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8.04.2017   № 8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48"/>
          <w:szCs w:val="48"/>
        </w:rPr>
      </w:pPr>
      <w:r>
        <w:rPr>
          <w:b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депутатов, членов выборных органов местного самоуправления, и членов их семьи на официальном сайте Администрации Ивановского сельского поселения и представления этих сведений общероссийским средствам массовой информации</w:t>
      </w:r>
    </w:p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5 декабря 2008 года № 273-ФЗ «О противодействии коррупции», руководствуясь пунктом 8 Указа Президента Российской Федерации от 8 июля 2013 года № 613 «Вопросы противодействия коррупции»,</w:t>
      </w:r>
      <w:r>
        <w:rPr/>
        <w:t xml:space="preserve"> </w:t>
      </w:r>
      <w:r>
        <w:rPr>
          <w:sz w:val="28"/>
          <w:szCs w:val="28"/>
        </w:rPr>
        <w:t>Федеральным законом от 03.12.2012 г. № 230-ФЗ «О контроле за соответствием расходов лиц, замещающих государственные должности, и иных лиц их доходам»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ar-SA"/>
        </w:rPr>
        <w:t>РЕШИЛ:</w:t>
      </w:r>
    </w:p>
    <w:p>
      <w:pPr>
        <w:pStyle w:val="Normal"/>
        <w:ind w:firstLine="585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Утвердить прилагаемый Порядок размещения сведений о доходах, расходах, об имуществе и обязательствах имущественного характера депутатов, членов выборных органов местного самоуправления Ивановского сельского поселения и членов их семьи на официальном сайте Администрации Ивановского сельского поселения и представления этих сведений общероссийским средствам массовой информации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2. Опубликовать настоящее решение в газете «Иванов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вановского сельского поселения                                         Д.В. Михайлов</w:t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м Совета депутатов Ивановского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от 28.04.2017  № 81                     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щения сведений о доходах, расходах, об имуществе и обязательствах имущественного характер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, членов выборных органов мест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управления Ивановского сельского поселения и членов их семьи на официальном сайте Администрации Ивановского сельского поселения и представления этих сведений общероссийским средствам массовой информ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м Порядком устанавливается обязанность Администрации Ивановского сельского поселения по размещению сведений о доходах, расходах,  об имуществе и обязательствах имущественного характера депутатов, членов выборных органов местного самоуправления Ивановского сельского поселения их супруги (супруга) и несовершеннолетних детей в информационно-телекоммуникационной сети «Интернет» на официальном сайте Администрации Ивановского сельского поселения (далее -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депутатов, членов выборных органов местного самоуправления  Ивановского сельского поселения, а также сведений о доходах, расходах, об имуществе и обязательствах имущественного характера их супруга (супруги) и несовершеннолетних дет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еречень объектов недвижимого имущества, принадлежащих депутату, члену выборных органов местного самоуправления Ивановского сельского поселения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 депутату, члену выборных органов местного самоуправления Ивановского сельского поселения, его супруге (супругу) и несовершеннолетним детя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декларированный годовой доход депутата, члена выборных органов местного самоуправления Ивановского сельского поселения, его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, членов выборных органов местного самоуправления Ивановского сельского поселения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ные сведения (кроме указанных в пункте 2 настоящего порядка) о доходах депутата, членов выборных органов местного самоуправления Ивановс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ерсональные данные супруги (супруга), детей и иных членов семьи депутата, членов выборных органов местного самоуправления  Иванов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депутата, членов выборных органов местного самоуправления Ивановского сельского поселения, его супруги (супруга), детей и иных членов семь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депутату, членам выборных органов местного самоуправления Ивановского сель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3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лицом должности депутата, члена выборных органов мест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амоуправления Ивановского сельского поселения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 обеспечивается муниципальным служащим Администрации Ивановского сельского поселения, в должностные обязанности которого входит организация кадровой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Муниципальный служащий Администрации Ивановского сельского поселения, в должностные обязанности которого входит организация кадровой рабо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течение трех рабочих дней со дня поступления запроса от общероссийского средства массовой информации сообщают о нем депутату, члену выборных органов местного самоуправления Ивановского сельского поселения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Муниципальный служащий Администрации Ивановского сельского поселения, в должностные обязанности которого входит организация кадровой работы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3B28D1769105ACD2456C227AB5AC4ED45E23E854CBD6C8AB8CBAD7986C10329D57DC28E3240644DX4Z3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28:00Z</dcterms:created>
  <dc:creator>User</dc:creator>
  <dc:description/>
  <cp:keywords/>
  <dc:language>en-US</dc:language>
  <cp:lastModifiedBy>1</cp:lastModifiedBy>
  <cp:lastPrinted>2014-02-27T08:31:00Z</cp:lastPrinted>
  <dcterms:modified xsi:type="dcterms:W3CDTF">2017-05-02T11:43:00Z</dcterms:modified>
  <cp:revision>4</cp:revision>
  <dc:subject/>
  <dc:title>Принято</dc:title>
</cp:coreProperties>
</file>