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 30.06.2017      №  86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366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оложения о порядке проведения мониторинга муниципальных правовых акт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7 июля 2009 года № 172 ФЗ «Об антикоррупционной экспертизе нормативных правовых актов и проектов нормативных правовых актов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ar-SA"/>
        </w:rPr>
        <w:t>РЕШИЛ:</w:t>
      </w:r>
    </w:p>
    <w:p>
      <w:pPr>
        <w:pStyle w:val="Normal"/>
        <w:ind w:firstLine="58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прилагаемое Положение о порядке проведения мониторинга муниципальных правовых актов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2. Опубликовать настоящее решение в муниципальной газете «Иванов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вановского сельского поселения                                  Д.В. Михайлов</w:t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м Совета депутатов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вановского сельского поселения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т 30.06.2017    № 86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оведения мониторинга муниципальных правовых ак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ониторинг муниципальных правовых актов (далее - мониторинг) предусматривает комплексную и плановую деятельность осуществляемую органами местного самоуправления в пределах своих полномочий по сбору, обобщению, анализу и оценке информации для обеспечения принятия (издания), изменения или признания утратившими силу (отмены) актов муниципального образова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ониторинг проводится администрацией Ивановского сельского поселения и Советом депутатов Ивановского сельского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ями проведения мониторинга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в соответствие с нормами федерального и регионального законодательства муниципальной нормативной базы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потребности в принятии, изменении или признании утратившими силу муниципальных правовых актов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коллизий, противоречий, пробелов в муниципальном законодательстве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коррупциогенных факторов в муниципальных правовых актах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авоприменения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ниторинг включает в себя сбор, обобщение, анализ и оценку практики применения законодательства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ями проведения мониторинга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федеральное и региональное законодательство,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применения нормативных правовых актов Ивановского сельского поселения в определенной сфере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я граждан и юридических лиц о несовершенстве муниципального законодательст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осуществлении мониторинга для обеспечения принятия (издания), изменения или признания утратившими силу (отмены) муниципальных правовых актов обобщается, анализируется и оценивается информация о практике их применения по следующим критерия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облюдение гарантированных прав, свобод и законных интересов человека и гражданина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нормативных правовых актов, предусматривающих необходимость принятия правовых актов, имеющих меньшую юридическую силу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соблюдение компетенции органа местного самоуправления при  издании нормативного правового акта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личие в нормативном правовом акте коррупциогенных факторов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еполнота в правовом регулировании общественных отношений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ллизия норм права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наличие ошибок юридико-технического характера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искажение смысла положений нормативного правового акта при его применении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неправомерные или необоснованные решения, действия (бездействия) при применении нормативного правового акта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использование норм, позволяющих расширительно толковать компетенцию органа местного самоуправления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наличие (отсутствие) единообразной практики применения нормативных правовых ак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результатам проведения мониторинга администрацией и Советом депутатов сельского поселения разрабатываются проекты муниципальных правовых актов, вносятся предложения в планы нормотворческой деятельности администрации и Совета депутатов сельского посе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внесении изменений в федеральное и региональное законодательство, требующих внесения изменений в муниципальные нормативные правовые акты, мониторинг проводится в течение 30 рабочих дней с момента издания федерального или регионального зак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основаниями для проведения мониторинга послужили обращения граждан, юридических лиц, мониторинг осуществляется в течение 30 дней со дня из поступления. О результатах мониторинга сообщается заявителю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20:00Z</dcterms:created>
  <dc:creator>User</dc:creator>
  <dc:description/>
  <cp:keywords/>
  <dc:language>en-US</dc:language>
  <cp:lastModifiedBy>1</cp:lastModifiedBy>
  <cp:lastPrinted>2014-02-27T08:31:00Z</cp:lastPrinted>
  <dcterms:modified xsi:type="dcterms:W3CDTF">2017-06-27T06:01:00Z</dcterms:modified>
  <cp:revision>6</cp:revision>
  <dc:subject/>
  <dc:title>Принято</dc:title>
</cp:coreProperties>
</file>