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30.06.2017      №  88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отмене решения от 30.01.2014  № 175 «Об уполномоченном органе в сфере проверки сведений о расходах»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приведения решений  Совета депутатов Ивановского сельского поселения в соответствие с требованиями действующего законодательства Российской Федерации, руководствуясь Федеральным законом от 03 апреля 2017 года № 64- 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Решение Совета депутатов Ивановского сельского поселения от 30.01.2014  № 175 « Об уполномоченном органе в сфере проверки сведений о расходах» отменит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Д.В. Михайлов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36:00Z</dcterms:created>
  <dc:creator>User</dc:creator>
  <dc:description/>
  <cp:keywords/>
  <dc:language>en-US</dc:language>
  <cp:lastModifiedBy>1</cp:lastModifiedBy>
  <cp:lastPrinted>2014-02-27T08:31:00Z</cp:lastPrinted>
  <dcterms:modified xsi:type="dcterms:W3CDTF">2017-07-06T14:39:00Z</dcterms:modified>
  <cp:revision>4</cp:revision>
  <dc:subject/>
  <dc:title>Принято</dc:title>
</cp:coreProperties>
</file>