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.12.2017 № 10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Ивановско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 утверждении коэффициентов, установленных в процентах от кадастровой стоимости земельных участков для различных видов функционального использования земельных участков, используемых для расчета арендной платы за земельные участки, находящихся в муниципальной собственности или государственная собственность на которые не разграничена, на территории Ивановского сельского поселения на 2018 год и Методики определения арендной платы за земельные учас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руководствуясь Классификатором видов разрешенного использования земельных участков, утвержденным приказом Минэкономразвития России от 01.09.2014 № 540 и Порядком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оставленные в аренду без торгов, утвержденным постановлением Правительства Новгородской области от 01.03.2016 № 89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Совет депутатов Ива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на 2018 год прилагаемые коэффициенты, установленные в процентах от кадастровой стоимости земельных участков, находящихся в муниципальной собственности для различных видов функционального использования земельных участков (процент) (далее – коэффициент), используемые для расчета арендной платы за земельные участки, находящихся в муниципальной собственности или государственная собственность на которые не разграничена,  на территории Ивановского сельского поселения и Методику определения арендной платы за земельные участки.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вести до сведения арендаторов земельных участков возможность получить до 10 апреля 2018 года в Администрации Ивановского сельского поселения расчет арендных платежей на 2018 год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</w:rPr>
        <w:t>3. Признать утратившим силу решение Совета депутатов Ивановского сельского поселения от 27.12.2016 № 69 «Об утверждении коэффициентов, установленных в процентах от кадастровой стоимости земельных участков для различных видов функционального использования земельных участков, используемых для расчета арендной платы за земельные участки, находящихся в муниципальной собственности и государственная собственность на которые не разграничена, на территории Ивановского сельского поселения на 2017 год и Методики определения арендной платы за земельные участки»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</w:rPr>
        <w:t>4. Настоящее решение вступает в силу с 01 января 2018 года.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публиковать настоящее решение в газете «Ивановский вестник».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Ивановского сельского поселения                              Д.В. Михайлов                 </w:t>
      </w:r>
    </w:p>
    <w:tbl>
      <w:tblPr>
        <w:tblW w:w="464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ТВЕРЖДЕНЫ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решением Совета депутатов Ивановского сельского поселения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от  28.12.2017 №  105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</w:t>
      </w:r>
    </w:p>
    <w:p>
      <w:pPr>
        <w:pStyle w:val="Normal"/>
        <w:widowControl/>
        <w:autoSpaceDE w:val="true"/>
        <w:ind w:firstLine="540"/>
        <w:jc w:val="both"/>
        <w:rPr>
          <w:rFonts w:ascii="Arial" w:hAnsi="Arial" w:eastAsia="Arial" w:cs="Tahoma"/>
          <w:b/>
          <w:b/>
          <w:kern w:val="2"/>
          <w:sz w:val="20"/>
          <w:szCs w:val="28"/>
          <w:lang w:eastAsia="zh-CN" w:bidi="hi-IN"/>
        </w:rPr>
      </w:pPr>
      <w:r>
        <w:rPr>
          <w:rFonts w:eastAsia="Arial" w:cs="Tahoma" w:ascii="Arial" w:hAnsi="Arial"/>
          <w:b/>
          <w:kern w:val="2"/>
          <w:sz w:val="20"/>
          <w:szCs w:val="28"/>
          <w:lang w:eastAsia="zh-CN" w:bidi="hi-IN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3969"/>
        <w:gridCol w:w="19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№ </w:t>
            </w: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Наименование вида разрешен-ного использо-вания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писание вида разрешенного использова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од (числовое обозначение) вида разрешен-ного использо-вания земель-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оэффи-циент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ельскохозяйст-венное использо-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едение сельского хозяйства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-шенного использования включа-ет в себя содержание видов разрешенного использования с кодами 1.1 - 1.18, в том числе размещение зданий и сооруже-ний, используемых для хранения и переработки сельскохозяйст-ве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стениевод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занной с выра-щиванием сельскохозяйствен-ных культур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-решенного использования вклю-чает в себя содержание видов разрешенного использования с кодами 1.2 – 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зерновых и иных сельскохозяйст-венных культу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 на сельскохозяйст-венных угодьях, связанной с производством зерновых, бобо-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вощевод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 на сельскохозяйст-венных угодьях, связанной с производством картофеля, лис-товых, плодовых, луковичных и бахчевых сельскохозяйственных культур, в том числе с исполь-зованием теп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тонизирующих, лекарственных, цветочных куль-ту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адовод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выращиванием мно-голетних плодовых и ягодных культур, винограда и иных многолетни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льна и коноп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Животновод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занной с про-изводством продукции животно-водства, в том числе сенокоше-ние, выпас сельскохозяйствен-ных животных, разведение пле-менных животных, производст-во и использование племенной продукции (материала), разме-щение зданий, сооружений, используемых для содержания и разведения сельскохозяйствен-ных животных, производства, хранения и первичной перера-ботки сельскохозяйственной продукции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-вания с кодами 1.8 - 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котовод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разведением сельс-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енокошение, выпас сельскохо-зяйственных животных, произ-водство кормов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, сооруже-ний, используемых для содержа-ния и разведения сельскохо-зяйственных животных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едение племенных живот-ных, производство и использо-вание племенной продукции (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веровод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занной с раз-ведением в неволе ценных пушных звере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, сооруже-ний, используемых для содер-жания и разведения животных, производства, хранения и пер-вичной переработки продукции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едение племенных живот-ных, производство и исполь-зование племенной продукции (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Arial" w:hAnsi="Arial" w:eastAsia="Arial" w:cs="Courier New"/>
                <w:kern w:val="2"/>
                <w:lang w:eastAsia="zh-CN" w:bidi="hi-IN"/>
              </w:rPr>
            </w:pPr>
            <w:r>
              <w:rPr>
                <w:rFonts w:eastAsia="Arial" w:cs="Courier New" w:ascii="Arial" w:hAnsi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тицевод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занной с раз-ведением домашних пород птиц, в том числе водоплавающих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, сооруже-ний, используемых для содер-жания и разведения животных, производства, хранения и пер-вичной переработки продукции птицеводства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едение племенных живот-ных, производство и исполь-зование племенной продукции (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виновод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, сооруже-ний, используемых для содер-жания и разведения животных, производства, хранения и пер-вичной переработки продукции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едение племенных живот-ных, производство и использо-вание племенной продукции (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человод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ульев, иных объектов и оборудования, необ-ходимого для пчеловодства и разведениях иных полезных насекомых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ружений, ис-пользуемых для хранения и первичной переработки продук-ции пчел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ыбовод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занной с раз-ведением и (или) содержанием, выращиванием объектов рыбо-водства (аквакультуры); разме-щение зданий, сооружений, оборудования, необходимых для осуществления рыбоводства (ак-вакуль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Научное обеспе-чение сельского хозяй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научной и селекционной работы, ведения сельского хозяйства для полу-чения ценных с научной точки зрения образцов растительного и животного мира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коллекций генети-ческих ресурсов раст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Хранение и пере-работка сельско-хозяйственной прод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, сооруже-ний, используемых для произ-водства, хранения, первичной и глубокой переработки сельско-хозяйстве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едение личного подсобного хозяйства на полевых участ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оизводство сельскохозяйст-венной продукции без права возведения объектов капиталь-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/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итом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и реализация подроста деревьев и кустар-ников, используемых в сельском хозяйстве, а также иных сельс-кохозяйственных культур для получения рассады и семян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ружений, необ-ходимых для указанных видов сельскохозяйственного произ-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сельскохозяйст-венного произв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машинно-транс-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-ния, используемого для ведения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Жилая застрой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 жилой застройке относятся здания (помещения в них), предназначенные для прожи-вания человека, за исключением зданий (помещений), исполь-зуемых: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 с целью извлечения предпри-нимательской выгоды из пре-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 для проживания с одновре-менным осуществлением лече-ния или социального обслу-живания населения (санатории, дома ребенка, дома преста-релых, больницы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 как способ обеспечения непрерывности производства (вахтовые помещения, служеб-ные жилые помещения на произ-водственных объектах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 как способ обеспечения деятельности режимного учреж-дения (казармы, караульные помещения, места лишения свободы, содержания под стра-жей)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-вания с кодами 2.1 - 2.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/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ля индиви-дуального жилищ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индивидуального жилого дома (дом, пригодный для постоянного проживания, высотой не выше трех над-земных этажей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плодовых, ягод-ных, овощных, бахчевых или иных декоративных или сельско-хозяйственных культур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индивидуальных гаражей и подсобных соору-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 xml:space="preserve">Малоэтажная многоквартирная жилая застрой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малоэтажного мно-гоквартирного жилого дома (дом, пригодный для постоян-ного проживания, высотой до 4 этажей, включая мансардный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индивидуальных гаражей и иных вспомога-тельных сооружени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обслужи-вания жилой застройки во встроенных, пристроенных и встроено-пристроенных помещениях малоэтажного мно-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/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3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ля ведения лич-ного подсобного хозяй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-земных этажей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оизводство сельскохозяйст-венной продукции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 xml:space="preserve">размещение гаража и иных вспомогательных сооружений; 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сельскохозяйствен-ных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Блокированная жилая застрой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 этажей не более,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-жени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спортивных и детских площадок, площадок отды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ередвижное жиль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ружений, при-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-нерным сетям, находящимся на земельном участке или на земельных участках, имеющих инженерные сооружения, пред-назначенных для общего поль-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реднеэтажная жилая застрой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илых домов, предназначенных для разде-ления на квартиры, каждая из которых пригодна для пос-тоянного проживания (жилые дома высотой не выше восьми надземных этажей, разделенных на две и более квартиры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благоустройство и озеленение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подземных гаражей и автостоянок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обслужи-вания жилой застройки во встроенных, пристроенных и встроенно-пристроенных поме-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Многоэтажная жилая застройка (высотная застрой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 xml:space="preserve">Размещение жилых домов, предназначенных для разде-ления на квартиры, каждая из которых пригодна для пос-тоянного проживания (жилые дома высотой девять и выше этажей, включая подземные, разделенных на двадцать и более квартир); 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благоустройство и озеленение придомовых территори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спортивных и детских площадок, хозяйст-венных площадок; размещение подземных гаражей и наземных автостоянок, размещение объек-тов обслуживания жилой заст-ройки во встроенных, прист-роенных и встроенно-прист-роенных помещениях много-квартирного дома в отдельных помещениях дома, если площадь таких помещений в много-квартирном доме не составляет более 15% от общей площад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служивание жилой застрой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ъекты гараж-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тдельно стоящих и пристроенных гаражей, в том числе подземных, предназна-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-тального строительства в целях обеспечения удовлетворения бытовых, социальных и духов-ных потребностей человека. Содержание данного вида разрешенного использования включает в себя содержание видов разрешенного исполь-зования с кодами 3.1 - 3.1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оммунальн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в целях обеспечения физических и юридических лиц коммуналь-ными услугами, в частности: поставки воды, тепла, элект-ричества, газа, предоставление услуг связи, отвод канали-зационных стоков, очистки и уборки объектов недвижимости (котельных, водозаборов, очист-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-заций, стоянок, гаражей и мастерских для обслуживания уборочной и аварийной техники, а также зданий 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/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циальн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-щи, социальные, пенсионные и иные службы, в которых осуществляется прием граждан по вопросам оказания социаль-ной помощи и назначения социальных или пенсионных выплат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для размеще-ния отделений почты и теле-графа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для размеще-ния общественных некоммерчес-ких организаций: благотвори-тельных организаций, клубов по интере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Бытовое обслу-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населению или организациям бытовых услуг (мастерские мелкого ремонта, ателье, бани, парик-махерские, прачечные, хим-чистки, похоронные бюр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дравоохран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 xml:space="preserve">Размещение объектов капиталь-ного строительства, предназна-ченных для оказания гражданам медицинской помощи. 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 xml:space="preserve">Содержание данного вида разрешенного использования включает в себя содержание видов разрешенного использо-вания с кодами 3.4.1-3.4.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val="en-US"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val="en-US" w:eastAsia="zh-CN" w:bidi="hi-IN"/>
              </w:rPr>
              <w:t>3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Амбулаторно-поликлиническ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гражданам амбулаторно-поликлинической медицинской помощи (полик-линики, фельдшерские пункты, пункты здравоохранения, цент-ры матери и ребенка, диагно-стические центры, молочные кухни, станции донорства крови, клинические лаборатор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тационарное медицинск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гражданам медицинской помощи в стацио-нарах (больницы, родильные дома, научно-медицинские уч-реждения и прочие объекты, обеспечивающие оказание услу-ги по лечению в стационаре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танций скор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разование и просве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воспитания, образо-вания и просвещения (детские ясли, детские сады, школы, лицеи, гимназии, профессио-нальные технические училища, колледжи, художественные, му-зыкальные школы и училища, образовательные кружки, об-щества знаний, институты, университеты, организации по переподготовке и повышению квалификации специалистов и иные организации, осуществ-ляющие деятельность по вос-питанию, образованию и просвещению)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включает в себя содержание видов разрешенного использо-вания с кодами 3.5.1-3.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ошкольное, начальное и среднее общее обра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просвещения, дош-кольного начального и среднего общего образования (детские ясли, детские сады, школы, лицеи, гимназии, художест-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реднее и высшее профес-сиональное обра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профессионального образования и просвещения (профессиональные технические училища, колледжи, художест-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-ляющие деятельность по образованию и просве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ультурное разв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размещения в них музеев, выставочных залов, художественных галерей, домов культуры, библиотек, кинотеат-ров и кинозалов, театров, филармоний, планитариев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устройство площадок для празднеств и гуляни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 и соору-жений для размещения цирков, зверинцев, зоопарков, океана-ри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елигиозное исполь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отправления рели-гиозных обрядов (церкви, собо-ры, храмы, часовни, монастыри, мечети, молельные дома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постоянного место-нахождения духовных лиц, паломников и послушников в связи с осуществлением ими религиозной службы, а также для осуществления благотвори-тельной и религиозной обра-зовательной деятельности (мо-настыри, скиты, воскресные школы, семинарии, духовные училищ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щественн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 xml:space="preserve">Размещение объектов капиталь-ного строительства, предназ-наченных для размещения органов государственной власти, органов местного самоуправ-ления, судов, а также органи-заций, непосредственно обеспе-чивающих их деятельность; 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размещения органов управления политических пар-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для дипло-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научной деятель-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для проведе-ния научных исследований и изысканий, испытаний опытных промышленных образцов, для размещения организаций, осу-ществляющих научные изыс-кания, исследования и раз-работки (научно-исследовательс-кие институты, проектные институты, научные центры, опытно-конструкторские цент-ры, государственные академии наук, в том числе отраслевые), проведения научной и селек-ционной работы, ведения сельского и лесного хозяйства для получения ценных с научной точки зрения образцов рас-тительного и животного мира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деятельности в области гидро-метеорологии и смежных с ней област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-наченных для наблюдений за физическими и химическими процессами, происходящими в окружающей среде, определения ее гидрометеорологических и гелиогеофизических характерис-тик, уровня загрязнения атмо-сферного воздуха, почв, водных объектов, в том числе по гидробиологическим показате-лям, и околоземного – косми-ческого пространства, зданий и сооружений, используемых в области гидрометеорологии и смежных с ней областях (допле-ровские метеорологические ра-диолокаторы, гидрологические посты и друг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етеринарн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-наченных для оказания ветери-нарных услуг, содержания или разведения животных, не являющихся сельскохозяйственными, под надзором человека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-решенного использования вклю-чает в себя содержание видов разрешенного использования с кодами 3.10.1-3.1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Амбулаторное ветеринарн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ветери-нарных услуг без содержания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июты для живот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ветери-нарных услуг в стационаре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содержания, разве-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widowControl/>
              <w:autoSpaceDE w:val="true"/>
              <w:spacing w:lineRule="exact" w:line="280" w:before="0" w:after="24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организации гости-ниц для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едпринима-тель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в целях извлечения прибыли на основа-нии торговой, банковской и иной предпринимательской деятель-ности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-вания, предусмотренных кодами 4.1 - 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ел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с целью: размещения объектов управлен-ческой деятельности, не связан-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ъекты торгов-ли (торговые центры,торгово-развлекательные центры (комп-лексы)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общей площадью свыше 5000 кв. м с целью размещения одной или нескольких организаций, осу-ществляющих продажу товаров, и (или) оказание услуг в соответствии с содержанием видов разрешенного исполь-зования с кодами 4.5 - 4.9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гаражей и (или) стоянок для автомобилей сот-рудников и посетителей тор-гового цен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ы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сооружений, предназначенных для органи-зации постоянной или времен-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гаражей и (или) стоянок для автомобилей сот-рудников и посетителей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Магаз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продажи товаров, торговая площадь которых составляет до 5000 кв. м.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торговли (нестационарные торговые объе-кты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/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0,0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Банковская и страхов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размещения орга-низаций, оказывающих банковс-кие и страхов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щественное пит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Гостиничн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гостиниц, а также иных зданий, используемых с целью извлечения предпринима-тельской выгоды из предостав-ления жилого помещения для временного проживания в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ле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размещения: диско-тек и танцевальных площадок, ночных клубов, аквапарков, боулинга, аттракционов, иппод-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 игорных зонах также допус-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-дений общественного питания для посетителей игорных 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служивание авто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постоянных или временных гаражей с несколь-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,0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ъекты придорожного серви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автозаправочных станций (бензиновых, газовых):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магазинов сопутст-вующей торговли, зданий для организации общественного пи-тания в качестве объектов придорожного сервиса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автомобильных мо-ек и прачечных для автомо-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ставочно-ярмароч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сооружений, предназначенных для осуществ-ления выставочно-ярмарочной и конгрессной деятельности, включая деятельность, необхо-димую для обслуживания ука-занных мероприятий (заст-ройка экспозиционной площади, орга-низация питания участников мероприят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тдых (рекреац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мест для занятия спортом, физической культурой, пешими или верховыми про-гулками, отдыха и туризма, наблюдения за природой, пикников, охоты, рыбалки и иной деятельности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по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-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портивных баз и лаге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иродно-познавательный туриз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необходимых природоохранных и природо-восстановительных мероприя-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Туристическ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пансионатов, турис-тических гостиниц, кемпингов, домов отдыха, не оказывающих услуги по лечению, а также иных зданий, используемых с целью извлечения предпри-нимательской выгоды из предос-тавления жилого помещения для временного проживания в них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детских лаге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хота и рыбал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мест охоты и ры-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ичалы для маломерных су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ружений, пред-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оля для гольфа или конных прогул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мест для игры в гольф или осуществления кон-ных прогулок, в том числе осуществление необходимых земляных работ и вспомога-тельных сооружений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конноспортивных манежей, не предусматриваю-щих устройство триб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оизводствен-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в целях добычи недр, их переработки, изготовления вещей промыш-ленным способ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Недропользова-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геологических изыскани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обыча недр открытым (карье-ры, отвалы) и закрытым (шахты, скважины) способами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в том числе подземных, в целях добычи недр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необходи-мых для подготовки сырья к транспортировке и (или) про-мышленной переработке; разме-щение объектов капитального строительства, предназначенных для проживания в них сотруд-ников, осуществляющих обслу-живание зданий и сооружений, необходимых для целей недро-пользования, если добыча недр происходит на межселенн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Тяжелая промышл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горно-обога-тительной и горно-перерабаты-вающей, металлургической, машиностроительной промыш-ленности, а также изготовления и ремонта продукции судост-роения, авиастроения, вагоно-строения, машиностроения, станкостроения, а также другие подобные промышленные пред-приятия, для эксплуатации кото-рых предусматривается установ-ление охранных или санитарно-защитных зон, за исключением случаев, когда объект про-мышленности отнесен к иному виду разрешенного использо-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Автомобиле-строительная промышл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производства транс-портных средств и обору-дования, производства автомо-билей, производства автомо-бильных кузовов, производства прицепов, полуприцепов и контейнеров, предназначенных для перевозки одним или несколькими видами транспор-та, производства частей и принадлежностей автомобилей и их двиг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Легкая промышл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текстильных фар-форо-фаянсовой, электронной промыш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Фармацевтичес-кая промышлен-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фармацевтического производства, в том числе объектов, в отношении которых предусматривается установле-ние охранных и санитарно-защитных 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val="en-US"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center"/>
              <w:rPr/>
            </w:pPr>
            <w:r>
              <w:rPr>
                <w:rFonts w:eastAsia="Arial" w:cs="Times New Roman" w:ascii="Times New Roman" w:hAnsi="Times New Roman"/>
                <w:kern w:val="2"/>
                <w:lang w:val="en-US" w:eastAsia="zh-CN" w:bidi="hi-IN"/>
              </w:rPr>
              <w:t>2,</w:t>
            </w: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ищевая промышл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пищевой промышленности, по переработ-ке сельскохозяйственной про-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Нефтехимичес-кая промышлен-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переработки углево-дородного сырья, изготовления удобрений, полимеров, хими-ческой продукции бытового назначения и подобной про-дукции, а также другие подоб-ные промышленные пред-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троительная промышл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производства: строительных материалов (кир-пичей, пиломатериалов, цемен-та, крепежных материалов), бытового и строительного газо-вого и сантехнического оборудо-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Энерге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гидро-энергетики, тепловых станций и других электростанций, разме-щение и обслуживание вспомо-гательных для электростанций сооружений (золоотвалов, гид-ротехнических сооружений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электро-сетевого хозяйства, за исклю-чением объектов энергетики, размещение которых предус-мотрено содержанием вида разрешенного использования с кодом 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Атомная энерге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исполь-зования атомной энергии, в том числе атомных станций, ядер-ных установок (за исключением создаваемых в научных целях), пунктов хранения ядерных материалов и радиоактивных веществ, размещение обслужи-вающих и вспомогательных для электростанций сооружени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электро-сетевого хозяйства, обслужи-вающих атомные электро-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вяз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связи, радиовещания, телевидения, включая воздушные радио-релейные, надземные и под-земные кабельные линии связи, линии радиофикации, антенные поля, усилительные пункты на кабельных линиях связи, инфра-структуру спутниковой связи и телерадиовещания, за исклю-чением объектов связи, разме-щение которых предусмотрено содержанием вида разрешенного использования с кодом 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кла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ружений, имею-щих назначение по временному хранению, распределению и перевалке грузов (за исклю-чением хранения стратегических запасов), не являющихся частя-ми производственных комплек-сов, на которых был создан груз: промышленные базы, склады, погрузочные терминалы и доки, нефтехранилища и нефтеналив-ные станции, газовые хранили-ща и обслуживающие их газо-конденсатные и газоперекачи-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,0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 xml:space="preserve">скдады, находя-щиеся в общедо-левой собственности - 10,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космическ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космодромов, стар-товых комплексов и пусковых установок, командно-измери-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-ектов, объектов эксперимен-тальной базы для отработки космической техники, центров и оборудования для подготовки космонавтов, других сооруже-ний, используемых при осуще-ствлении космической деятель-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Целлюлозно-бумажная промышл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целлюлозно-бумаж-ного производства, производства целлюлозы, древесной массы, бумаги, картона и изделий из них, издательской и поли-графической деятельности, ти-ражирования записанных носи-теле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Транспо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различного рода путей сообщения и сооружений, используемых для перевозки людей или грузов либо передачи веществ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-зования с кодами 7.1 – 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Железнодорож-ный транспо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елезнодорожных путе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 и соору-жений, в том числе железно-дорожных вокзалов и станций, а также устройств и объектов, необходимых для эксплуатации, содержания, строительства, ре-конструкции, ремонта наземных и подземных зданий, соору-жений, устройств и других объектов железнодорожного транспорта, размещение пог-рузочно-разгузочных площадок, прирельсовых складов (за исключением складов горюче-смазочных материалов и автозаправочных станций лю-бых типов, а также складов, предназначенных для хранения опасных веществ и материалов, не предназначенных непосредст-венно для обеспечения железно-дорожных перевозок) и иных объектов при условии соб-людения требований безопас-ности движения, установлен-ных федеральными законами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наземных сооруже-ний метрополитена, в том числе посадочных станций, вентиля-ционных шахт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наземных соору-жений для трамвайного сообще-ния и иных специальных дорог (канатных, монорельсовых, фу-никулер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Автомобильный транспо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 и соору-жений, предназначенных для обслуживания пассажиров, а также обеспечивающие работу транспортных средств, разме-щение объектов, предназна-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орудование земельных участ-ков для стоянок автомобильного транспорта, а также для разме-щения депо (устройства мест стоянок) автомобильного транс-порта, осуществляющего пере-возки людей по установленному маршр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одный транспо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искусственно соз-данных для судоходства внут-ренних водных путей, разме-щение объектов капитального строительства внутренних вод-ных путей, размещение объектов капитального строительства морских портов, размещение объектов капитального строи-тельства, в том числе морских и речных портов, причалов, прис-таней, гидротехнических соору-жений, навигационного обору-дования и других объектов, необходимых для обеспечения судоходства и водных перевоз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оздушный транспо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аэродромов, верто-летных площадок (вертодромов), обустройство мест для привод-нения и причаливания гидро-самолетов, размещение радио-технического обеспечения поле-тов и прочих объектов, необхо-димых для взлета и приземления (приводнения) воздушных судов, размещение аэропортов (аэро-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-тем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, предна-значенных для технического обслуживания и ремонта воз-душных су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Трубопроводный транспо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обороны и 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необходи-мых для подготовки и поддер-жания в боевой готовности Вооруженных Сил Российской Федерации, других войск, воинских формирований и орга-нов управлений ими (разме-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 военных училищ, военных институтов, военных университетов, воен-ных академий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, обеспечи-вающих осуществление тамо-жен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вооруженных с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предназна-ченных для разработки, испы-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земельных участ-ков в качестве испытательных полигонов, мест уничтожения вооружения и захоронения отхо-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необходи-мых для создания и хранения запасов материальных ценнос-тей в государственном и моби-лизационном резервах (хра-нилища, склады и другие объекты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, для обес-печения безопасности которых были созданы закрытые административно-территориаль-ны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храна Государственной границ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инженерных соору-жений и заграждений, погра-ничных знаков, коммуникаций и других объектов, необходимых для обеспечения защиты и охраны Государственной грани-цы Российской Федерации, устройство пограничных просек и контрольных полос, раз-мещение зданий для размещения пограничных воинских частей и органов управления ими, а также для размещения пунктов пропуска через Государст-венную границу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внутреннего правопоряд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, необходи-мых для подготовки и поддер-жания в готовности органов внутренних дел и спасательных служб, в которых существует военизированная служба; разме-щение объектов гражданской обороны, за исключением объек-тов гражданской обороны, являющихся частями произ-водственных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деятельности по исполнению наказ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-ного строительства для создания мест лишения свободы (следст-венные изоляторы, тюрьмы, посе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еятельность по особой охране и изучению приро-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хранение и изучение расти-тельного и животного мира путем создания особо охраняе-мых природных территорий, в границах которых хозяйственная деятельность, кроме деятель-ности, связанной с охраной и изучением природы, не допус-кается (государственные природ-ные заповедники, национальные и природные парки, памятники природы, дендрологические пар-ки, ботанические са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храна природ-ных террито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хранение отдельных естест-венных качеств окружающей природной среды путем огра-ничения хозяйственной деятель-ности в данной зоне, в част-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-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урорт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Использование, в том числе с их извлечением, для лечения и оздоровления человека природ-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-леваний человека), а также охрана лечебных ресурсов от истощения и уничтожения в границах первой зоны округа горно-санитарной или сани-тарной охраны лечебно-оздоровительных местностей и кур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анатор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анаториев и про-филакториев, обеспечивающих оказание услуги по лечению и оздоровлению населения, обуст-ройство лечебно-оздоровитель-ных местностей (пляжи, бю-веты, места добычи целебной грязи).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лечебно-оздорови-тельных лаге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Историко-культур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хранение и изучение объектов культурного наследия народов Российской Федерации (памят-ников истории и культуры), в том числе: объектов археоло-гического наследия, достопри-мечательных мест, мест быто-вания исторических промыслов, производств и ремесел, недейст-вующих военных и гражданских захоронений, объектов культур-ного наследия, хозяйственная деятельность, являющаяся исто-рическим промыслом или ремес-лом, а также хозяйственная деятельность, обеспечивающая познавательный тур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Использование ле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еятельность по заготовке, пер-вичной обработке и вывозу древесины и недревесных лес-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-вания с кодами 10.1 – 1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аготовка древес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убка лесных насаждений, выросших в природных усло-виях, в том числе гражданами для собственных нужд, частич-ная переработка, хранение и вывоз древесины, создание лесных дорог, размещение сооружений, необходимых для обработки и хранения древе-сины (лесных складов, лесо-пилен), охрана и восстановление л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Лесные пла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и рубка лесных насаждений, выращенных тру-дом человека, частичная перера-ботка, хранение и вывоз древе-сины, создание дорог, разме-щение сооружений, необходи-мых для обработки и хранения древесины (лесных складов, лесопилен), охрана л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аготовка лесных ресур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аготовка живицы, сбор не-древесных лесных ресурсов, в том числе гражданами для собственных нужд, заготовка пищевых лесных ресурсов и дикорастущих растений, хране-ние, неглубокая переработка и вывоз добытых лесных ресурсов, размещение времен-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езервные л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еятельность, связанная с охра-ной л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одные объек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 xml:space="preserve">Ледники, снежники, ручьи, реки, озера, болота, территориальные моря и другие поверхностные водные объект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щее пользо-вание водными объек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Использование земельных участков, примыкающих к водным объектам способами, необходимыми для осуществ-ления общего водопользования (водопользования, осуществляе-мого гражданами для личных нужд, а также забор (изъятие) водных ресурсов для целей питьевого и хозяйственно-быто-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пециальное пользование водными объек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Использование земельных участков, примыкающих к водным объектам способами, необходимыми для специаль-ного водопользования (забор водных ресурсов из поверх-ностных водных объектов, сброс сточных вод и (или) дренажных вод, проведение дноуглуби-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Гидротехничес-кие соору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гидротехнических сооружений, необходимых для эксплуатации водохранилищ (плотин, водосбросов, водоза-борных, водовыпускных и других гидротехнических соору-жений, судопропускных соору-жений, рыбозащитных и рыбо-пропускных сооружений, бере-гозащитных сооруж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емельные участки (тер-ритории) общего 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-режных, береговых полос вод-ных объектов общего пользо-вания, скверов, бульваров, пло-щадей, проездов, малых архи-тектурных форм благоустройст-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итуаль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кладбищ, крема-ториев и мест захоронения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тветствующих культовых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пециаль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, хранений, захоро-нение, утилизация, накопление, обработка, обезвреживание от-ходов производства и потреб-ления, медицинских отходов, биологических отходов, радио-активных отходов, веществ, разрушающих озоновый слой, а также размещение объектов размещения отходов, захоро-нения, хранения, обезврежи-вания таких отходов (ското-могильников, мусоросжигатель-ных и мусороперерабатываю-щих заводов, полигонов по захоронению и сортировке быто-вого мусора и отходов, мест сбора вещей для их вторичной перерабо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val="en-US"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/>
            </w:pPr>
            <w:r>
              <w:rPr>
                <w:rFonts w:eastAsia="Arial" w:cs="Times New Roman" w:ascii="Times New Roman" w:hAnsi="Times New Roman"/>
                <w:kern w:val="2"/>
                <w:lang w:val="en-US" w:eastAsia="zh-CN" w:bidi="hi-IN"/>
              </w:rPr>
              <w:t>1</w:t>
            </w: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ап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тсутствие хозяйственной дея-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едение огород-ни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деятельности, связанной с выращиванием ягод-ных, овощных, бахчевых или иных сельскохозяйственных культур и картофеля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некапитального  жилого строения и хозяйствен-ных строений и сооружений, предназначенных для хранения сельскохозяйственных орудий труда и выращенной сельскохо-зяйстве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едение садов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деятельности, связанной с выращиванием пло-довых, ягодных, овощных, бах-чевых или иных сельскохо-зяйственных культур и карто-феля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хозяйственных строений и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едение дачного хозяй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-земных этажей)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деятельности, связанной с выращиванием пло-довых, ягодных, овощных, бах-чевых или иных сельскохозяйст-венных культур и картофеля;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хозяйственных строений и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Arial" w:hAnsi="Arial" w:eastAsia="Arial" w:cs="Courier New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3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Примечание: 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вести понижающие коэффициенты: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-0,5 для юридических лиц – арендаторов земельных участков, оказывающих услуги по агрохимическому обслуживанию сельхозпредприятий (в соответствии с использованием земельного участка по целевому назначению);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-0,6 для юридических и физических лиц – арендаторов земельных участков под помещениями, находящимися в подвальных помещениях;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-0,5 для юридических лиц - арендаторов земельных участков, занимающихся подготовкой молодежи к воинской службе.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tbl>
      <w:tblPr>
        <w:tblW w:w="464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ТВЕРЖДЕНА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решением Совета депутатов Ивановского сельского поселения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от  28.12.2017   №   105 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МЕТОДИК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  <w:b/>
          <w:bCs/>
        </w:rPr>
        <w:t>определения арендной платы за земельные участки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708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autoSpaceDE w:val="true"/>
        <w:ind w:firstLine="567"/>
        <w:jc w:val="both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Mangal" w:ascii="Times New Roman" w:hAnsi="Times New Roman"/>
          <w:kern w:val="2"/>
          <w:lang w:eastAsia="zh-CN" w:bidi="hi-IN"/>
        </w:rPr>
        <w:t>1.</w:t>
      </w:r>
      <w:r>
        <w:rPr>
          <w:rFonts w:eastAsia="SimSun;宋体" w:cs="Mangal" w:ascii="Times New Roman" w:hAnsi="Times New Roman"/>
          <w:b/>
          <w:kern w:val="2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lang w:eastAsia="zh-CN" w:bidi="hi-IN"/>
        </w:rPr>
        <w:t>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 или государственная собственность на которые не разграничена, осуществляется на основании постановления Правительства Новгородской области от 01.03.2016 № 89 «Об утверждении Порядка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оставленные в аренду без торгов».</w:t>
      </w:r>
    </w:p>
    <w:p>
      <w:pPr>
        <w:pStyle w:val="Normal"/>
        <w:autoSpaceDE w:val="true"/>
        <w:ind w:firstLine="567"/>
        <w:jc w:val="both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2. Годовой размер арендной платы определяется по формуле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АП = КС x К, гд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"/>
        <w:gridCol w:w="9299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АП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годовой размер арендной платы (руб.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С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адастровая стоимость земельного участка, находящегося в муниципальной собственности (далее - земельный участок) (руб.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Arial" w:cs="Courier New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оэффициент, устанавливаемый в процентах от кадастровой стоимости земельного участка, определяемый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ascii="Arial" w:hAnsi="Arial" w:eastAsia="Arial" w:cs="Courier New"/>
          <w:kern w:val="2"/>
          <w:lang w:eastAsia="zh-CN" w:bidi="hi-IN"/>
        </w:rPr>
      </w:pPr>
      <w:r>
        <w:rPr>
          <w:rFonts w:eastAsia="Arial" w:cs="Courier New" w:ascii="Arial" w:hAnsi="Arial"/>
          <w:kern w:val="2"/>
          <w:lang w:eastAsia="zh-CN" w:bidi="hi-IN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В случае, если кадастровая стоимость земельного участка не определена в порядке, установленном законодательством об оценочной деятельности, годовой размер арендной платы за него определяется по формуле:</w:t>
      </w:r>
    </w:p>
    <w:p>
      <w:pPr>
        <w:pStyle w:val="Normal"/>
        <w:widowControl/>
        <w:autoSpaceDE w:val="true"/>
        <w:jc w:val="center"/>
        <w:rPr/>
      </w:pPr>
      <w:r>
        <w:rPr>
          <w:rFonts w:eastAsia="Arial" w:cs="Times New Roman" w:ascii="Times New Roman" w:hAnsi="Times New Roman"/>
          <w:kern w:val="2"/>
          <w:lang w:eastAsia="zh-CN" w:bidi="hi-IN"/>
        </w:rPr>
        <w:t>АП = Ср</w:t>
      </w:r>
      <w:r>
        <w:rPr>
          <w:rFonts w:eastAsia="Arial" w:cs="Times New Roman" w:ascii="Times New Roman" w:hAnsi="Times New Roman"/>
          <w:kern w:val="2"/>
          <w:vertAlign w:val="subscript"/>
          <w:lang w:eastAsia="zh-CN" w:bidi="hi-IN"/>
        </w:rPr>
        <w:t>у</w:t>
      </w:r>
      <w:r>
        <w:rPr>
          <w:rFonts w:eastAsia="Arial" w:cs="Times New Roman" w:ascii="Times New Roman" w:hAnsi="Times New Roman"/>
          <w:kern w:val="2"/>
          <w:lang w:eastAsia="zh-CN" w:bidi="hi-IN"/>
        </w:rPr>
        <w:t xml:space="preserve"> x S x К, гд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"/>
        <w:gridCol w:w="9299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АП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годовой размер арендной платы (руб.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р</w:t>
            </w:r>
            <w:r>
              <w:rPr>
                <w:rFonts w:eastAsia="Arial" w:cs="Times New Roman" w:ascii="Times New Roman" w:hAnsi="Times New Roman"/>
                <w:kern w:val="2"/>
                <w:vertAlign w:val="subscript"/>
                <w:lang w:eastAsia="zh-CN" w:bidi="hi-IN"/>
              </w:rPr>
              <w:t>у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, утвержденный в соответствии со статьей 66 Земельного кодекса Российской Федерации (руб.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S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лощадь земельного участка (кв. м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Arial" w:cs="Courier New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оэффициент, устанавливаемый в отношении земельных участков, кадастровая стоимость которых определена,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ascii="Arial" w:hAnsi="Arial" w:eastAsia="Arial" w:cs="Courier New"/>
          <w:kern w:val="2"/>
          <w:lang w:eastAsia="zh-CN" w:bidi="hi-IN"/>
        </w:rPr>
      </w:pPr>
      <w:r>
        <w:rPr>
          <w:rFonts w:eastAsia="Arial" w:cs="Courier New" w:ascii="Arial" w:hAnsi="Arial"/>
          <w:kern w:val="2"/>
          <w:lang w:eastAsia="zh-CN" w:bidi="hi-IN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Arial" w:cs="Times New Roman" w:ascii="Times New Roman" w:hAnsi="Times New Roman"/>
          <w:kern w:val="2"/>
          <w:lang w:eastAsia="zh-CN" w:bidi="hi-IN"/>
        </w:rPr>
        <w:t>3. Расчет размера арендной платы за земельные участки, находящиеся в муниципальной собственности или государственная собственность на которые не разграничена, производит Администрация Ивановского сельского поселения (далее - Администрация)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4. При определении размера арендной платы за земельные участки Администрация запрашивает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данные о кадастровой стоимости земельного участка, определяемой в соответствии с законодательством об оценочной деятельност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Arial" w:cs="Times New Roman" w:ascii="Times New Roman" w:hAnsi="Times New Roman"/>
          <w:kern w:val="2"/>
          <w:lang w:eastAsia="zh-CN" w:bidi="hi-IN"/>
        </w:rPr>
        <w:t>5. При определении годового размера арендной платы за земельные участки, находящиеся в муниципальной собственности или государственная собственность на которые не разграничена, применяются коэффициенты, установленные решением Совета депутатов Ивановского сельского поселения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6. При переоформлении юридическими лицами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, на право аренды земельных участков годовой размер арендной платы устанавливается в соответствии со статьей 3 Федерального закона от 25 октября 2001 года № 137-ФЗ «О введении в действие Земельного кодекса Российской Федерации» в размере: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двух процентов кадастровой стоимости арендуемых земельных участков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7.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размер арендной платы рассчитывается для каждого из них пропорционально размеру принадлежащей ему доли в праве аренды на земельный участок, определяемой как отношение площади соответствующего помещения к общей площади зданий, строений или сооружений, и вносится каждым арендатором отдельно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8. В случае,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 земельного участка, к числу календарных дней в году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9. Годовой размер арендной платы за земельный участок, предоставленный для размещения объектов, предусмотренных подпунктом 2 статьи 49 Земельного кодекса Российской Федерации, а также для проведения работ, связанных с пользованием недрами, определяется в размере арендной платы, установленно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10. Годовой размер арендной платы за земельный участок определяется в размере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с лицом, которое в соответствии с Земельным кодексом Российской Федерации имеет право на предоставление в собственность бесплатно земельного участка, находящегося в государственной собственности, без проведения торгов, в случае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областным законом, с некоммерческой организацией, созданной Новгородской областью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с гражданами, имеющими в соответствии с федеральными законами, областными законами право на первоочередное или внеочередное приобретение земельных участков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в соответствии с пунктом 3 или 4 статьи 39.20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11. Годовой размер арендной платы за земельный участок определяется в размере пятидесяти процентов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12. Годовой размер арендной платы за земельный участок, предоставленный в соответствии с пунктом 15 статьи 3 Федерального закона от 25 октября 2001 года № 137-ФЗ «О введении в действие Земельного кодекса Российской Федерации» лицу для жилищного строительства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в размер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2 лет с даты заключения договора аренды земельного участка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Arial" w:cs="Times New Roman" w:ascii="Times New Roman" w:hAnsi="Times New Roman"/>
          <w:kern w:val="2"/>
          <w:lang w:eastAsia="zh-CN" w:bidi="hi-IN"/>
        </w:rPr>
        <w:t>- в размер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3 лет с даты заключения договора аренды земельного участка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13. Размер арендной платы изменяется арендодателем в одностороннем порядке не чаще одного раза в год в случаях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Arial" w:cs="Times New Roman" w:ascii="Times New Roman" w:hAnsi="Times New Roman"/>
          <w:kern w:val="2"/>
          <w:lang w:eastAsia="zh-CN" w:bidi="hi-IN"/>
        </w:rPr>
        <w:t>- изменения кадастровой стоимости земельного участка;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Times New Roman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- изменения нормативных правовых актов Российской Федерации, нормативных правовых актов Новгородской области, нормативных правовых актов органов местного самоуправления, определяющих исчисление размера арендной платы, порядок и условия ее внесения.</w:t>
      </w:r>
    </w:p>
    <w:p>
      <w:pPr>
        <w:pStyle w:val="Normal"/>
        <w:autoSpaceDE w:val="true"/>
        <w:ind w:firstLine="567"/>
        <w:rPr>
          <w:rFonts w:ascii="Times New Roman" w:hAnsi="Times New Roman" w:eastAsia="SimSun;宋体" w:cs="Mangal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>14</w:t>
      </w:r>
      <w:r>
        <w:rPr>
          <w:rFonts w:eastAsia="SimSun;宋体" w:cs="Mangal" w:ascii="Times New Roman" w:hAnsi="Times New Roman"/>
          <w:kern w:val="2"/>
          <w:lang w:eastAsia="zh-CN" w:bidi="hi-IN"/>
        </w:rPr>
        <w:t>. Коэффициенты, устанавливаемые в особых случаях (за 1 кв.м. в год):</w:t>
      </w:r>
    </w:p>
    <w:p>
      <w:pPr>
        <w:pStyle w:val="Normal"/>
        <w:autoSpaceDE w:val="true"/>
        <w:ind w:firstLine="567"/>
        <w:rPr>
          <w:rFonts w:ascii="Times New Roman" w:hAnsi="Times New Roman" w:eastAsia="SimSun;宋体" w:cs="Mangal"/>
          <w:kern w:val="2"/>
          <w:lang w:eastAsia="zh-CN" w:bidi="hi-IN"/>
        </w:rPr>
      </w:pPr>
      <w:r>
        <w:rPr>
          <w:rFonts w:eastAsia="SimSun;宋体" w:cs="Mangal" w:ascii="Times New Roman" w:hAnsi="Times New Roman"/>
          <w:kern w:val="2"/>
          <w:lang w:eastAsia="zh-CN" w:bidi="hi-IN"/>
        </w:rPr>
        <w:t xml:space="preserve">14.1. За земельные участки, используемые физическими лицами для: </w:t>
      </w:r>
    </w:p>
    <w:p>
      <w:pPr>
        <w:pStyle w:val="Normal"/>
        <w:autoSpaceDE w:val="true"/>
        <w:ind w:firstLine="567"/>
        <w:jc w:val="both"/>
        <w:rPr>
          <w:rFonts w:ascii="Times New Roman" w:hAnsi="Times New Roman" w:eastAsia="SimSun;宋体" w:cs="Mangal"/>
          <w:kern w:val="2"/>
          <w:lang w:eastAsia="zh-CN" w:bidi="hi-IN"/>
        </w:rPr>
      </w:pPr>
      <w:r>
        <w:rPr>
          <w:rFonts w:eastAsia="SimSun;宋体" w:cs="Mangal" w:ascii="Times New Roman" w:hAnsi="Times New Roman"/>
          <w:kern w:val="2"/>
          <w:lang w:eastAsia="zh-CN" w:bidi="hi-IN"/>
        </w:rPr>
        <w:t>- установки и эксплуатации металлических гаражей (для категории землепользователей, указанных в статье 391 Налогового кодекса Российской Федерации, при предъявлении ими удостоверений и соответствующих справок) – 0%;</w:t>
      </w:r>
    </w:p>
    <w:p>
      <w:pPr>
        <w:pStyle w:val="Normal"/>
        <w:autoSpaceDE w:val="true"/>
        <w:ind w:firstLine="567"/>
        <w:jc w:val="both"/>
        <w:rPr>
          <w:rFonts w:ascii="Times New Roman" w:hAnsi="Times New Roman" w:eastAsia="SimSun;宋体" w:cs="Mangal"/>
          <w:kern w:val="2"/>
          <w:lang w:eastAsia="zh-CN" w:bidi="hi-IN"/>
        </w:rPr>
      </w:pPr>
      <w:r>
        <w:rPr>
          <w:rFonts w:eastAsia="SimSun;宋体" w:cs="Mangal" w:ascii="Times New Roman" w:hAnsi="Times New Roman"/>
          <w:kern w:val="2"/>
          <w:lang w:eastAsia="zh-CN" w:bidi="hi-IN"/>
        </w:rPr>
        <w:t>- огородничества, сенокошения, садоводства (для категории землепользователей, указанных в статье 391 Налогового кодекса Российской Федерации, при предъявлении ими удостоверений и соответствующих справок) – 0%.</w:t>
      </w:r>
    </w:p>
    <w:p>
      <w:pPr>
        <w:pStyle w:val="Normal"/>
        <w:autoSpaceDE w:val="tru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>14</w:t>
      </w:r>
      <w:r>
        <w:rPr>
          <w:rFonts w:eastAsia="SimSun;宋体" w:cs="Mangal" w:ascii="Times New Roman" w:hAnsi="Times New Roman"/>
          <w:kern w:val="2"/>
          <w:lang w:eastAsia="zh-CN" w:bidi="hi-IN"/>
        </w:rPr>
        <w:t>.2. За земельные участки, находящиеся в муниципальной собственности или государственная собственность на которые не разграничена, переданные в аренду юридическим лицам, реализующим инвестиционные проекты, одобренные в установленном порядке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№ 500-ОД «Об утверждении Правил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», на период не более расчетного срока окупаемости – 0%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ont237">
    <w:altName w:val="Arial Unicode MS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ind w:left="426" w:firstLine="4677"/>
      <w:outlineLvl w:val="1"/>
    </w:pPr>
    <w:rPr>
      <w:rFonts w:ascii="Times New Roman" w:hAnsi="Times New Roman" w:eastAsia="Times New Roman" w:cs="Times New Roman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Times New Roman" w:hAnsi="Times New Roman" w:eastAsia="Times New Roman" w:cs="Times New Roman"/>
      <w:b/>
      <w:spacing w:val="100"/>
      <w:sz w:val="4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ind w:firstLine="284"/>
      <w:jc w:val="both"/>
      <w:outlineLvl w:val="3"/>
    </w:pPr>
    <w:rPr>
      <w:rFonts w:ascii="Times New Roman" w:hAnsi="Times New Roman" w:eastAsia="Times New Roman" w:cs="Times New Roman"/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autoSpaceDE w:val="true"/>
      <w:ind w:left="1440" w:firstLine="720"/>
      <w:jc w:val="both"/>
      <w:outlineLvl w:val="4"/>
    </w:pPr>
    <w:rPr>
      <w:rFonts w:ascii="Times New Roman" w:hAnsi="Times New Roman" w:eastAsia="Times New Roman" w:cs="Times New Roman"/>
      <w:b/>
      <w:sz w:val="36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both"/>
      <w:outlineLvl w:val="5"/>
    </w:pPr>
    <w:rPr>
      <w:rFonts w:ascii="Times New Roman" w:hAnsi="Times New Roman" w:eastAsia="Times New Roman" w:cs="Times New Roman"/>
      <w:b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both"/>
      <w:outlineLvl w:val="6"/>
    </w:pPr>
    <w:rPr>
      <w:rFonts w:ascii="Times New Roman" w:hAnsi="Times New Roman" w:eastAsia="Times New Roman" w:cs="Times New Roman"/>
      <w:b/>
      <w:sz w:val="22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outlineLvl w:val="7"/>
    </w:pPr>
    <w:rPr>
      <w:rFonts w:ascii="Times New Roman" w:hAnsi="Times New Roman" w:eastAsia="Times New Roman" w:cs="Times New Roman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autoSpaceDE w:val="true"/>
      <w:jc w:val="center"/>
      <w:outlineLvl w:val="8"/>
    </w:pPr>
    <w:rPr>
      <w:rFonts w:ascii="Times New Roman" w:hAnsi="Times New Roman" w:eastAsia="Times New Roman" w:cs="Times New Roman"/>
      <w:szCs w:val="20"/>
      <w:lang w:bidi="ar-SA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 w:cs="Mang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32"/>
    </w:rPr>
  </w:style>
  <w:style w:type="character" w:styleId="21">
    <w:name w:val="Заголовок 2 Знак"/>
    <w:qFormat/>
    <w:rPr>
      <w:sz w:val="24"/>
    </w:rPr>
  </w:style>
  <w:style w:type="character" w:styleId="31">
    <w:name w:val="Заголовок 3 Знак"/>
    <w:qFormat/>
    <w:rPr>
      <w:b/>
      <w:spacing w:val="100"/>
      <w:sz w:val="40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Название Знак"/>
    <w:qFormat/>
    <w:rPr>
      <w:b/>
      <w:sz w:val="28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Style9">
    <w:name w:val="Основной текст Знак"/>
    <w:qFormat/>
    <w:rPr>
      <w:rFonts w:ascii=";Arial Unicode MS" w:hAnsi=";Arial Unicode MS" w:eastAsia=";Arial Unicode MS" w:cs=";Arial Unicode MS"/>
      <w:sz w:val="24"/>
      <w:szCs w:val="24"/>
      <w:lang w:bidi="ru-RU"/>
    </w:rPr>
  </w:style>
  <w:style w:type="character" w:styleId="Style10">
    <w:name w:val="Верхний колонтитул Знак"/>
    <w:qFormat/>
    <w:rPr>
      <w:rFonts w:ascii=";Arial Unicode MS" w:hAnsi=";Arial Unicode MS" w:eastAsia=";Arial Unicode MS" w:cs=";Arial Unicode MS"/>
      <w:sz w:val="24"/>
      <w:szCs w:val="24"/>
      <w:lang w:bidi="ru-RU"/>
    </w:rPr>
  </w:style>
  <w:style w:type="character" w:styleId="Style11">
    <w:name w:val="Нижний колонтитул Знак"/>
    <w:qFormat/>
    <w:rPr>
      <w:rFonts w:ascii=";Arial Unicode MS" w:hAnsi=";Arial Unicode MS" w:eastAsia=";Arial Unicode MS" w:cs=";Arial Unicode MS"/>
      <w:sz w:val="24"/>
      <w:szCs w:val="24"/>
      <w:lang w:bidi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  <w:b/>
      <w:bCs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Segoe UI" w:hAnsi="Segoe UI" w:eastAsia=";Arial Unicode MS" w:cs="Segoe UI"/>
      <w:sz w:val="16"/>
      <w:szCs w:val="16"/>
      <w:lang w:bidi="ru-RU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firstLine="284"/>
      <w:jc w:val="center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5529"/>
    </w:pPr>
    <w:rPr>
      <w:rFonts w:ascii="Times New Roman" w:hAnsi="Times New Roman" w:eastAsia="Times New Roman" w:cs="Times New Roman"/>
      <w:szCs w:val="20"/>
      <w:lang w:bidi="ar-SA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autoSpaceDE w:val="true"/>
      <w:ind w:firstLine="284"/>
      <w:jc w:val="center"/>
    </w:pPr>
    <w:rPr>
      <w:rFonts w:ascii="Times New Roman" w:hAnsi="Times New Roman" w:eastAsia="Times New Roman" w:cs="Times New Roman"/>
      <w:b/>
      <w:sz w:val="40"/>
      <w:szCs w:val="20"/>
      <w:lang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font237;Arial Unicode MS" w:hAnsi="font237;Arial Unicode MS" w:eastAsia="font237;Arial Unicode MS" w:cs="Mangal"/>
      <w:i/>
      <w:iCs/>
      <w:kern w:val="2"/>
      <w:lang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Arial Unicode MS" w:hAnsi="font237;Arial Unicode MS" w:eastAsia="font237;Arial Unicode MS" w:cs="font237;Arial Unicode MS"/>
      <w:color w:val="auto"/>
      <w:kern w:val="2"/>
      <w:sz w:val="24"/>
      <w:szCs w:val="24"/>
      <w:lang w:val="ru-RU" w:bidi="hi-IN" w:eastAsia="zh-C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Arial Unicode MS" w:hAnsi="font237;Arial Unicode MS" w:eastAsia="font237;Arial Unicode MS" w:cs="font237;Arial Unicode MS"/>
      <w:color w:val="auto"/>
      <w:kern w:val="2"/>
      <w:sz w:val="24"/>
      <w:szCs w:val="24"/>
      <w:lang w:val="ru-RU" w:eastAsia="zh-CN" w:bidi="hi-IN"/>
    </w:rPr>
  </w:style>
  <w:style w:type="paragraph" w:styleId="Style18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9">
    <w:name w:val="Ñïèñîê"/>
    <w:basedOn w:val="WW"/>
    <w:qFormat/>
    <w:pPr/>
    <w:rPr>
      <w:rFonts w:eastAsia="Mangal"/>
    </w:rPr>
  </w:style>
  <w:style w:type="paragraph" w:styleId="Style20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21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Arial Unicode MS" w:hAnsi="font237;Arial Unicode MS" w:eastAsia="font237;Arial Unicode MS" w:cs="font237;Arial Unicode MS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8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Style22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eastAsia="Times New Roman" w:cs="Tahoma"/>
      <w:sz w:val="16"/>
      <w:szCs w:val="16"/>
      <w:lang w:bidi="ar-SA"/>
    </w:rPr>
  </w:style>
  <w:style w:type="paragraph" w:styleId="Textbody1">
    <w:name w:val="Text body"/>
    <w:basedOn w:val="Normal"/>
    <w:qFormat/>
    <w:pPr>
      <w:autoSpaceDE w:val="true"/>
      <w:spacing w:before="0" w:after="120"/>
      <w:textAlignment w:val="baseline"/>
    </w:pPr>
    <w:rPr>
      <w:rFonts w:ascii="Times New Roman" w:hAnsi="Times New Roman" w:eastAsia="Times New Roman" w:cs="Tahoma"/>
      <w:kern w:val="2"/>
      <w:lang w:val="en-US" w:bidi="ar-SA"/>
    </w:rPr>
  </w:style>
  <w:style w:type="paragraph" w:styleId="15">
    <w:name w:val="Схема документа1"/>
    <w:basedOn w:val="Normal"/>
    <w:qFormat/>
    <w:pPr>
      <w:widowControl/>
      <w:shd w:fill="000080" w:val="clear"/>
      <w:autoSpaceDE w:val="true"/>
    </w:pPr>
    <w:rPr>
      <w:rFonts w:ascii="Tahoma" w:hAnsi="Tahoma" w:eastAsia="Times New Roman" w:cs="Tahoma"/>
      <w:sz w:val="20"/>
      <w:szCs w:val="20"/>
      <w:lang w:bidi="ar-SA"/>
    </w:rPr>
  </w:style>
  <w:style w:type="paragraph" w:styleId="Style23">
    <w:name w:val="Содержимое таблицы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Times New Roman"/>
      <w:lang w:bidi="ar-SA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хема документа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eastAsia="Times New Roman" w:cs="Tahoma"/>
      <w:sz w:val="20"/>
      <w:szCs w:val="20"/>
      <w:lang w:bidi="ar-SA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widowControl/>
      <w:suppressAutoHyphens w:val="false"/>
      <w:autoSpaceDE w:val="true"/>
      <w:spacing w:before="0" w:after="120"/>
    </w:pPr>
    <w:rPr>
      <w:rFonts w:ascii="Times New Roman" w:hAnsi="Times New Roman" w:eastAsia="Times New Roman" w:cs="Times New Roman"/>
      <w:sz w:val="16"/>
      <w:szCs w:val="16"/>
      <w:lang w:bidi="ar-SA"/>
    </w:rPr>
  </w:style>
  <w:style w:type="paragraph" w:styleId="27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ascii="Times New Roman" w:hAnsi="Times New Roman" w:eastAsia="Times New Roman" w:cs="Times New Roman"/>
      <w:lang w:bidi="ar-SA"/>
    </w:rPr>
  </w:style>
  <w:style w:type="paragraph" w:styleId="Style27">
    <w:name w:val="Цитата"/>
    <w:basedOn w:val="Normal"/>
    <w:qFormat/>
    <w:pPr>
      <w:shd w:fill="FFFFFF" w:val="clear"/>
      <w:suppressAutoHyphens w:val="false"/>
      <w:autoSpaceDE w:val="true"/>
      <w:spacing w:lineRule="exact" w:line="226" w:before="230" w:after="0"/>
      <w:ind w:left="10" w:right="3235" w:hanging="0"/>
      <w:jc w:val="both"/>
    </w:pPr>
    <w:rPr>
      <w:rFonts w:ascii="Times New Roman" w:hAnsi="Times New Roman" w:eastAsia="Times New Roman" w:cs="Times New Roman"/>
      <w:color w:val="000000"/>
      <w:spacing w:val="-10"/>
      <w:sz w:val="28"/>
      <w:szCs w:val="28"/>
      <w:lang w:bidi="ar-SA"/>
    </w:rPr>
  </w:style>
  <w:style w:type="paragraph" w:styleId="Style28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bidi="ar-SA"/>
    </w:rPr>
  </w:style>
  <w:style w:type="paragraph" w:styleId="Style29">
    <w:name w:val="Знак 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211">
    <w:name w:val="Основной текст 21"/>
    <w:basedOn w:val="Normal"/>
    <w:qFormat/>
    <w:pPr>
      <w:autoSpaceDE w:val="true"/>
      <w:jc w:val="center"/>
    </w:pPr>
    <w:rPr>
      <w:rFonts w:ascii="Times New Roman" w:hAnsi="Times New Roman" w:eastAsia="SimSun;宋体" w:cs="Mangal"/>
      <w:kern w:val="2"/>
      <w:sz w:val="28"/>
      <w:lang w:eastAsia="zh-CN" w:bidi="hi-I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38:00Z</dcterms:created>
  <dc:creator>ConsultantPlus</dc:creator>
  <dc:description/>
  <cp:keywords/>
  <dc:language>en-US</dc:language>
  <cp:lastModifiedBy>1</cp:lastModifiedBy>
  <cp:lastPrinted>2016-12-29T09:24:00Z</cp:lastPrinted>
  <dcterms:modified xsi:type="dcterms:W3CDTF">2017-12-27T05:30:00Z</dcterms:modified>
  <cp:revision>4</cp:revision>
  <dc:subject/>
  <dc:title>Проект</dc:title>
</cp:coreProperties>
</file>