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1570</wp:posOffset>
            </wp:positionH>
            <wp:positionV relativeFrom="paragraph">
              <wp:posOffset>635</wp:posOffset>
            </wp:positionV>
            <wp:extent cx="981075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8.04.2017   № 8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нении бюджета Иван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за 2016 год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ет депутатов Ива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</w:t>
        <w:tab/>
        <w:t xml:space="preserve"> отчет об исполнении бюджета Ивановского сельского поселения за 2016 год по доходам в сумме 9763743,52 рублей, по расходам в сумме 10098131,98 рублей с превышением расходов над  доходами за счет средств оставшихся на начало 2016 года в сумме 334388,46 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оходам бюджета Ивановского сельского поселения по кодам классификации доходов бюджетов Российской Федерации за 2016 год -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оходам бюджета Ивановского сельского по кодам видов доходов, подвидов доходов классификации, операций сектора государственного управления, относящихся к доходам бюджета, за 2016 год –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Ивановского сельского поселения  за 2016 год по разделам, подразделам, целевым статьям, видам расходов функциональной классификации расходов бюджета –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спределению расходов бюджета Ивановского сельского поселения района за 2016 год в ведомственной структуре – согласно приложению 4 к настоящему  решению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муниципальной газете «Ивановский вест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Глава  сельского поселения:                                        Д.В.Михай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"Об исполнении бюджета Ивановского</w:t>
      </w:r>
    </w:p>
    <w:p>
      <w:pPr>
        <w:pStyle w:val="ConsPlusNormal"/>
        <w:widowControl/>
        <w:ind w:hanging="0"/>
        <w:jc w:val="right"/>
        <w:rPr/>
      </w:pPr>
      <w:r>
        <w:rPr/>
        <w:t>сельского поселения за 2016 год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ИВАНОВСКОГО СЕЛЬСКОГО ПОСЕЛЕНИЯ 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 РОССИЙСКОЙ ФЕДЕРАЦИИ ЗА 2016 ГОД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4076"/>
        <w:gridCol w:w="239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00000000000000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 и услуги),реализуемые на территории РФ      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9038,2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42,6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ое масло для дизельных (или)карбюраторных(инженерных)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3282,7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Доходы от уплаты акцизов на автомобиль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63,8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-31850,9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175,2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 лиц                   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46,0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6,0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2429,2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1,9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6,0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761,1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13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13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7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4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ц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5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"Об исполнении </w:t>
      </w:r>
    </w:p>
    <w:p>
      <w:pPr>
        <w:pStyle w:val="ConsPlusNormal"/>
        <w:widowControl/>
        <w:ind w:hanging="0"/>
        <w:jc w:val="right"/>
        <w:rPr/>
      </w:pPr>
      <w:r>
        <w:rPr/>
        <w:t>бюджета Ивановского сельского поселения за 2016год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ИВАНОВСКОГО СЕЛЬСКОГО ПОСЕЛЕНИЯ ПО КОДАМ ВИДОВ ДОХОДОВ, ПОДВИДОВ</w:t>
      </w:r>
    </w:p>
    <w:p>
      <w:pPr>
        <w:pStyle w:val="ConsPlusTitle"/>
        <w:widowControl/>
        <w:jc w:val="center"/>
        <w:rPr/>
      </w:pPr>
      <w:r>
        <w:rPr/>
        <w:t>ДОХОДОВ, КЛАССИФИКАЦИИ ОПЕРАЦИЙ СЕКТОРА ГОСУДАРСТВЕННОГО</w:t>
      </w:r>
    </w:p>
    <w:p>
      <w:pPr>
        <w:pStyle w:val="ConsPlusTitle"/>
        <w:widowControl/>
        <w:jc w:val="center"/>
        <w:rPr/>
      </w:pPr>
      <w:r>
        <w:rPr/>
        <w:t>УПРАВЛЕНИЯ, ОТНОСЯЩИХСЯ К ДОХОДАМ БЮДЖЕТА, ЗА 2016 ГОД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076"/>
        <w:gridCol w:w="2393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00000000000000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 и услуги),реализуемые на территории РФ      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9038,23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42,65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ое масло для дизельных (или)карбюраторных(инженерных)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3282,7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Доходы от уплаты акцизов на автомобиль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63,86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-31850,99</w:t>
            </w:r>
          </w:p>
        </w:tc>
      </w:tr>
      <w:tr>
        <w:trPr/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175,2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 лиц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46,0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6,0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2429,2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1,96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6,0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761,16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13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13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7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4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ц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5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,00</w:t>
            </w:r>
          </w:p>
        </w:tc>
      </w:tr>
    </w:tbl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  <w:tab/>
        <w:tab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"Об исполнении </w:t>
      </w:r>
    </w:p>
    <w:p>
      <w:pPr>
        <w:pStyle w:val="ConsPlusNormal"/>
        <w:widowControl/>
        <w:ind w:hanging="0"/>
        <w:jc w:val="right"/>
        <w:rPr/>
      </w:pPr>
      <w:r>
        <w:rPr/>
        <w:t>бюджета Ивановского сельского поселения за 2016 год"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ХОДЫ БЮДЖЕТА ИВАНОВСКОГО СЕЛЬСКОГО ПОСЕЛЕНИЯ ЗА 2016ГОД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</w:t>
      </w:r>
      <w:r>
        <w:rPr/>
        <w:t>ПО ВЕДОМСТВЕННОЙ  СТРУКТУРЕ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608"/>
        <w:gridCol w:w="495"/>
        <w:gridCol w:w="876"/>
        <w:gridCol w:w="1228"/>
        <w:gridCol w:w="595"/>
        <w:gridCol w:w="1312"/>
      </w:tblGrid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1981,72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601,86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01,86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15,4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86,46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4251,06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Ивановского сельского поселения на 2014-2017годы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10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расходования бюджетных средств , программное обеспеч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10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5651,06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549,66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43,85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126,27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чих налогов, сборов и иных обязатель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1,28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9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татных единиц, осуществляющих переданные отдельные полномочия по организации деятельности по сбору и транспортированию твердых коммунальных отход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 )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28,8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1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8,8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8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енная подгот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8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пожарной безопасности на территории Ивановского сельского поселения на 2014-2016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401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401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795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95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вершенствование и содержание автомобильных дорог общего пользования местного значения на территории Ивановского сельского поселения на 2014-2020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95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Капитальный ремонт и ремонт автомобильных дорог общего пользования местного значения на территории Ивановского сельского поселения на 2014-2020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715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715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трование на капитальный ремонт и ремонт дорог общего пользования местного значения на территории Ивановского 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100S15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0.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15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Содержание и ремонт автомобильных дорог общего пользования местного значения на территории Ивановского сельского поселения на 2014-2020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950.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000.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000.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автомобильных дорог общего назначения местного  значения на территории Ивановского сельского поселения на 2014-2020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2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950.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2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9</w:t>
            </w: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Ремонт проездов к многоквартирным домам на территории Ивановского сельского поселения на 2014-2020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3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3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1494.22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986.95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Ивановского сельского поселения на 2014-2020годы"обеспечивающим возмещение издерже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000</w:t>
            </w: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436.95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на территории Ивановского 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4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436.95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4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436.95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беспечению населения питьевой водо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4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4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507,27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благоустройства территории и содержания объектов внешнего благоустройства на территории Ивановского сельского поселения на 2014-2017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507,27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свещение улиц на территории Ивановского сельского поселения на 2014-2017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405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28,47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405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28,47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Организация и содержание мест захорон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405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борка и озеленение территории Ивановского сельского поселения на 2014-2017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78,8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405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78,8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2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2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68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8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на территории Ивановского сельского поселения на 2014- 2020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8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субсидии автономным учреждени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20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20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593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4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4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компенсацию расходов на повышение оплаты труда работников бюджетной сфе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14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14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1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автономным учреждениям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1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S21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автономным учреждениям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26,04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енс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8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6,04</w:t>
            </w:r>
          </w:p>
        </w:tc>
      </w:tr>
      <w:tr>
        <w:trPr>
          <w:trHeight w:val="2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0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98131.98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"Об исполнении </w:t>
      </w:r>
    </w:p>
    <w:p>
      <w:pPr>
        <w:pStyle w:val="ConsPlusNormal"/>
        <w:widowControl/>
        <w:ind w:hanging="0"/>
        <w:jc w:val="right"/>
        <w:rPr/>
      </w:pPr>
      <w:r>
        <w:rPr/>
        <w:t>Бюджета Ивановского сельского поселения за 2016год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ХОДЫ БЮДЖЕТА ИВАНОВСКОГО СЕЛЬСКОГО ПОСЕЛЕНИЯ ЗА 2016 ГОД ПО РАЗДЕЛАМ</w:t>
      </w:r>
    </w:p>
    <w:p>
      <w:pPr>
        <w:pStyle w:val="ConsPlusTitle"/>
        <w:widowControl/>
        <w:jc w:val="center"/>
        <w:rPr/>
      </w:pPr>
      <w:r>
        <w:rPr/>
        <w:t>И ПОДРАЗДЕЛАМ КЛАССИФИКАЦИИ РАСХОДОВ БЮДЖЕТОВ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в рубля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516"/>
        <w:gridCol w:w="572"/>
        <w:gridCol w:w="1885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91981.7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Ф и органа местного самоуправле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601.86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Ф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х органов исполнительной власти субъектов РФ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4251.06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128.8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 мобилизационная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1480.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80.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07950.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7950.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1494.2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986.95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8507.2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6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 муниципальные пенс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26,04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8131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24:00Z</dcterms:created>
  <dc:creator>Медниково</dc:creator>
  <dc:description/>
  <cp:keywords/>
  <dc:language>en-US</dc:language>
  <cp:lastModifiedBy>1</cp:lastModifiedBy>
  <cp:lastPrinted>2017-04-11T08:58:00Z</cp:lastPrinted>
  <dcterms:modified xsi:type="dcterms:W3CDTF">2017-05-03T13:02:00Z</dcterms:modified>
  <cp:revision>5</cp:revision>
  <dc:subject/>
  <dc:title/>
</cp:coreProperties>
</file>