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</w:rPr>
        <w:t xml:space="preserve">от 28.12.2017  №   107     </w:t>
      </w:r>
    </w:p>
    <w:p>
      <w:pPr>
        <w:pStyle w:val="Normal"/>
        <w:rPr>
          <w:sz w:val="28"/>
        </w:rPr>
      </w:pPr>
      <w:r>
        <w:rPr>
          <w:sz w:val="28"/>
        </w:rPr>
        <w:t>д. Ивановско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</w:tblGrid>
      <w:tr>
        <w:trPr>
          <w:trHeight w:val="1043" w:hRule="atLeast"/>
        </w:trPr>
        <w:tc>
          <w:tcPr>
            <w:tcW w:w="3787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ассмотрении протеста заместителя Старорусского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айонного прокурора от 24.11.2017 № 7-2-2017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протест заместителя Старорусского межрайонного прокурора от 24.11.2017 № 7-2-2017 «На решение Совета  депутатов от 15.09.2017 № 95 «О внесении изменений в Устав  Ивановского сельского поселения»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Ивановского сельского поселения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Протест заместителя Старорусского межрайонного прокурора от 24.11.2017 № 7-2-2017 «На решение Совета  депутатов от 15.09.2017 № 95 «О внесении изменений в Устав  Ивановского сельского поселения» удовлетворить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Поручить Администрации Ивановского сельского поселения подготовить соответствующие изменения в Устав Ивановского сельского поселения с целью приведения его в соответствие с нормами действующего законодательства Российской Федерации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править настоящее решение заместителю Старорусского межрайонного прокурора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публиковать настоящее решение в муниципальной  газете «Ивановский вестник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Ивановского сельского поселения                                 Д.В. Михайл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 xml:space="preserve">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0" w:hanging="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1:08:00Z</dcterms:created>
  <dc:creator>Пользователь</dc:creator>
  <dc:description/>
  <cp:keywords/>
  <dc:language>en-US</dc:language>
  <cp:lastModifiedBy>1</cp:lastModifiedBy>
  <cp:lastPrinted>2011-06-10T10:08:00Z</cp:lastPrinted>
  <dcterms:modified xsi:type="dcterms:W3CDTF">2017-12-28T16:57:00Z</dcterms:modified>
  <cp:revision>7</cp:revision>
  <dc:subject/>
  <dc:title>                                                                                                                     </dc:title>
</cp:coreProperties>
</file>