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 26.05.2017 № 84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66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комиссии по соблюдению требований к служебному поведению и урегулированию конфликта интересов депутатов Ивановского сельского поселения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5 декабря 2008 года № 273-ФЗ «О противодействии коррупции»,</w:t>
      </w:r>
      <w:r>
        <w:rPr/>
        <w:t xml:space="preserve"> в</w:t>
      </w:r>
      <w:r>
        <w:rPr>
          <w:sz w:val="28"/>
          <w:szCs w:val="28"/>
        </w:rPr>
        <w:t xml:space="preserve"> соответствии с Указом Президента Российской Федерации от 01.07.2010 № 821 "О комиссиях по соблюдению требований к служебному поведению федеральных государственных служащих и урегулированию конфликта интересов", руководствуясь Уставом Ивановского сельского поселения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Утвердить прилагаемое Положение о комиссии по соблюдению требований к служебному поведению и урегулированию конфликта интересов депутатов Ивановского сельского поселения.  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решение в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вановского сельского поселения                                     Д.В. Михайлов</w:t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Совета депутатов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вановского сельского поселения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от 26.05.2017    № 84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соблюдению требований к служебному поведению и урегулированию конфликта интересов депутатов Ивановского сельского поселения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ложением определяется порядок формирования и деятельности комиссии по соблюдению требований к служебному поведению депутатов Ивановского сельского поселения и урегулированию конфликта интересов, образуемой в соответствии с Федеральными законами от 25.12.2008 № 273-ФЗ "О противодействии коррупции" и от 02.03.2007 № 25-ФЗ "О муниципальной службе в Российской Федерации", Указом Президента Российской Федерации от 01.07.2010 № 821 "О комиссиях по соблюдению требований к служебному поведению федеральных государственных служащих и урегулированию конфликта интересов.(далее - Комисси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 и Новгородской области, а также настоящим Положени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состоит из председателя и членов комиссии. Все члены Комиссии при принятии решений обладают равными прав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оответствии с Федеральным законом Комиссия рассматривает вопросы по урегулированию конфликта интересов в отношении депутатов Иван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ем для проведения заседания Комиссии являе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я, полученная от правоохранительных, судебных или иных государственных органов, от организаций, должностных лиц или граждан о наличии у депутата личной заинтересованности, которая приводит или может привести к конфликту интерес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явление депутата о наличии ситуации, которая может привести к конфликту интересов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нформация, указанная в пункте 4 настоящего Положения, должна быть представлена на имя Председателя Совета депутатов Ивановского сельского поселения в письменном виде и содержать следующие свед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депутата Совета депутатов Ивановского сельского посе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исание признаков личной заинтересованности депутата, которая приводит или может привести к конфликту интересов с приложением материалов, подтверждающих указанный факт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б источнике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седатель комиссии в 3-дневный срок со дня поступления информации, указанной в пункте 4 настоящего Положения, выносит решение о проведении проверки этой информации и материалов, подтверждающих данную информац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4 настоящего По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екретарь Комиссии решает организационные вопросы, связанные с подготовкой заседания Комиссии, извещает членов комиссии о дате, времени и месте заседания, о вопросах, включенных в повестку дня, не позднее, чем за три рабочих дня до дня засед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,  исполняет полномочия председателя Комиссии в его отсутств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седание Комиссии считается правомочным, если на нем присутствует не менее двух членов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седание Комиссии проводится в присутствии депутата. На заседании Комиссии может присутствовать уполномоченный депутатом представитель. Заседание Комиссии переносится, если депутат не может участвовать в заседании по уважительной причин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 заседание Комиссии могут приглашаться должностные лица органов местного самоуправления, представители заинтересованных организаций, а также иные ли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 заседании Комиссии заслушиваются пояснения депутата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 итогам рассмотрения информации, указанной в подпункте "а" пункта 4 настоящего Положения, Комиссия может принять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в рассматриваемом случае не содержится признаков личной заинтересованности депутата, которая приводит или может привести к конфликту интерес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 факт наличия личной заинтересованности депутата, которая приводит или может привести к конфликту интересов. В этом случае Председателю Совета депутатов Ивановского сельского поселения  рекомендуются меры, направленные на предотвращение или урегулирование  конфликта интерес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 итогам рассмотрения информации, указанной в подпункте "б" пункта 4 настоящего Положеня, Комиссия может принять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в рассматриваемом случае не содержится признаков нарушения депутатом требований к служебному повед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депутат нарушил требования к служебному поведению. В этом случае Председателю Совета депутатов Ивановского сельского поселения  рекомендуется вынести вопрос о лишении депутата,  статуса  депутата Иван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протоколе Комиссии указыва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членов Комиссии и других лиц, присутствующих на заседан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я, имя, отчество, депутата, в отношении которого рассматривался вопрос о нарушении требований к служебному поведению или о наличии личной заинтересованности, которая приводит или может привести к конфликту интерес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очник информации, ставшей основанием для проведения заседания Комисс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поступления информации в Комиссию и дата ее рассмотрения на заседании Комиссии, существо информ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ущество решения и его обосновани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зультаты голос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Копии решения Комиссии в течение трех дней со дня его принятия направляются Председателю Совета депутатов Ивановского сельского поселения, депутату, а также, по решению Комиссии, - иным заинтересованным лица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ешение Комиссии может быть обжаловано депутато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случае установления Комиссией обстоятельств, свидетельствующих о наличии признаков дисциплинарного проступка в действиях (бездействии) депутата, в том числе в случае неисполнения им обязанности сообщать Председателю Совета депутатов о личной заинтересованности при исполнении должностных обязанностей, которая может привести к конфликту интересов, а также в случае непринятия депутатом мер по предотвращению такого конфликта Председатель Совета депутатов после получения от Комиссии соответствующей информации может привлечь депутата к ответственности в порядке, предусмотренном Федеральным закон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 случае установления Комиссией факта совершения депутато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.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9:00Z</dcterms:created>
  <dc:creator>User</dc:creator>
  <dc:description/>
  <cp:keywords/>
  <dc:language>en-US</dc:language>
  <cp:lastModifiedBy>1</cp:lastModifiedBy>
  <cp:lastPrinted>2014-02-27T08:31:00Z</cp:lastPrinted>
  <dcterms:modified xsi:type="dcterms:W3CDTF">2017-05-29T05:50:00Z</dcterms:modified>
  <cp:revision>3</cp:revision>
  <dc:subject/>
  <dc:title>Принято</dc:title>
</cp:coreProperties>
</file>