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.02.2017   № 78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аздел 6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1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аздел 6 Положения о земельном налоге, утвержденного решением Совета депутатов Ивановского сельского поселения от 24.11.2010 № 9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ункте «а» слова: «… и физическими лицами, являющимися индивидуальными предпринимателями …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пункте «б» слова: «… не являющимися индивидуальными предпринимателями, …» исключить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публикования и распространяется на правоотношения, возникшие с 1 января 2017 год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6:00Z</dcterms:created>
  <dc:creator>user</dc:creator>
  <dc:description/>
  <cp:keywords/>
  <dc:language>en-US</dc:language>
  <cp:lastModifiedBy>1</cp:lastModifiedBy>
  <cp:lastPrinted>2012-12-26T14:44:00Z</cp:lastPrinted>
  <dcterms:modified xsi:type="dcterms:W3CDTF">2017-03-01T06:06:00Z</dcterms:modified>
  <cp:revision>4</cp:revision>
  <dc:subject/>
  <dc:title>Проект</dc:title>
</cp:coreProperties>
</file>