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 28.12.2017 №  1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 внесении изменений в Положение о бюджетном процессе в Ивановском сельском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едения Положения о бюджетном процессе в Ивановском  сельском поселении, утвержденного решением Совета депутатов сельского поселения от 02.12.2013 № 168 в соответствие с положениями Бюджетного кодекса Российской Федерации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ложение о бюджетном процессе в Ивановском сельском поселении, утвержденное решением Совета депутатов сельского поселения от 02.12.2013 № 168 (далее – Положение), следующие изменения: 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2 пункта 12 слова «основных направлениях бюджетной политики и основных направлениях налоговой политики» заменить на слова «основных направлениях бюджетной и налоговой политики»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4 изложить в следующей редакции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4. 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сновные подходы к формированию бюджета поселения на                                         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оритеты политики расходования бюджетных средств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зменения в налоговой политике поселения на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лагаемые ставки налогов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бзац 2 пункта 24 изложить в следующей редакции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«- основные направления бюджетной и налоговой политики на очередной финансовый год и плановый период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остановить действие пункта 8 Положения до1 января 2018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Опубликовать настоящее решение в газете «Иванов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 сельского поселения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35:00Z</dcterms:created>
  <dc:creator>user</dc:creator>
  <dc:description/>
  <cp:keywords/>
  <dc:language>en-US</dc:language>
  <cp:lastModifiedBy>1</cp:lastModifiedBy>
  <cp:lastPrinted>2017-12-01T12:44:00Z</cp:lastPrinted>
  <dcterms:modified xsi:type="dcterms:W3CDTF">2017-12-27T05:26:00Z</dcterms:modified>
  <cp:revision>4</cp:revision>
  <dc:subject/>
  <dc:title>СОВЕТ ДЕПУТАТОВ КРЕСТЕЦКОГО ГОРОДСКОГО ПОСЕЛЕНИЯ</dc:title>
</cp:coreProperties>
</file>