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30.05.2014 № 193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23" w:hRule="atLeast"/>
        </w:trPr>
        <w:tc>
          <w:tcPr>
            <w:tcW w:w="3794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протеста заместителя Старорусского межрайонного прокурора от 24.04.2014 № 7-2-2014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24.04.2014 № 7-2-2014 «На раздел II, подпункт 4.2.2. пункта 4.2. Положения о порядке управления и распоряжения имущества Ивановского сельского поселения, утвержденного решением Совета депутатов Ивановского сельского поселения от 20.06.2011 № 54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Ивановского сельского поселения  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тест заместителя Старорусского межрайонного прокурора от 24.04.2014 № 7-2-2014 «На раздел II, подпункт 4.2.2. пункта 4.2. Положения о порядке управления и распоряжения имущества Ивановского сельского поселения, утвержденного решением Совета депутатов Ивановского сельского поселения от 20.06.2011 № 54» удовлетвор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ложение о порядке управления и распоряжения имуществом Ивановского сельского поселения, утвержденное решением Совета депутатов Ивановского сельского поселения от 20.06.2011 № 54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Абзац 3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Имущество муниципальной казны Ивановского сельского поселения может быть передано юридическим лицам в хозяйственное ведение, оперативное управление, аренду, безвозмездное пользование, доверительное управление, залог (ипотеку), а физическим лицам в аренду, безвозмездное пользование, доверительное управление, залог (ипотеку), и отчуждено в порядке, установленном действующим законодательством Российской Федерации и настоящим Положением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Пункт 4.2.2. подраздела 4.2.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4.2.2. Муниципальные унитарные предприятия (далее - казенные предприятия) могут быть созданы в случаях, предусмотренных пунктом 4 статьи 8 Федерального закона от 14 ноября 2002 года № 161-ФЗ «</w:t>
      </w:r>
      <w:hyperlink r:id="rId3">
        <w:r>
          <w:rPr>
            <w:rStyle w:val="InternetLink"/>
            <w:sz w:val="28"/>
            <w:szCs w:val="28"/>
          </w:rPr>
          <w:t>О государственных и муниципальных</w:t>
        </w:r>
      </w:hyperlink>
      <w:r>
        <w:rPr>
          <w:sz w:val="28"/>
          <w:szCs w:val="28"/>
        </w:rPr>
        <w:t xml:space="preserve"> унитарных предприятиях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править настоящее решение заместителю Старорусского межрайонного прокурора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муниципальной газете «Ивановский вестник». 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 Н.Ф.Ильи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159;fld=134;dst=10015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30:00Z</dcterms:created>
  <dc:creator>user</dc:creator>
  <dc:description/>
  <dc:language>en-US</dc:language>
  <cp:lastModifiedBy>User</cp:lastModifiedBy>
  <cp:lastPrinted>2014-05-29T14:31:00Z</cp:lastPrinted>
  <dcterms:modified xsi:type="dcterms:W3CDTF">2014-06-03T06:30:00Z</dcterms:modified>
  <cp:revision>2</cp:revision>
  <dc:subject/>
  <dc:title>Проект</dc:title>
</cp:coreProperties>
</file>