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77265" cy="883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ИВАН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9"/>
        </w:rPr>
      </w:pPr>
      <w:r>
        <w:rPr>
          <w:rFonts w:cs="Times New Roman" w:ascii="Times New Roman" w:hAnsi="Times New Roman"/>
          <w:b/>
          <w:sz w:val="28"/>
          <w:szCs w:val="29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т  27.02.2014  № 178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Ивановское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409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 утверждении Положения об оплате труда Главы Ивановского сельского поселен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пределения условий оплаты труда Главы Ивановского сельского поселения, руководствуясь пунктом 4 статьи 86 Бюджетного кодекса Российской Федерации, частью 2 статьи 53 Федерального закона от 6 октября 2003 года № 131-ФЗ «Об общих принципах организации местного самоуправления в Российской Федерации»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Ивановс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ое Положение об оплате труда Главы Ивановского сельского поселения.</w:t>
      </w:r>
    </w:p>
    <w:p>
      <w:pPr>
        <w:pStyle w:val="Normal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муниципальной газете «Ивановский вестник».</w:t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Ивановского сельского поселения                                         Н.Ф.Ильи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шением Совета депутатов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Ивановского сельского поселения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                  №      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плате труда Главы Иван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Оплата труда Главы Ивановского сельского поселения (далее - Главы поселения) производится в виде должностного оклада, денежного содержания в месяц, единовременной выплаты при предоставлении ему ежегодного оплачиваемого отпуска и материальной помощи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2. Размеры должностного оклада, денежного содержания в месяц, единовременной выплаты при предоставлении ежегодного оплачиваемого отпуска и материальной помощи Главе поселения устанавливаются решением Совета депутатов Ивановского сельского поселения.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Единовременная выплата при предоставлении ежегодного оплачиваемого отпуска и материальная помощь Главе поселения осуществляется, как правило, при предоставлении ему ежегодного оплачиваемого отпуска либо по его заявлению в другое время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3. Главе поселения, допущенному к государственной тайне на постоянной основе, кроме денежного содержания в месяц устанавливается ежемесячная процентная надбавка к должностному окладу за работу со сведениями, имеющими степени секретности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1) «особой важности» - в размере 50 - 75 процентов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2) «совершенно секретно» - в размере 30 - 50 процентов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3) «секретно» при оформлении допуска с проведением проверочных мероприятий - в размере 10 - 15 процентов, без проведения проверочных мероприятий - в размере 5 - 10 процентов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Конкретный размер указанной надбавки Главе поселения устанавливается решением Совета депутатов Ивановского сельского поселения.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4. При наличии экономии фонда оплаты труда Главе поселения может быть дополнительно оказана материальная помощь в размере определенном решением Совета депутатов Ивановского сельского поселения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5. Главе поселения выплачивается единовременная выплата на лечение (оздоровление) в размере, установленном решением Совета депутатов Ивановского сельского поселения. 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Положение о порядке выплаты </w:t>
      </w:r>
      <w:r>
        <w:rPr>
          <w:rFonts w:cs="Times New Roman" w:ascii="Times New Roman" w:hAnsi="Times New Roman"/>
          <w:bCs/>
          <w:sz w:val="28"/>
          <w:szCs w:val="28"/>
        </w:rPr>
        <w:t xml:space="preserve">единовременной выплаты на лечение (оздоровление) Главе Ивановского сельского поселения устанавливается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решением Совета депутатов Ивановского сельского поселения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6. Главе поселения в пределах фонда оплаты труда выплачивается денежное вознаграждение в связи с юбилеями в размере одного должностного оклада на основании решения Совета депутатов Ивановского сельского поселения. 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Юбилейными датами считаются юбилейные дни рождения - 50-летие, 55-летие, 60-летие, 65-летие.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;Arial Unicode MS" w:hAnsi=";Arial Unicode MS" w:eastAsia=";Arial Unicode MS" w:cs=";Arial Unicode MS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">
    <w:name w:val="WW-Absatz-Standardschriftart111111111111"/>
    <w:qFormat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Style16">
    <w:name w:val="Верхний колонтитул Знак"/>
    <w:qFormat/>
    <w:rPr>
      <w:rFonts w:ascii=";Arial Unicode MS" w:hAnsi=";Arial Unicode MS" w:eastAsia=";Arial Unicode MS" w:cs=";Arial Unicode MS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/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8:31:00Z</dcterms:created>
  <dc:creator>ConsultantPlus</dc:creator>
  <dc:description/>
  <cp:keywords/>
  <dc:language>en-US</dc:language>
  <cp:lastModifiedBy>User</cp:lastModifiedBy>
  <cp:lastPrinted>2014-02-25T14:01:00Z</cp:lastPrinted>
  <dcterms:modified xsi:type="dcterms:W3CDTF">2014-02-28T10:31:00Z</dcterms:modified>
  <cp:revision>9</cp:revision>
  <dc:subject/>
  <dc:title>Проект</dc:title>
</cp:coreProperties>
</file>