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95694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 w:val="false"/>
          <w:sz w:val="28"/>
        </w:rPr>
        <w:t xml:space="preserve">от  27.02.2014  г.  № 182     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д. Ивановское</w:t>
      </w:r>
    </w:p>
    <w:p>
      <w:pPr>
        <w:pStyle w:val="Normal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проведения осмотра зданий, сооружений в целях оценки их технического состояния и надлежащего технического обслуживания на территории Ивановского сельского поселения 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астью 11 статьи 55.24 Градостроительного кодекса российской Федерации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Иванов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Порядок проведения осмотра зданий, сооружений в целях оценки их технического состояния и надлежащего технического обслуживания на территории Ивановского сельского поселения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муниципальной  газете «Иванов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вановского сельского поселения                                         Н.Ф. Ильи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        </w:t>
      </w:r>
      <w:r>
        <w:rPr>
          <w:b w:val="false"/>
          <w:bCs/>
          <w:sz w:val="28"/>
          <w:szCs w:val="28"/>
        </w:rPr>
        <w:t>УТВЕРЖДЕН</w:t>
      </w:r>
    </w:p>
    <w:p>
      <w:pPr>
        <w:pStyle w:val="Normal"/>
        <w:autoSpaceDE w:val="false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        </w:t>
      </w:r>
      <w:r>
        <w:rPr>
          <w:b w:val="false"/>
          <w:bCs/>
          <w:sz w:val="28"/>
          <w:szCs w:val="28"/>
        </w:rPr>
        <w:t>решением Совета депутатов</w:t>
      </w:r>
    </w:p>
    <w:p>
      <w:pPr>
        <w:pStyle w:val="Normal"/>
        <w:widowControl w:val="false"/>
        <w:autoSpaceDE w:val="false"/>
        <w:spacing w:lineRule="atLeast" w:line="360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bCs/>
          <w:sz w:val="28"/>
          <w:szCs w:val="28"/>
        </w:rPr>
        <w:t>Ивановского сельского поселения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       </w:t>
      </w:r>
      <w:r>
        <w:rPr>
          <w:b w:val="false"/>
          <w:sz w:val="28"/>
        </w:rPr>
        <w:t>от 27.02.2014 г.№ 182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31"/>
      <w:bookmarkEnd w:id="0"/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роведения осмотра зданий, сооружений в целях оценки их технического состояния и надлежащего технического обслуживания на территории Ивановского сельского поселения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осмотра зданий, сооружений в целях оценки их технического состояния и надлежащего технического обслуживания на территории Ивановского сельского поселения (далее - Порядок) разработан в соответствии с нормами Градостроитель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устанавливает процедуру организации и проведения осмотра зданий, сооружений в целях оценки их технического состояния и надлежащего технического обслуживания на территории Ивановского сельского поселения (далее - осмотр зданий, сооружений)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и на основании заключений специализированных организаций по результатам обследования технического состояния объе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йствие настоящего Порядка распространяется на все здания, сооружения, находящиеся на территории Ивановского сельского поселения, за исключением случаев, если при эксплуатации таких зданий, сооружений федеральными законами предусмотрено осуществление государственного контроля (надзор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смотр зданий, сооружений проводится при поступлении в Администрацию Ивановского сельского поселения заявления физического или юридического лица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их разру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мотр зданий, сооружений проводится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ценка технического состояния и надлежащего технического обслуживания зданий, сооружений возлагается на Администрацию Иван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осмотре зданий, сооружений проводится визуальное обследование конструкций, изучаются сведения об осматриваемом объекте (время строительства, сроки эксплуатации), общая характеристика объемно-планировочного и конструктивного решений и систем инженерного оборудования, проводятся обмерочные работы и иные мероприятия, необходимые для оценки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осматриваемого объе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рок проведения осмотра зданий, сооружений составляет не более 20 дней со дня регистрации заявления, а в случае поступления заявления о возникновении аварийных ситуаций в зданиях, сооружениях или возникновении угрозы разрушения зданий, сооружений - не более 10 дней со дня регистрации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о результатам осмотра зданий, сооружений составляется </w:t>
      </w:r>
      <w:hyperlink w:anchor="Par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мотра здания, сооружения по форме согласно Приложению 1 к Порядку (далее - Акт осмотра), а в случае поступления заявления о возникновении аварийных ситуаций в зданиях, сооружениях или возникновении угрозы разрушения зданий, сооружений - </w:t>
      </w:r>
      <w:hyperlink w:anchor="Par2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мотра здания, сооружения при аварийных ситуациях или угрозе разрушения по форме согласно Приложению 2 к Порядку. К акту осмотра прикладываются материалы, оформленные в ходе осмотра здания, соору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 результатам проведения оценки технического состояния и надлежащего технического обслуживания зданий, сооружений Администрацией Ивановского сельского поселения принимается одно из следующих решений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 сооружений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не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 соору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Акт осмотра составляется в двух экземплярах. Один экземпляр акта осмотра направляется заявителю. Второй экземпляр хранится в Администрации Иван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случае выявления нарушений требований технических регламентов Администрация Ивановского сельского поселения направляет копию акта осмотра в течение трех дней со дня его утверждения в орган, должностному лицу, в компетенцию которых входит решение вопроса о привлечении к ответственности лица, совершившего такое наруш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Сведения о проведенном осмотре зданий, сооружений вносятся в журнал учета осмотров зданий, сооружений, который ведется в Администрации Ивановского сельского поселения.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 к Порядк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ОСМОТРА ЗДАНИЯ (СООРУЖ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                                                             «___» __________ 20 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населенный пунк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Название здания (сооружения)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Адрес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Владелец (балансодержатель)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ользователи (наниматели, арендаторы) 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Год постройки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Материал стен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Этажность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Наличие подвала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зультаты осмотра здания (сооружения) и заключение комисси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иссия в составе -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я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ов комисси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тавител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извела осмотр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здания (сооружения) по вышеуказанному адресу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4649"/>
        <w:gridCol w:w="1928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нструкций, оборудования и устройст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состояния, описание деф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необходимых и рекомендуем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жные сети и колодц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даменты (подвал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ущие стены (колонны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город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ки (фермы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рыт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тниц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мы (окна, двери, ворота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л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жная отдел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архитектурные детал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водоотводящие устройст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 отдел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ое отопле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е отопле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о-технические устройст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тиляц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оропров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фт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жение, освеще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ое оборудова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оенные помещ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ходе общего внешнего осмотра произведено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взятие проб материалов для испытаний 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другие замеры и испытания конструкций и оборудования 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воды и рекомендаци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 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Члены комиссии             __________________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bookmarkStart w:id="1" w:name="Par222"/>
      <w:bookmarkEnd w:id="1"/>
      <w:r>
        <w:rPr>
          <w:rFonts w:cs="Times New Roman" w:ascii="Times New Roman" w:hAnsi="Times New Roman"/>
          <w:sz w:val="28"/>
          <w:szCs w:val="28"/>
        </w:rPr>
        <w:t>Приложение 2 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230"/>
      <w:bookmarkEnd w:id="2"/>
      <w:r>
        <w:rPr>
          <w:rFonts w:cs="Times New Roman" w:ascii="Times New Roman" w:hAnsi="Times New Roman"/>
          <w:b/>
          <w:sz w:val="28"/>
          <w:szCs w:val="28"/>
        </w:rPr>
        <w:t>АКТ ОСМОТРА ЗДАНИЙ (СООРУЖЕНИЙ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АВАРИЙНЫХ СИТУАЦИЯХ ИЛИ УГРОЗЕ РАЗРУШ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                                                             «___» __________ 20 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населенный пунк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звание зданий (сооружений)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рес 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ладелец (балансодержатель) 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атериал стен 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тажность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Характер и дата неблагоприятных воздействий 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зультаты осмотра зданий (сооружений) и заключение комисси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иссия в составе -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ы комиссии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тавител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ла осмотр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 зданий (сооружений) пострадавших в результат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раткое описание последствий неблагоприятных воздействий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Характеристика состояния зданий (сооружений) после неблагоприятных воздейств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ведения о мерах по предотвращению развития разрушительных явлений, принятых сразу после неблагоприятных воздейств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комендации по ликвидации последствий неблагоприятных воздействий 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 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Члены комиссии             _____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7" w:top="1134" w:footer="567" w:bottom="1134"/>
      <w:pgNumType w:fmt="decimal"/>
      <w:formProt w:val="false"/>
      <w:titlePg/>
      <w:textDirection w:val="lrTb"/>
      <w:docGrid w:type="default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2628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20.7pt;mso-wrap-distance-left:0pt;mso-wrap-distance-right:0pt;mso-wrap-distance-top:0pt;mso-wrap-distance-bottom:0pt;margin-top:0.05pt;mso-position-vertical-relative:text;margin-left:50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6"/>
      <w:szCs w:val="36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примечания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>
      <w:rFonts w:ascii="Verdana" w:hAnsi="Verdana" w:cs="Verdan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b w:val="false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19:00Z</dcterms:created>
  <dc:creator>User</dc:creator>
  <dc:description/>
  <cp:keywords/>
  <dc:language>en-US</dc:language>
  <cp:lastModifiedBy>1</cp:lastModifiedBy>
  <cp:lastPrinted>2014-02-10T11:22:00Z</cp:lastPrinted>
  <dcterms:modified xsi:type="dcterms:W3CDTF">2014-03-11T06:49:00Z</dcterms:modified>
  <cp:revision>5</cp:revision>
  <dc:subject/>
  <dc:title>Представляем Вашему вниманию модельное положение об информировании граждан о деятельности органов и должностных лиц местного с</dc:title>
</cp:coreProperties>
</file>