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25.04.2014       № 189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23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Главы Ивановского сельского поселения за 2013 год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слушав отчет Главы Ивановского сельского поселения Ильиной Н.Ф.  перед Советом депутатов Ивановского сельского поселения за 2013 год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Ивановского сельского поселения Ильиной Н.Ф. перед Советом депутатов Ивановского сельского поселения за 2013 год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ить работу Главы Ивановского сельского поселения Ильиной Н.Ф. за 2013 год как удовлетворительн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муниципальной газете «Иванов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Н.Ф. Иль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57:00Z</dcterms:created>
  <dc:creator>user</dc:creator>
  <dc:description/>
  <cp:keywords/>
  <dc:language>en-US</dc:language>
  <cp:lastModifiedBy>1</cp:lastModifiedBy>
  <cp:lastPrinted>2014-06-03T10:56:00Z</cp:lastPrinted>
  <dcterms:modified xsi:type="dcterms:W3CDTF">2014-06-03T07:40:00Z</dcterms:modified>
  <cp:revision>4</cp:revision>
  <dc:subject/>
  <dc:title>Проект</dc:title>
</cp:coreProperties>
</file>