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7.02.2014   №  17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</w:tblGrid>
      <w:tr>
        <w:trPr>
          <w:trHeight w:val="478" w:hRule="atLeast"/>
        </w:trPr>
        <w:tc>
          <w:tcPr>
            <w:tcW w:w="38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лате за пользование жилыми помещениями (плате за наем) в муниципальном жилищном фонде и установлении размера платы за наем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плате за пользование жилыми помещениями (плате за наем) в муниципальном жилищном фонде и установлении размера платы за на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Иванов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Ивановского сельского поселения                                         Н.Ф.Ильи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left="540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 Ива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27.02.2014   №179  </w:t>
      </w:r>
    </w:p>
    <w:p>
      <w:pPr>
        <w:pStyle w:val="ConsNormal"/>
        <w:widowControl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те за пользование жилыми помещениями (плате за наем) в муниципальном жилищном фонде и установлении размера платы за на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1. Положение о плате за пользование жилыми помещениями (плате за наем) в муниципальном жилищном фонде и установлении размера платы за наем разработано на основании Жилищного кодекса Российской Федерации, Гражданского кодекса Российской Федерации и определяет порядок установления и взимания платы за пользование жилыми помещениями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2. Плата за пользование жилыми помещениями назначается нанимателям жилых помещений, занимаемых по договору социального найма или найма жилого помещения в муниципальном жилищном фонде Ивановского сельского поселения.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лата за пользование жилым помещением устанавливается за 1 кв. м общей площади жилых помещений. Она является одним из видов платежей в структуре оплаты за жилые помещения и коммунальные услуги и начисляется в качестве отдельного платежа. Плата вносится ежемесячно до 10 числа месяца, следующего за расчетным.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Базовая ставка платы за наем устанавливается на один квадратный метр общей площади жилого помещения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Ивановского сельского поселения один раз в год с учетом федерального стандарта стоимости капитального ремонта жилого помещения на один квадратный метр общей площади жилого помещения в месяц, установленного для Новгородской области, утвержденного Правительством Российской Федерации.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лата за пользование жилыми помещениями устанавливается дифференцированно с учетом потребительских свойств жилых домов. Потребительские свойства жилого дома определяются коэффициентами, отражающими степень благоустройства, период эксплуатации, этажность, материал стен.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тепень благоустройства определяется коэффициентом К1: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, имеющие следующие внутридомовые инженерные системы: отопление, горячее водоснабжение, холодное водоснабжение, водоотведение, газоснабжение, электроснабжение – К1=1,0</w:t>
      </w:r>
      <w:r>
        <w:rPr>
          <w:rStyle w:val="StrongEmphasis"/>
          <w:sz w:val="28"/>
          <w:szCs w:val="28"/>
        </w:rPr>
        <w:t>;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, имеющие следующие внутридомовые инженерные системы: отопление, холодное водоснабжение, водоотведение, газоснабжение, электроснабжение – К1=1,0;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, имеющие следующие инженерные системы: отопление, холодное водоснабжение, электроснабжение, водоотведение – К1=0,8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- жилые дома, имеющие следующие инженерные системы: холодное водоснабжение, электроснабжение – К1=0,6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 без удобств (септик) К1=0,3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ериод эксплуатации дома отражает коэффициент К2.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мах со сроком эксплуатации: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- от 0 до 25 лет - К2 = 1,0;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- от 25 лет до 35 лет - К2 = 0,8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свыше 35 лет – К2=0,6   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Этажность дома определяется коэффициентом К3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В жилых помещениях первых и последних этажей - К3 = 0,8;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х этажей - К3 = 1,0 (в том числе 1-но и 2-х этажные дома).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Материал стен определяется коэффициентом К4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В панельных, крупнопанельных - К4 = 0,4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В кирпичных домах - К4 = 0,45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деревянных домах - К4 = 0,3  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5.5. Зона расположения жилого помещения - К5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- д. Святогорша, д. Ивановское - К5=1,0;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6. Размер платы за пользование жилыми помещениями в домах муниципального фонда (Н) определяется по следующей формуле: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Н = Нб x К1 x К2 x К3 x К4 х К5 - рублей с квадратного метра общей площади занимаемого помещения, где: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Нб - базовая ставка для определения платы за пользование жилыми помещениями, принимается в размере, равном региональному стандарту стоимости капитального ремонта жилого помещения на 1 кв. метр общей площади муниципального жилищного фонда в месяц на соответствующий год в Ивановском сельском поселении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7. Плата за пользование жилыми помещениями не взимается с граждан, признанных в установленном порядке малоимущими и занимающими жилые помещения по договору социального найма.</w:t>
      </w:r>
    </w:p>
    <w:p>
      <w:pPr>
        <w:pStyle w:val="Style28"/>
        <w:spacing w:before="0" w:after="0"/>
        <w:ind w:firstLine="567"/>
        <w:jc w:val="both"/>
        <w:rPr/>
      </w:pPr>
      <w:r>
        <w:rPr>
          <w:sz w:val="28"/>
          <w:szCs w:val="28"/>
        </w:rPr>
        <w:t>8. Начисление и сбор платы за пользование жилым помещением осуществляется Администрацией Ивановского сельского поселения либо уполномоченной Администрацией Ивановского сельского поселения организацией. Плата за пользование жилым помещением в муниципальном жилищном фонде в полном объеме поступает в бюджет Ивановского сельского поселения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11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15">
    <w:name w:val="Заголовок"/>
    <w:basedOn w:val="Apxr"/>
    <w:next w:val="Style17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6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7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8">
    <w:name w:val="Ñïèñîê"/>
    <w:basedOn w:val="WW"/>
    <w:qFormat/>
    <w:pPr/>
    <w:rPr>
      <w:rFonts w:eastAsia="Mangal"/>
    </w:rPr>
  </w:style>
  <w:style w:type="paragraph" w:styleId="Style19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20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7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08:00Z</dcterms:created>
  <dc:creator>user</dc:creator>
  <dc:description/>
  <cp:keywords/>
  <dc:language>en-US</dc:language>
  <cp:lastModifiedBy>User</cp:lastModifiedBy>
  <cp:lastPrinted>2014-02-10T11:28:00Z</cp:lastPrinted>
  <dcterms:modified xsi:type="dcterms:W3CDTF">2014-02-28T10:00:00Z</dcterms:modified>
  <cp:revision>8</cp:revision>
  <dc:subject/>
  <dc:title>Проект</dc:title>
</cp:coreProperties>
</file>