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265" cy="88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31.10.2014 г.  № 206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Ивановско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478" w:hRule="atLeas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ассмотрении протеста заместителя Старорусского межрайонного прокурора от 16.10.2014 № 7-2-2014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заместителя Старорусского межрайонного прокурора от 16.10.2014 № 7-2-2014 «На пункты 12, 14, 24 Положения о Бюджетном процессе в Ивановском сельском поселении, утвержденного решением Совета депутатов Ивановского сельского поселения от 02.12.2013 № 168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ротест заместителя Старорусского межрайонного прокурора от 16.10.2014 № 7-2-2014 «На пункты 12, 14, 24 Положения о Бюджетном процессе в Ивановском сельском поселении, утвержденного решением Совета депутатов Ивановского сельского поселения от 02.12.2013 № 168» удовлетворит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Внести в Положение о бюджетном процессе в Ивановском сельском поселении, утвержденное решением Совета депутатов Ивановского сельского поселения от 02.12.2013 № 168,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 Пункт 1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Бюджетный процесс в Ивановском сельском поселении - регламентируемая нормами права деятельность Совета депутатов Ивановского сельского поселения (далее - Совет депутатов поселения), Администрации Ивановского сельского поселения (далее - Администрация поселения), других участников бюджетного процесса по составлению и рассмотрению проектов бюджета Ивановского сельского поселения (далее - бюджет поселения), утверждению и исполнению, осуществлению контроля за исполнением, составлением и утверждением отчета бюджета поселения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2. Абзац 2 пункта 1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Составление проекта бюджета поселения основывается 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х направлениях бюджетной политики и основных направлениях налоговой полити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х направлениях таможенно-тарифной политик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е социально-экономического развит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м прогнозе (проекте бюджетного прогноза, проекте изменений бюджетного прогноза) на долгосрочный пери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программах (проектах муниципальных программ, проектах изменений указанных программ)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Пункт 14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4. Основные направления бюджетной политики на очередной финансовый год и плановый период включают в себ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цели и задачи бюджетной политики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сновные подходы к формированию бюджета поселения на                                         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иоритеты политики расходования бюджетных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на очередной финансовый год и плановый период включают в себ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изменения в налоговой политике поселения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едлагаемые ставки налогов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4. В абзаце 4 пункта 17 слова «… не позднее двух месяцев …» заменить на «… не позднее трех месяцев …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5. В пункте 24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5.1. Абзац 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- основные направления бюджетной политики и основные направления налоговой политики;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5.2. Абзац 5 дополнить словами «… либо утвержденный среднесрочный финансовый план;»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3. Абзац 14 дополнить словами «… (проекты изменений в указанные паспорта)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Подпункт 2.4. пункта 2 настоящего решения вступает в силу с 1 января 2015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править настоящее решение заместителю Старорусского межрайонного прокурора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Опубликовать настоящее решение в газете «Ивановский вестник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Глава Ивановского сельского поселения                                     Н.Ф. Ильина</w:t>
      </w:r>
    </w:p>
    <w:sectPr>
      <w:headerReference w:type="default" r:id="rId3"/>
      <w:headerReference w:type="first" r:id="rId4"/>
      <w:type w:val="nextPage"/>
      <w:pgSz w:w="11906" w:h="16838"/>
      <w:pgMar w:left="1138" w:right="850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1:07:00Z</dcterms:created>
  <dc:creator>user</dc:creator>
  <dc:description/>
  <cp:keywords/>
  <dc:language>en-US</dc:language>
  <cp:lastModifiedBy>1</cp:lastModifiedBy>
  <dcterms:modified xsi:type="dcterms:W3CDTF">2014-11-10T04:02:00Z</dcterms:modified>
  <cp:revision>3</cp:revision>
  <dc:subject/>
  <dc:title>Проект</dc:title>
</cp:coreProperties>
</file>