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</w:rPr>
        <w:t xml:space="preserve">от 30.05.2014  № 194   </w:t>
      </w:r>
    </w:p>
    <w:p>
      <w:pPr>
        <w:pStyle w:val="Normal"/>
        <w:rPr>
          <w:sz w:val="28"/>
        </w:rPr>
      </w:pPr>
      <w:r>
        <w:rPr>
          <w:sz w:val="28"/>
        </w:rPr>
        <w:t>д. Ивановско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423" w:hRule="atLeast"/>
        </w:trPr>
        <w:tc>
          <w:tcPr>
            <w:tcW w:w="4077" w:type="dxa"/>
            <w:tcBorders/>
          </w:tcPr>
          <w:p>
            <w:pPr>
              <w:pStyle w:val="ConsPlusTitl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ссмотрении протеста Новгородского межрайонного природоохранного прокурора от 23.05.2014 № 7-6-2014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Новгородского межрайонного природоохранного прокурора от 23.05.2014 № 7-6-2014 «На п.п. 1.4, 2.4, 3.6, 4.3, 6.2, 9.1 Правил благоустройства Ивановского сельского поселения, утвержденных решением Совета депутатов Ивановского сельского поселения от 05.07.2012 № 101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Ивановского сельского поселения   </w:t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тест Новгородского межрайонного природоохранного прокурора от 23.05.2014 № 7-6-2014 «На п.п. 1.4, 2.4, 3.6, 4.3, 6.2, 9.1 Правил благоустройства Ивановского сельского поселения, утвержденных решением Совета депутатов Ивановского сельского поселения от 05.07.2012 № 101» отклони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Направить настоящее решение Новгородскому межрайонному природоохранному прокурору.  </w:t>
      </w:r>
    </w:p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Глава Ивановского сельского поселения                                                Н.Ф. Ильин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6:30:00Z</dcterms:created>
  <dc:creator>user</dc:creator>
  <dc:description/>
  <dc:language>en-US</dc:language>
  <cp:lastModifiedBy>User</cp:lastModifiedBy>
  <cp:lastPrinted>2014-06-02T14:43:00Z</cp:lastPrinted>
  <dcterms:modified xsi:type="dcterms:W3CDTF">2014-06-03T06:30:00Z</dcterms:modified>
  <cp:revision>2</cp:revision>
  <dc:subject/>
  <dc:title>Проект</dc:title>
</cp:coreProperties>
</file>