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 30.05.2014 № 192    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423" w:hRule="atLeast"/>
        </w:trPr>
        <w:tc>
          <w:tcPr>
            <w:tcW w:w="3794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смотрении протеста заместителя Старорусского межрайонного прокурора от 24.04.2014 № 7-2-2014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заместителя Старорусского межрайонного прокурора от 24.04.2014 № 7-2-2014 «На пункт 6.1. Положения о порядке и условиях приватизации муниципального имущества Ивановского сельского поселения, утвержденного решением Совета депутатов Ивановского сельского поселения от 29.11.2012 № 111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Ивановского сельского поселения   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тест заместителя Старорусского межрайонного прокурора от 24.04.2014 № 7-2-2014 «На пункт 6.1. Положения о порядке и условиях приватизации муниципального имущества Ивановского сельского поселения, утвержденного решением Совета депутатов Ивановского сельского поселения от 29.11.2012 № 111» удовлетвор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В подпункте 6 пункта 6.1. раздела 6 Положения о порядке и условиях приватизации муниципального имущества Ивановского сельского поселения, утвержденного решением Совета депутатов Ивановского сельского поселения от 29.11.2012 № 111, слова «на рынке ценных бумаг»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Направить настоящее решение заместителю Старорусского межрайонного прокурора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решение в муниципальной  газете «Ивановский вестник». 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Н.Ф.Ильи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30:00Z</dcterms:created>
  <dc:creator>user</dc:creator>
  <dc:description/>
  <dc:language>en-US</dc:language>
  <cp:lastModifiedBy>User</cp:lastModifiedBy>
  <cp:lastPrinted>2014-06-02T14:57:00Z</cp:lastPrinted>
  <dcterms:modified xsi:type="dcterms:W3CDTF">2014-06-03T06:30:00Z</dcterms:modified>
  <cp:revision>2</cp:revision>
  <dc:subject/>
  <dc:title>Проект</dc:title>
</cp:coreProperties>
</file>