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5.2014 № 195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назначения и проведения собраний граждан на территории Иванов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Appleconvertedspace"/>
          <w:color w:val="111111"/>
          <w:sz w:val="28"/>
          <w:szCs w:val="28"/>
          <w:shd w:fill="FDFDFD" w:val="clear"/>
        </w:rPr>
        <w:t>Конституцией Российской Федерации, Федеральным законом от 6 октября 2006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назначения и проведения собраний граждан н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 муниципальной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Ивановского сельского поселения от 30.05.2014 № 195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 собраний граждан на территории Иван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авовую основу Положения о порядке назначения и проведения собраний граждан на территории Ивановского сельского поселения (далее по тексту – Положение) составляют Конституция Российской Федерации, Федеральный закон от 6 октября 2006 года № 131-ФЗ «Об общих принципах организации местного самоуправления в Российской Федерации», Устав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регулирует порядок назначения и проведения собраний граждан, проживающих на территории Ивановского сельского поселения по месту их ж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брания граждан – форма участия населения в осуществлении местного самоуправления, представляющая собой присутствие населения Ивановского сельского поселения в специально отведенном или приспособленном месте для коллективного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брания граждан проводятся на территории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работе собраний имеют право участвовать граждане Российской Федерации, достигшие восемнадцатилетнего возраста, постоянно или преимущественно проживающие на соответствующе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Порядок назначения собраний граждан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 их прове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я граждан проводятся по инициативе населения, Совета депутатов Ивановского сельского поселения, Главы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обрания граждан, проводимые по инициативе населения, назначаются Советом депутатов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рания граждан, проводимые по инициативе Совета депутатов Ивановского сельского поселения или Главы Ивановского сельского поселения, назначаются соответственно Советом депутатов Ивановского сельского поселения или Главой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 случае проведения собраний граждан по инициативе населения, организацию проведения таких собраний осуществляет инициативная группа граждан, проживающих на соответствующей территории, численностью не менее десяти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ициативная группа граждан принимает решение о проведении собрания граждан и представляет в Совет депутатов Ивановского сельского поселения обращение с предложением о назначении собрания, в котором должны быть указан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сто, время его прове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просы, выносимые на обсуждение собрания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снование необходимости обсуждения вопросов на собра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рритория, в пределах которой предполагается провести собрание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инициативной группы граждан с указанием фамилии, имени, отчества, места жительства и контактных телефонов (последнее - при наличии) членов инициативно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всеми членами инициативно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овет депутатов Ивановского сельского поселения в срок не позднее 30 дней со дня поступления обращения инициативной группы принимает решение о назначении собрания граждан либо об отказе в его назначении и письменно информирует о принятом решении инициативную групп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 назначении собрания граждан может быть оказано только в случае нарушения инициативной группой требований пункта 9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решении Совета депутатов Ивановского сельского поселения о назначении собрания граждан по инициативе населения указывается место, время его проведения, выносимые на обсуждение вопро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решении Совета депутатов Ивановского сельского поселения, постановлении Главы Ивановского сельского поселения о назначении собрания граждан по инициативе этих органов местного самоуправления указывается место, время его проведения, выносимые на обсуждение вопросы, должностные лица органов местного самоуправления, ответственные за подготовку собрания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утверждает планы организационных мероприятий по созыву собрания граждан (при необходимости), организует подготовку необходимые для проведения собраний документов и материа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Решение о назначении собрания граждан, выносимые на него документы и материалы заблаговременно, но не позднее, чем за три дня до проведения собрания граждан, доводятся инициаторами его проведения до населения соответствующей территории в порядке, аналогичном порядку официального опубликования (обнародования) нормативных правовых а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Глава Ивановского сельского поселения, иные должностные лица органов местного самоуправления Ивановского сельского поселения в пределах собственных полномочий оказывают содействие гражданам в предоставлении помещений для проведения собраний гражда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проведения собраний гражд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Инициаторы проведения собрания граждан обеспечивают регистрацию учас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Собрание считается правомочным, если в нем принимает участие не менее 10% жителей соответствующей территории, достигших восемнадцатилетне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Собрание граждан открывается должностными лицами органов местного самоуправления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Для ведения собрания граждан избирается председатель и секретарь. В случае необходимости участники собрания избирают счетную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Решение собрания принимается путем открытого голосования большинством голосов от числа присутствующих на собрании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Секретарем собрания ведется протокол, в котором указываются дата и место проведения собрания, общее число граждан, проживающих на соответствующей территории и имеющих право участвовать в собрании, количество присутствующих, повестка дня, содержание выступлений, приняты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ротокол утверждается решением собрания, подписывается председателем и секретарем собрания граждан и передается в орган местного самоуправления Ивановского сельского поселения, назначивший его про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Полномочия собрания граждан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арантии исполнения его реш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 полномочия собрания граждан входит право рассматривать и решать любые значимые для соответствующих территорий вопросы, за исключением тех, которые относятся к полномочиям органов местного самоуправления и должностных лиц местного самоуправления Ивановского сельского, органов государственной власти и должностных лиц органов государственной власти, организаций различных форм собственности, общественных объеди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инимаемые на собрании граждан решения распространяются только на жителей соответствующей территории, являются рекомендательными и исполняются жителями на добровольной осно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Собрание граждан может принимать обращения к органам местного самоуправления и должностным лицам местного самоуправления Ивановского сельского посе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 Ивановского сельского посе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7. Итоги собрания граждан подлежат официальному опубликованию (обнародованию) органом местного самоуправления Ивановского сельского поселения, назначившим его провед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1:00Z</dcterms:created>
  <dc:creator>user</dc:creator>
  <dc:description/>
  <dc:language>en-US</dc:language>
  <cp:lastModifiedBy>User</cp:lastModifiedBy>
  <cp:lastPrinted>2014-06-02T15:16:00Z</cp:lastPrinted>
  <dcterms:modified xsi:type="dcterms:W3CDTF">2014-06-03T06:31:00Z</dcterms:modified>
  <cp:revision>2</cp:revision>
  <dc:subject/>
  <dc:title>Проект</dc:title>
</cp:coreProperties>
</file>