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25.04.2014  № 188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сполнении бюджета Ивановског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за 2013 год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илагаемый</w:t>
        <w:tab/>
        <w:t xml:space="preserve"> отчет об исполнении бюджета Ивановского сельского поселения за 2013 год по доходам в сумме 8170159,25 рублей, по расходам в сумме 8124418,16. рублей с превышением доходов над расходами в сумме 45741,09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Ивановского сельского поселения по кодам классификации доходов бюджетов Российской Федерации за 2013 год -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Иван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3 год –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распределению расходов бюджета Ивановского сельского поселения  за 2013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распределению расходов бюджета Ивановского сельского поселения района за 2013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настоящее решение в муниципальной газете «Иванов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сельского поселения:                    Н.Ф. Ильи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8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Иванов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013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ИВАНОВСКОГО СЕЛЬСКОГО ПОСЕЛЕНИЯ ПО КОДАМ КЛАССИФИКАЦИИ  ДОХОДОВ БЮДЖЕТОВ РОССИЙСКОЙ ФЕДЕРАЦИИ ЗА 2013 ГОД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д  │    Код бюджетной     │        Наименование        │  Исполнен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- │    классификации     │          доходов           │  (в рублях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ст- │                   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тора│                   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2           │             3              │      4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b/>
                <w:bCs/>
              </w:rPr>
              <w:t>766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111 05010 1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Арендная плата за земельны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участки, государственная собственность на которы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Не разграничена, и поступления от продажи права на заключение договоров ар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</w:t>
            </w:r>
            <w:r>
              <w:rPr>
                <w:b/>
                <w:bCs/>
              </w:rPr>
              <w:t>44482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7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14 06014 10 0000 4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оходы от реализации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  </w:t>
            </w:r>
            <w:r>
              <w:rPr>
                <w:b/>
                <w:bCs/>
              </w:rPr>
              <w:t>3529,18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b/>
          <w:bCs/>
        </w:rPr>
        <w:t xml:space="preserve">182 </w:t>
      </w:r>
      <w:r>
        <w:rPr/>
        <w:t xml:space="preserve"> │      Управление Федеральной налоговой службы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 xml:space="preserve">по Новгородской области              │ </w:t>
      </w:r>
      <w:r>
        <w:rPr>
          <w:b/>
          <w:bCs/>
        </w:rPr>
        <w:t>624417,88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1 02000 01 0000 110│Налог на доходы физических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иц                         │ 111833,60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 т.ч.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1 02021 01 1000 110│Налог на доходы физических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иц с доходов, облагаем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налоговой ставке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тановленной пунктом 1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атьи 224 Налогового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декса Российской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едерации, за исключением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ходов, полученных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ческими лицами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регистрированными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качестве индивидуальн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принимателей, частн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тариусов и других лиц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нимающихся частной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актикой                   │ 111833,60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5 00000 00 0000 000│Налоги на совокупный доход  │  589,50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В т.ч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5 03000 01 0000 110│Единый сельскохозяйственны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налог                           589,50   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0000 00 0000 000│Налоги на имущество         │ 440086,11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 т.ч.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1030 10 1000 110│Налог на имущество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ческих лиц              │  47287,02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6010 10 1000 110│Налог на землю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логовые доходы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64964,23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6023 10 1000 110  Земельный налог,взимаемый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ставкам,установленным 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ответствии с подпунктом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2п1ст394Налогового кодекс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Ф Налоговые доходы         │   27834,8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182   109 04053 10 0000 110                                     0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108 04020 01 1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Государственная пошлина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За совершение нотариальны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ействий(за исключением действий, совершаемых консульскими учреждениями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Cs/>
              </w:rPr>
            </w:pPr>
            <w:r>
              <w:rPr/>
              <w:t>1328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15 02050 1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60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34  │2 00 00000 00 0000 000│Безвозмездные поступления   │ </w:t>
      </w:r>
      <w:r>
        <w:rPr>
          <w:b/>
          <w:bCs/>
        </w:rPr>
        <w:t>7555758,49</w:t>
      </w:r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0000 00 0000 000│Безвозмездные поступления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 других бюджетов бюджетн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стемы Российской Федерации│7555758,49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1000 00 0000 151│Дотации от других бюджето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ной системы Российск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едерации                   │  5618700,00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1001 10 0000 151│Дотации на выравнивание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ровня бюджетной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еспеченности              │  5388000,00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2003 10 0000 151│Дотации бюджетам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поддержку мер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обеспечению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балансированности бюджетов │  230700,00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746858,49</w:t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3015 10 0000 151│Субвенции на выполнение полн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мочий на осуществление перви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чного воинского учета на тер-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риториях, где отсутствую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оенные комиссариаты          72700,0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3024 10 6003 151│средства передаваемые бюдже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ам поселений из бюджетов му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ципальных районов на осущес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ление полномочий по реш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опросов местного значения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 xml:space="preserve">соответствии с з.Доходы о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ступлений от других бюдже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юджетной системы РФ            1117500,00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8170159,25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</w:t>
      </w:r>
      <w:r>
        <w:rPr/>
        <w:t>Приложение 2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"Об исполнении </w:t>
      </w:r>
    </w:p>
    <w:p>
      <w:pPr>
        <w:pStyle w:val="ConsPlusNormal1"/>
        <w:widowControl/>
        <w:ind w:hanging="0"/>
        <w:jc w:val="right"/>
        <w:rPr/>
      </w:pPr>
      <w:r>
        <w:rPr/>
        <w:t>бюджета Ивановского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сельского поселения за 2013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ИВАНОВСКОГО СЕЛЬСКОГО ПОСЕЛЕНИЯ ПО КОДАМ ВИДОВ ДОХОДОВ, ПОДВИДОВ ДОХОДОВ, КЛАССИФИКАЦИИ ОПЕРАЦИЙ СЕКТОРА ГОСУДАРСТВЕННОГО</w:t>
      </w:r>
    </w:p>
    <w:p>
      <w:pPr>
        <w:pStyle w:val="ConsPlusTitle"/>
        <w:widowControl/>
        <w:jc w:val="center"/>
        <w:rPr/>
      </w:pPr>
      <w:r>
        <w:rPr/>
        <w:t>УПРАВЛЕНИЯ, ОТНОСЯЩИХСЯ К ДОХОДАМ БЮДЖЕТА, ЗА 2013 ГОД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д бюджетной     │       Наименование доходов        │  Исполнен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ификации     │                                   │  (в рублях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оссийской      │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Федерации       │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2                 │      3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0 00000 00 0000 000│ДОХОДЫ                             │ </w:t>
      </w:r>
      <w:r>
        <w:rPr>
          <w:b/>
          <w:bCs/>
          <w:sz w:val="22"/>
          <w:szCs w:val="22"/>
        </w:rPr>
        <w:t>8170159,25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1 02000 01 0000 110│Налог на доходы физических лиц     │ </w:t>
      </w:r>
      <w:r>
        <w:rPr>
          <w:b/>
          <w:bCs/>
        </w:rPr>
        <w:t>111833,60</w:t>
      </w:r>
      <w:r>
        <w:rPr/>
        <w:t xml:space="preserve">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том числе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1 02021 01 1000 110│Налог на доходы физических лиц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доходов, облагаемых по налогово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авке, установленной пунктом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1 статьи 224 Налогового кодекса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ссийской Федерации,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 исключением доходов, полученных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ческими лицами,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регистрированными в качестве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ндивидуальных предпринимателей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ных нотариусов и других лиц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нимающихся частной практикой     │ 111833,6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5 00000 00 0000 000│Налоги на совокупный доход         │  </w:t>
      </w:r>
      <w:r>
        <w:rPr>
          <w:b/>
          <w:bCs/>
        </w:rPr>
        <w:t xml:space="preserve">589,50 </w:t>
      </w:r>
      <w:r>
        <w:rPr/>
        <w:t xml:space="preserve">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9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в том числе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5 01000 00 0000 110│Единый налог, взимаемый в связи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применением упрощенной системы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логообложения                    │  589,5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5 03000 01 0000 110│Единый сельскохозяйственный налог  │  589,50 </w:t>
      </w:r>
      <w:r>
        <w:rPr>
          <w:i/>
          <w:iCs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6 00000 00 0000 000│Налоги на имущество                │  </w:t>
      </w:r>
      <w:r>
        <w:rPr>
          <w:b/>
          <w:bCs/>
        </w:rPr>
        <w:t>440086,11</w:t>
      </w:r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том числе: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6 01030 10 1000 110│Налог на имущество физических лиц  │  47287,02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6 06013 10 1000 110│Налог на землю Налоговые доходы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92799,09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109 04053 10 0000 110                                            0,00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8 00000 00 0000 000│Государственная пошлина, сборы     │   </w:t>
      </w:r>
      <w:r>
        <w:rPr>
          <w:b/>
          <w:bCs/>
        </w:rPr>
        <w:t>13280,00</w:t>
      </w:r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8 04020 01 1000 110│Государственная пошлина за совер-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шение нотариальных действий          13280,00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4482,37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 06013 10 0000 430  Доходы от реализации собственност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>
          <w:b/>
          <w:bCs/>
        </w:rPr>
        <w:t xml:space="preserve">3529,18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15 0205 01 0000 140                                         600,00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 00 00000 00 0000 000│Безвозмездные поступления          │  </w:t>
      </w:r>
      <w:r>
        <w:rPr>
          <w:b/>
          <w:bCs/>
        </w:rPr>
        <w:t>7555758,49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0000 00 0000 000│Безвозмездные поступления от други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ов бюджетной системы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Российской Федерации               │  </w:t>
      </w:r>
      <w:r>
        <w:rPr>
          <w:b/>
          <w:bCs/>
          <w:i/>
          <w:iCs/>
        </w:rPr>
        <w:t xml:space="preserve">7555758,49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1001 10 0000 151│Дотации  на выравнивание уровн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ной обеспеченности           │ 5388700,00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02 01 003 00 0000 151 Дотации на выравнивание сбаланс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ованности бюджетов                  230700,00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2999 10 0000 151│Дотации бюджетам на поддержку мер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обеспечению сбалансированности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ов                              746858,49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3015 10 0000 151│Субвенции на выполнение полномочи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осуществление первичного воинско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 учета на территориях,где отсутс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вуют военные комиссариа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72700,0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3024 10 0000 151│средства передаваемые бюджетам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елений из бюджетов муниципальны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районов на осуществление полномочий│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решению вопросов местного значен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я в соотвеиствии с з Доходы от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ругих бюджетов бюджетной системы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ссийской Федерации                  1117500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8170159,25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"Об исполнении </w:t>
      </w:r>
    </w:p>
    <w:p>
      <w:pPr>
        <w:pStyle w:val="ConsPlusNormal1"/>
        <w:widowControl/>
        <w:ind w:hanging="0"/>
        <w:jc w:val="right"/>
        <w:rPr/>
      </w:pPr>
      <w:r>
        <w:rPr/>
        <w:t>бюджета Иванов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013 год"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АСХОДЫ БЮДЖЕТА ИВАНОВСКОГО СЕЛЬСКОГО ПОСЕЛЕНИЯ ЗА 2013 ГОД </w:t>
      </w:r>
    </w:p>
    <w:p>
      <w:pPr>
        <w:pStyle w:val="ConsPlusTitle"/>
        <w:widowControl/>
        <w:jc w:val="center"/>
        <w:rPr/>
      </w:pPr>
      <w:r>
        <w:rPr/>
        <w:t>ПО ВЕДОМСТВЕННОЙ СТРУКТУРЕ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┬───┬───┬──────────┬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именование         │Мин │Рз │ПР │   ЦСР    │ВР │   Кассов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полнение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┴───┴───┴──────────┴───┴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жностного лица субъекта</w:t>
      </w:r>
    </w:p>
    <w:p>
      <w:pPr>
        <w:pStyle w:val="ConsPlusNonformat"/>
        <w:widowControl/>
        <w:rPr/>
      </w:pPr>
      <w:r>
        <w:rPr/>
        <w:t xml:space="preserve">РФ и муниципального образования 334   01                         </w:t>
      </w:r>
      <w:r>
        <w:rPr>
          <w:b/>
          <w:bCs/>
          <w:sz w:val="22"/>
          <w:szCs w:val="22"/>
        </w:rPr>
        <w:t>3677892,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</w:t>
      </w:r>
      <w:r>
        <w:rPr>
          <w:b/>
        </w:rPr>
        <w:t xml:space="preserve">Глава муниципального образ-ния 334   01  02 002 03 00            </w:t>
      </w:r>
      <w:r>
        <w:rPr>
          <w:b/>
          <w:bCs/>
        </w:rPr>
        <w:t>565283,33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местного самоуправ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оплаты труда и страховые</w:t>
      </w:r>
    </w:p>
    <w:p>
      <w:pPr>
        <w:pStyle w:val="ConsPlusNonformat"/>
        <w:widowControl/>
        <w:rPr>
          <w:i/>
          <w:i/>
          <w:iCs/>
        </w:rPr>
      </w:pPr>
      <w:r>
        <w:rPr>
          <w:rFonts w:eastAsia="Courier New"/>
        </w:rPr>
        <w:t xml:space="preserve"> </w:t>
      </w:r>
      <w:r>
        <w:rPr/>
        <w:t xml:space="preserve">взносы                         334   01  02 002 03 00   121       </w:t>
      </w:r>
      <w:r>
        <w:rPr>
          <w:i/>
          <w:iCs/>
        </w:rPr>
        <w:t>520783,33</w:t>
      </w:r>
    </w:p>
    <w:p>
      <w:pPr>
        <w:pStyle w:val="ConsPlusNonformat"/>
        <w:widowControl/>
        <w:rPr/>
      </w:pPr>
      <w:r>
        <w:rPr/>
        <w:t>Иные выплаты персоналу,за исклю</w:t>
      </w:r>
    </w:p>
    <w:p>
      <w:pPr>
        <w:pStyle w:val="ConsPlusNonformat"/>
        <w:widowControl/>
        <w:rPr/>
      </w:pPr>
      <w:r>
        <w:rPr/>
        <w:t>чением фонда оплаты труда       334   01   02  002 03 00 122       445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</w:rPr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>
          <w:b/>
        </w:rPr>
        <w:t>в сфере установленных функций  334  01  04  002 04 00</w:t>
      </w:r>
      <w:r>
        <w:rPr/>
        <w:t xml:space="preserve">           </w:t>
      </w:r>
      <w:r>
        <w:rPr>
          <w:b/>
          <w:bCs/>
        </w:rPr>
        <w:t>3013008,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органами местного сам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я фонд оплаты труд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ые взносы               334  01  04  002 04 00  121     2296801,79</w:t>
      </w:r>
    </w:p>
    <w:p>
      <w:pPr>
        <w:pStyle w:val="ConsPlusNonformat"/>
        <w:widowControl/>
        <w:rPr/>
      </w:pPr>
      <w:r>
        <w:rPr/>
        <w:t>Иные выплаты персоналу,за исклю</w:t>
      </w:r>
    </w:p>
    <w:p>
      <w:pPr>
        <w:pStyle w:val="ConsPlusNonformat"/>
        <w:widowControl/>
        <w:rPr/>
      </w:pPr>
      <w:r>
        <w:rPr/>
        <w:t>чением фонда оплаты труда       334  01  04  002 04 00  122      178000,00</w:t>
      </w:r>
    </w:p>
    <w:p>
      <w:pPr>
        <w:pStyle w:val="ConsPlusNonformat"/>
        <w:widowControl/>
        <w:rPr/>
      </w:pPr>
      <w:r>
        <w:rPr/>
        <w:t>Закупка товаров в сфере ин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ионно-коммуникационных техно</w:t>
      </w:r>
    </w:p>
    <w:p>
      <w:pPr>
        <w:pStyle w:val="ConsPlusNonformat"/>
        <w:widowControl/>
        <w:rPr/>
      </w:pPr>
      <w:r>
        <w:rPr/>
        <w:t>логий                           334  01  04  002 04 00  242      184145,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закупка товаров, рабо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для государственных нужд 334  01  04  002 04 00  244      310238,9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налога на имущество орга</w:t>
      </w:r>
    </w:p>
    <w:p>
      <w:pPr>
        <w:pStyle w:val="ConsPlusNonformat"/>
        <w:widowControl/>
        <w:rPr/>
      </w:pPr>
      <w:r>
        <w:rPr/>
        <w:t>низаций и земельного налога     334  01  04  002 04 00  851       36000,00</w:t>
      </w:r>
    </w:p>
    <w:p>
      <w:pPr>
        <w:pStyle w:val="ConsPlusNonformat"/>
        <w:widowControl/>
        <w:rPr/>
      </w:pPr>
      <w:r>
        <w:rPr/>
        <w:t xml:space="preserve">Оплата прочих налогов, сборов </w:t>
      </w:r>
    </w:p>
    <w:p>
      <w:pPr>
        <w:pStyle w:val="ConsPlusNonformat"/>
        <w:widowControl/>
        <w:rPr/>
      </w:pPr>
      <w:r>
        <w:rPr/>
        <w:t>и иных платежей                 334  01  04  002 04 00  852        7822,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еспечение деятельност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 тамо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ных органов и органов финан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го(финансово-бюджет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)                       334  01  06  521 01 00  540        403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еализация государственной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и связанной общегосуд    334 01  13  092 48 03   244         30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 xml:space="preserve">334  01 13  522 48 03   244        56300,00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>
          <w:b/>
        </w:rPr>
        <w:t xml:space="preserve">Национальная оборона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мобилизационная вневойсковая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>
          <w:b/>
        </w:rPr>
        <w:t>подготовка                      334  02</w:t>
      </w:r>
      <w:r>
        <w:rPr/>
        <w:t xml:space="preserve">                          </w:t>
      </w:r>
      <w:r>
        <w:rPr>
          <w:b/>
          <w:bCs/>
          <w:sz w:val="22"/>
          <w:szCs w:val="22"/>
        </w:rPr>
        <w:t>727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существление первич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инского учета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местного самоуправл  334  02  03 001 00                  727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Национальная безопасность и 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>
          <w:b/>
        </w:rPr>
        <w:t>Правоохранительная деят-сть</w:t>
      </w:r>
      <w:r>
        <w:rPr/>
        <w:t xml:space="preserve">    </w:t>
      </w:r>
      <w:r>
        <w:rPr>
          <w:b/>
        </w:rPr>
        <w:t>334  03</w:t>
      </w:r>
      <w:r>
        <w:rPr/>
        <w:t xml:space="preserve">                            </w:t>
      </w:r>
      <w:r>
        <w:rPr>
          <w:b/>
          <w:bCs/>
          <w:sz w:val="22"/>
          <w:szCs w:val="22"/>
        </w:rPr>
        <w:t>493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межбюджетные трансферты   334  03  09                         211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ежбюджетные трансферты бюджета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районов из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елений и межбюджетные тран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рты на осуществл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по решению вопросов 334  03  09  521 01 00              211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межбюджетные трансферты   334  03  09  521 01 00  540          211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обеспечение противопожарной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    334  03  10                              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местного сомоуправл.  334  03  10  202 67 00  244         252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н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иональной безопасности и п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оохранительной деятельности  334  03  14  795 01 00  244          30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</w:t>
      </w:r>
      <w:r>
        <w:rPr/>
        <w:t xml:space="preserve">Дорожное хозяйство, поддержка  334  04  09                         </w:t>
      </w:r>
      <w:r>
        <w:rPr>
          <w:b/>
        </w:rPr>
        <w:t>1026930,53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/>
        <w:t>Субсидии на капитальный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овых территорий многоквар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тирных домов                   334  04  09  315 02 00  244           41199,23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жного хозяйства            334  04  09  315 02 03  244           33129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капитальный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г общего пользования       334  04  09  522 16 05  244           619659,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финансирование на кап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г общего пользования       334  04  09  795 00 05  244            32613,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финансирование на кап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овых территорий многоквар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ых домов                        334 04 09 795  02  00  244            2168,39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 xml:space="preserve">Жилищно-комунальное хозяйство 334  05                           </w:t>
      </w:r>
      <w:r>
        <w:rPr>
          <w:b/>
          <w:bCs/>
          <w:sz w:val="22"/>
          <w:szCs w:val="22"/>
        </w:rPr>
        <w:t>1900082,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й ремонт государс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ого фонда и муниципального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 xml:space="preserve">жилого фонда                  334  05  01  350 01 00  243         </w:t>
      </w:r>
      <w:r>
        <w:rPr>
          <w:b/>
          <w:bCs/>
        </w:rPr>
        <w:t>94812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жилищно-кому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го хозяйства                  334  05  01  350 02 00  243         </w:t>
      </w:r>
      <w:r>
        <w:rPr>
          <w:i/>
          <w:iCs/>
        </w:rPr>
        <w:t>94812,00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 xml:space="preserve">Коммунальное хозяйство        334  05  02                        </w:t>
      </w:r>
      <w:r>
        <w:rPr>
          <w:b/>
          <w:bCs/>
        </w:rPr>
        <w:t>1117500,00</w:t>
      </w:r>
    </w:p>
    <w:p>
      <w:pPr>
        <w:pStyle w:val="ConsPlu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омпенсация выпадающих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ходов организа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плоснабжения                334  05  02  351 02 00  810        1116822,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снабжения                 334  05  02  351 03 00  244            677,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Благоустройство               334  05  03  600 00 00              </w:t>
      </w:r>
      <w:r>
        <w:rPr>
          <w:b/>
          <w:bCs/>
        </w:rPr>
        <w:t>687270,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йство.Ул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вещение                     334  05  03  600 01 00  244          563638,38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Благоустройство.Прочие услуги 334  05 03  600  05 00  244          123632,16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в учреждение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, бюджетные инвестиции    334  05 03  342  00 02  416             5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</w:t>
      </w:r>
    </w:p>
    <w:p>
      <w:pPr>
        <w:pStyle w:val="ConsPlusNonformat"/>
        <w:widowControl/>
        <w:rPr>
          <w:b/>
          <w:b/>
          <w:bCs/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 xml:space="preserve">оздоровление детей            334  07 07                             </w:t>
      </w:r>
      <w:r>
        <w:rPr>
          <w:b/>
          <w:bCs/>
          <w:sz w:val="22"/>
          <w:szCs w:val="22"/>
        </w:rPr>
        <w:t>6400,00</w:t>
      </w:r>
    </w:p>
    <w:p>
      <w:pPr>
        <w:pStyle w:val="ConsPlusNonformat"/>
        <w:widowControl/>
        <w:rPr>
          <w:bCs/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рганизационно воспитательн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а с молодежью            334  07 07  431  01  00  244            30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     334  07 07  431  01  02  244           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хранность и восстановление</w:t>
      </w:r>
    </w:p>
    <w:p>
      <w:pPr>
        <w:pStyle w:val="ConsPlusNonformat"/>
        <w:widowControl/>
        <w:rPr/>
      </w:pPr>
      <w:r>
        <w:rPr/>
        <w:t>Военно-мемориальных объектов</w:t>
      </w:r>
    </w:p>
    <w:p>
      <w:pPr>
        <w:pStyle w:val="ConsPlusNonformat"/>
        <w:widowControl/>
        <w:rPr/>
      </w:pPr>
      <w:r>
        <w:rPr/>
        <w:t xml:space="preserve">В рамках целевой программы </w:t>
      </w:r>
    </w:p>
    <w:p>
      <w:pPr>
        <w:pStyle w:val="ConsPlusNonformat"/>
        <w:widowControl/>
        <w:rPr/>
      </w:pPr>
      <w:r>
        <w:rPr/>
        <w:t>«Увековечение памяти погибших</w:t>
      </w:r>
    </w:p>
    <w:p>
      <w:pPr>
        <w:pStyle w:val="ConsPlusNonformat"/>
        <w:widowControl/>
        <w:rPr/>
      </w:pPr>
      <w:r>
        <w:rPr/>
        <w:t>При защите отечества на терри</w:t>
      </w:r>
    </w:p>
    <w:p>
      <w:pPr>
        <w:pStyle w:val="ConsPlusNonformat"/>
        <w:widowControl/>
        <w:rPr/>
      </w:pPr>
      <w:r>
        <w:rPr/>
        <w:t>тории Новгородской области     334  07 07  522 34  00   244           27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и средства массовой информ.    334  08 01                          </w:t>
      </w:r>
      <w:r>
        <w:rPr>
          <w:b/>
          <w:bCs/>
          <w:sz w:val="22"/>
          <w:szCs w:val="22"/>
        </w:rPr>
        <w:t>1383093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кинематогра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334  08 01  440 99 00   611         1347693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ероприятия в сфере культуры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финансирование  на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работн. Учрежден  334  08 01  450 01 05   612             5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финансирование на укре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 технической базы   334  08 01  450 19 01   612            79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укре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 технической базы    334 08 01  522 19 01  612             250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работн. Учрежден   334 08 01  795 00 09  612              20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изическая культура и спорт    334  11 01                          </w:t>
      </w:r>
      <w:r>
        <w:rPr>
          <w:b/>
          <w:bCs/>
          <w:sz w:val="22"/>
          <w:szCs w:val="22"/>
        </w:rPr>
        <w:t>80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зд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ения, 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ультуры, туризма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        334  11 01  512 97 00    244         80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b/>
          <w:b/>
          <w:bCs/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 xml:space="preserve">ВСЕГО РАСХОДОВ:                                                 </w:t>
      </w:r>
      <w:r>
        <w:rPr>
          <w:b/>
          <w:bCs/>
          <w:sz w:val="24"/>
          <w:szCs w:val="24"/>
        </w:rPr>
        <w:t>8124418,16</w:t>
      </w:r>
    </w:p>
    <w:p>
      <w:pPr>
        <w:pStyle w:val="ConsPlusNormal1"/>
        <w:widowControl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Приложение 4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 решению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"Об исполнении 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бюджета Ивановского 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013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ХОДЫ БЮДЖЕТА ИВАНОВСКОГО СЕЛЬСКОГО ПОСЕЛЕНИЯ ЗА 2013 ГОД ПО РАЗДЕЛАМ</w:t>
      </w:r>
    </w:p>
    <w:p>
      <w:pPr>
        <w:pStyle w:val="ConsPlusTitle"/>
        <w:widowControl/>
        <w:jc w:val="center"/>
        <w:rPr/>
      </w:pPr>
      <w:r>
        <w:rPr/>
        <w:t>И ПОДРАЗДЕЛАМ КЛАССИФИКАЦИИ РАСХОДОВ БЮДЖЕТОВ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┬───┬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Наименование                   │Рз │ПР │   Кассов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полнени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   │ 2 │ 3 │      4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┴───┴───┴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щегосударственные вопросы                        </w:t>
      </w:r>
      <w:r>
        <w:rPr>
          <w:b/>
        </w:rPr>
        <w:t>01</w:t>
      </w:r>
      <w:r>
        <w:rPr/>
        <w:t xml:space="preserve">         </w:t>
      </w:r>
      <w:r>
        <w:rPr>
          <w:b/>
          <w:bCs/>
        </w:rPr>
        <w:t>3677892,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высшего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а Российской Федерации и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                          01  02      565283,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высших органов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й                                      01  04      3013008,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еспечение деятельност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инансовых, налоговых и таможенных органов 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финансового(финансово-бюдж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)                                           01  06       403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еализация государственной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и связанной общегосуд. Управлением           01  13       593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мобилизационная вневойс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подготовка                                         </w:t>
      </w:r>
      <w:r>
        <w:rPr>
          <w:b/>
        </w:rPr>
        <w:t>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существление первич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инского учета                                    02  03       </w:t>
      </w:r>
      <w:r>
        <w:rPr>
          <w:b/>
          <w:bCs/>
        </w:rPr>
        <w:t>727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 и правоохранительная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 xml:space="preserve">деятельность                                       </w:t>
      </w:r>
      <w:r>
        <w:rPr>
          <w:b/>
        </w:rPr>
        <w:t>03</w:t>
      </w:r>
      <w:r>
        <w:rPr/>
        <w:t xml:space="preserve">            </w:t>
      </w:r>
      <w:r>
        <w:rPr>
          <w:b/>
          <w:bCs/>
        </w:rPr>
        <w:t>493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ежбюджетные трансферты бюджета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районов из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елений и межбюджетные тран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рты на осуществл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полномочий по решению вопросов                     03  09        21120,00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тивопожарной безопасности           03  10        252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ка терроризма и экстримизма              03  14         3000,00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</w:t>
      </w:r>
      <w:r>
        <w:rPr/>
        <w:t xml:space="preserve">Национальная экономика, дорожное хозяйство         </w:t>
      </w:r>
      <w:r>
        <w:rPr>
          <w:b/>
        </w:rPr>
        <w:t>04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дорожного хозяйства                      04  09       1026930,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Жилищно-комунальное хозяйство                      </w:t>
      </w:r>
      <w:r>
        <w:rPr>
          <w:b/>
        </w:rPr>
        <w:t>05</w:t>
      </w:r>
      <w:r>
        <w:rPr/>
        <w:t xml:space="preserve">           </w:t>
      </w:r>
      <w:r>
        <w:rPr>
          <w:b/>
          <w:bCs/>
        </w:rPr>
        <w:t>1900082,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              05  01        94812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                      05  02       11175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Благоустройство                                    05  03        123632,16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</w:t>
      </w:r>
      <w:r>
        <w:rPr/>
        <w:t xml:space="preserve">Образование                                        </w:t>
      </w:r>
      <w:r>
        <w:rPr>
          <w:b/>
        </w:rPr>
        <w:t>07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 xml:space="preserve">Молодежная политика и оздоровление детей           07  07         </w:t>
      </w:r>
      <w:r>
        <w:rPr>
          <w:b/>
          <w:bCs/>
        </w:rPr>
        <w:t>6400,00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  <w:bCs/>
        </w:rPr>
        <w:t xml:space="preserve"> </w:t>
      </w:r>
      <w:r>
        <w:rPr>
          <w:bCs/>
        </w:rPr>
        <w:t xml:space="preserve">Культура и кинематография                          </w:t>
      </w:r>
      <w:r>
        <w:rPr>
          <w:b/>
          <w:bCs/>
        </w:rPr>
        <w:t>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 средства массовой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</w:t>
      </w:r>
      <w:r>
        <w:rPr/>
        <w:t xml:space="preserve">информации                                         08  01        </w:t>
      </w:r>
      <w:r>
        <w:rPr>
          <w:b/>
        </w:rPr>
        <w:t>1383093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изическая культура и спорт                        11  01         </w:t>
      </w:r>
      <w:r>
        <w:rPr>
          <w:b/>
          <w:bCs/>
        </w:rPr>
        <w:t>80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b/>
          <w:b/>
          <w:bCs/>
          <w:sz w:val="24"/>
          <w:szCs w:val="24"/>
        </w:rPr>
      </w:pPr>
      <w:r>
        <w:rPr>
          <w:b/>
        </w:rPr>
        <w:t>ВСЕГО РАСХОДОВ:</w:t>
      </w:r>
      <w:r>
        <w:rPr/>
        <w:t xml:space="preserve">                                                  </w:t>
      </w:r>
      <w:r>
        <w:rPr>
          <w:b/>
          <w:bCs/>
          <w:sz w:val="24"/>
          <w:szCs w:val="24"/>
        </w:rPr>
        <w:t>8124418,16</w:t>
      </w:r>
    </w:p>
    <w:p>
      <w:pPr>
        <w:pStyle w:val="ConsPlusNonformat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rPr/>
      </w:pPr>
      <w:r>
        <w:rPr/>
        <w:t>Фактическая численность муниципальных служащих 4 человек</w:t>
      </w:r>
    </w:p>
    <w:p>
      <w:pPr>
        <w:pStyle w:val="ConsPlusNonformat"/>
        <w:rPr/>
      </w:pPr>
      <w:r>
        <w:rPr/>
        <w:t>расходы на их денежное содержание 1394,3 тыс.рублей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794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">
    <w:name w:val="Знак Знак3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1">
    <w:name w:val="Абзац Уровень 1"/>
    <w:basedOn w:val="Style17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1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3">
    <w:name w:val="Абзац Уровень 3"/>
    <w:basedOn w:val="11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">
    <w:name w:val="Абзац Уровень 4"/>
    <w:basedOn w:val="11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1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1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1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2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17"/>
    <w:next w:val="Normal"/>
    <w:pPr>
      <w:ind w:left="280" w:hanging="0"/>
    </w:pPr>
    <w:rPr/>
  </w:style>
  <w:style w:type="paragraph" w:styleId="Contents1">
    <w:name w:val="TOC 1"/>
    <w:basedOn w:val="Style17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9:00Z</dcterms:created>
  <dc:creator>Customer</dc:creator>
  <dc:description/>
  <cp:keywords/>
  <dc:language>en-US</dc:language>
  <cp:lastModifiedBy>1</cp:lastModifiedBy>
  <cp:lastPrinted>2014-04-30T15:14:00Z</cp:lastPrinted>
  <dcterms:modified xsi:type="dcterms:W3CDTF">2014-05-06T08:07:00Z</dcterms:modified>
  <cp:revision>5</cp:revision>
  <dc:subject/>
  <dc:title>Утверждены</dc:title>
</cp:coreProperties>
</file>