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27.02.2014   №  177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дополнения в пункт 5.1 раздела 5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2 статьи 387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ункт 5.1. раздела 5 Положения о земельном налоге, утвержденного решением Совета депутатов Ивановского сельского поселения от 24.11.2010 № 9, дополнить подпунктом 6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6) организации, осуществляющие основную деятельность в области образования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публикования и распространяется на правоотношения возникшие с 1 января 2014 года и действует по 31 декабря 2014 года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муниципальной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9:00Z</dcterms:created>
  <dc:creator>user</dc:creator>
  <dc:description/>
  <cp:keywords/>
  <dc:language>en-US</dc:language>
  <cp:lastModifiedBy>User</cp:lastModifiedBy>
  <cp:lastPrinted>2014-02-28T12:50:00Z</cp:lastPrinted>
  <dcterms:modified xsi:type="dcterms:W3CDTF">2014-02-28T09:50:00Z</dcterms:modified>
  <cp:revision>4</cp:revision>
  <dc:subject/>
  <dc:title>Проект</dc:title>
</cp:coreProperties>
</file>