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28.11.2014       №   212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43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мущества, находящегося в муниципальной собственности, передаваемого Ивановским сельским поселением в собственность Старорусского муниципального район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разграничением вопросов местного значения поселения между сельскими поселениями, входящими в состав Старорусского муниципального района и Старорусским муниципальным районом, в целях реализац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</w:t>
      </w:r>
      <w:r>
        <w:rPr>
          <w:sz w:val="28"/>
          <w:szCs w:val="28"/>
          <w:lang w:eastAsia="ru-RU"/>
        </w:rPr>
        <w:t xml:space="preserve"> 23.10.2014 № 637-ОЗ «О закреплении за сельскими поселениями Новгородской области вопросов местного значен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оложением о порядке управления и распоряжения имуществом Ивановского сельского поселения, утвержденного решением Совета депутатов Ивановского сельского поселения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.06.2011 № 54,</w:t>
      </w:r>
      <w:r>
        <w:rPr>
          <w:b/>
          <w:sz w:val="28"/>
          <w:szCs w:val="28"/>
        </w:rPr>
        <w:t xml:space="preserve">  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еречень имущества, находящегося в муниципальной собственности, передаваемого Ивановским сельским поселением в собственность Старорусского муниципального район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Администрации Ивановского сельского поселения осуществить в соответствии с действующим законодательством Российской Федерации передачу указанного имущества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Ивано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   Н.Ф. Ильина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28.11.2014   № 2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находящегося в муниципальной собственности, передаваемого Ивановским сельским поселением в собственность Старорус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3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4"/>
        <w:gridCol w:w="1956"/>
        <w:gridCol w:w="1896"/>
        <w:gridCol w:w="1648"/>
        <w:gridCol w:w="27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места нахождения организ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места нахождения имущества (в отношении объектов недвижимого имущества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изирующая характеристика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ы №№ 1,4,5,6,8,9,10,16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вятогорша д. 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-этажный, 18-ти квартирный панельный жилой дом, 1981 год построй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ы №№ 2,5,7,8,11,13,18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вятогорша д. 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-этажный, 18-ти квартирный панельный жилой дом, 1983 год постройки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ы №№  1,3,4,5,6,7,13,14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7,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вятогорша д. 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х-этажный, 18-ти квартирный панельный жилой дом, 1981 года построй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ы №№  1,5,8,11,14,16,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вятогорша д. 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х-этажный, 18-ти квартирный панельный жилой дом, 1984 года построй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ы № 1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Ивановско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ежная д.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-этажный, 2-х квартирный панельный  жилой дом, 1982 год построй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кабельная линия низкого напря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вятогорш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870 м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9:00Z</dcterms:created>
  <dc:creator>Пользователь</dc:creator>
  <dc:description/>
  <cp:keywords/>
  <dc:language>en-US</dc:language>
  <cp:lastModifiedBy>1</cp:lastModifiedBy>
  <cp:lastPrinted>2014-08-01T08:21:00Z</cp:lastPrinted>
  <dcterms:modified xsi:type="dcterms:W3CDTF">2014-11-27T09:16:00Z</dcterms:modified>
  <cp:revision>35</cp:revision>
  <dc:subject/>
  <dc:title>                                                                                                                     </dc:title>
</cp:coreProperties>
</file>