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5.05.2014   №  19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</w:tblGrid>
      <w:tr>
        <w:trPr>
          <w:trHeight w:val="478" w:hRule="atLeast"/>
        </w:trPr>
        <w:tc>
          <w:tcPr>
            <w:tcW w:w="38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муниципальной казне Иванов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муниципальной казне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Иванов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Ивановского сельского поселения                                         Н.Ф. Иль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540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от 05.05.2014  №  191</w:t>
      </w:r>
    </w:p>
    <w:p>
      <w:pPr>
        <w:pStyle w:val="ConsNormal"/>
        <w:widowControl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казне Ивановского сельского поселения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pacing w:val="-10"/>
          <w:sz w:val="28"/>
          <w:szCs w:val="28"/>
        </w:rPr>
        <w:t xml:space="preserve">1.1. </w:t>
      </w:r>
      <w:r>
        <w:rPr>
          <w:sz w:val="28"/>
          <w:szCs w:val="28"/>
          <w:lang w:eastAsia="zh-CN"/>
        </w:rPr>
        <w:t>Настоящее Положение разработано 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определяет общие цели, задачи, порядок управления и распоряжения муниципальным имуществом, составляющим муниципальную казну Ивановского сельского поселения (далее - муниципальная казна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1.2. Муниципальную казну составляют средства бюджета Ивановского сельского поселения, а также имущество, находящееся в муниципальной собственности Ивановского сельского поселения (далее - поселение) и не закрепленное за муниципальными предприятиями и учреждения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1.3. Поселение отвечает по своим обязательствам имуществом, составляющим муниципальную казну. Обращенные к поселению имущественные требования удовлетворяются за счет муниципальной казны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4. Учет, оформление документов для государственной регистрации прав собственности на недвижимое имущество, составляющее муниципальную казну, осуществляет Администрация Ивановского сельского поселения (далее - Администрация поселения) в соответствии с действующим законодательством Российской Федерации и настоящим Положением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2. Цели и задачи управления и распоряжения муниципальной казно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 Основными целями и задачами формирования, учета, управления и распоряжения муниципальной казной поселения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крепление экономической основы по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>- обеспечение экономической и финансовой самостоятельности поселения в сфере гражданских правоотношен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систематизация учета и повышение эффективности использования муниципальной собственности на территории поселени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- создание экономических предпосылок для разработки и реализации новых подходов к управлению собственностью поселения, обеспечения максимально эффективного управления отдельными ее объектам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реализация самостоятельной экономической политики поселения на рынках недвижимости, ценных бумаг, инвестиц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повышение доходов поселения от коммерческого использования объектов муниципальной собственно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сохранение, воспроизводство и приумножение объектов собственности посел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привлечение инвестиций и стимулирование предпринимательской деятельности на территории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2.2. Основными задачами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обеспечение полного и непрерывного пообъектного учета имущества муниципальной казны поселения и его движ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сохранение и приумножение в составе муниципальной казны поселения имущества, управление и распоряжение которым обеспечивает привлечение в бюджет поселения денежных средств (доходов), а также сохранение в составе муниципальной казны поселения имущества, необходимого для обеспечения общественных потребностей насел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выявление и применение наиболее эффективных способов использования муниципального имуще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- контроль за сохранностью и использованием муниципального имущества по целевому назначению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формирование информационной базы данных, содержащей достоверную информацию о составе недвижимого и движимого имущества муниципальной казны поселения, стоимостных и иных характеристиках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3. Органы, управляющие объектами муниципальной казны</w:t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.1. Субъектом права собственности на муниципальное имущество является муниципальное образование Ивановское сельское поселение (далее - муниципальное образование)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2. Права собственника в отношении имущества, входящего в состав муниципальной собственности, от имени муниципального образования осуществляют в пределах установленных полномочий Совет депутатов Ивановского сельского поселения, Глава Ивановского сельского поселения, Администрация Ивановского сельского поселения, а также иные лица в случаях, предусмотренных  действующим законодательством и иными нормативными актами  Российской  Федерации, Новгородской области, Ивановского сельского поселения.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4. Состав и источники образования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1. В состав муниципальной казны входит движимое и недвижимое имущество, находящееся в собственности поселения, не закрепленное за муниципальными унитарными предприятиями на праве хозяйственного ведения или за муниципальными казенными учреждениями, автономными учреждениями, бюджетными учреждениями на праве оперативного управления, а именн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земельные участки, находящиеся в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нежилые здания, сооружения, помещения, в том числе объекты незавершенного строи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муниципальный жилой фонд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оборудование и автотранспорт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пакеты акций (доли) в уставном капитале хозяйствующих субъектов, иные ценные бума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2. Объекты муниципальной казны могут находиться как на территории поселения, так и за его предел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3. Муниципальная казна образуется из имуществ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eastAsia="zh-CN"/>
        </w:rPr>
        <w:t>- созданного или приобретенного за счет средств бюджета по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переданного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переданного безвозмездно в муниципальную собственность юридическими и физическими лиц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изъятого на законных основаниях из хозяйственного ведения и оперативного управления у муниципальных предприятий и учрежд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- оставшегося после ликвидации муниципальных предприятий и учрежд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eastAsia="zh-CN"/>
        </w:rPr>
        <w:t xml:space="preserve">- поступившего в собственность поселения по другим основаниям, предусмотренны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center"/>
        <w:rPr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5. Порядок учета имущества в муниципальной казн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1. Имущество, составляющее муниципальную казну поселения, подлежит отражению в бюджетной отчет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2. Учет имущества, составляющего муниципальную казну, и его движение осуществляются Администрацией поселения в реестре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Учет денежных средств, поступающих от реализации и использования муниципального имущества, находящегося в составе муниципальной казны поселения, осуществляется Администрацией поселения. 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мущество, составляющее муниципальную казну, при его учете, а также при передаче его в пользование (безвозмездное пользование, доверительное управление, аренду и иные случаи передачи имущества) подлежит отражению в бухгалтерской отчетности организаций только в случаях, прямо предусмотренных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3. Учет муниципального имущества осуществляется посредством ведения Реестра муниципальной собственности поселения (далее - Реестр)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Порядок ведения Реестра определяется Положением</w:t>
      </w:r>
      <w:r>
        <w:rPr>
          <w:rFonts w:eastAsia="Arial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"/>
          <w:sz w:val="28"/>
          <w:szCs w:val="28"/>
          <w:lang w:eastAsia="zh-CN"/>
        </w:rPr>
        <w:t>о реестре муниципальной собственности поселения, утверждаемым распоряжением Администрации поселения. Держателем Реестра является Администрация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ъектами учета в Реестре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недвижимое и движимое муниципальное имущество, закрепленное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мущество муниципальной казны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ное муниципальное имущество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4. Бюджетный учет объектов муниципальной казны поселения ведется в информационной системе. В целях учета в информационную систему вносятся следующие сведения об объектах муниципальной казны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eastAsia="zh-CN"/>
        </w:rPr>
        <w:t>инвентарный номер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именование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адрес места расположения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ткие технические характеристики объек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ата постановки объекта на учет в составе муниципальной казны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снование постановки на учет в составе муниципальной казны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балансовая стоимость объекта на дату его постановки на учет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bCs/>
          <w:sz w:val="28"/>
          <w:szCs w:val="28"/>
          <w:lang w:eastAsia="zh-CN"/>
        </w:rPr>
        <w:t>об увеличении стоимости основных средств, изменении их технических характеристик в результате реконструкции, модернизации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- дата снятия объекта с учета (выбытие из состава имущества муниципальной казны)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- основание снятия объекта с учета в составе имущества муниципальной казны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5. Основанием для исключения объектов учета из состава муниципальной казны является распоряжение Администрации поселения.</w:t>
      </w:r>
    </w:p>
    <w:p>
      <w:pPr>
        <w:pStyle w:val="Normal"/>
        <w:suppressAutoHyphens w:val="true"/>
        <w:ind w:firstLine="708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6. Порядок распоряжения имуществом муниципальной казны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6.1. Распоряжение муниципальным имуществом, а именно: аренда, залог, передача его в хозяйственное ведение, оперативное управление, доверительное управление, безвозмездное пользование, а также управление пакетами акций (долями) осуществляются в порядке и на условиях, установленных нормативными правовыми актами органов местного самоуправления Ивановского сельского поселения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6.2. Доходы от использования муниципального имущества муниципальной казны в полном объеме поступают в бюджет поселения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7.Оценка имущества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7.1. При необходимости определения стоимости муниципального</w:t>
      </w:r>
      <w:r>
        <w:rPr>
          <w:sz w:val="28"/>
          <w:szCs w:val="28"/>
          <w:lang w:eastAsia="zh-CN"/>
        </w:rPr>
        <w:t xml:space="preserve"> имущества, находящегося в муниципальной казне, Администрация поселения проводит его оценку, для которой привлекаются независимые специализированные организации оценщиков, аудиторы, консультационные и иные организации, осуществляющие данную деятель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2. Расходы по оценке имущества муниципальной казны должны ежегодно включаться в расходы бюджета посел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8. </w:t>
      </w:r>
      <w:r>
        <w:rPr>
          <w:b/>
          <w:bCs/>
          <w:sz w:val="28"/>
          <w:szCs w:val="28"/>
          <w:lang w:eastAsia="zh-CN"/>
        </w:rPr>
        <w:t>Порядок списания имущества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8.1.Решение о списании имущества муниципальной казны, относящегося к основным средствам, может быть принято в случаях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епригодности муниципального имущества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ибели или уничтожения муниципального имущества, а также невозможности установления его местонахожд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2. Для определения непригодности имущества, невозможности или нецелесообразности их восстановительного ремонта, а также для оформление   необходимой документации на списание имущества из муниципальной казны поселения создается постоянно действующая комиссия, состав комиссии утверждается распоряжением Администрации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зультат работы комиссии оформляется протоколом, который подписывается всеми членами комиссии, принявшими участие в заседан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списании сложной бытовой, компьютерной и оргтехники, транспортных средств к акту о списании прилагаются заключения соответствующих организаций о техническом состоянии списываемого имущества или экспертное заключение либо к работе комиссии по списанию привлекается соответствующий экспер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списании муниципального имущества в случае его гибели или уничтожения, а также невозможности установления его местонахождения к акту о списании прилагаются документы соответствующих уполномоченных органов, подтверждающие указанные обстоя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3. Списанное недвижимое имущество исключается из реестра муниципального имущества поселения по распоряжению Администрации поселения.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 xml:space="preserve">9. Контроль за использованием и сохранностью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объектов муниципальной каз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1. Контроль за использованием по назначению и сохранностью объектов муниципальной собственности, составляющих муниципальную казну, осуществляет Администрация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2. Ответственность за сохранность объектов муниципальной казны, а также за ущерб, нанесенный в результате эксплуатации данных объектов, несут юридические и физические лица, которым они переданы в пользование на основе соответствующих договоров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6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7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29:00Z</dcterms:created>
  <dc:creator>user</dc:creator>
  <dc:description/>
  <dc:language>en-US</dc:language>
  <cp:lastModifiedBy>User</cp:lastModifiedBy>
  <cp:lastPrinted>2014-05-22T12:22:00Z</cp:lastPrinted>
  <dcterms:modified xsi:type="dcterms:W3CDTF">2014-06-03T06:29:00Z</dcterms:modified>
  <cp:revision>2</cp:revision>
  <dc:subject/>
  <dc:title>Проект</dc:title>
</cp:coreProperties>
</file>