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036320" cy="94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СОВЕТ ДЕПУТАТОВ </w:t>
      </w:r>
      <w:r>
        <w:rPr>
          <w:b/>
          <w:kern w:val="2"/>
          <w:sz w:val="28"/>
          <w:szCs w:val="20"/>
        </w:rPr>
        <w:t>ИВАНОВ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</w:rPr>
      </w:pPr>
      <w:r>
        <w:rPr>
          <w:b/>
          <w:kern w:val="2"/>
          <w:sz w:val="36"/>
          <w:szCs w:val="20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от 27.09.2012  №  110      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д. Ивановско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Устав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28"/>
          <w:szCs w:val="28"/>
        </w:rPr>
      </w:pPr>
      <w:r>
        <w:rPr>
          <w:spacing w:val="-1"/>
          <w:kern w:val="2"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sz w:val="28"/>
          <w:szCs w:val="28"/>
        </w:rPr>
        <w:t>1. Утвердить прилагаемые изменения в Устав</w:t>
      </w:r>
      <w:r>
        <w:rPr>
          <w:kern w:val="2"/>
          <w:sz w:val="28"/>
          <w:szCs w:val="28"/>
        </w:rPr>
        <w:t xml:space="preserve"> Ива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8"/>
        </w:rPr>
        <w:t xml:space="preserve">2. Направить </w:t>
      </w:r>
      <w:r>
        <w:rPr>
          <w:spacing w:val="-5"/>
          <w:kern w:val="2"/>
          <w:sz w:val="28"/>
          <w:szCs w:val="28"/>
        </w:rPr>
        <w:t>изменения в Устав</w:t>
      </w:r>
      <w:r>
        <w:rPr>
          <w:kern w:val="2"/>
          <w:sz w:val="28"/>
          <w:szCs w:val="28"/>
        </w:rPr>
        <w:t xml:space="preserve"> Ивановского сельского поселения на государственную регистрацию в Управление Министерства юстиции Российской Федерации по Новгородской области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8"/>
        </w:rPr>
        <w:t>3. И</w:t>
      </w:r>
      <w:r>
        <w:rPr>
          <w:spacing w:val="-5"/>
          <w:kern w:val="2"/>
          <w:sz w:val="28"/>
          <w:szCs w:val="28"/>
        </w:rPr>
        <w:t>зменения в Устав</w:t>
      </w:r>
      <w:r>
        <w:rPr>
          <w:kern w:val="2"/>
          <w:sz w:val="28"/>
          <w:szCs w:val="28"/>
        </w:rPr>
        <w:t xml:space="preserve"> Ивановского сельского поселения вступают в силу после их государственной регистрации и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rFonts w:eastAsia="Arial" w:cs="Arial"/>
          <w:spacing w:val="-2"/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 xml:space="preserve">Опубликовать настоящее решение в муниципальной газете «Ивановский вестник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/>
      </w:pPr>
      <w:r>
        <w:rPr>
          <w:b/>
          <w:kern w:val="2"/>
          <w:sz w:val="28"/>
          <w:szCs w:val="28"/>
        </w:rPr>
        <w:t>Глава Ивановского сельского поселения             Н.Ф. Ильин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8"/>
        <w:jc w:val="left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8"/>
        <w:jc w:val="center"/>
        <w:rPr/>
      </w:pPr>
      <w:r>
        <w:rPr/>
        <w:t>ИЗМЕНЕНИЯ В УСТАВ ИВАНОВСКОГО СЕЛЬСКОГО ПОСЕЛЕНИЯ</w:t>
      </w:r>
    </w:p>
    <w:p>
      <w:pPr>
        <w:pStyle w:val="Heading8"/>
        <w:rPr/>
      </w:pPr>
      <w:r>
        <w:rPr/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1. Статью 4 изложить в следующей редакции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4. Вопросы местного значения Иван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вопросам местного значения Ивановского сельского поселения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, утверждение, исполнение бюджета Ивановского  сельского поселения и контроль за исполнением да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Ивановского сельского поселения;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в границах Иванов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проживающих в Ива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беспечения жителей Иванов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Ива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Иванов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беспечение условий для развития на территории Ивановского 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Ивановского сельского поселения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7) создание условий для массового отдыха жителей Ивановского  сельского поселения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формирование архивных фондов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) утверждение правил благоустройства территории Ива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Ива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Ивановского сельского поселения;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1) утверждение генеральных планов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правил землепользования и застройки, утверждение подготовленной на основе генеральных планов Ивановского сельского поселения документации по планировке территории, выдача разрешений на строитель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а исключением случаев, предусмотренных Градостроите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иными федеральными законами)</w:t>
      </w:r>
      <w:r>
        <w:rPr>
          <w:rFonts w:cs="Times New Roman" w:ascii="Times New Roman" w:hAnsi="Times New Roman"/>
          <w:sz w:val="28"/>
          <w:szCs w:val="28"/>
        </w:rPr>
        <w:t xml:space="preserve">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и осуществление мероприятий по гражданской обороне, защите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Ива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организация и осуществление мероприятий по работе с детьми и молодежью в Иванов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муниципального лес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Ивановского сельского поселения сотруднику, замещающему должность участкового уполномоченного полиции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контроля за проведением муниципальных лотерей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) обеспечение выполнения работ, необходимых для создания искусственных земельных участков для нужд Ива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28"/>
          <w:szCs w:val="28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9) осуществление мер по противодействию коррупции в границах Ива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2. Статью 36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36.  Муниципальное имущ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бственности Ивановского сельского поселения может наход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азанное в части 2 настоящей статьи имущество, предназначенное для решения установленных Федеральным законом от 6 октября 2003 года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 Ивановского сельского поселения, в случаях, установленных федеральными и областными законами, а также имущество, предназначенное для осуществления отдельных полномочий органов местного самоуправления Ивановского сельского поселения, переданных им в порядке, предусмотренном частью 4 статьи 15 Федерального закона от 6 октября 2003 года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вановского сельского посе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Ивановского сельского поселения федеральными законами и которые не отнесены к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бственности Ивановского сельского поселения может наход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 в границах населенных пунктов Ивановского сельского поселения, а также имущество, предназначенное для обслуживания таких автомобильных дорог;</w:t>
      </w:r>
    </w:p>
    <w:p>
      <w:pPr>
        <w:pStyle w:val="ConsPlusNormal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о, предназначенное для организации охраны общественного порядка в границах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илищный фонд социального использования для обеспечения малоимущих граждан, проживающих в Ивановского сельском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ассажирский транспорт и другое имущество, предназначенные для транспортного обслуживания населения в границах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мущество, предназначенное для предупреждения и ликвидации последствий чрезвычайных ситуаций в границах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мущество библиотек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мущество, предназначенное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мущество, предназначенное для развития на территории Ивановского сельского поселения физической культуры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имущество, предназначенное для организации благоустройства и озеленения территории Ивановского сельского поселения, в том числе для обустройства мест общего пользования и мест массового отдыха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мущество, предназначенное для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земельные участки, отнесенные к муниципальной собственности Ивановского сельского поселения в соответствии с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уды, обводненные карьеры на территории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Иван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имущество, предназначенное для организации защиты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имущество, предназначенное для развития малого и среднего предпринимательства в Ивановском сельском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собственности Ивановского сельского поселения может находиться иное имущество, необходимое для осуществления полномочий по решению вопросов местного значения Ива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случаях возникновения у Ивановского сельского поселения права собственности на имущество, не соответствующее требования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ей 1</w:t>
        </w:r>
      </w:hyperlink>
      <w:r>
        <w:rPr>
          <w:sz w:val="28"/>
          <w:szCs w:val="28"/>
        </w:rPr>
        <w:t xml:space="preserve"> - 3 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  <w:ind w:firstLine="567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ref=175FBBFF51EFC6049E06FF8253BCAA0E413564594278236406E66F43F1A8E0AECABD301DE1C2693FB6q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9:00Z</dcterms:created>
  <dc:creator>Святогорша</dc:creator>
  <dc:description/>
  <cp:keywords/>
  <dc:language>en-US</dc:language>
  <cp:lastModifiedBy>Святогорша</cp:lastModifiedBy>
  <cp:lastPrinted>2012-10-15T15:02:00Z</cp:lastPrinted>
  <dcterms:modified xsi:type="dcterms:W3CDTF">2012-10-15T11:05:00Z</dcterms:modified>
  <cp:revision>4</cp:revision>
  <dc:subject/>
  <dc:title/>
</cp:coreProperties>
</file>