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29.11.2012            № 113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</w:tblGrid>
      <w:tr>
        <w:trPr>
          <w:trHeight w:val="1080" w:hRule="atLeast"/>
        </w:trPr>
        <w:tc>
          <w:tcPr>
            <w:tcW w:w="422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Старорусского межрайонного прокурора от 01.11.2012             № 7-2-2012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Старорусского межрайонного прокурора от 01.11.2012 № 7-2-2012 «На часть 2 статьи 9 Устава Ивановского сельского поселения, утвержденного решением Совета депутатов Ивановского сельского поселения от 23.12.2010 № 18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 Старорусского межрайонного прокурора от 01.11.2012 № 7-2-2012 «На часть 2 статьи 9 Устава Ивановского сельского поселения, утвержденного решением Совета депутатов Ивановского сельского поселения от 23.12.2010 № 18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Ивановского сельского поселения к следующему заседанию Совета депутатов Ивановского сельского поселения подготовить соответствующие изменения в Устав Ивановского сельского поселения с целью приве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муниципальной 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сельского поселения                                         Н.Ф.Ильи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25:00Z</dcterms:created>
  <dc:creator>Пользователь</dc:creator>
  <dc:description/>
  <cp:keywords/>
  <dc:language>en-US</dc:language>
  <cp:lastModifiedBy>Святогорша</cp:lastModifiedBy>
  <cp:lastPrinted>2011-06-10T10:08:00Z</cp:lastPrinted>
  <dcterms:modified xsi:type="dcterms:W3CDTF">2012-11-27T07:12:00Z</dcterms:modified>
  <cp:revision>6</cp:revision>
  <dc:subject/>
  <dc:title>                                                                                                                     </dc:title>
</cp:coreProperties>
</file>