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26.12.2012 № 120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4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дополнения в пункт 3.1 раздела 3 Положения о земельном налоге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eastAsia="ru-RU"/>
        </w:rPr>
        <w:t>Федеральным законом от 29 ноября 2012 года № 202-ФЗ «О внесении изменений в часть вторую Налогового кодекса Российской Федераци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Ивановского сельского поселения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ункт 3.1. раздела 3 Положения о земельном налоге, утвержденного решением Совета депутатов Ивановского сельского поселения от 24.11.2010 № 9, дополнить абзацем пять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 »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Настоящее решение вступает в силу с 1 января 2013 года, но не ранее чем по истечении одного месяца со дня его официального опубликования и не ранее 1-го числа очередного налогового периода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 Опубликовать настоящее решение в муниципальной  газете «Ивановский вестник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вановского сельского поселения:                                 Н.Ф.Ильина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7:37:00Z</dcterms:created>
  <dc:creator>Святогорша</dc:creator>
  <dc:description/>
  <cp:keywords/>
  <dc:language>en-US</dc:language>
  <cp:lastModifiedBy>Святогорша</cp:lastModifiedBy>
  <dcterms:modified xsi:type="dcterms:W3CDTF">2012-12-28T08:04:00Z</dcterms:modified>
  <cp:revision>9</cp:revision>
  <dc:subject/>
  <dc:title/>
</cp:coreProperties>
</file>