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>от  06.06.2012  № 99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</w:tblGrid>
      <w:tr>
        <w:trPr>
          <w:trHeight w:val="414" w:hRule="atLeast"/>
        </w:trPr>
        <w:tc>
          <w:tcPr>
            <w:tcW w:w="4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решение Совета депутатов Ивановского сельского поселения от 27.04.2012 № 91 «О внесении изменения в решение Совета депутатов Ивановского сельского поселения от 24.11.2010 № 10 «О налоге на имущество физических лиц»»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допущенной технической ошибкой в пункте 2 решения Совета депутатов Иванов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Ивановского сельского поселения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ункте 2 слова «пункт 6» заменить на «пункт 5»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Опубликовать настоящее решение в муниципальной  газете «Иванов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Ивановск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Н.Ф.Иль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47:00Z</dcterms:created>
  <dc:creator>Святогорша</dc:creator>
  <dc:description/>
  <cp:keywords/>
  <dc:language>en-US</dc:language>
  <cp:lastModifiedBy>Святогорша</cp:lastModifiedBy>
  <dcterms:modified xsi:type="dcterms:W3CDTF">2012-06-21T07:08:00Z</dcterms:modified>
  <cp:revision>7</cp:revision>
  <dc:subject/>
  <dc:title/>
</cp:coreProperties>
</file>