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15.01.2012       № 84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</w:tblGrid>
      <w:tr>
        <w:trPr>
          <w:trHeight w:val="423" w:hRule="atLeast"/>
        </w:trPr>
        <w:tc>
          <w:tcPr>
            <w:tcW w:w="4799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Старорусского межрайонного прокурора от 29.11.2011 № 7-4-2011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Старорусского межрайонного прокурора от 29.11.2011       № 7-4-2011 «На Положение о порядке управления и распоряжения имуществом Ивановского сельского поселения, утвержденное решением Совета депутатов Ивановского сельского поселения от 20.06.2011 № 54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Старорусского межрайонного прокурора от 29.11.2011 № 7-4-2011 «На Положение о порядке управления и распоряжения имуществом Ивановского сельского поселения, утвержденное решением Совета депутатов Ивановского сельского поселения от 20.06.2011 № 54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 порядке управления и распоряжения имуществом Ивановского сельского поселения, утвержденное решением Совета депутатов Ивановского сельского поселения от 20.06.2011 № 54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В пункте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 Под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права аренды - может обратиться одна из сторон договора аренды недвижимого имущества, безвозмездного пользования - ссудополучатели, доверительного управления - доверительные управляющи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. Под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граничения (обременения) права собственности (ипотека, сервитут) - сервитут на основании заявления собственника недвижимого имущества или лица, в пользу которого установлен сервитут, при наличии у последнего соглашения о сервитуте. Ипотека -  на основании совместного заявления залогодателя и залогодержателя либо нотариуса, удостоверившего договор об ипотеке или договор, влекущий за собой возникновение ипотеки в силу закона, после государственной регистрации вещных прав залогодателя на соответствующее недвижимое имущество или права, являющегося предметом ипотеки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Абзац 1 пункта 5.6.2. подраздела 5.6.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5.6.2. Информационное сообщение о продаже муниципального имущества и об итогах его продажи, содержащее установленные действующим законодательством сведения, размещается на официальном </w:t>
      </w:r>
      <w:hyperlink r:id="rId3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 проведении торгов, а также подлежит опубликованию в официальном печатном издании и размещению на официальном сайте Администрации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ункт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рахованию подлежит муниципальное недвижимое имущество, сдаваемое в аренду юридическим лицам, индивидуальным предпринимателям, кроме муниципальных и государственных организаций, а также движимое имущество (автотранспортные средства), переданное в безвозмездное пользование, а также являющееся предметом залог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реш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муниципальной газете «Иванов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Н.Ф.Иль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3B4C3E4E245AF33144B0705A53AF3BA5D8625351525B518E860026FED60FBECE66E8F0FF64A8CA8o8t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47:00Z</dcterms:created>
  <dc:creator>user</dc:creator>
  <dc:description/>
  <cp:keywords/>
  <dc:language>en-US</dc:language>
  <cp:lastModifiedBy>1</cp:lastModifiedBy>
  <cp:lastPrinted>2011-08-12T09:26:00Z</cp:lastPrinted>
  <dcterms:modified xsi:type="dcterms:W3CDTF">2012-02-06T11:07:00Z</dcterms:modified>
  <cp:revision>32</cp:revision>
  <dc:subject/>
  <dc:title>Проект</dc:title>
</cp:coreProperties>
</file>