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7.04.2012  № 91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>
          <w:trHeight w:val="414" w:hRule="atLeast"/>
        </w:trPr>
        <w:tc>
          <w:tcPr>
            <w:tcW w:w="4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Совета депутатов Ивановского сельского поселения от 24.11.2010 № 10 «О налоге на имущество физических лиц»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е Старорусского межрайонного прокурора от 06.04.2012 № 26-4-2012 «Об изменении нормативного правового акта с целью исключения выявленных коррупциогенных фактор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Требование Старорусского межрайонного прокурора от 06.04.2012 № 26-4-2012 «Об изменении нормативного правового акта с целью исключения выявленных коррупциогенных факторов» удовлетворить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2. Пункт 6 решения Совета депутатов Ивановского сельского поселения от 24.11.2010 № 10 «О налоге на имущество физических лиц» признать утратившим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                                                      Н.П. Свир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>user</dc:creator>
  <dc:description/>
  <cp:keywords/>
  <dc:language>en-US</dc:language>
  <cp:lastModifiedBy>1</cp:lastModifiedBy>
  <cp:lastPrinted>2011-12-06T09:22:00Z</cp:lastPrinted>
  <dcterms:modified xsi:type="dcterms:W3CDTF">2012-05-14T11:31:00Z</dcterms:modified>
  <cp:revision>13</cp:revision>
  <dc:subject/>
  <dc:title>Проект</dc:title>
</cp:coreProperties>
</file>