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 03.2012        № 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вановско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5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</w:tblGrid>
      <w:tr>
        <w:trPr>
          <w:trHeight w:val="409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пункт 2 раздела 1 Положения о порядке определения денежного содержания и материальном стимулировании муниципальных служащих и служащих </w:t>
            </w: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и Ивановского сельского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53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статьями 5 и 22 Федерального закона от 2 марта 2007 года № 25-ФЗ «О муниципальной службе в Российской Федерации», областным законом от 25 декабря 2007 года № 240-ОЗ «О некоторых вопросах правового регулирования муниципальной службы в Новгородской области»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 2 раздела 1 Положения о порядке определения денежного содержания и материальном стимулировании муниципальных служащих и служащих Администрации Ивановского сельского поселения, утвержденного решением Совета депутатов Ивановского сельского поселения от 29.11.11 № 78, внести следующие изменения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пункт 6 изложить в следующей редакции: 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6</w:t>
      </w:r>
      <w:r>
        <w:rPr/>
        <w:t>) материальной помощи – в размере трех должностных окладов;»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ункт 8 исключить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вановского сельского поселения                                            Н.Ф.Иль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18:00Z</dcterms:created>
  <dc:creator>ConsultantPlus</dc:creator>
  <dc:description/>
  <cp:keywords/>
  <dc:language>en-US</dc:language>
  <cp:lastModifiedBy>Святогорша</cp:lastModifiedBy>
  <cp:lastPrinted>2011-04-27T10:01:00Z</cp:lastPrinted>
  <dcterms:modified xsi:type="dcterms:W3CDTF">2012-04-09T09:48:00Z</dcterms:modified>
  <cp:revision>20</cp:revision>
  <dc:subject/>
  <dc:title>Проект</dc:title>
</cp:coreProperties>
</file>