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252095</wp:posOffset>
            </wp:positionV>
            <wp:extent cx="1003935" cy="7766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sz w:val="20"/>
        </w:rPr>
        <w:t xml:space="preserve">                                                         </w:t>
      </w:r>
      <w:r>
        <w:rPr/>
        <w:br/>
        <w:t xml:space="preserve">              </w:t>
      </w:r>
    </w:p>
    <w:p>
      <w:pPr>
        <w:pStyle w:val="Normal"/>
        <w:rPr>
          <w:sz w:val="28"/>
        </w:rPr>
      </w:pPr>
      <w:r>
        <w:rPr>
          <w:sz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28"/>
        </w:rPr>
        <w:t xml:space="preserve">от  24.08.2012  №  107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0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увеличении окладов работников муниципальных учреждений культуры, находящихся в ведении Администрации Ивановского сельского поселения</w:t>
            </w:r>
          </w:p>
        </w:tc>
      </w:tr>
    </w:tbl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статьей 144 Трудового кодекса Российской Федерации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Совет депутатов Ива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 1 июля 2012 года в 1,1 раза увеличиваются установленные Примерным положением об оплате труда работников муниципальных учреждений культуры, находящихся в ведении Администрации Ивановского сельского поселения, утвержденным решением Совета депутатов Ивановского сельского поселения от 04.02.2011 № 34, оклады работников муниципальных учреждений культуры, находящихся в ведении Администрации Ивановского сельского поселения.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и распространяется на правоотношения, возникшие с 1 июля 2012 года. 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Ивановский вестник»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Глава Ивановского сельского поселения                                         Н.Ф. Ильин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529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37:00Z</dcterms:created>
  <dc:creator>Customer</dc:creator>
  <dc:description/>
  <dc:language>en-US</dc:language>
  <cp:lastModifiedBy>1</cp:lastModifiedBy>
  <cp:lastPrinted>2010-11-08T08:50:00Z</cp:lastPrinted>
  <dcterms:modified xsi:type="dcterms:W3CDTF">2012-08-27T07:37:00Z</dcterms:modified>
  <cp:revision>2</cp:revision>
  <dc:subject/>
  <dc:title>проект</dc:title>
</cp:coreProperties>
</file>