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0.07.2012   №106 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09.07.2012 № 7-2-2012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09.07.2012 № 7-2-2012 «На пункты 4, 6, 21 части 1 статьи 4 Устава Ивановского сельского поселения, утвержденного решением Совета депутатов Ивановского сельского поселения от 23.12.2010 № 18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09.07.2012 № 7-2-2012 «На пункты 4, 6, 21 части 1 статьи 4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Устав Иванов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муниципальной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                       Н.Ф.Иль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39:00Z</dcterms:created>
  <dc:creator>Пользователь</dc:creator>
  <dc:description/>
  <cp:keywords/>
  <dc:language>en-US</dc:language>
  <cp:lastModifiedBy>Святогорша</cp:lastModifiedBy>
  <cp:lastPrinted>2011-06-10T10:08:00Z</cp:lastPrinted>
  <dcterms:modified xsi:type="dcterms:W3CDTF">2012-07-24T08:45:00Z</dcterms:modified>
  <cp:revision>4</cp:revision>
  <dc:subject/>
  <dc:title>                                                                                                                     </dc:title>
</cp:coreProperties>
</file>