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0995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30.03.2012   № 88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48"/>
                <w:szCs w:val="4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 внесении дополнения в абзац 4 пункта 2.2. раздела 2 Положения о порядке организации и проведения публичных слушаний на территории Ивановского сельского поселения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целях приведения решений Совета депутатов Ивановского сельского поселения в соответствие с нормами действующего законодательства Российской Федерации, руководствуясь статьей 28 Федерального закона от 6 октября 2003 года        № 131-ФЗ «Об общих принципах организации местного самоуправления в Российской Федерации», руководствуясь статьей 14 Устава Ивановского сельского поселе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овет депутатов Иванов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cs="Times New Roman"/>
          <w:sz w:val="28"/>
          <w:szCs w:val="28"/>
          <w:lang w:val="ru-RU"/>
        </w:rPr>
        <w:t>1. В абзаце 4 пункта 2.2. раздела 2 Положения</w:t>
      </w:r>
      <w:r>
        <w:rPr>
          <w:sz w:val="28"/>
          <w:szCs w:val="28"/>
          <w:lang w:val="ru-RU"/>
        </w:rPr>
        <w:t xml:space="preserve"> о порядке организации и проведения публичных слушаний на территории Ивановского сельского поселения, утвержденного решением Совета депутатов Ивановского сельского поселения от 30.03.2011 № 42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сле слов «… проекты межевания территорий, …» дополнить словами «… проекты правил благоустройства территорий, …»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муниципальной газете «Иванов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                                                      Н.Ф. Ильи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3:00Z</dcterms:created>
  <dc:creator>Customer</dc:creator>
  <dc:description/>
  <cp:keywords/>
  <dc:language>en-US</dc:language>
  <cp:lastModifiedBy>Святогорша</cp:lastModifiedBy>
  <cp:lastPrinted>2011-04-01T09:52:00Z</cp:lastPrinted>
  <dcterms:modified xsi:type="dcterms:W3CDTF">2012-04-05T07:32:00Z</dcterms:modified>
  <cp:revision>5</cp:revision>
  <dc:subject/>
  <dc:title>Утверждены</dc:title>
</cp:coreProperties>
</file>