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0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  <w:sz w:val="30"/>
        </w:rPr>
        <w:t>Новгородская область  Старорус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а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06.06.2012г.  № 97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Иван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1 № 8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spacing w:val="-4"/>
          <w:sz w:val="28"/>
          <w:szCs w:val="28"/>
        </w:rPr>
      </w:pPr>
      <w:r>
        <w:rPr/>
        <w:t>РЕШИЛ:</w:t>
      </w:r>
      <w:r>
        <w:rPr>
          <w:spacing w:val="-4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1.   Внести в решение Совета депутатов </w:t>
      </w:r>
      <w:r>
        <w:rPr>
          <w:spacing w:val="-7"/>
          <w:sz w:val="28"/>
          <w:szCs w:val="28"/>
        </w:rPr>
        <w:t>Ивановского</w:t>
      </w:r>
      <w:r>
        <w:rPr>
          <w:spacing w:val="-4"/>
          <w:sz w:val="28"/>
          <w:szCs w:val="28"/>
        </w:rPr>
        <w:t xml:space="preserve"> сельского </w:t>
      </w:r>
      <w:r>
        <w:rPr>
          <w:spacing w:val="-3"/>
          <w:sz w:val="28"/>
          <w:szCs w:val="28"/>
        </w:rPr>
        <w:t xml:space="preserve">поселения от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 xml:space="preserve">27.12.2011г. № 81 «О бюджете </w:t>
      </w:r>
      <w:r>
        <w:rPr>
          <w:spacing w:val="-7"/>
          <w:sz w:val="28"/>
          <w:szCs w:val="28"/>
        </w:rPr>
        <w:t>Ивановского</w:t>
      </w:r>
      <w:r>
        <w:rPr>
          <w:spacing w:val="-3"/>
          <w:sz w:val="28"/>
          <w:szCs w:val="28"/>
        </w:rPr>
        <w:t xml:space="preserve"> сельского поселения на 2012 год и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на плановый период 2013 и 2014 годов» следующие изменения и дополнения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1.1.   В пункт 2 внести следующие изменения: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1) цифры «8288,3…» заменить цифрами «8179,3…»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2) цифры «8288,3…» заменить цифрами «8179,3…»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1.2.  В пункте 3 внести следующие изменения: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1) общий объем доходов бюджета Ивановского сельского поселения :      на  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     </w:t>
      </w:r>
      <w:r>
        <w:rPr>
          <w:spacing w:val="-3"/>
          <w:sz w:val="28"/>
          <w:szCs w:val="28"/>
        </w:rPr>
        <w:t xml:space="preserve">2013год -цифры «7899,9» заменить на цифры «7407,9»; на 2014 год –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цифры          «7926,7» заменить на цифры «7428,7»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2) Общий объем расходов бюджета Ивановского сельского поселения :    на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013год -цифры ««7899,9» заменить на цифры «7407,9»; на 2014 год –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     </w:t>
      </w:r>
      <w:r>
        <w:rPr>
          <w:spacing w:val="-3"/>
          <w:sz w:val="28"/>
          <w:szCs w:val="28"/>
        </w:rPr>
        <w:t xml:space="preserve">цифры          «7926,7» заменить на цифры «7428,7».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,3   В пункте </w:t>
      </w:r>
      <w:r>
        <w:rPr>
          <w:b/>
          <w:spacing w:val="-3"/>
          <w:sz w:val="28"/>
          <w:szCs w:val="28"/>
        </w:rPr>
        <w:t>6</w:t>
      </w:r>
      <w:r>
        <w:rPr>
          <w:spacing w:val="-3"/>
          <w:sz w:val="28"/>
          <w:szCs w:val="28"/>
        </w:rPr>
        <w:t xml:space="preserve"> на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2012год цифру «7555,3…» заменить на цифру «7446,3…»,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на     2013г цифру «7166,9» заменить на цифру «6674,9»;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на 2014 год цифру  7193,7»       заменить на цифру «6695,7»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1.4   В приложении 3 внести следующие изменения: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-Исключить  строку «Субсидии бюджетам поселений на осуществление дорожной  деятельности в отношении автомобильных дорог общего пользования местного      значения на 2012год»     «490.0...»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- Добавить строку «Субсидии бюджетам поселений на капитальный ремонт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ремонт автомобильных дорог общего пользования населенных пунктов» в  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сумме   488,0тысяч рублей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 xml:space="preserve">- В строке «Средства передаваемые на компенсацию выпадающих доходов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по   теплоснабжению организациям, предоставляющим коммунальные услуги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по    тарифам       для населения установленными исполнительной власти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области»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на 2012г цифры     «1936,0…»  заменить на цифры «1829,00…»;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 xml:space="preserve">на 2013год цифры «2010,00…» заменить на цифры «1518,00…»;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на 2014 год цифры «2010,00…» заменить на цифры «1512,00…»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1.5</w:t>
      </w:r>
      <w:r>
        <w:rPr>
          <w:sz w:val="28"/>
          <w:szCs w:val="28"/>
        </w:rPr>
        <w:t xml:space="preserve">  В приложении 4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разделе  0409 «Дорожное хозяйство (дорожные фонды)»  циф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744,0..»          заменить на цифры «742,0…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0409 3150200 «Поддержка дорожного хозяйств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0409 3150203 244  «Содержание автомобильных дорог и инженер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оруженй на них в границах городских округов и поселений. Прочая з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пка товаров, работ и услуг для муниципальных нужд» - цифру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228,2…»заменить на     цифры «254,0…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ом числе софинансирование</w:t>
      </w:r>
      <w:r>
        <w:rPr/>
        <w:t xml:space="preserve"> </w:t>
      </w:r>
      <w:r>
        <w:rPr>
          <w:sz w:val="28"/>
          <w:szCs w:val="28"/>
        </w:rPr>
        <w:t xml:space="preserve">«Капитальный ремонт и ремонт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втомобильных дорог общего   пользования местного значения на 2012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5гг»       в  сумме 25,7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бавить код 0409 522 16 05244  «Капитальный ремонт и ремонт авто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ильных    дорог общего пользования населенных пунктов» на 2012-2015гг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     сумме    488,0тыс.ру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Удалить код : 04095221603 244 «Осуществление дорожной деятельности в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ношении дорог общего пользования местного значения в сумме 515,8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далить </w:t>
      </w:r>
      <w:r>
        <w:rPr>
          <w:spacing w:val="-3"/>
          <w:sz w:val="28"/>
          <w:szCs w:val="28"/>
        </w:rPr>
        <w:t>строку код 0502 3510</w:t>
      </w:r>
      <w:r>
        <w:rPr>
          <w:b/>
          <w:spacing w:val="-3"/>
          <w:sz w:val="28"/>
          <w:szCs w:val="28"/>
        </w:rPr>
        <w:t>3</w:t>
      </w:r>
      <w:r>
        <w:rPr>
          <w:spacing w:val="-3"/>
          <w:sz w:val="28"/>
          <w:szCs w:val="28"/>
        </w:rPr>
        <w:t>00  «компенсация выпадающих доходов орга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 xml:space="preserve">низациям предоставляяющим населению услуги теплоснабжения по тарифам, не обеспечивающим       возмещение издержек» на 2012г цифры «1936,0…»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 xml:space="preserve">на 2013год цифры «2010,00…» на 2014 год цифры «2010,00…»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-   Добавить строку код 0502 3510200 «компенсация выпадающих доходов организациям предоставляющим населению услуги теплоснабжения по тарифам, не обеспечивающим возмещение издержек» на 2012г «1829,00тыс руб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на 2013год 1518,00тыс.руб  на 2014 год  1512,00тыс.руб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1.6     </w:t>
      </w:r>
      <w:r>
        <w:rPr>
          <w:sz w:val="28"/>
          <w:szCs w:val="28"/>
        </w:rPr>
        <w:t xml:space="preserve">В приложении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 разделе  334 0409 «Дорожное хозяйство (дорожные фонды)»  цифр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744,0..» заменить на цифры «742,0…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334 0409 3150200 «Поддержка дорожного хозяйства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334 0409 3150203 244  «Содержание автомобильных дорог и инженерных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оружений на них в границах городских округов и поселений. Проч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упка товаров, работ и услуг для муниципальных нужд» - циф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228,2…»заменить на цифры «254,0…»  в том числе софинансир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апитальный ремонт и ремонт  автомобильных дорог общего пользования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еленных пунктов» в   сумме 25,7тыс.ру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обавить код334 0409 522 16 05244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апитальный ремонт и ремонт автомобильных дорог общего поль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ных пунктов на 2012-2015гг» в сумме 488,0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далить код :334 0409 5221603 244 «Осуществление дорожной деятельности в отношении дорог общего пользования местного значения в сумме 515,8 тыс.руб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алить </w:t>
      </w:r>
      <w:r>
        <w:rPr>
          <w:spacing w:val="-3"/>
          <w:sz w:val="28"/>
          <w:szCs w:val="28"/>
        </w:rPr>
        <w:t>строку код334  0502 3510300 «компенсация выпадающих доходов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организациям предоставляющим населению услуги теплоснабжения по тарифам, не обеспечивающим возмещение издержек»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 xml:space="preserve">на 2012г цифры «1936,0…»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 xml:space="preserve">на 2013год цифры «2010,00…» на 2014 год цифры «2010,00…»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- Добавить строку код 334 0502 3510</w:t>
      </w:r>
      <w:r>
        <w:rPr>
          <w:b/>
          <w:spacing w:val="-3"/>
          <w:sz w:val="28"/>
          <w:szCs w:val="28"/>
        </w:rPr>
        <w:t>2</w:t>
      </w:r>
      <w:r>
        <w:rPr>
          <w:spacing w:val="-3"/>
          <w:sz w:val="28"/>
          <w:szCs w:val="28"/>
        </w:rPr>
        <w:t>00 «компенсация выпадающих доходов ор ганизациям предоставляющим населению услуги теплоснабжения по тарифам, не обеспечивающим возмещение издержек» на 2012г «1829,00тыс руб.</w:t>
      </w:r>
    </w:p>
    <w:p>
      <w:pPr>
        <w:pStyle w:val="Normal"/>
        <w:ind w:right="1056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на 2013год 1518,00тыс.руб ; на 2014 год  1512,00тыс.руб.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</w:r>
      <w:r>
        <w:rPr>
          <w:rFonts w:cs="Arial" w:ascii="Arial" w:hAnsi="Arial"/>
          <w:b/>
          <w:sz w:val="28"/>
          <w:szCs w:val="28"/>
        </w:rPr>
        <w:tab/>
        <w:t xml:space="preserve">                           </w:t>
      </w:r>
      <w:r>
        <w:rPr>
          <w:b/>
          <w:sz w:val="28"/>
          <w:szCs w:val="28"/>
        </w:rPr>
        <w:t xml:space="preserve">Н.Ф.Ильин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готовила:</w:t>
      </w:r>
    </w:p>
    <w:p>
      <w:pPr>
        <w:pStyle w:val="Normal"/>
        <w:rPr/>
      </w:pPr>
      <w:r>
        <w:rPr>
          <w:sz w:val="20"/>
          <w:szCs w:val="20"/>
        </w:rPr>
        <w:t>специалист 1 кат.                                                                                  Егорова Татьяна Павл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72 4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лавой 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Ильина Наталья Федор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6.201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13:00Z</dcterms:created>
  <dc:creator>Комитет финансов</dc:creator>
  <dc:description/>
  <cp:keywords/>
  <dc:language>en-US</dc:language>
  <cp:lastModifiedBy>1</cp:lastModifiedBy>
  <cp:lastPrinted>2012-06-07T10:40:00Z</cp:lastPrinted>
  <dcterms:modified xsi:type="dcterms:W3CDTF">2012-07-04T07:45:00Z</dcterms:modified>
  <cp:revision>3</cp:revision>
  <dc:subject/>
  <dc:title> </dc:title>
</cp:coreProperties>
</file>