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981075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27.04.2012   № 92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ении бюджета з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011 год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вет депутатов Иванов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илагаемый отчет об исполнении бюджета Ивановского сельского поселения за 2011 год по доходам в сумме 7258818,35 рублей, по расходам в сумме 7320127, 10. рублей с превышением доходов над расходами в сумме 61308,75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доходам бюджета Ивановского сельского посел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 кодам классификации доходов бюджетов Российской Федерации за 2011 год -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доходам бюджета Ивановского сельского посел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 кодам видов доходов, подвидов доходов классификации, операций сектора государственного управления, относящихся к доходам бюджета, за 2011 год –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распределению расходов бюджета Ивановского сельского посел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за 2011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распределению расходов бюджета Ивановского сельского посел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 2011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настоящее решение в муниципальной газете «Ивановский вестни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сельского поселения:                                        Н.Ф. Ильи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8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  решению</w:t>
      </w:r>
    </w:p>
    <w:p>
      <w:pPr>
        <w:pStyle w:val="ConsPlusNormal1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ИВАНОВСКОГО СЕЛЬСКОГО ПОСЕЛЕНИЯ ПО КОДАМ КЛАССИФИКАЦИИ  ДОХОДОВ БЮДЖЕТОВ РОССИЙСКОЙ ФЕДЕРАЦИИ ЗА 2011 ГОД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┬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д  │    Код бюджетной     │        Наименование        │  Исполнен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ми- │    классификации     │          доходов           │  (в рублях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ст- │                    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тора│                    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2           │             3              │      4 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b/>
                <w:bCs/>
              </w:rPr>
              <w:t>766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111 05010 10 0000 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Арендная плата за земельны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Участки, государственная собственность на которы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Не разграничена, и поступления от продажи права на заключение договоров ар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473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7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114 06014 10 0000 4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оходы от реализации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45,42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b/>
          <w:bCs/>
        </w:rPr>
        <w:t xml:space="preserve">182 </w:t>
      </w:r>
      <w:r>
        <w:rPr/>
        <w:t xml:space="preserve"> │      Управление Федеральной налоговой службы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 xml:space="preserve">по Новгородской области              │ </w:t>
      </w:r>
      <w:r>
        <w:rPr>
          <w:b/>
          <w:bCs/>
        </w:rPr>
        <w:t>308693,38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1 02000 01 0000 110│Налог на доходы физических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лиц                         │ 174008,14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В т.ч.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1 02021 01 1000 110│Налог на доходы физических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лиц с доходов, облагаемых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налоговой ставке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тановленной пунктом 1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атьи 224 Налогового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декса Российской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едерации, за исключением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оходов, полученных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зическими лицами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регистрированными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качестве индивидуальных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принимателей, частных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тариусов и других лиц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нимающихся частной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актикой                   │ 174008,14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5 00000 00 0000 000│Налоги на совокупный доход  │  673,89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В т.ч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5 03000 01 0000 110│Единый сельскохозяйственный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 xml:space="preserve">налог                           673,89  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6 00000 00 0000 000│Налоги на имущество         │ 134011,35    │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В т.ч.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6 01030 10 1000 110│Налог на имущество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зических лиц              │  10237,73</w:t>
      </w:r>
    </w:p>
    <w:p>
      <w:pPr>
        <w:pStyle w:val="ConsPlusNonformat"/>
        <w:widowControl/>
        <w:jc w:val="both"/>
        <w:rPr/>
      </w:pP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6 06010 10 1000 110│Налог на землю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логовые доходы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7891,88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2  │1 06 06023 10 1000 110  Земельный налог,взимаемый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ставкам,установленным в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оответствии с подпунктом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2п1ст394Налогового кодекс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ФНалоговые доходы          │   5881,74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108 04020 01 1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Госмударственная пошлина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За совершение нотариальных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Действий(за исключением действий, совершаемых консульскими учреждениям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>
                <w:bCs/>
              </w:rPr>
            </w:pPr>
            <w:r>
              <w:rPr>
                <w:bCs/>
              </w:rPr>
              <w:t>2366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113 03050 10 0000 130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очие доходы от реализации платных услуг получателями средств бюджетов поселений и компенсации затрат бюджетов поселений доходы дома культуры. Доходы от рыночных продаж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2970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115 02050 10 0000 1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латежи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3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34  │2 00 00000 00 0000 000│Безвозмездные поступления   │ </w:t>
      </w:r>
      <w:r>
        <w:rPr>
          <w:b/>
          <w:bCs/>
        </w:rPr>
        <w:t>6858810,59</w:t>
      </w:r>
      <w:r>
        <w:rPr/>
        <w:t xml:space="preserve">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0000 00 0000 000│Безвозмездные поступления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 других бюджетов бюджетно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истемы Российской Федерации│6858810,59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1000 00 0000 151│Дотации от других бюджетов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юджетной системы Российско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едерации                   │  5002000,00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1001 10 0000 151│Дотации на выравнивание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ровня бюджетной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еспеченности              │  5002000,00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2003 10 0000 151│Дотации бюджетам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 поддержку мер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обеспечению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балансированности бюджетов │  49100,00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3015 10 0000 151│Субвенции на выполнение полн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мочий на осуществление перви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 xml:space="preserve">чного воинского учета на тер-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 xml:space="preserve">риториях, где отсутствуют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оенные комиссарияты.         102900,0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4  │2 02 03024 10 6003 151│средства передаваемые бюдже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ам поселений из бюджетов му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ципальных районов на осущес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ление полнломочий по решени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опросов местного значения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 xml:space="preserve">соответствии с з.Доходы от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ступлений от других бюдже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юджетной системы РФ            1704810,59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7258818,35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</w:t>
      </w:r>
      <w:r>
        <w:rPr/>
        <w:t>Приложение 2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решению</w:t>
      </w:r>
    </w:p>
    <w:p>
      <w:pPr>
        <w:pStyle w:val="ConsPlusNormal1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ИВАНОВСКОГО СЕЛЬСКОГО ПОСЕЛЕНИЯ ПО КОДАМ ВИДОВ ДОХОДОВ, ПОДВИДОВ ДОХОДОВ, КЛАССИФИКАЦИИ ОПЕРАЦИЙ СЕКТОРА ГОСУДАРСТВЕННОГО</w:t>
      </w:r>
    </w:p>
    <w:p>
      <w:pPr>
        <w:pStyle w:val="ConsPlusTitle"/>
        <w:widowControl/>
        <w:jc w:val="center"/>
        <w:rPr/>
      </w:pPr>
      <w:r>
        <w:rPr/>
        <w:t>УПРАВЛЕНИЯ, ОТНОСЯЩИХСЯ К ДОХОДАМ БЮДЖЕТА, ЗА 2011 ГОД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д бюджетной     │       Наименование доходов        │  Исполнен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ассификации     │                                   │  (в рублях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оссийской      │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Федерации       │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2                 │      3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0 00000 00 0000 000│ДОХОДЫ                             │ </w:t>
      </w:r>
      <w:r>
        <w:rPr>
          <w:b/>
          <w:bCs/>
          <w:sz w:val="22"/>
          <w:szCs w:val="22"/>
        </w:rPr>
        <w:t>7258818,35</w:t>
      </w:r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1 02000 01 0000 110│Налог на доходы физических лиц     │ </w:t>
      </w:r>
      <w:r>
        <w:rPr>
          <w:b/>
          <w:bCs/>
        </w:rPr>
        <w:t>174008,14</w:t>
      </w:r>
      <w:r>
        <w:rPr/>
        <w:t xml:space="preserve">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 том числе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1 02021 01 1000 110│Налог на доходы физических лиц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 доходов, облагаемых по налоговой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авке, установленной пунктом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1 статьи 224 Налогового кодекса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оссийской Федерации,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 исключением доходов, полученных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зическими лицами,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регистрированными в качестве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ндивидуальных предпринимателей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астных нотариусов и других лиц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нимающихся частной практикой     │ 174008,1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5 00000 00 0000 000│Налоги на совокупный доход         │  </w:t>
      </w:r>
      <w:r>
        <w:rPr>
          <w:b/>
          <w:bCs/>
        </w:rPr>
        <w:t>673,89</w:t>
      </w:r>
      <w:r>
        <w:rPr/>
        <w:t xml:space="preserve">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9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в том числе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5 01000 00 0000 110│Единый налог, взимаемый в связи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 применением упрощенной системы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логообложения                    │  673,89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5 03000 01 0000 110│Единый сельскохозяйственный налог  │  </w:t>
      </w:r>
      <w:r>
        <w:rPr>
          <w:i/>
          <w:iCs/>
        </w:rPr>
        <w:t xml:space="preserve">673,89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6 00000 00 0000 000│Налоги на имущество                │  </w:t>
      </w:r>
      <w:r>
        <w:rPr>
          <w:b/>
          <w:bCs/>
        </w:rPr>
        <w:t>134011,35</w:t>
      </w:r>
      <w:r>
        <w:rPr/>
        <w:t xml:space="preserve">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том числе: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6 01030 10 1000 110│Налог на имущество физических лиц  │  10237,7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6 06013 10 1000 110│Налог на землю Налоговые доходы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3773,6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08 00000 00 0000 000│Государственная пошлина, сборы     │   </w:t>
      </w:r>
      <w:r>
        <w:rPr>
          <w:b/>
          <w:bCs/>
        </w:rPr>
        <w:t>23660,00</w:t>
      </w:r>
      <w:r>
        <w:rPr/>
        <w:t xml:space="preserve">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08 04020 01 1000 110│Государственная пошлина за совер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шение нотариальных действий          23660,00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1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28473,96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 06014 10 0000 430  Доходы от реализации собственност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>
          <w:b/>
          <w:bCs/>
        </w:rPr>
        <w:t xml:space="preserve">9445,42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 00 00000 00 0000 000│Безвозмездные поступления          │  </w:t>
      </w:r>
      <w:r>
        <w:rPr>
          <w:b/>
          <w:bCs/>
        </w:rPr>
        <w:t>6858810,59</w:t>
      </w:r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0000 00 0000 000│Безвозмездные поступления от других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юджетов бюджетной системы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 xml:space="preserve">Российской Федерации               │  </w:t>
      </w:r>
      <w:r>
        <w:rPr>
          <w:b/>
          <w:bCs/>
          <w:i/>
          <w:iCs/>
        </w:rPr>
        <w:t xml:space="preserve">6858810,59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1001 10 0000 151│Дотации  на выравнивание уровня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юджетной обеспеченности           │ 5002000,0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2999 10 0000 151│Дотации бюджетам на поддержку мер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обеспечению сбалансированности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юджетов                              49100,00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3015 10 0000 151│Субвенции на выполнение полномочий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 осуществление первичного воинско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 учета на территориях,где отсутс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вуют военные комиссариа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102900,0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02 03024 10 0000 151│средства передаваемые бюджетам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селений из бюджетов муниципальных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 xml:space="preserve">районов на осуществление полномочий│ 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 решению вопросов местного значен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я в соотвеиствии с з Доходы от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ругих бюджетов бюджетной системы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оссийской Федерации                  1704810,59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7258818,35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решению</w:t>
      </w:r>
    </w:p>
    <w:p>
      <w:pPr>
        <w:pStyle w:val="ConsPlusNormal1"/>
        <w:widowControl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jc w:val="center"/>
        <w:rPr/>
      </w:pPr>
      <w:r>
        <w:rPr/>
        <w:t>РАСХОДЫ БЮДЖЕТА ИВАНОВСКОГО СЕЛЬСКОГО ПОСЕЛЕНИЯ ЗА 2011 ГОД ПО ВЕДОМСТВЕННОЙ СТРУКТУРЕ</w:t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┬────┬───┬───┬──────────┬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именование         │Мин │Рз │ПР │   ЦСР    │ВР │   Кассов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полнение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┴───┴───┴──────────┴───┴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жностного лица субъекта</w:t>
      </w:r>
    </w:p>
    <w:p>
      <w:pPr>
        <w:pStyle w:val="ConsPlusNonformat"/>
        <w:widowControl/>
        <w:rPr/>
      </w:pPr>
      <w:r>
        <w:rPr/>
        <w:t xml:space="preserve">РФ и муниципального образования 334   01                        </w:t>
      </w:r>
      <w:r>
        <w:rPr>
          <w:b/>
          <w:bCs/>
          <w:sz w:val="22"/>
          <w:szCs w:val="22"/>
        </w:rPr>
        <w:t>7320127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</w:t>
      </w:r>
      <w:r>
        <w:rPr>
          <w:b/>
        </w:rPr>
        <w:t xml:space="preserve">Глава муниципального образ-ния 334   01  02 002 03 00           </w:t>
      </w:r>
      <w:r>
        <w:rPr>
          <w:b/>
          <w:bCs/>
        </w:rPr>
        <w:t>526900,00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ыполнение функций органам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рганами местного сомоуправл   334   01  02 002 03 00  500      </w:t>
      </w:r>
      <w:r>
        <w:rPr>
          <w:i/>
          <w:iCs/>
        </w:rPr>
        <w:t>5269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</w:rPr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</w:t>
      </w:r>
      <w:r>
        <w:rPr>
          <w:b/>
        </w:rPr>
        <w:t>в сфере установленных функций  334  01  04  002 04 00</w:t>
      </w:r>
      <w:r>
        <w:rPr/>
        <w:t xml:space="preserve">          </w:t>
      </w:r>
      <w:r>
        <w:rPr>
          <w:b/>
          <w:bCs/>
        </w:rPr>
        <w:t>2568977,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органами местного сам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я                     334  01  04  002 04 00  500     2568977,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еспечение деятельност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 тамо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ных органов и органов финан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ого(финансово-бюджетн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а)                       334  01  06  521 01 00  500      3235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Реализация государственной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и связанной общегосуд    334 01  13  092 03 00  500      150842,8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</w:rPr>
        <w:t xml:space="preserve">Национальная оборона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мобилизационная вневойсковая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</w:t>
      </w:r>
      <w:r>
        <w:rPr>
          <w:b/>
        </w:rPr>
        <w:t>подготовка                      334  02</w:t>
      </w:r>
      <w:r>
        <w:rPr/>
        <w:t xml:space="preserve">                         </w:t>
      </w:r>
      <w:r>
        <w:rPr>
          <w:b/>
          <w:bCs/>
          <w:sz w:val="22"/>
          <w:szCs w:val="22"/>
        </w:rPr>
        <w:t>1029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существление первичн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оинского учета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ыполнение функций органам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ми местного сомоуправл  334  02  03 001 00                1029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Национальная безопасность и 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</w:rPr>
        <w:t xml:space="preserve"> </w:t>
      </w:r>
      <w:r>
        <w:rPr>
          <w:b/>
        </w:rPr>
        <w:t>Правоохранительная деяте-сть</w:t>
      </w:r>
      <w:r>
        <w:rPr/>
        <w:t xml:space="preserve">   </w:t>
      </w:r>
      <w:r>
        <w:rPr>
          <w:b/>
        </w:rPr>
        <w:t>334  03</w:t>
      </w:r>
      <w:r>
        <w:rPr/>
        <w:t xml:space="preserve">                           </w:t>
      </w:r>
      <w:r>
        <w:rPr>
          <w:b/>
          <w:bCs/>
          <w:sz w:val="22"/>
          <w:szCs w:val="22"/>
        </w:rPr>
        <w:t>21710,00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межбюджетные трансферты   334  03  09                        2112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Межбюджетные трансферты бюджетам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районов из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елений и межбюджетные тран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рты на осуществление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по решению вопросов 334  03  09  521 01 00             2112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межбюджетные трансферты   334  03  09  521 01 00  010        2112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еспечение противопожарной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     334  03  10                           59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ыполнение функций органам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ми местного сомоуправл. 334  03  10  202 67 00  014       59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</w:rPr>
        <w:t xml:space="preserve"> </w:t>
      </w:r>
      <w:r>
        <w:rPr/>
        <w:t xml:space="preserve">Жилищно-комунальное хозяйство 334  05                          </w:t>
      </w:r>
      <w:r>
        <w:rPr>
          <w:b/>
          <w:bCs/>
          <w:sz w:val="22"/>
          <w:szCs w:val="22"/>
        </w:rPr>
        <w:t>2615512,59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ьный ремонт государс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ого фонда и муниципального</w:t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</w:rPr>
        <w:t xml:space="preserve"> </w:t>
      </w:r>
      <w:r>
        <w:rPr/>
        <w:t xml:space="preserve">жилого фонда                  334  05  01  350 01 00  006        </w:t>
      </w:r>
      <w:r>
        <w:rPr>
          <w:b/>
          <w:bCs/>
        </w:rPr>
        <w:t>122222,00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Субсидии юридическим лицам    334  05  01  350 02 00  006        </w:t>
      </w:r>
      <w:r>
        <w:rPr>
          <w:i/>
          <w:iCs/>
        </w:rPr>
        <w:t>122222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оммунальное хозяйство        334  05  02                       </w:t>
      </w:r>
      <w:r>
        <w:rPr>
          <w:b/>
          <w:bCs/>
        </w:rPr>
        <w:t>1767210,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омпенсация выпадающих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оходов организациям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снабжения                 334  05  02  351 02 00  006       1767210,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Благоустройство               334  05  03  600 00 00           </w:t>
      </w:r>
      <w:r>
        <w:rPr>
          <w:b/>
          <w:bCs/>
        </w:rPr>
        <w:t>725802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устройство.Ул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вещение                     334  05  03  600 01 00  500      606449,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автомоб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г, мостов и иных тран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ртных инженерных сооруж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ний вне границ населенных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унктов                       334  05 03  600  02 00  500      82899,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Благоустройство.Прочие услуги 334  05 03  600  05 00  500      33512,43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здоровление детей            334  07 07                         </w:t>
      </w:r>
      <w:r>
        <w:rPr>
          <w:b/>
          <w:bCs/>
          <w:sz w:val="22"/>
          <w:szCs w:val="22"/>
        </w:rPr>
        <w:t>340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хранность и восстановление</w:t>
      </w:r>
    </w:p>
    <w:p>
      <w:pPr>
        <w:pStyle w:val="ConsPlusNonformat"/>
        <w:widowControl/>
        <w:rPr/>
      </w:pPr>
      <w:r>
        <w:rPr/>
        <w:t>Военно-мемориальных объектов</w:t>
      </w:r>
    </w:p>
    <w:p>
      <w:pPr>
        <w:pStyle w:val="ConsPlusNonformat"/>
        <w:widowControl/>
        <w:rPr/>
      </w:pPr>
      <w:r>
        <w:rPr/>
        <w:t xml:space="preserve">В рамках целевой программы </w:t>
      </w:r>
    </w:p>
    <w:p>
      <w:pPr>
        <w:pStyle w:val="ConsPlusNonformat"/>
        <w:widowControl/>
        <w:rPr/>
      </w:pPr>
      <w:r>
        <w:rPr/>
        <w:t>«Увековечение памяти погибших</w:t>
      </w:r>
    </w:p>
    <w:p>
      <w:pPr>
        <w:pStyle w:val="ConsPlusNonformat"/>
        <w:widowControl/>
        <w:rPr/>
      </w:pPr>
      <w:r>
        <w:rPr/>
        <w:t>При защите отечества на терри</w:t>
      </w:r>
    </w:p>
    <w:p>
      <w:pPr>
        <w:pStyle w:val="ConsPlusNonformat"/>
        <w:widowControl/>
        <w:rPr/>
      </w:pPr>
      <w:r>
        <w:rPr/>
        <w:t>Тории Новгородской области     334  07 07  522 34  00  500         34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и средства массовой информ.    334  08 01                        </w:t>
      </w:r>
      <w:r>
        <w:rPr>
          <w:b/>
          <w:bCs/>
          <w:sz w:val="22"/>
          <w:szCs w:val="22"/>
        </w:rPr>
        <w:t>1321866,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кинематогра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334  08 01  440 99 00   001        1274966,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асходы                 334  08 01  440 99 00   950          29705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 на ка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 бюджетных учреждений    334  08 01  795 01 00  010          469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изическая культура и спорт    334  11 01                         </w:t>
      </w:r>
      <w:r>
        <w:rPr>
          <w:b/>
          <w:bCs/>
          <w:sz w:val="22"/>
          <w:szCs w:val="22"/>
        </w:rPr>
        <w:t>80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 здра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ения, 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ультуры, туризма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ыполнение функций органам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        334  09 08  512 97 00   500        80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Иные межбюджетные трансферты   334  11  04  521 06 00  017        10416,00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  <w:sz w:val="22"/>
          <w:szCs w:val="22"/>
        </w:rPr>
      </w:pPr>
      <w:r>
        <w:rPr>
          <w:rFonts w:eastAsia="Courier New"/>
        </w:rPr>
        <w:t xml:space="preserve"> </w:t>
      </w:r>
      <w:r>
        <w:rPr/>
        <w:t xml:space="preserve">ВСЕГО РАСХОДОВ:                                                </w:t>
      </w:r>
      <w:r>
        <w:rPr>
          <w:b/>
          <w:bCs/>
          <w:sz w:val="24"/>
          <w:szCs w:val="24"/>
        </w:rPr>
        <w:t>7320127,10</w:t>
      </w:r>
    </w:p>
    <w:p>
      <w:pPr>
        <w:pStyle w:val="ConsPlusNormal1"/>
        <w:widowControl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Приложение 4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решению</w:t>
      </w:r>
    </w:p>
    <w:p>
      <w:pPr>
        <w:pStyle w:val="ConsPlusNormal1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jc w:val="center"/>
        <w:rPr/>
      </w:pPr>
      <w:r>
        <w:rPr/>
        <w:t>РАСХОДЫ БЮДЖЕТА ИВАНОВСКОГО СЕЛЬСКОГО ПОСЕЛЕНИЯ ЗА 2011 ГОД ПО РАЗДЕЛАМ</w:t>
      </w:r>
    </w:p>
    <w:p>
      <w:pPr>
        <w:pStyle w:val="ConsPlusTitle"/>
        <w:widowControl/>
        <w:jc w:val="center"/>
        <w:rPr/>
      </w:pPr>
      <w:r>
        <w:rPr/>
        <w:t>И ПОДРАЗДЕЛАМ КЛАССИФИКАЦИИ РАСХОДОВ БЮДЖЕТОВ РОССИЙСКОЙ ФЕДЕРАЦИИ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┬───┬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Наименование                   │Рз │ПР │   Кассов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полнение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   │ 2 │ 3 │      4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┴───┴───┴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щегосударственные вопросы                        01         </w:t>
      </w:r>
      <w:r>
        <w:rPr>
          <w:b/>
          <w:bCs/>
        </w:rPr>
        <w:t>3249955,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высшего должност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а Российской Федерации и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                                   01  02      52690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, высших органов исполнитель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 Федерации, 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ций                                      01  04      2568977,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беспечение деятельност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 тамо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ных органов и органов финан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ого(финансово-бюджетн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а)                                           01  06       3235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Реализация государственной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и связанной общегосуд. Управлением           01  13       150842,8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мобилизационная вневойск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                                        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Осуществление первичн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воинского учета                                    02  03       </w:t>
      </w:r>
      <w:r>
        <w:rPr>
          <w:b/>
          <w:bCs/>
        </w:rPr>
        <w:t>10290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 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деятельность                                       03            </w:t>
      </w:r>
      <w:r>
        <w:rPr>
          <w:b/>
          <w:bCs/>
        </w:rPr>
        <w:t>2171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Межбюджетные трансферты бюджетам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районов из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елений и межбюджетные тран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рты на осуществление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полномочий по решению вопросов                     03  09        21120,00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отивопожарной безопасности           03  10        59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Жилищно-комунальное хозяйство                      05           </w:t>
      </w:r>
      <w:r>
        <w:rPr>
          <w:b/>
          <w:bCs/>
        </w:rPr>
        <w:t>2612294,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                        05  01        122222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                        05  02       1767210,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Благоустройство                                    05  03        722862,15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Молодежная политика и оздоровление детей           07  07         </w:t>
      </w:r>
      <w:r>
        <w:rPr>
          <w:b/>
          <w:bCs/>
        </w:rPr>
        <w:t>34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 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информации                                         08  01        </w:t>
      </w:r>
      <w:r>
        <w:rPr>
          <w:b/>
        </w:rPr>
        <w:t>1321866,5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Физическая культура и спорт                        11  01         </w:t>
      </w:r>
      <w:r>
        <w:rPr>
          <w:b/>
          <w:bCs/>
        </w:rPr>
        <w:t>8000,00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b/>
        </w:rPr>
        <w:t>ВСЕГО РАСХОДОВ:</w:t>
      </w:r>
      <w:r>
        <w:rPr/>
        <w:t xml:space="preserve">                                                 </w:t>
      </w:r>
      <w:r>
        <w:rPr>
          <w:b/>
          <w:bCs/>
          <w:sz w:val="24"/>
          <w:szCs w:val="24"/>
        </w:rPr>
        <w:t>7320127,10</w:t>
      </w:r>
    </w:p>
    <w:p>
      <w:pPr>
        <w:pStyle w:val="Normal"/>
        <w:ind w:left="52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794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 w:cs="Times New Roman"/>
      <w:b/>
      <w:color w:val="00000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1z0">
    <w:name w:val="WW8Num1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8">
    <w:name w:val="Заголовок 8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Обычный текст Знак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qFormat/>
    <w:rPr>
      <w:sz w:val="28"/>
      <w:szCs w:val="28"/>
      <w:lang w:val="ru-RU" w:bidi="ar-SA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3">
    <w:name w:val="Знак Знак3"/>
    <w:qFormat/>
    <w:rPr>
      <w:rFonts w:ascii="Courier New" w:hAnsi="Courier New" w:eastAsia="Times New Roman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ru-RU" w:bidi="ar-SA"/>
    </w:rPr>
  </w:style>
  <w:style w:type="paragraph" w:styleId="Style1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текст"/>
    <w:basedOn w:val="Normal"/>
    <w:qFormat/>
    <w:pPr>
      <w:suppressAutoHyphens w:val="false"/>
      <w:snapToGrid w:val="false"/>
      <w:spacing w:lineRule="auto" w:line="36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hanging="0"/>
      <w:contextualSpacing/>
      <w:outlineLvl w:val="0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11">
    <w:name w:val="Абзац Уровень 1"/>
    <w:basedOn w:val="Style17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3">
    <w:name w:val="Абзац Уровень 2 Знак Знак"/>
    <w:basedOn w:val="11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3">
    <w:name w:val="Абзац Уровень 3"/>
    <w:basedOn w:val="11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">
    <w:name w:val="Абзац Уровень 4"/>
    <w:basedOn w:val="11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st">
    <w:name w:val="lst"/>
    <w:basedOn w:val="Normal"/>
    <w:qFormat/>
    <w:pPr>
      <w:widowControl/>
      <w:suppressAutoHyphens w:val="false"/>
      <w:autoSpaceDE w:val="false"/>
      <w:spacing w:lineRule="auto" w:line="360"/>
      <w:jc w:val="both"/>
    </w:pPr>
    <w:rPr>
      <w:rFonts w:eastAsia="Times New Roman" w:cs="Times New Roman"/>
      <w:color w:val="000000"/>
      <w:sz w:val="26"/>
      <w:szCs w:val="20"/>
      <w:lang w:val="ru-RU" w:bidi="ar-SA"/>
    </w:rPr>
  </w:style>
  <w:style w:type="paragraph" w:styleId="Style21">
    <w:name w:val="Style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31">
    <w:name w:val="Style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41">
    <w:name w:val="Style4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61">
    <w:name w:val="Style6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81">
    <w:name w:val="Style18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91">
    <w:name w:val="Style1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2">
    <w:name w:val="Style2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3">
    <w:name w:val="Style2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Style25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9">
    <w:name w:val="Style2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3">
    <w:name w:val="Style33"/>
    <w:basedOn w:val="Normal"/>
    <w:qFormat/>
    <w:pPr>
      <w:autoSpaceDE w:val="false"/>
      <w:jc w:val="center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4">
    <w:name w:val="Style34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8">
    <w:name w:val="Style38"/>
    <w:basedOn w:val="Normal"/>
    <w:qFormat/>
    <w:pPr>
      <w:autoSpaceDE w:val="false"/>
      <w:spacing w:lineRule="exact" w:line="278"/>
      <w:ind w:firstLine="566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411">
    <w:name w:val="Style41"/>
    <w:basedOn w:val="Normal"/>
    <w:qFormat/>
    <w:pPr>
      <w:autoSpaceDE w:val="false"/>
      <w:spacing w:lineRule="exact" w:line="269"/>
      <w:ind w:firstLine="730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b/>
      <w:bCs/>
      <w:color w:val="000000"/>
      <w:sz w:val="52"/>
      <w:szCs w:val="52"/>
      <w:lang w:val="ru-RU" w:bidi="ar-SA"/>
    </w:rPr>
  </w:style>
  <w:style w:type="paragraph" w:styleId="12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Times New Roman" w:cs="Arial"/>
      <w:bCs/>
      <w:color w:val="000000"/>
      <w:lang w:val="ru-RU" w:bidi="ar-SA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Fn1r">
    <w:name w:val="fn1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Fn2r">
    <w:name w:val="fn2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Contents2">
    <w:name w:val="TOC 2"/>
    <w:basedOn w:val="Style17"/>
    <w:next w:val="Normal"/>
    <w:pPr>
      <w:ind w:left="280" w:hanging="0"/>
    </w:pPr>
    <w:rPr/>
  </w:style>
  <w:style w:type="paragraph" w:styleId="Contents1">
    <w:name w:val="TOC 1"/>
    <w:basedOn w:val="Style17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6:00Z</dcterms:created>
  <dc:creator>Customer</dc:creator>
  <dc:description/>
  <cp:keywords/>
  <dc:language>en-US</dc:language>
  <cp:lastModifiedBy>1</cp:lastModifiedBy>
  <cp:lastPrinted>2009-04-24T12:12:00Z</cp:lastPrinted>
  <dcterms:modified xsi:type="dcterms:W3CDTF">2012-05-14T11:30:00Z</dcterms:modified>
  <cp:revision>14</cp:revision>
  <dc:subject/>
  <dc:title>Утверждены</dc:title>
</cp:coreProperties>
</file>