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20.07.2012   №  102  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431" w:hRule="atLeast"/>
        </w:trPr>
        <w:tc>
          <w:tcPr>
            <w:tcW w:w="451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FontStyle14"/>
                <w:b w:val="false"/>
                <w:sz w:val="28"/>
                <w:szCs w:val="28"/>
              </w:rPr>
              <w:t xml:space="preserve">О внесении изменений в решение Совета депутатов Ивановского сельского поселения от 27.12.2011 №81 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 w:val="30"/>
        </w:rPr>
        <w:t xml:space="preserve">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spacing w:val="-4"/>
          <w:sz w:val="28"/>
          <w:szCs w:val="28"/>
        </w:rPr>
      </w:pPr>
      <w:r>
        <w:rPr/>
        <w:t>РЕШИЛ:</w:t>
      </w:r>
      <w:r>
        <w:rPr>
          <w:spacing w:val="-4"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.   Внести в решение Совета депутатов </w:t>
      </w:r>
      <w:r>
        <w:rPr>
          <w:spacing w:val="-7"/>
          <w:sz w:val="28"/>
          <w:szCs w:val="28"/>
        </w:rPr>
        <w:t>Ивановского</w:t>
      </w:r>
      <w:r>
        <w:rPr>
          <w:spacing w:val="-4"/>
          <w:sz w:val="28"/>
          <w:szCs w:val="28"/>
        </w:rPr>
        <w:t xml:space="preserve"> сельского </w:t>
      </w:r>
      <w:r>
        <w:rPr>
          <w:spacing w:val="-3"/>
          <w:sz w:val="28"/>
          <w:szCs w:val="28"/>
        </w:rPr>
        <w:t xml:space="preserve">поселения от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 xml:space="preserve">27.12.2011г. № 81 «О бюджете </w:t>
      </w:r>
      <w:r>
        <w:rPr>
          <w:spacing w:val="-7"/>
          <w:sz w:val="28"/>
          <w:szCs w:val="28"/>
        </w:rPr>
        <w:t>Ивановского</w:t>
      </w:r>
      <w:r>
        <w:rPr>
          <w:spacing w:val="-3"/>
          <w:sz w:val="28"/>
          <w:szCs w:val="28"/>
        </w:rPr>
        <w:t xml:space="preserve"> сельского поселения на 2012 год и   на плановый период 2013 и 2014 годов» следующие изменения и дополнения: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1.   В пункт </w:t>
      </w:r>
      <w:r>
        <w:rPr>
          <w:b/>
          <w:spacing w:val="-3"/>
          <w:sz w:val="28"/>
          <w:szCs w:val="28"/>
        </w:rPr>
        <w:t>2</w:t>
      </w:r>
      <w:r>
        <w:rPr>
          <w:spacing w:val="-3"/>
          <w:sz w:val="28"/>
          <w:szCs w:val="28"/>
        </w:rPr>
        <w:t xml:space="preserve"> внести следующие изменения: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1) цифры «8179,3…» заменить цифрами «8359,3…»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2) цифры «8179,3…» заменить цифрами «8359,3…»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 пункте </w:t>
      </w:r>
      <w:r>
        <w:rPr>
          <w:b/>
          <w:spacing w:val="-3"/>
          <w:sz w:val="28"/>
          <w:szCs w:val="28"/>
        </w:rPr>
        <w:t>6</w:t>
      </w:r>
      <w:r>
        <w:rPr>
          <w:spacing w:val="-3"/>
          <w:sz w:val="28"/>
          <w:szCs w:val="28"/>
        </w:rPr>
        <w:t xml:space="preserve"> на 2012год: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цифру «7446,3…» заменить на цифру «7626,3…»,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1.3   В приложении </w:t>
      </w:r>
      <w:r>
        <w:rPr>
          <w:b/>
          <w:spacing w:val="-3"/>
          <w:sz w:val="28"/>
          <w:szCs w:val="28"/>
        </w:rPr>
        <w:t>3</w:t>
      </w:r>
      <w:r>
        <w:rPr>
          <w:spacing w:val="-3"/>
          <w:sz w:val="28"/>
          <w:szCs w:val="28"/>
        </w:rPr>
        <w:t xml:space="preserve"> внести следующие изменения: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- Добавить строку «Субсидии бюджетам поселений на 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 на 2012год в сумме 61,0 тыс.руб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Добавить строку «Дотации бюджетам поселений на поддержку мер по обеспечению сбалансированности бюджетов на 2012год» в сумме 119,0 тыс.руб.                  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1.4</w:t>
      </w:r>
      <w:r>
        <w:rPr>
          <w:sz w:val="28"/>
          <w:szCs w:val="28"/>
        </w:rPr>
        <w:t xml:space="preserve">  В приложении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внести следующие изменения: на 2012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разделе  «Функционирование высшего должностного лица субъекта Российской Федерации и муниципального образования, 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, «Глава муниципального образования» по коду 0102 цифры «526,3…» заменить на цифры « 542,7..», Фонд оплаты труда и страховые взносы» код 0102 0020300 121 цифры «481,8…» заменить на цифры «498,2…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разделе  «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», 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, «Центральный аппарат» по коду 0104 цифры «2765,0…» заменить на цифры «2836,9…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и страховые взносы код 0104 002 0400 121« цифры « 2070,0..» заменить на цифры « 2141,9…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бавить раздел : «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»  код 01 13 5224803 244 в сумме 64,2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деле «Культура, кинематография, Культура, Дворцы и дома культуры другие учреждения культуры и средств массовой информации, обеспечение деятельности подведомственных учреждений» по коду 0801 44099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нести поправку в код «вид расхода цифру «612» заменить на цифру «611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по коду 0801 4409900 611 цифры «1242,0..» заменить на  цифры « 1272,7», Субсидии бюджетным учреждениям на иные цели цифры «1241,0…» заменить на  цифры « 1272,7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сключить «Мероприятия в сфере культуры, кинематографии и средств массовой информации, Государственная поддержка в сфере культуры, кинематографии и средств массовой информации» по коду 0801 4508500 244  в сумме 1,0тыс.руб.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0"/>
          <w:szCs w:val="20"/>
        </w:rPr>
        <w:t xml:space="preserve">   </w:t>
      </w:r>
      <w:r>
        <w:rPr>
          <w:bCs/>
          <w:sz w:val="28"/>
          <w:szCs w:val="28"/>
        </w:rPr>
        <w:t>- в разделе « Благоустройство» по коду 0503 цифры  «753,8..» заменить на цифры «733,6…»,Прочие мероприятия по благоустройству городских округов и поселений, Прочая закупка товаров, работ и услуг для муниципальных нужд» по коду 600 05 00 244  цифры «253,8…» заменить на цифры «230,4…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добавить раздел «</w:t>
      </w:r>
      <w:r>
        <w:rPr>
          <w:color w:val="000000"/>
          <w:sz w:val="28"/>
          <w:szCs w:val="28"/>
        </w:rPr>
        <w:t>компенсация выпадающих доходов организациям, предоставляющим населению услуги водоснабжения  по тарифам, не обеспечивающим возмещение издержек» код 0502 351 03 244 на сумму 20,2тыс.руб.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 разделе:«Национальная оборона, Мобилизация и вневойсковая подготовка,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по коду 0203 0013600  внести поправку в код вида расходов «субсидии «530» заменить на код вида расходов «Фонд оплаты труда и страховые взносы «121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иложении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внести следующие изменения: на 2012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разделе 334 0102 «Функционирование высшего должностного лица субъекта Российской Федерации и муниципального образования, 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, «Глава муниципального образования» цифры «526,3…» заменить на цифры « 542,7..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и страховые взносы» код 334 010200203 121цифры  «481,8…» заменить на цифры «498,2…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разделе 334 0104«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», 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, «Центральный аппарат» цифры «2765,0…» заменить на цифры «2836,9…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и страховые взносы код 334 0104 0020400 121 « цифры « 2070,0..» заменить на цифры « 2141,9…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бавить раздел код 334 0113: «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»  код334 01 13 5224803 244 в сумме 61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разделе код 334 0801«Культура, кинематография, Культура, Дворцы и дома культуры другие учреждения культуры и средств массовой информации, обеспечение деятельности подведомственных учреждений» код 334 08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нести поправку в код «вид расхода цифру «612» заменить на цифру «61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334 0801 44099 611 цифры «1242,0..» заменить на  цифры « 1272,7», Субсидии бюджетным учреждениям на иные цели цифры «1241,0…» заменить на  цифры « 1272,7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исключить код 334 0801 450 8500 244 «Мероприятия в сфере культуры, кинематографии и средств массовой информации, Государственная поддержка в сфере культуры, кинематографии и средств массовой информации» в сумме 1,0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Cs/>
          <w:sz w:val="28"/>
          <w:szCs w:val="28"/>
        </w:rPr>
        <w:t>- в разделе « Благоустройство» по коду 0503  цифры  «753,8..» заменить на цифры «733,6…»,Прочие мероприятия по благоустройству городских округов и поселений, Прочая закупка товаров, работ и услуг для муниципальных нужд» код 334 0503 600500 244 цифры «253,8…» заменить на цифры 233,6…»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В разделе по коду 334 0502 добавить «</w:t>
      </w:r>
      <w:r>
        <w:rPr>
          <w:color w:val="000000"/>
          <w:sz w:val="28"/>
          <w:szCs w:val="28"/>
        </w:rPr>
        <w:t>компенсация выпадающих доходов организациям, предоставляющим населению услуги водоснабжения  по тарифам, не обеспечивающим возмещение издержек» код  334 0502 351 03 244 на сумму 20,2тыс.руб.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 разделе:«Национальная оборона, Мобилизация и вневойсковая подготовка,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по коду 334  0203 0013600  внести поправку в код вида расходов «субсидии «530» заменить на код вида расходов «Фонд оплаты труда и страховые взносы «121»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</w:r>
      <w:r>
        <w:rPr>
          <w:rFonts w:cs="Arial" w:ascii="Arial" w:hAnsi="Arial"/>
          <w:b/>
          <w:sz w:val="28"/>
          <w:szCs w:val="28"/>
        </w:rPr>
        <w:tab/>
        <w:t xml:space="preserve">                           </w:t>
      </w:r>
      <w:r>
        <w:rPr>
          <w:b/>
          <w:sz w:val="28"/>
          <w:szCs w:val="28"/>
        </w:rPr>
        <w:t xml:space="preserve">Н.Ф.Ильин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4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4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50:00Z</dcterms:created>
  <dc:creator>Комитет финансов</dc:creator>
  <dc:description/>
  <cp:keywords/>
  <dc:language>en-US</dc:language>
  <cp:lastModifiedBy>1</cp:lastModifiedBy>
  <cp:lastPrinted>2012-07-24T15:14:00Z</cp:lastPrinted>
  <dcterms:modified xsi:type="dcterms:W3CDTF">2012-07-26T05:51:00Z</dcterms:modified>
  <cp:revision>21</cp:revision>
  <dc:subject/>
  <dc:title> </dc:title>
</cp:coreProperties>
</file>