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09.06.2014 № 62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05.06.2014 № 7-2-2014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05.06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3.1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Протест заместителя Старорусского межрайонного прокурора от 05.06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3.1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» удовлетвор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 пункте 3.3.1. подраздела 3.3. раздела 3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, слова «… внеплановых проверок …» словами «… плановых и внеплановых проверок …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муниципальной 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 администраци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     Н.Ф.Иль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38:00Z</dcterms:created>
  <dc:creator>user</dc:creator>
  <dc:description/>
  <dc:language>en-US</dc:language>
  <cp:lastModifiedBy>User</cp:lastModifiedBy>
  <cp:lastPrinted>2014-03-06T12:07:00Z</cp:lastPrinted>
  <dcterms:modified xsi:type="dcterms:W3CDTF">2014-06-24T06:38:00Z</dcterms:modified>
  <cp:revision>2</cp:revision>
  <dc:subject/>
  <dc:title/>
</cp:coreProperties>
</file>