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17.03.2014  № 31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366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О подготовке документации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по планировке территории в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составе проекта планировки 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 проекта межевания территории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для проектирования  автодороги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одъезд  к д. Толочн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 xml:space="preserve">В целях повышения эффективности использования территории сельского поселения для  строительства, привлечения инвестиций, в соответствии с частью 1 статьи 8, статьей 46 Градостроительного кодекса Российской Федерации, пунктом 22 части 1 статьи 4 Устава муниципального образования Ивановское сельское поселение № 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 xml:space="preserve"> 535173042011001, на основании обращения комитета по строительству и жилищно-коммунальному хозяйству Администрации  Старорус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  <w:t>ПОСТАНОВЛЯЮ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Lucida Sans Unicode" w:cs="Mangal"/>
          <w:b/>
          <w:b/>
          <w:bCs/>
          <w:kern w:val="2"/>
          <w:sz w:val="28"/>
          <w:lang w:eastAsia="zh-CN" w:bidi="hi-IN"/>
        </w:rPr>
      </w:pPr>
      <w:r>
        <w:rPr>
          <w:rFonts w:eastAsia="Lucida Sans Unicode" w:cs="Mangal"/>
          <w:b/>
          <w:bCs/>
          <w:kern w:val="2"/>
          <w:sz w:val="28"/>
          <w:lang w:eastAsia="zh-CN" w:bidi="hi-IN"/>
        </w:rPr>
      </w:r>
    </w:p>
    <w:p>
      <w:pPr>
        <w:pStyle w:val="Normal"/>
        <w:suppressAutoHyphens w:val="true"/>
        <w:spacing w:before="0" w:after="680"/>
        <w:jc w:val="both"/>
        <w:rPr/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1. Разрешить комитету по строительству и жилищно-коммунальному  хозяйству Администрации Старорусского муниципального района выполнить подготовку документации по планировке территории в составе проекта планировки и </w:t>
      </w:r>
      <w:r>
        <w:rPr>
          <w:spacing w:val="4"/>
          <w:sz w:val="28"/>
          <w:szCs w:val="28"/>
          <w:lang w:eastAsia="zh-CN"/>
        </w:rPr>
        <w:t>проекта межевания земельного участка для проектирования линейного объекта капитального строительства «</w:t>
      </w:r>
      <w:r>
        <w:rPr>
          <w:sz w:val="28"/>
          <w:szCs w:val="28"/>
          <w:lang w:eastAsia="zh-CN"/>
        </w:rPr>
        <w:t xml:space="preserve">Капитальный ремонт автомобильной дороги общего пользования местного значения подъезд к д. Толочно»  по адресу: Новгородская область, Старорусский р-н, Ивановское сельское поселение.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2. Главному специалисту Администрации  Ивановского сельского поселения  Егоровой Т.В. подготовить  и выдать комитету по строительству и  жилищно-коммунальному хозяйству Администрации муниципального района техническое задание на разработку проекта планировки территории, указанного в   пункте  1 настоящего постановления.</w:t>
      </w:r>
      <w:r>
        <w:rPr>
          <w:spacing w:val="-1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3. По окончании разработки проектной документации в составе проекта планировки и проекта межевания   территории, указанной в </w:t>
      </w:r>
      <w:r>
        <w:rPr>
          <w:spacing w:val="1"/>
          <w:sz w:val="28"/>
          <w:szCs w:val="28"/>
          <w:lang w:eastAsia="zh-CN"/>
        </w:rPr>
        <w:t>пункте 1 настоящего постановления</w:t>
      </w:r>
      <w:r>
        <w:rPr>
          <w:sz w:val="28"/>
          <w:szCs w:val="28"/>
          <w:lang w:eastAsia="zh-CN"/>
        </w:rPr>
        <w:t xml:space="preserve">, заказчику предоставить указанный проект в Администрацию Ивановского сельского поселения  для утверждения в установленном порядке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4. Главному специалисту Администрации  Ивановского сельского поселения  Егоровой Т.В. опубликовать настоящее постановление в газете «Ивановский вестник»  и разместить на официальном сайте сельского поселения в информационно-телекоммуникационной сети Интерне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480"/>
        <w:ind w:left="-15" w:hanging="0"/>
        <w:jc w:val="both"/>
        <w:rPr>
          <w:b/>
          <w:b/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    </w:t>
      </w:r>
      <w:r>
        <w:rPr>
          <w:color w:val="000000"/>
          <w:sz w:val="28"/>
          <w:szCs w:val="28"/>
          <w:lang w:eastAsia="zh-CN"/>
        </w:rPr>
        <w:t>5. 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  <w:t xml:space="preserve">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Н.Ф. 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32:00Z</dcterms:created>
  <dc:creator>user</dc:creator>
  <dc:description/>
  <cp:keywords/>
  <dc:language>en-US</dc:language>
  <cp:lastModifiedBy>1</cp:lastModifiedBy>
  <cp:lastPrinted>2014-03-06T14:24:00Z</cp:lastPrinted>
  <dcterms:modified xsi:type="dcterms:W3CDTF">2014-03-20T07:57:00Z</dcterms:modified>
  <cp:revision>3</cp:revision>
  <dc:subject/>
  <dc:title> </dc:title>
</cp:coreProperties>
</file>