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971550" cy="8667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2.10.2014  № 134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Иван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изменений Генер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а и проекту изменений Прави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 и застройки</w:t>
      </w:r>
    </w:p>
    <w:p>
      <w:pPr>
        <w:pStyle w:val="Normal"/>
        <w:rPr/>
      </w:pPr>
      <w:r>
        <w:rPr>
          <w:b/>
          <w:sz w:val="28"/>
          <w:szCs w:val="28"/>
        </w:rPr>
        <w:t>Ивановского сельского поселения</w:t>
      </w: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асположенных на территории Ивановского сельского поселения, руководствуясь статьями 24 и 28 Градостроительного кодекса Российской Федерации, Уставом Ивановского сельского поселения и Положением о порядке организации и проведения публичных слушаниях на территории Ивановского сельского поселения, утвержденным решением Совета депутатов Ивановского сельского поселения от 03.03.2011 № 42</w:t>
      </w:r>
    </w:p>
    <w:p>
      <w:pPr>
        <w:pStyle w:val="Style15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1. Назначить публичные слушания по проекту изменений Генерального плана и проекту изменений Правил землепользования и застройки Ивановского сельского поселения и провести их в следующих населенных пунктах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1.1. д. Скрипково по адресу: д. Скрипково, ул.Центральная у дома № 15- 09.11.2014. в 14.00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1.2. д. Кочериново по адресу:  д.Кочериново у дома № 31 – 09.11.2014 г. в 14.40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д. Малая Козона по адресу: д. Малая Козона  у дома №  7 – 09.11.2014 г. в 15.20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1.4. д. Кондратово по адресу: д. Кондратово, ул.Центральная у дома №13 – 09.11.2014 г. в 16.00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д.Гарижа по адресу: д.Гарижа, ул.Центральная у дома №15 – 09.11.2014 г. в 16.40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1.6. д. Устье по адресу: д. Устье  на въезде в деревню – 23.11.2014  г. в 13.30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1.7. д. Утушкино по адресу: д. Утушкино, ул.Центральная  у дома № 10 – 23.11.2014 г. в 14.00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1.8. д. Забытово по адресу: д. Забытово у дома № 5– 23.11.2014 г. в 14.30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1.9. д. Гусино по адресу: д. Гусино у дома № 7– 23.11.2014 г. в 15.00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0. д. Евдокеино по адресу: д. Евдокеино у дома № 1– 23.11.2014 г. в 15.30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1.11. д.Ивановское по адресу: д.Ивановское , ул.Центральная, в здании Администрации  – 29.11.2014 г. в 14.00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1.12. д. Волышово адресу: д.Волышово у дома № 9 – 30.11.2014г. в 14.00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1.13. д. Ночевалово по адресу: д. Ночевалово у дома № 2– 30.11.2014 г. в 14.30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1.14. д. Толочно по адресу: д. Толочно у дома № 10– 30.11.2014 г. в 15.15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1.15. д. Вошково по адресу: д. Вошково на въезде в деревню – 30.11.2014г. в 16.00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1.16. д. Виджа по адресу: д. Виджа в здании магазина-  06.12.2014 г. в 10.00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1.17. д. Бородино по адресу: д. Бородино на повороте в деревню– 07.12.2014 г. в 11.00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18. д. Борок по адресу: д. Борок у дома № 5 – 07.12.2014 г. в 11.30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1.19. д.Коньшино по адресу: д. Коньшино у дома №11 – 07.12.2014 г. в 12.00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1.20. д. Бракловицы по адресу: д. Бракловицы у дома № 1 – 07.12.2014 г. в 12.30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1.21. д. Трохово по адресу: д. Трохово у  дома №1 – 07.12.2014 г. в 13.00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1.22. д. Трошково по адресу: д. Трошково  на въезде в деревню – 07.12.2014 г. в 13.30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1.23. д. Бабье по адресу: д. Бабье у дома № 1– 07.12.2014 г. в 14.00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1.24. д. Хорошово по адресу: д. Хорошово у дома № 1 – 07.12.2014 г. в 14.30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1.25. д. Гайново по адресу: д. Гайново у дома № 2 – 14.12.2014 г. в 13.00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1.26. д. Большие Гривы по адресу: д. Большие Гривы у дома № 3 – 14.12.2014 г. в 13.30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1.27. д. Святогорша по адресу: д. Святогорша  в здании магазина  14.12.2014 г. в 14.00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1.28. д. Лучки по адресу: д. Лучки у дома № 6–  14.12.2014 г. в 14.30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1.29. д. Кокорино по адресу: д. Кокорино у дома № 1  – 20.12.2014 г. в 12.30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0. д. Чижово по адресу: д. Чижово на въезде в деревню  – 20.12.2014 г. в 13.00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1. д. Ратно по адресу: д. Ратно у дома № 5 – 20.12.2014 г. в 13.30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1.32. д.  Долга по адресу: д. Долга </w:t>
      </w:r>
      <w:r>
        <w:rPr>
          <w:color w:val="C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 у дома № 3 – 20.12.2014 в 14.00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1.33. д. Котецко по адресу: д. Котецко у дома № 5 – 20.12.2014 г. в 14.30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1.34. д. Кривец по адресу: д. Кривец у дома № 2 – 20.12.2014 г. в 15.00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1.35. д. Трухново по адресу: д.Трухново у дома № 3- 20.12.2014 г. в 15.30</w:t>
      </w:r>
    </w:p>
    <w:p>
      <w:pPr>
        <w:pStyle w:val="ListParagraph"/>
        <w:ind w:left="360" w:hanging="0"/>
        <w:jc w:val="both"/>
        <w:rPr/>
      </w:pPr>
      <w:r>
        <w:rPr>
          <w:sz w:val="28"/>
          <w:szCs w:val="28"/>
        </w:rPr>
        <w:t>2. Местом для размещения эксклюзивных материалов по проекту изменений Генерального плана и проекту изменений Правил землепользования и застройки Ивановского сельского поселения  Старорусского муниципального района Новгородской области определить здание Администрации Ивановского сельского поселения по адресу: Новгородская область, Старорусский район, д. Ивановское, ул.Центральная, дом 33, в течение всего срока публичных слушаний.</w:t>
      </w:r>
    </w:p>
    <w:p>
      <w:pPr>
        <w:pStyle w:val="ListParagraph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и замечания по проекту изменений Генерального плана и проекту изменений Правил землепользования и застройки  Ивановского сельского поселения Старорусского муниципального района Новгородской области принимаются в Администрации Ивановского сельского поселения, расположенной по адресу: Новгородская область, Старорусский район, д. Ивановское, ул.Центральная, дом 33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4. Ответственным за проведение публичных слушаний по проекту изменений Генерального  плана Ивановского сельского поселения  и по проекту изменений Правил землепользования и застройки назначить главного специалиста Администрации Ивановского сельского поселения Дмитриеву Лидию Павловну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5. Опубликовать настоящее постановление в газете «Ивановский вестник».</w:t>
      </w:r>
    </w:p>
    <w:p>
      <w:pPr>
        <w:pStyle w:val="Normal"/>
        <w:ind w:firstLine="5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ельского поселения                                      Н.Ф.Иль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26:00Z</dcterms:created>
  <dc:creator>я</dc:creator>
  <dc:description/>
  <dc:language>en-US</dc:language>
  <cp:lastModifiedBy>User</cp:lastModifiedBy>
  <cp:lastPrinted>2014-11-05T15:51:00Z</cp:lastPrinted>
  <dcterms:modified xsi:type="dcterms:W3CDTF">2014-11-06T11:26:00Z</dcterms:modified>
  <cp:revision>2</cp:revision>
  <dc:subject/>
  <dc:title/>
</cp:coreProperties>
</file>