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9.06.2014   №63  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6 статьи 8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 (далее - Порядок)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выполнение Порядка оставляю за собой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изнать утратившим силу постановление Администрации Ивановского сельского поселения от 21.02.2013 № 21 «</w:t>
      </w: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средствам массовой информации».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Н.Ф.Ильи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09.06.2014    №63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 и членов их семей на официальном сайте Администрации Ивановского сельского поселения и пред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Ивановского сельского поселения по размещению сведений о доходах, расходах, об имуществе и обязательствах имущественного характера муниципальных служащих Администрации Ивановского сельского поселения, руководителя муниципального учреждения Ивановского сельского поселения, их супругов и несовершеннолетних детей в информационно-телекоммуникационной сети «Интернет» на официальном сайте Администрации Ивановского сельского поселения (далее - официальный сайт)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руководителя муниципального учреждения Ивановского сельского поселения, муниципальных служащих Администрации Ивановского сельского поселения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муниципальному служащему (руководителю муниципального учреждения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 (руководителю муниципального учреждения)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муниципального служащего (руководителя муниципального учреждения)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(руководителя муниципального учреждения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 (руководителя муниципального учреждения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 (руководителя муниципального учрежд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(руководителя муниципального учреждения)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 (руководителю муниципального учреждения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(руководителем муниципального учреждения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Ивановского сельского поселения, в должностные обязанности которого входит организация кадровой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Администрации Ивановского сельского поселения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 (руководителю муниципального учреждения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Муниципальный служащий Администрации Ивановского сельского поселения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обеспечивающий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B3F81A24FBE26FB80C2F0EC031202430C910BB0B2C54824876947F45D483899F10D7356B23E45Ao9c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8:00Z</dcterms:created>
  <dc:creator>User</dc:creator>
  <dc:description/>
  <dc:language>en-US</dc:language>
  <cp:lastModifiedBy>User</cp:lastModifiedBy>
  <cp:lastPrinted>2014-06-10T10:31:00Z</cp:lastPrinted>
  <dcterms:modified xsi:type="dcterms:W3CDTF">2014-06-24T06:38:00Z</dcterms:modified>
  <cp:revision>2</cp:revision>
  <dc:subject/>
  <dc:title>Принято</dc:title>
</cp:coreProperties>
</file>