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городская область Старорусский район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Ивановского сельского поселения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.12.2014  № 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Ивановское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оложением  о формировании муниципального задания муниципальным учреждениям и финансовом обеспечении выполнения этого задания</w:t>
      </w:r>
      <w:r>
        <w:rPr>
          <w:sz w:val="28"/>
          <w:szCs w:val="28"/>
        </w:rPr>
        <w:t>, утвержденным постановлением Администрации Ивановского сельского поселения от 24.11.2011 № 145</w:t>
      </w:r>
    </w:p>
    <w:p>
      <w:pPr>
        <w:pStyle w:val="Normal"/>
        <w:shd w:fill="FFFFFF" w:val="clear"/>
        <w:ind w:left="17" w:hanging="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left="17" w:hanging="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Муниципальное задание для муниципального автономного  бюджетного учреждения культуры «Ивановский сельский Дом культуры» на 2015 год и на плановый период 2016/2017 годов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убликовать постановление в муниципальной газете «Ивановский вестник» и на официальном сайте в сети «Интернет».  </w:t>
      </w:r>
    </w:p>
    <w:p>
      <w:pPr>
        <w:pStyle w:val="Normal"/>
        <w:shd w:fill="FFFFFF" w:val="clear"/>
        <w:ind w:left="17" w:hanging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" w:hanging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" w:hanging="1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7" w:hanging="17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7" w:hanging="17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                                               Н.Ф. Ильи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43" w:right="849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06:00Z</dcterms:created>
  <dc:creator>Медниково</dc:creator>
  <dc:description/>
  <dc:language>en-US</dc:language>
  <cp:lastModifiedBy>1</cp:lastModifiedBy>
  <cp:lastPrinted>2013-05-15T10:44:00Z</cp:lastPrinted>
  <dcterms:modified xsi:type="dcterms:W3CDTF">2015-01-19T10:07:00Z</dcterms:modified>
  <cp:revision>3</cp:revision>
  <dc:subject/>
  <dc:title/>
</cp:coreProperties>
</file>