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6.05.2014   № 5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рассмотрении протеста Старорусского межрайонного прокурора от 15.05.2014 № 7-2-2014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в протест Старорусского межрайонного прокурора от 15.05.2014 № 7-2-2014 «На пункты 2.6.1, 2.6.2, 2.6.3.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, утвержденного постановлением Администрации Ивановского сельского поселения от 16.01.2012 № 12»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Протест Старорусского межрайонного прокурора от 15.05.2014 № 7-2-2014 «На пункты 2.6.1, 2.6.2, 2.6.3. Административного регламента по 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, утвержденного постановлением Администрации Ивановского сельского поселения от 16.01.2012 № 12», удовлетвор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нести в подраздел 2.6. раздел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тивного регламента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ю муниципальной услуги «Выдача разрешений и продление срока действия разрешения на строительство, реконструкцию, капитальный ремонт объектов капитального строительства», утвержденного постановлением Администрации Ивановского сельского поселения от 16.01.2012 № 12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Подпункт 6 пункта 2.6.1. дополнить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ловами «, за исключением указанных в пункте 6.2 части 7 статьи 51 Градостроительного кодекса Российской Федерации случаев реконструкции многоквартирного дома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2. Пункт 2.6.2. дополнить под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4)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ункт 7 пункта 2.6.3. дополнить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ловами «, за исключением указанных в пункте 6.2 части 7 статьи 51 Градостроительного кодекса Российской Федерации случаев реконструкции многоквартирного дома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Направить настоящее постановление Старорусскому межрайонного прокур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Опубликовать настоящее постановление в муниципальной  газете «Ивановский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    Н.Ф.Ильин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37:00Z</dcterms:created>
  <dc:creator>c400</dc:creator>
  <dc:description/>
  <dc:language>en-US</dc:language>
  <cp:lastModifiedBy>User</cp:lastModifiedBy>
  <cp:lastPrinted>2014-06-23T09:24:00Z</cp:lastPrinted>
  <dcterms:modified xsi:type="dcterms:W3CDTF">2014-06-24T06:37:00Z</dcterms:modified>
  <cp:revision>2</cp:revision>
  <dc:subject/>
  <dc:title>Проект</dc:title>
</cp:coreProperties>
</file>