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30.07.2014 № 81     </w:t>
      </w: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375" w:hRule="atLeast"/>
        </w:trPr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б определении специальных мест для размещения печатных предвыборных агитационных материалов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Courier New"/>
          <w:sz w:val="28"/>
          <w:szCs w:val="28"/>
          <w:lang w:val="ru-RU"/>
        </w:rPr>
        <w:t xml:space="preserve">В соответствии с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частью 7 статьи 43 Областного закона от 21.06.2007 № 121-ОЗ «О выборах Главы муниципального образования в Новгородской области», а также в соответствии с постановлением Администрации Старорусского муниципального района от 18.01.2013 № 20 «</w:t>
      </w:r>
      <w:r>
        <w:rPr>
          <w:sz w:val="28"/>
          <w:szCs w:val="28"/>
          <w:lang w:val="ru-RU"/>
        </w:rPr>
        <w:t>Об образовании на территории Старорусского муниципального района единых избирательных участков (участков референдума)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»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1. Определить следующие специальные места </w:t>
      </w:r>
      <w:r>
        <w:rPr>
          <w:sz w:val="28"/>
          <w:szCs w:val="28"/>
          <w:lang w:val="ru-RU" w:eastAsia="ru-RU"/>
        </w:rPr>
        <w:t xml:space="preserve">для размещения предвыборных печатных агитационных материалов </w:t>
      </w:r>
      <w:r>
        <w:rPr>
          <w:sz w:val="28"/>
          <w:szCs w:val="28"/>
          <w:lang w:val="ru-RU"/>
        </w:rPr>
        <w:t>на территор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Избирательного участка № 1819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. Святогорша доска объявлений возле магазина Старорусского РАЙПО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. Виджа доска объявлений около магазина РАЙП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Избирательного участка № 1822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. Ивановское доска объявлений возле магазина РАЙПО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д. Утушкино,   доска объявлений возле здания конторы СПК «Путь Ленина»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униципальной газете «Иванов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    Н.Ф.Ильин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color w:val="000000"/>
      <w:sz w:val="20"/>
      <w:szCs w:val="20"/>
      <w:lang w:val="ru-RU" w:bidi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color w:val="000000"/>
      <w:sz w:val="20"/>
      <w:szCs w:val="20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07:00Z</dcterms:created>
  <dc:creator>User</dc:creator>
  <dc:description/>
  <cp:keywords/>
  <dc:language>en-US</dc:language>
  <cp:lastModifiedBy>1</cp:lastModifiedBy>
  <cp:lastPrinted>2011-10-27T09:35:00Z</cp:lastPrinted>
  <dcterms:modified xsi:type="dcterms:W3CDTF">2014-08-11T06:12:00Z</dcterms:modified>
  <cp:revision>4</cp:revision>
  <dc:subject/>
  <dc:title/>
</cp:coreProperties>
</file>