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750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1.03.2014 № 23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366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рассмотрении протеста заместителя Старорусского межрайонного прокурора от 03.03.2014 № 7-2-2014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заместителя Старорусского межрайонного прокурора от 03.03.2014 № 7-2-201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 пункт 6 Порядка организации и осуществления муниципального жилищного контроля на территории Ивановского сельского поселения, утвержденного постановлением Администрации Ивановского сельского поселения от 16.08.2012 № 134»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Протест заместителя Старорусского межрайонного прокурора от 03.03.2014 № 7-2-201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 пункт 6 Порядка организации и осуществления муниципального жилищного контроля на территории Ивановского сельского поселения, утвержденного постановлением Администрации Ивановского сельского поселения от 16.08.2012 № 134» удовлетвор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ункт 6 Порядка организации и осуществления муниципального жилищного контроля на территории Ивановского сельского поселения, утвержденного постановлением Администрации Ивановского сельского поселения от 16.08.2012 № 13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править настоящее постановление заместителю Старорусского межрайонного прокурор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 xml:space="preserve">4. Опубликовать настоящее постановление в муниципальной газете «Ивановский вестник». </w:t>
      </w:r>
    </w:p>
    <w:p>
      <w:pPr>
        <w:pStyle w:val="Normal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>Глава сельского поселения                                                                          Н.Ф.Ильина</w:t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567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01:00Z</dcterms:created>
  <dc:creator>user</dc:creator>
  <dc:description/>
  <cp:keywords/>
  <dc:language>en-US</dc:language>
  <cp:lastModifiedBy>User</cp:lastModifiedBy>
  <cp:lastPrinted>2014-03-06T12:07:00Z</cp:lastPrinted>
  <dcterms:modified xsi:type="dcterms:W3CDTF">2014-03-11T07:15:00Z</dcterms:modified>
  <cp:revision>4</cp:revision>
  <dc:subject/>
  <dc:title> </dc:title>
</cp:coreProperties>
</file>