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29.07.2014  № 80</w:t>
      </w:r>
    </w:p>
    <w:p>
      <w:pPr>
        <w:pStyle w:val="Normal"/>
        <w:rPr/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за 2 кв.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ложением о бюджетном процессе, утвержденным  </w:t>
      </w:r>
      <w:r>
        <w:rPr/>
        <w:t xml:space="preserve"> </w:t>
      </w:r>
      <w:r>
        <w:rPr>
          <w:sz w:val="28"/>
          <w:szCs w:val="28"/>
        </w:rPr>
        <w:t>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Ивановского сельского поселения за 2 квартал 2014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муниципальной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 xml:space="preserve">                       Н.Ф. Иль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7782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78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2406"/>
        <w:gridCol w:w="1687"/>
        <w:gridCol w:w="83"/>
        <w:gridCol w:w="746"/>
      </w:tblGrid>
      <w:tr>
        <w:trPr>
          <w:trHeight w:val="574" w:hRule="atLeast"/>
        </w:trPr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иложение 2 к постановлению Ивановского сельского поселения от 29.07.2014 года  № 80  </w:t>
            </w:r>
          </w:p>
        </w:tc>
      </w:tr>
      <w:tr>
        <w:trPr>
          <w:trHeight w:val="422" w:hRule="atLeast"/>
        </w:trPr>
        <w:tc>
          <w:tcPr>
            <w:tcW w:w="87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 об исполнении бюджета Ивановского сельского поселения за 2 квартал 2014 года по расходам</w:t>
            </w:r>
          </w:p>
        </w:tc>
      </w:tr>
      <w:tr>
        <w:trPr>
          <w:trHeight w:val="230" w:hRule="atLeast"/>
        </w:trPr>
        <w:tc>
          <w:tcPr>
            <w:tcW w:w="38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ублей)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расхода по ФКР, ЭКР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сполнено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ИТОГ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000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6 646,29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35 028,7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2 966,9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2 966,9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9 678,7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1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288,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20,4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23,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72,3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5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2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75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2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1,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0  0000000  000  3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981,9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981,9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2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981,9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2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301,9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2  0000000  000  2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68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7 046,8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4 984,9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4 984,9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 376,7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1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608,1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20,44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23,0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272,36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ендная плата за пользованием имуществом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5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2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175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29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1,4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4  0000000  000  3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6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6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четной палате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106  0000000  000  2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42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42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2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42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21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93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200  0000000  000  21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49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0  0000000  000  31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другим бюджета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309  0000000  000  25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 0000000  000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 0000000  200  00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 0000000  000 22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 коммунальное хозяйств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0 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 418,88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1  0000000 000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содержанию основных средст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1 0000000  000 2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2  0000000  000  00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 0 000 000  226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 0 000 000  242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 0 000 000  34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0000000  000  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444,2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0000000  000  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444,2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работ и услуг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 0000000  000  22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444,2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0000000  000  22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444,22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луги по содержанию основных средств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 0000000  000  2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 0000000  000  22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503  0000000  000  340</w:t>
            </w:r>
          </w:p>
        </w:tc>
      </w:tr>
      <w:tr>
        <w:trPr>
          <w:trHeight w:val="151" w:hRule="atLeast"/>
        </w:trPr>
        <w:tc>
          <w:tcPr>
            <w:tcW w:w="6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 коммунального хозяй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707  0000000  000 34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707  0000000  000 34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801  0000000  000  000</w:t>
            </w:r>
          </w:p>
        </w:tc>
      </w:tr>
      <w:tr>
        <w:trPr>
          <w:trHeight w:val="28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0801  0000000  621  24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356,63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1100  0000000  000  000</w:t>
            </w:r>
          </w:p>
        </w:tc>
      </w:tr>
      <w:tr>
        <w:trPr>
          <w:trHeight w:val="15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 1101  0000000  000  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3"/>
        <w:gridCol w:w="2457"/>
        <w:gridCol w:w="1272"/>
      </w:tblGrid>
      <w:tr>
        <w:trPr>
          <w:trHeight w:val="589" w:hRule="atLeast"/>
        </w:trPr>
        <w:tc>
          <w:tcPr>
            <w:tcW w:w="5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2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3  к постановлению Администрации Ива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т  29.07.2014 года № 80</w:t>
            </w:r>
          </w:p>
        </w:tc>
      </w:tr>
      <w:tr>
        <w:trPr>
          <w:trHeight w:val="502" w:hRule="atLeast"/>
        </w:trPr>
        <w:tc>
          <w:tcPr>
            <w:tcW w:w="876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 об исполнении бюджета Ивановского сельского поселения за 2 квартал 2014 года по источникам дефицита бюджета</w:t>
            </w:r>
          </w:p>
        </w:tc>
      </w:tr>
      <w:tr>
        <w:trPr>
          <w:trHeight w:val="502" w:hRule="atLeast"/>
        </w:trPr>
        <w:tc>
          <w:tcPr>
            <w:tcW w:w="503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775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источника финансирования по КИВФ, КИВнФ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сполнено 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ов - всего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90  00  00  00  00  0000 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3 529,38</w:t>
            </w:r>
          </w:p>
        </w:tc>
      </w:tr>
      <w:tr>
        <w:trPr>
          <w:trHeight w:val="408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3 529,38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0  00  00  0000  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200 248,90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2  01  00  0000  5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200 248,90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0  00  00  0000  6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3 778,28</w:t>
            </w:r>
          </w:p>
        </w:tc>
      </w:tr>
      <w:tr>
        <w:trPr>
          <w:trHeight w:val="204" w:hRule="atLeast"/>
        </w:trPr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 05  02  01  00  0000  6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3 778,28</w:t>
            </w:r>
          </w:p>
        </w:tc>
      </w:tr>
      <w:tr>
        <w:trPr>
          <w:trHeight w:val="204" w:hRule="atLeast"/>
        </w:trPr>
        <w:tc>
          <w:tcPr>
            <w:tcW w:w="876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_____________________________________________</w:t>
            </w:r>
          </w:p>
        </w:tc>
      </w:tr>
      <w:tr>
        <w:trPr>
          <w:trHeight w:val="204" w:hRule="atLeast"/>
        </w:trPr>
        <w:tc>
          <w:tcPr>
            <w:tcW w:w="50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ическая численность муниципальных служащих 4 человека</w:t>
            </w:r>
          </w:p>
        </w:tc>
        <w:tc>
          <w:tcPr>
            <w:tcW w:w="2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0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их денежное содержание 574,0 тыс.рублей</w:t>
            </w:r>
          </w:p>
        </w:tc>
        <w:tc>
          <w:tcPr>
            <w:tcW w:w="2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0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07:00Z</dcterms:created>
  <dc:creator>Святогорша</dc:creator>
  <dc:description/>
  <cp:keywords/>
  <dc:language>en-US</dc:language>
  <cp:lastModifiedBy>1</cp:lastModifiedBy>
  <cp:lastPrinted>2013-07-24T14:35:00Z</cp:lastPrinted>
  <dcterms:modified xsi:type="dcterms:W3CDTF">2014-08-11T06:10:00Z</dcterms:modified>
  <cp:revision>6</cp:revision>
  <dc:subject/>
  <dc:title/>
</cp:coreProperties>
</file>