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suppressAutoHyphens w:val="true"/>
        <w:autoSpaceDE w:val="false"/>
        <w:spacing w:before="24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</w:rPr>
        <w:t xml:space="preserve">                          </w:t>
      </w:r>
    </w:p>
    <w:p>
      <w:pPr>
        <w:pStyle w:val="Normal"/>
        <w:widowControl w:val="false"/>
        <w:autoSpaceDE w:val="false"/>
        <w:spacing w:lineRule="auto" w:line="360"/>
        <w:ind w:left="-1134"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746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 поселен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14   № 1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 Иванов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согласительной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урегулирования замечаний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уживших основанием для вы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ом Новгород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я об отказе в согласова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 внесения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неральный план Иван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ёй 25 Градостроитель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4.03.2007 № 178 «Об утверждении Положения о согласовании проектов схем территориального планирования субъектов Российской Федерации», в целях урегулирования замечаний, послуживших основанием для выдачи Правительством Новгородской области  заключения от 12.12.2014 № 417 -рг «Об  утверждении заключения об отказе в согласовании проекта внесения изменений в генеральный план Ивановского сельского поселения Старорусского района Новгородской области»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здать согласительную комиссию для урегулирования замечаний, послуживших основанием для выдачи Правительством Новгородской  области  заключения от 12.12.2014 № 417 -рг «Об  утверждении заключения об отказе в согласовании проекта внесения изменений в генеральный план Ивановского сельского поселения Старорусского района Новгородской области» (далее – Согласительная комисс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Положение о деятельности Согласительной комиссии, согласно приложению № 1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состав Согласительной комиссии,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4.Опубликовать настоящее постановление в газете « Ивановский вестник» и разместить на официальном сайте Администрации Ивановского сельского поселения в информационно-телекоммуникационной сети «Интернет» </w:t>
      </w:r>
      <w:r>
        <w:rPr>
          <w:kern w:val="2"/>
          <w:sz w:val="28"/>
          <w:szCs w:val="28"/>
          <w:lang w:bidi="hi-IN"/>
        </w:rPr>
        <w:t>(</w:t>
      </w:r>
      <w:r>
        <w:rPr>
          <w:kern w:val="2"/>
          <w:sz w:val="28"/>
          <w:szCs w:val="28"/>
          <w:lang w:val="en-US" w:bidi="hi-IN"/>
        </w:rPr>
        <w:t>www</w:t>
      </w:r>
      <w:hyperlink r:id="rId4">
        <w:r>
          <w:rPr>
            <w:rStyle w:val="InternetLink"/>
            <w:sz w:val="28"/>
            <w:szCs w:val="28"/>
          </w:rPr>
          <w:t>.</w:t>
        </w:r>
      </w:hyperlink>
      <w:r>
        <w:rPr>
          <w:sz w:val="28"/>
          <w:szCs w:val="28"/>
        </w:rPr>
        <w:t>ivanovskoeadm.ru</w:t>
      </w:r>
      <w:r>
        <w:rPr>
          <w:kern w:val="2"/>
          <w:sz w:val="28"/>
          <w:szCs w:val="28"/>
          <w:lang w:bidi="hi-IN"/>
        </w:rPr>
        <w:t>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5.Настоящее постановление вступает в силу со дня его подписания и подлежит официальному обнародова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color w:val="030000"/>
          <w:sz w:val="28"/>
          <w:szCs w:val="28"/>
        </w:rPr>
        <w:t xml:space="preserve">            </w:t>
      </w:r>
      <w:r>
        <w:rPr>
          <w:color w:val="030000"/>
          <w:sz w:val="28"/>
          <w:szCs w:val="28"/>
        </w:rPr>
        <w:t xml:space="preserve">6.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Н.Ф. Ильина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</w:t>
      </w:r>
    </w:p>
    <w:p>
      <w:pPr>
        <w:pStyle w:val="Normal"/>
        <w:jc w:val="right"/>
        <w:rPr>
          <w:color w:val="000000"/>
          <w:spacing w:val="2"/>
        </w:rPr>
      </w:pPr>
      <w:r>
        <w:rPr>
          <w:color w:val="000000"/>
          <w:spacing w:val="2"/>
        </w:rPr>
        <w:t>Приложение № 1</w:t>
      </w:r>
    </w:p>
    <w:p>
      <w:pPr>
        <w:pStyle w:val="Normal"/>
        <w:jc w:val="right"/>
        <w:rPr>
          <w:color w:val="000000"/>
          <w:spacing w:val="2"/>
        </w:rPr>
      </w:pPr>
      <w:r>
        <w:rPr>
          <w:color w:val="000000"/>
          <w:spacing w:val="2"/>
        </w:rPr>
        <w:t xml:space="preserve">к постановлению главы </w:t>
      </w:r>
    </w:p>
    <w:p>
      <w:pPr>
        <w:pStyle w:val="Normal"/>
        <w:jc w:val="right"/>
        <w:rPr/>
      </w:pPr>
      <w:r>
        <w:rPr>
          <w:color w:val="000000"/>
          <w:spacing w:val="2"/>
        </w:rPr>
        <w:t>Ивановского сельского поселения</w:t>
        <w:br/>
        <w:t xml:space="preserve">от 22.12.2014 г.  № 169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</w:rPr>
        <w:t>   </w:t>
      </w:r>
      <w:r>
        <w:rPr>
          <w:color w:val="000000"/>
        </w:rPr>
        <w:br/>
      </w: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деятельности согласительной </w:t>
      </w:r>
      <w:r>
        <w:rPr>
          <w:b/>
          <w:sz w:val="28"/>
          <w:szCs w:val="28"/>
        </w:rPr>
        <w:t xml:space="preserve">комиссии по урегулированию замечаний по проекту внесения изменений в генеральный план Ивановского сельского поселения Старорусского района  Новгородской  области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ind w:left="0" w:hanging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оложения</w:t>
      </w:r>
    </w:p>
    <w:p>
      <w:pPr>
        <w:pStyle w:val="Style19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1.1. С целью принятия взаимоприемлемых решений и урегулирования замечаний, послуживших основанием </w:t>
      </w:r>
      <w:r>
        <w:rPr>
          <w:sz w:val="28"/>
          <w:szCs w:val="28"/>
        </w:rPr>
        <w:t>для выдачи Правительством Новгородской  области заключения от 12.12.2014 № 417 -рг «Об  утверждении заключения об отказе в согласовании проекта внесения изменений в генеральный план Ивановского сельского поселения Старорусского района Новгородской области» ( далее- проект внесения изменений в Генеральный план), администрация Ивановского сельского поселения с</w:t>
      </w:r>
      <w:r>
        <w:rPr>
          <w:color w:val="000000"/>
          <w:sz w:val="28"/>
          <w:szCs w:val="28"/>
        </w:rPr>
        <w:t xml:space="preserve">оздаёт </w:t>
      </w: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>огласительную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миссию, которая является органом, уполномоченным принимать решения по вопросам, отнесённым к её компетенции (далее – Согласительна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миссия).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>1.2. Согласительна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мисс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своей деятельности руководствуется статьей 25 Градостроительного кодекса Российской Федерации, Постановлением Правительства   Российской Федерации от 24.03.2007 № 178 «Об утверждении положения о согласовании проектов схем территориального планирования субъектов Российской Федерации», а также иными действующими нормативными правовыми актами Российской Федерации.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>1.3. Согласительна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мисс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осуществляет свою деятельность во взаимодействии </w:t>
      </w:r>
      <w:r>
        <w:rPr>
          <w:sz w:val="28"/>
          <w:szCs w:val="28"/>
        </w:rPr>
        <w:t>с органами государственной власти</w:t>
      </w:r>
      <w:r>
        <w:rPr>
          <w:color w:val="000000"/>
          <w:sz w:val="28"/>
          <w:szCs w:val="28"/>
        </w:rPr>
        <w:t>, органами местного самоуправления и другими  заинтересованными лицами.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>1.4. В состав Согласитель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миссии включаются: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 xml:space="preserve">1.4.1. Представители согласующих органов Правительства Новгородской  области, которые направили заключения об отказе в согласовании проекта внесения изменений в Генеральный  план; 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>1.4.2. Представители Администрации и Совета депутатов Ивановского сельского поселения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1.4.3. Представители разработчика проекта внесения изменений в Генеральны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лан (с правом совещательного голос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5. Срок работы Согласитель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мисс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ставляет не более 3 (трёх) месяцев с даты её создания.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sz w:val="28"/>
          <w:szCs w:val="28"/>
          <w:color w:val="000000"/>
        </w:rPr>
        <w:instrText xml:space="preserve"> HYPERLINK "http://hghltd.yandex.net/yandbtm?fmode=envelope&amp;url=http%3A%2F%2Fwww.admpodporgp.ru%2FDocument%2520loading%2F274_15.09.doc&amp;lr=2&amp;text=регламент согласительной комиссии по генеральному плану&amp;l10n=ru&amp;mime=doc&amp;sign=f02cedaecc14faad83706661cea3f301&amp;keyno=0" \l "YANDEX_49"</w:instrText>
      </w:r>
      <w:r>
        <w:rPr>
          <w:sz w:val="28"/>
          <w:szCs w:val="28"/>
          <w:color w:val="000000"/>
        </w:rPr>
        <w:fldChar w:fldCharType="separate"/>
      </w:r>
      <w:r>
        <w:rPr>
          <w:color w:val="000000"/>
          <w:sz w:val="28"/>
          <w:szCs w:val="28"/>
        </w:rPr>
      </w:r>
      <w:r>
        <w:rPr>
          <w:sz w:val="28"/>
          <w:szCs w:val="28"/>
          <w:color w:val="000000"/>
        </w:rPr>
        <w:fldChar w:fldCharType="end"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гламент и порядок работы Согласитель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миссии</w:t>
      </w:r>
    </w:p>
    <w:p>
      <w:pPr>
        <w:pStyle w:val="Normal"/>
        <w:jc w:val="center"/>
        <w:rPr/>
      </w:pPr>
      <w:r>
        <w:fldChar w:fldCharType="begin"/>
      </w:r>
      <w:r>
        <w:rPr>
          <w:sz w:val="28"/>
          <w:szCs w:val="28"/>
          <w:color w:val="000000"/>
        </w:rPr>
        <w:instrText xml:space="preserve"> HYPERLINK "http://hghltd.yandex.net/yandbtm?fmode=envelope&amp;url=http%3A%2F%2Fwww.admpodporgp.ru%2FDocument%2520loading%2F274_15.09.doc&amp;lr=2&amp;text=регламент согласительной комиссии по генеральному плану&amp;l10n=ru&amp;mime=doc&amp;sign=f02cedaecc14faad83706661cea3f301&amp;keyno=0" \l "YANDEX_56"</w:instrText>
      </w:r>
      <w:r>
        <w:rPr>
          <w:sz w:val="28"/>
          <w:szCs w:val="28"/>
          <w:color w:val="000000"/>
        </w:rPr>
        <w:fldChar w:fldCharType="separate"/>
      </w:r>
      <w:r>
        <w:rPr>
          <w:color w:val="000000"/>
          <w:sz w:val="28"/>
          <w:szCs w:val="28"/>
        </w:rPr>
      </w:r>
      <w:r>
        <w:rPr>
          <w:sz w:val="28"/>
          <w:szCs w:val="28"/>
          <w:color w:val="000000"/>
        </w:rPr>
        <w:fldChar w:fldCharType="end"/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>2.1. Заседание Согласитель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мисс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рганизует и ведёт её председатель, а в его отсутствие  заместитель председателя Согласительной комиссии.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>2.2. На заседаниях Согласитель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мисс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исутствуют члены комиссии, а при   необход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гут присутствовать также не входящие в её состав представители заказчика и представители разработчика проекта внесения изменений в Генеральны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лан.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>2.3. Заседание Согласитель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мисс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читается правомочным, если на нём   присутствовали не менее половины списочного состава.</w:t>
      </w:r>
    </w:p>
    <w:p>
      <w:pPr>
        <w:pStyle w:val="Normal"/>
        <w:tabs>
          <w:tab w:val="clear" w:pos="708"/>
          <w:tab w:val="left" w:pos="1276" w:leader="none"/>
        </w:tabs>
        <w:ind w:firstLine="706"/>
        <w:jc w:val="both"/>
        <w:rPr/>
      </w:pPr>
      <w:r>
        <w:rPr>
          <w:color w:val="000000"/>
          <w:sz w:val="28"/>
          <w:szCs w:val="28"/>
        </w:rPr>
        <w:t>2.4. Прибывшие для участия в работе Согласитель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мисс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(прибывшие на  заседание) члены, подлежат регистрации.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>2.5. Техническое обеспечение деятельности Согласитель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миссии, а также сбор и хранение протоколов заседаний, решений и иных документов  Согласитель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миссии, осуществляется секретарём Согласитель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миссии.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>Секретарь Согласитель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мисс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едёт протокол на каждом заседании                  Согласитель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миссии.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>2.6. Протокол заседания Согласитель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мисс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ставляется не позднее 3 (трёх)  рабочих дней после закрытия заседания.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>Протокол заседания Согласитель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комиссии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дписывается председателем и   секретарем.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 xml:space="preserve">Члены Согласительной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миссии, голосовавшие против принятого                                  Согласитель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мисс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ешения, могут оформить особое мнение, которое будет    прилагаться к протоколу и являться его неотъемлемой частью.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>2.7. Решение Согласитель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мисс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инимается простым большинством голосов присутствующих на заседании её членов. При равенстве голосов решающим является голос председателя Согласитель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миссии.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>Решение Согласитель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мисс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формляется в виде заключения, которое   прилагается к протоколу и является его неотъемлемой частью.</w:t>
      </w:r>
    </w:p>
    <w:p>
      <w:pPr>
        <w:pStyle w:val="Normal"/>
        <w:ind w:firstLine="28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8. По результатам своей работы Согласительна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мисс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инимает одно из следующих решений:</w:t>
      </w:r>
    </w:p>
    <w:p>
      <w:pPr>
        <w:pStyle w:val="Normal"/>
        <w:ind w:firstLine="28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а) согласовать проект Генераль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ла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без внесения в него замечаний, учитывающих замечания, явившиеся основанием для отказа в согласовании проекта, – в случае если в   процессе работы Согласитель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мисс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замечания согласующих органов были ими отозваны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б) согласовать проект внесения изменений в Генеральный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лан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 внесением в него изменений, учитывающих все замечания, явившиеся основанием для отказа в согласовании проект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) согласовать проект внесения изменений в Генеральный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лан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и условии исключения из этого проекта материалов по несогласованным вопросам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) отказать в согласовании проекта внесения изменений в Генеральный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лан</w:t>
      </w: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t>с указанием мотивов, послуживших основанием принятия такого решения.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>2.9. Согласительна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мисс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 итогам своей работы направляет в Главное управление архитектуры и градостроительства Новгородской  области: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 xml:space="preserve">а) при принятии решения, указанного в подпункте «а» пункта 2.8. настоящего Положения, – подготовленный для утверждения проект внесения изменений в Генеральный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лан</w:t>
      </w: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t>вместе с Протоколом заседания Согласитель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комиссии, </w:t>
      </w:r>
      <w:r>
        <w:rPr>
          <w:sz w:val="28"/>
          <w:szCs w:val="28"/>
        </w:rPr>
        <w:t>завизированным всеми представител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сующих органов, включенными в состав Согласительн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миссии;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 xml:space="preserve">б) при принятии решения, указанного в подпункте «б» пункта 2.8. настоящего Положения, – подготовленный для утверждения проект внесения изменений в Генеральный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лан</w:t>
      </w: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t xml:space="preserve">с внесенными в него изменениями, завизированный </w:t>
      </w:r>
      <w:r>
        <w:rPr>
          <w:sz w:val="28"/>
          <w:szCs w:val="28"/>
        </w:rPr>
        <w:t>всеми представител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сующих органов, включенными в состав Согласительн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мисс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 xml:space="preserve">в) при принятии решения, указанного в подпункте «в» пункта 2.8. настоящего Положения, – подготовленный для утверждения проект внесения изменений в Генеральный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лан</w:t>
      </w: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t xml:space="preserve">с внесёнными в него изменениями, завизированный </w:t>
      </w:r>
      <w:r>
        <w:rPr>
          <w:sz w:val="28"/>
          <w:szCs w:val="28"/>
        </w:rPr>
        <w:t>всеми представител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сующих органов, включенными в состав Согласительн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миссии</w:t>
      </w:r>
      <w:r>
        <w:rPr>
          <w:color w:val="000000"/>
          <w:sz w:val="28"/>
          <w:szCs w:val="28"/>
        </w:rPr>
        <w:t>, и материалы в текстовой форме и в виде карт по выделенным из проекта несогласованным вопросам.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>К этим документам может прилагаться план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согласования несогласованных вопросов путём подготовки предложений о внесении в проект внесения изменений в Генеральный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лан</w:t>
      </w: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t>соответствующих изменений после утверждения этих документов;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 xml:space="preserve">г) при принятии решения об отказе в согласовании проекта внесения изменений в Генеральный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лан</w:t>
      </w: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t xml:space="preserve">– несогласованный проект внесения изменений в Генеральный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лан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, заключение об отказе в согласовании проекта внесения изменений в Генеральный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лан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, материалы в текстовой форме и в виде карт, послужившие основанием для принятия такого решения, а также подписанный </w:t>
      </w:r>
      <w:r>
        <w:rPr>
          <w:sz w:val="28"/>
          <w:szCs w:val="28"/>
        </w:rPr>
        <w:t>всеми представител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сующих органов, включенными в состав Согласительн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миссии</w:t>
      </w:r>
      <w:r>
        <w:rPr>
          <w:color w:val="000000"/>
          <w:sz w:val="28"/>
          <w:szCs w:val="28"/>
        </w:rPr>
        <w:t>, протокол заседания Согласитель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миссии, на котором принято указанное решение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ительные положения</w:t>
      </w:r>
    </w:p>
    <w:p>
      <w:pPr>
        <w:pStyle w:val="Normal"/>
        <w:tabs>
          <w:tab w:val="clear" w:pos="708"/>
          <w:tab w:val="left" w:pos="1418" w:leader="none"/>
        </w:tabs>
        <w:ind w:firstLine="706"/>
        <w:jc w:val="both"/>
        <w:rPr/>
      </w:pPr>
      <w:r>
        <w:rPr>
          <w:color w:val="000000"/>
          <w:sz w:val="28"/>
          <w:szCs w:val="28"/>
        </w:rPr>
        <w:t>3.1. На заявления и запросы, поступающие в адрес Согласитель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мисс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письменной форме, ответы предоставляются в установленные законодательством Российской Федерации сроки.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>3.2. Решения Согласитель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мисс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огут быть обжалованы в установленном законодательством Российской Федерации порядке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40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 № 2</w:t>
      </w:r>
    </w:p>
    <w:p>
      <w:pPr>
        <w:pStyle w:val="Normal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 постановлению главы </w:t>
      </w:r>
    </w:p>
    <w:p>
      <w:pPr>
        <w:pStyle w:val="Normal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вановского сельского поселения»</w:t>
        <w:br/>
        <w:t>от 22.12.2014 г. № 169</w:t>
      </w:r>
    </w:p>
    <w:p>
      <w:pPr>
        <w:pStyle w:val="Normal"/>
        <w:autoSpaceDE w:val="fals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autoSpaceDE w:val="false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гласительной </w:t>
      </w:r>
      <w:r>
        <w:rPr>
          <w:b/>
          <w:sz w:val="28"/>
          <w:szCs w:val="28"/>
        </w:rPr>
        <w:t xml:space="preserve">комиссии по урегулированию замечаний по </w:t>
      </w:r>
      <w:r>
        <w:rPr>
          <w:sz w:val="28"/>
          <w:szCs w:val="28"/>
        </w:rPr>
        <w:t>проекту  внесения изменений в генеральный план Ивановского сельского поселения Старорусского района Новгород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185"/>
      </w:tblGrid>
      <w:tr>
        <w:trPr/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ина Н.Ф.</w:t>
            </w:r>
          </w:p>
        </w:tc>
        <w:tc>
          <w:tcPr>
            <w:tcW w:w="71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2694" w:leader="none"/>
                <w:tab w:val="left" w:pos="297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а Ивановского сельского поселения, председатель комиссии;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ирина Н.П.</w:t>
            </w:r>
          </w:p>
        </w:tc>
        <w:tc>
          <w:tcPr>
            <w:tcW w:w="71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Ивановского сельского поселения, заместитель председателя  комиссии;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горова Т.В.</w:t>
            </w:r>
          </w:p>
        </w:tc>
        <w:tc>
          <w:tcPr>
            <w:tcW w:w="71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специалист администрации Ивановского сельского поселения, секретарь комиссии;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694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комиссии:</w:t>
            </w:r>
          </w:p>
        </w:tc>
        <w:tc>
          <w:tcPr>
            <w:tcW w:w="71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нилова И.А.</w:t>
            </w:r>
          </w:p>
        </w:tc>
        <w:tc>
          <w:tcPr>
            <w:tcW w:w="71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директор областного ОГБУ «Дирекция по управлению ООПТ»;</w:t>
            </w:r>
          </w:p>
        </w:tc>
      </w:tr>
      <w:tr>
        <w:trPr>
          <w:trHeight w:val="702" w:hRule="atLeast"/>
        </w:trPr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ванова И.И. </w:t>
            </w:r>
          </w:p>
        </w:tc>
        <w:tc>
          <w:tcPr>
            <w:tcW w:w="71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путат Совета депутатов  Ивановского сельского поселения»;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тарина Е.С.</w:t>
            </w:r>
          </w:p>
        </w:tc>
        <w:tc>
          <w:tcPr>
            <w:tcW w:w="71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69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сполнительный директор Общества с ограниченной ответственностью «География»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440" w:right="851" w:gutter="0" w:header="284" w:top="113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498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6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2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98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4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8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before="240" w:after="60"/>
      <w:outlineLvl w:val="2"/>
    </w:pPr>
    <w:rPr>
      <w:rFonts w:ascii="Arial" w:hAnsi="Arial" w:eastAsia=";Arial Unicode MS" w:cs="Arial"/>
      <w:b/>
      <w:bCs/>
      <w:sz w:val="26"/>
      <w:szCs w:val="26"/>
      <w:lang w:bidi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Arial" w:hAnsi="Arial" w:eastAsia="Lucida Sans Unicode" w:cs="Tahoma"/>
      <w:color w:val="000000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Верхний колонтитул Знак"/>
    <w:qFormat/>
    <w:rPr>
      <w:rFonts w:ascii=";Arial Unicode MS" w:hAnsi=";Arial Unicode MS" w:eastAsia=";Arial Unicode MS" w:cs=";Arial Unicode MS"/>
      <w:sz w:val="24"/>
      <w:szCs w:val="24"/>
      <w:lang w:val="ru-RU" w:bidi="ru-RU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autoSpaceDE w:val="false"/>
      <w:spacing w:before="240" w:after="120"/>
      <w:ind w:firstLine="709"/>
      <w:jc w:val="both"/>
    </w:pPr>
    <w:rPr>
      <w:rFonts w:ascii="Arial" w:hAnsi="Arial" w:eastAsia="Lucida Sans Unicode" w:cs="Tahoma"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;Arial Unicode MS" w:hAnsi=";Arial Unicode MS" w:eastAsia=";Arial Unicode MS" w:cs=";Arial Unicode MS"/>
      <w:lang w:bidi="ru-RU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rFonts w:ascii=";Arial Unicode MS" w:hAnsi=";Arial Unicode MS" w:eastAsia=";Arial Unicode MS" w:cs=";Arial Unicode MS"/>
      <w:lang w:bidi="ru-RU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  <w:autoSpaceDE w:val="false"/>
    </w:pPr>
    <w:rPr>
      <w:rFonts w:ascii=";Arial Unicode MS" w:hAnsi=";Arial Unicode MS" w:eastAsia=";Arial Unicode MS" w:cs=";Arial Unicode MS"/>
      <w:lang w:bidi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923" w:leader="dot"/>
      </w:tabs>
      <w:spacing w:lineRule="auto" w:line="360" w:before="120" w:after="0"/>
      <w:ind w:right="1587" w:hanging="0"/>
      <w:jc w:val="both"/>
    </w:pPr>
    <w:rPr>
      <w:rFonts w:ascii="Calibri" w:hAnsi="Calibri" w:cs="Calibri"/>
      <w:i/>
      <w:i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71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hanging="1056"/>
    </w:pPr>
    <w:rPr/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206"/>
    </w:pPr>
    <w:rPr/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right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5"/>
      <w:ind w:hanging="346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3"/>
      <w:ind w:firstLine="346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19"/>
      <w:ind w:firstLine="754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8C5A2A8D9FB8796C4A9CA0DDC4C3560C8750B70CE7B025621BCBB7C9D03BD049866E445F597D1G0I5M" TargetMode="External"/><Relationship Id="rId4" Type="http://schemas.openxmlformats.org/officeDocument/2006/relationships/hyperlink" Target="http://www.admrussa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21:00Z</dcterms:created>
  <dc:creator>GRIG</dc:creator>
  <dc:description/>
  <cp:keywords/>
  <dc:language>en-US</dc:language>
  <cp:lastModifiedBy>1</cp:lastModifiedBy>
  <cp:lastPrinted>2012-12-28T09:24:00Z</cp:lastPrinted>
  <dcterms:modified xsi:type="dcterms:W3CDTF">2014-12-25T04:25:00Z</dcterms:modified>
  <cp:revision>6</cp:revision>
  <dc:subject/>
  <dc:title>ОБРАЗЕЦ ЗАЯВЛЕНИЯ НА ЗАЧЕТ ДЛЯ ЮРИДИЧЕСКИХ ЛИЦ</dc:title>
</cp:coreProperties>
</file>