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drawing>
          <wp:inline distT="0" distB="0" distL="0" distR="0">
            <wp:extent cx="962660" cy="94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7.04.2014  № 4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. Ивановско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назначении публичных слушаний по п</w:t>
      </w:r>
      <w:r>
        <w:rPr>
          <w:b/>
          <w:bCs/>
          <w:color w:val="000000"/>
          <w:sz w:val="28"/>
          <w:szCs w:val="28"/>
        </w:rPr>
        <w:t>роекту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ланировки, совмещённый с проектом </w:t>
      </w:r>
      <w:r>
        <w:rPr>
          <w:b/>
          <w:bCs/>
          <w:sz w:val="28"/>
          <w:szCs w:val="28"/>
        </w:rPr>
        <w:t>меже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рритории линейного объекта «</w:t>
      </w:r>
      <w:r>
        <w:rPr>
          <w:b/>
          <w:bCs/>
          <w:color w:val="000000"/>
          <w:sz w:val="28"/>
          <w:szCs w:val="28"/>
        </w:rPr>
        <w:t>Капитальный ремон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втомобильной дороги общего пользования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ного значения подъезд к д. Толоч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вановского сельского поселения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46 Градостроительного кодекса Российской Федерации, Генеральным планом Ивановского сельского поселения, утвержденного решением Совета депутатов Ивановского сельского поселения  № 56 от 20.06.2011, Правилами землепользования и застройки Ивановского сельского поселения, утвержденного решением Совета депутатов Ивановского сельского поселения № 57 от 20.06.2011, Положением о порядке организации и проведении публичных слушаниях в Ивановском сельском поселении, утвержденным решением Совета депутатов Ивановского сельского поселения от 30.03.2011  № 42, Уставом Ива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на 05 мая 2014 года публичные слушания по п</w:t>
      </w:r>
      <w:r>
        <w:rPr>
          <w:bCs/>
          <w:color w:val="000000"/>
          <w:sz w:val="28"/>
          <w:szCs w:val="28"/>
        </w:rPr>
        <w:t xml:space="preserve">роекту планировки, совмещённый с проектом </w:t>
      </w:r>
      <w:r>
        <w:rPr>
          <w:bCs/>
          <w:sz w:val="28"/>
          <w:szCs w:val="28"/>
        </w:rPr>
        <w:t>межевания территории линейного объекта «</w:t>
      </w:r>
      <w:r>
        <w:rPr>
          <w:bCs/>
          <w:color w:val="000000"/>
          <w:sz w:val="28"/>
          <w:szCs w:val="28"/>
        </w:rPr>
        <w:t>Капитальный ремонт автомобильной дороги общего пользования местного значения подъезд к д. Толочно Ивановского сельского поселения Старорусского муниципального района Новгород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убличные слушания проводятся в указанный день с 14.00 до 15.00. Местом проведения публичных слушаний определить помещение Администрации Ивановского сельского поселения по адресу: Новгородская область, Старорусский район, д. Ивановское, ул. Центральная, д. 33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Для подготовки и проведения публичных слушаний сформировать рабочую группу в следующем составе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вирина Н.П. –  заместитель Главы Администрации Ивановского сельского поселения, председательствующий на публичных слушаниях, руководитель рабочей группы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ставители ООО «География» – организации - разработч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а планировки, совмещённый с проектом межевания территории линейного объекта «Капитальный ремонт автомобильной дороги общего пользования местного значения подъезд к д. Толочно Ивановского сельского поселения Старорусского муниципального района Новгородской обла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члены рабочей группы;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Егорова Т.В. – главный специалист  Администрации Ивановского сельского поселения, член рабочей группы, секретарь публичных слушаний.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Установить, что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жители Ивановского сельского поселения участвуют в обсуждении указанного в пункте 1 настоящего постановления вопроса путем участия в назначенных настоящим постановлением публичных слушаниях в порядке, установленном статьей 39 Градостроительного кодекса Российской Федерации и Положением о публичных слушаниях в Ивановском сельском поселении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в ходе подготовки к публичным слушаниям ведется прием, рассмотрение и учет письменных предложений жителей Ивановского сельского поселения по вынесенному на публичные слушания вопрос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исьменные предложения жителей Ивановского сельского поселения (с пометкой «к публичным слушаниям») по вынесенному на публичные слушания вопросу принимаются с 10.00 до 16.00 по рабочим дням до 05 мая 2014 года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асть, Старорусский район, д. Ивановское, ул. Центральная, д. 33.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ложения могут также направляться жителями Ивановского сельского поселения по почте по указанному адресу.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) при предварительном рассмотрении письменных предложений жителей Ивановского сельского поселения по вынесенным на публичные слушания вопросам рабочей группой исключаются из числа подлежащих рассмотрению в ходе публичных слушаний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онимные предложения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предложения, не относящиеся к вопросу, вынесенному на публичные слушания в соответствии с настоящим постановл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заявления жителей Ивановского сельского поселения о желании принять участие в публичных слушаниях (с указанием фамилии, имени, отчества, даты рождения, места жительства, вида, серии и номера документа, удостоверяющего личность заинтересованного лица; сведений о том, кем и когда выдан документ, удостоверяющий личность заинтересованного лица) принимаются до 05 мая 2014 года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асть, Старорусский район, д. Ивановское, ул. Центральная, д. 33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убликовать данное постановление в газете «Ивановский вестник».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разместить на официальном сайте Администрации Ивановского сельского поселения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го сельского поселения                                    Н.Ф.Ильина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jc w:val="both"/>
    </w:pPr>
    <w:rPr>
      <w:bCs/>
      <w:szCs w:val="20"/>
    </w:rPr>
  </w:style>
  <w:style w:type="paragraph" w:styleId="Style16">
    <w:name w:val=" Знак Знак"/>
    <w:basedOn w:val="Normal"/>
    <w:qFormat/>
    <w:pPr>
      <w:suppressAutoHyphens w:val="false"/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0:00Z</dcterms:created>
  <dc:creator>user</dc:creator>
  <dc:description/>
  <dc:language>en-US</dc:language>
  <cp:lastModifiedBy>1</cp:lastModifiedBy>
  <cp:lastPrinted>2013-03-07T08:45:00Z</cp:lastPrinted>
  <dcterms:modified xsi:type="dcterms:W3CDTF">2014-04-28T12:20:00Z</dcterms:modified>
  <cp:revision>2</cp:revision>
  <dc:subject/>
  <dc:title/>
</cp:coreProperties>
</file>