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22.10.2014  № 133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3 кв.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ложением о бюджетном процессе, утвержденным  </w:t>
      </w:r>
      <w:r>
        <w:rPr/>
        <w:t xml:space="preserve"> </w:t>
      </w:r>
      <w:r>
        <w:rPr>
          <w:sz w:val="28"/>
          <w:szCs w:val="28"/>
        </w:rPr>
        <w:t>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Ивановского сельского поселения за 3 квартал 2014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            Н.Ф. 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5787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78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1\\Downloads\\отчет об исполнении бюджета за3 кв.2014 года.xls" "42802 - Расходы бюджета!R1C1:R116C17" \a \f 4 \h </w:instrText>
      </w:r>
      <w:bookmarkStart w:id="0" w:name="_1475652726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480"/>
        <w:gridCol w:w="1440"/>
      </w:tblGrid>
      <w:tr>
        <w:trPr>
          <w:trHeight w:val="52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2 к постановлению Ивановского сельского поселения от 22.10.2014 года № 133</w:t>
            </w:r>
          </w:p>
        </w:tc>
      </w:tr>
      <w:tr>
        <w:trPr>
          <w:trHeight w:val="360" w:hRule="atLeast"/>
        </w:trPr>
        <w:tc>
          <w:tcPr>
            <w:tcW w:w="9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б исполнении бюджета Ивановского сельского поселения за 3 квартал 2014 года по расходам</w:t>
            </w:r>
          </w:p>
        </w:tc>
      </w:tr>
      <w:tr>
        <w:trPr>
          <w:trHeight w:val="220" w:hRule="atLeast"/>
        </w:trPr>
        <w:tc>
          <w:tcPr>
            <w:tcW w:w="5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ублей)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0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45 790,05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1 191,91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1 191,91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 966,92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 408,22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ие выплат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429,1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47,8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42,9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24,9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3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35,67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4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45,3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045,3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637,3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08,00</w:t>
            </w:r>
          </w:p>
        </w:tc>
      </w:tr>
      <w:tr>
        <w:trPr>
          <w:trHeight w:val="6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3 045,58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162,05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1 162,05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2 862,89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ие выплат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 299,1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947,8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42,9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24,93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м имущество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63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35,67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39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6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6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ной палате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6  0000000  000 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1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01,0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43,5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43,5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743,5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04,5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39,00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осностьти правоохранительная деятельность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309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09  0000000 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17,7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09  0000000  2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17,7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0000000  200 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777,7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409  0000000  000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4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 коммунальное хозя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175,85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1  0000000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1 0000000  000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унальное хозя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 974,6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 0 000 000 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 0 000 000  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2 3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2 000 0 000 000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66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201,19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0000000  000 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418,19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 и услуг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418,19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0000000  000  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418,19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3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 коммунального хозяйств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505 00000000  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707  0000000  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707  0000000  000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6 761,09</w:t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621 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8 561,09</w:t>
            </w:r>
          </w:p>
        </w:tc>
      </w:tr>
      <w:tr>
        <w:trPr>
          <w:trHeight w:val="42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622  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244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1  0000000  000  3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</w:tr>
      <w:tr>
        <w:trPr>
          <w:trHeight w:val="20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1\\Downloads\\отчет об исполнении бюджета за3 кв.2014 года.xls" "42803 - Источники финансирован!R1C1:R33C17" \a \f 4 \h  \* MERGEFORMAT </w:instrText>
      </w:r>
      <w:bookmarkStart w:id="1" w:name="_147565272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00"/>
        <w:gridCol w:w="197"/>
        <w:gridCol w:w="1275"/>
      </w:tblGrid>
      <w:tr>
        <w:trPr>
          <w:trHeight w:val="68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3  к постановлению Администрации Ивановского сельского поселения от 22.10.2014 года №133</w:t>
            </w:r>
          </w:p>
        </w:tc>
      </w:tr>
      <w:tr>
        <w:trPr>
          <w:trHeight w:val="55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об исполнении бюджета Ивановского сельского поселения за 3 квартал 2014 года по источникам дефицита бюджета</w:t>
            </w:r>
          </w:p>
        </w:tc>
      </w:tr>
      <w:tr>
        <w:trPr>
          <w:trHeight w:val="290" w:hRule="atLeast"/>
        </w:trPr>
        <w:tc>
          <w:tcPr>
            <w:tcW w:w="5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ублей)</w:t>
            </w:r>
          </w:p>
        </w:tc>
      </w:tr>
      <w:tr>
        <w:trPr>
          <w:trHeight w:val="61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8 915,49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58 915,49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557 665,32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557 665,32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749,83</w:t>
            </w:r>
          </w:p>
        </w:tc>
      </w:tr>
      <w:tr>
        <w:trPr>
          <w:trHeight w:val="2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8 749,83</w:t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_____________________________________________</w:t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ическая численность муниципальных служащих 4 человека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их денежное содержание 859,0 тыс.рублей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5:00Z</dcterms:created>
  <dc:creator>Святогорша</dc:creator>
  <dc:description/>
  <dc:language>en-US</dc:language>
  <cp:lastModifiedBy>1</cp:lastModifiedBy>
  <cp:lastPrinted>2013-07-24T14:35:00Z</cp:lastPrinted>
  <dcterms:modified xsi:type="dcterms:W3CDTF">2014-10-24T06:45:00Z</dcterms:modified>
  <cp:revision>2</cp:revision>
  <dc:subject/>
  <dc:title/>
</cp:coreProperties>
</file>