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0.02.2014 № 16     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>
          <w:trHeight w:val="1366" w:hRule="atLeast"/>
        </w:trPr>
        <w:tc>
          <w:tcPr>
            <w:tcW w:w="454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Положения 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пункта 5 части 1 статьи 14 Федерального закона от 2 марта 2007 года № 25-ФЗ «О муниципальной службе в Российской Федерации» и статьи 575 Гражданского кодекса Российской Федерации, руководствуясь Типовым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ое Положение 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ризнать утратившим силу постановление Администрации Ивановского сельского поселения от</w:t>
      </w:r>
      <w:r>
        <w:rPr>
          <w:sz w:val="28"/>
        </w:rPr>
        <w:t xml:space="preserve"> 19.03.2012 № 71 «</w:t>
      </w:r>
      <w:r>
        <w:rPr>
          <w:sz w:val="28"/>
          <w:szCs w:val="28"/>
        </w:rPr>
        <w:t>Об утверждении Правил передачи подарков, полученных муниципальными служащими Администрации Ивановского сельского поселения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 Опубликовать настоящее постановление в муниципальной  газете «Иванов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735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от 10.02.2014 № 16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муниципальными служащими Администрации Ивановского сельского поселения о получении подарка в связи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Типового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ым Постановлением Правительства Российской Федерации от 09.01.2014 № 10 (далее - Типовое положение) и определяет порядок сообщения муниципальными служащими Администрации Ивановского сельского поселения (далее - муниципальные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исполнением должностных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сполнением ими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исполнением ими должностных обязанностей Администрацию Ивановского сельского поселения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исполнением должностных обязанностей (далее - уведомление), составленное согласно приложению к Типовому положению, представляется не позднее 3 рабочих дней со дня получения подарка в Администрацию Ивановского сельского поселения (далее - Администрация поселен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муниципального служащего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направляется в комиссию по поступлению и выбытию активов Администрации поселения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2" w:name="Par49"/>
      <w:bookmarkEnd w:id="2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 неизвестна, сдается ответственному лицу Администрации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муниципальному служащем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Ивановского сельского поселения.</w:t>
      </w:r>
    </w:p>
    <w:p>
      <w:pPr>
        <w:pStyle w:val="ConsPlusNormal"/>
        <w:ind w:firstLine="540"/>
        <w:jc w:val="both"/>
        <w:rPr/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>11. Муниципальные служащие, сдавшие подарок, могут его выкупить, направив на имя Главы администрации Ивановского сельского поселения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4" w:name="Par55"/>
      <w:bookmarkEnd w:id="4"/>
      <w:r>
        <w:rPr>
          <w:rFonts w:cs="Times New Roman" w:ascii="Times New Roman" w:hAnsi="Times New Roman"/>
          <w:sz w:val="28"/>
          <w:szCs w:val="28"/>
        </w:rPr>
        <w:t xml:space="preserve">12. Администрация поселе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организует оценку стоимости подарка для реализации (выкупа) и уведомляет в письменной форме муниципального служащего, подавшего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поселения.</w:t>
      </w:r>
    </w:p>
    <w:p>
      <w:pPr>
        <w:pStyle w:val="ConsPlusNormal"/>
        <w:ind w:firstLine="540"/>
        <w:jc w:val="both"/>
        <w:rPr/>
      </w:pPr>
      <w:bookmarkStart w:id="5" w:name="Par57"/>
      <w:bookmarkEnd w:id="5"/>
      <w:r>
        <w:rPr>
          <w:rFonts w:cs="Times New Roman" w:ascii="Times New Roman" w:hAnsi="Times New Roman"/>
          <w:sz w:val="28"/>
          <w:szCs w:val="28"/>
        </w:rPr>
        <w:t>14. В случае нецелесообразности использования подарка Главой администрации Ивановского сельского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и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Главой администрации Ивано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редства, вырученные от реализации (выкупа) подарка, зачисляются в доход бюджета Ивановского сельского поселения в порядке, установленном бюджетным законодательством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06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38:00Z</dcterms:created>
  <dc:creator>User</dc:creator>
  <dc:description/>
  <cp:keywords/>
  <dc:language>en-US</dc:language>
  <cp:lastModifiedBy>1</cp:lastModifiedBy>
  <cp:lastPrinted>2012-03-03T15:39:00Z</cp:lastPrinted>
  <dcterms:modified xsi:type="dcterms:W3CDTF">2014-03-17T06:33:00Z</dcterms:modified>
  <cp:revision>3</cp:revision>
  <dc:subject/>
  <dc:title>Принято</dc:title>
</cp:coreProperties>
</file>