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960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0.02.2014 № 18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Ивановское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 рассмотрении протеста заместителя Старорусского межрайонного прокурора от 03.02.2014 № 7-2-2014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Рассмотрев протест заместителя Старорусского межрайонного прокурора от 03.02.2014 № 7-2-2014 «На постановление Администрации Ивановского сельского поселения от 16.01.2012 № 8 «Об утверждении административного регламента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, Административный регламент, утвержденный указанным постановлением, приложения в Административному регламенту»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. Протест заместителя Старорусского межрайонного прокурора от 03.02.2014 № 7-2-2014 «На постановление Администрации Ивановского сельского поселения от 16.01.2012 № 8 «Об утверждении проекта административного регламента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, Административный регламент, утвержденный указанным постановлением, приложения в Административному регламенту»  удовлетворить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2. Внести в постановление Администрации Ивановского сельского поселения от 16.01.2012 № 8 «Об утверждении проекта административного регламента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 Наименование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административного регламента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осуществления крестьянским (фермерским) хозяйством его деятельности»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Пункт 1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«1. Утвердить прилагаемый административный регламент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осуществления крестьянским (фермерским) хозяйством его деятельности»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3. Внести в административный регламент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, утвержденный постановлением Администрации Ивановского сельского поселения от 16.01.2012 № 8,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Наименование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«Административный регламент по предоставления муниципальной услуги «Приобретение земельных участков из земель сельскохозяйственного назначения, находящихся в муниципальной собственности, для осуществления крестьянским (фермерским) хозяйством его деятельности»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2. В пункте 1.1. раздел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«…, для создания крестьянского (фермерского) хозяйства и осуществления его деятельности;» заменить словами «…, для осуществления крестьянским (фермерским) хозяйством его деятельности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3.3. В пункте 2.1 раз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>I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лова «…, для создания крестьянского (фермерского) хозяйства и осуществления его деятельности …» заменить словами «…, для осуществления крестьянским (фермерским) хозяйством его деятельности ..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4. В наименовании приложений №№ 1 - 5 слова «…, для создания крестьянского (фермерского) хозяйства и осуществления его деятельности» заменить словами «…, для осуществления крестьянским (фермерским) хозяйством его деятельност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4. Направить настоящее постановление заместителю Старорусского межрайонного прокурор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Опубликовать настоящее постановление в муниципальной  газете «Ивановский вестник».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сельского поселения                                                                     Н.Ф.Ильина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567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90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5pt;height:12.65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Style9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b/>
      <w:i/>
      <w:color w:val="5A5A5A"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4:38:00Z</dcterms:created>
  <dc:creator>c400</dc:creator>
  <dc:description/>
  <dc:language>en-US</dc:language>
  <cp:lastModifiedBy>User</cp:lastModifiedBy>
  <cp:lastPrinted>2014-02-11T14:14:00Z</cp:lastPrinted>
  <dcterms:modified xsi:type="dcterms:W3CDTF">2014-02-18T04:38:00Z</dcterms:modified>
  <cp:revision>2</cp:revision>
  <dc:subject/>
  <dc:title>Проект</dc:title>
</cp:coreProperties>
</file>