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2.2012     № 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  пунктом 22 ч. 1 статьи 14 Федерального закона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 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03 декабря 2012 года № 216-ФЗ « О Федеральном бюджете на 2013 год и на плановый период 2014 и 201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тоимость услуг, предоставляемых согласно гарантированному перечню услуг на погребение в сумме  4763,96 (четыре тысячи семьсот шестьдесят три рубля 96 копее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нное постановление распространяется на правоотношения, 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знать утратившим силу с 1 января 2013 года постановление Администрации Ивановского сельского поселения от 27.12.2011  № 164   « Об утверждении стоимости услуг, предоставляемых  согласно гарантированному перечню услуг по погреб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 постановление в муниципальной  газете «Ивановский 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Н.Ф. 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28.12.2012 № 19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согласно гарантированному перечн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=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4763=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1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0:00Z</dcterms:created>
  <dc:creator>petroff</dc:creator>
  <dc:description/>
  <dc:language>en-US</dc:language>
  <cp:lastModifiedBy>1</cp:lastModifiedBy>
  <cp:lastPrinted>2012-01-11T12:10:00Z</cp:lastPrinted>
  <dcterms:modified xsi:type="dcterms:W3CDTF">2013-01-09T06:20:00Z</dcterms:modified>
  <cp:revision>2</cp:revision>
  <dc:subject/>
  <dc:title/>
</cp:coreProperties>
</file>