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область Старорусский район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5.12.2012   №  17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Иван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документ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 планировке территор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Ивановс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документацию по планировки территории земельных участков с кадастровыми номе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3:17:0221703:13, 53:17:0221703:10, 53:17:0221703:11  общей площадью 130671 кв.м., расположенных в  деревне Кондратово Ивановское сельское поселение Старорусский район Новгородской области,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3:17:0221706:35, 53:17:0221706:31, 53:17:0221706:36 общей  площадью 95858 кв.м., расположенных в  деревне Гарижа Ивановское сельское поселение Старорусский район Новгородской области, в составе проекта планировки территории с проектом межевания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настоящее постановление в муниципальной газете «Ивановский вестник» и на официальном сайте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Н.Ф. Ильина</w:t>
      </w:r>
    </w:p>
    <w:sectPr>
      <w:type w:val="nextPage"/>
      <w:pgSz w:w="11906" w:h="16838"/>
      <w:pgMar w:left="1843" w:right="849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29:00Z</dcterms:created>
  <dc:creator>Медниково</dc:creator>
  <dc:description/>
  <cp:keywords/>
  <dc:language>en-US</dc:language>
  <cp:lastModifiedBy>1</cp:lastModifiedBy>
  <cp:lastPrinted>2012-08-02T16:51:00Z</cp:lastPrinted>
  <dcterms:modified xsi:type="dcterms:W3CDTF">2012-12-11T11:00:00Z</dcterms:modified>
  <cp:revision>4</cp:revision>
  <dc:subject/>
  <dc:title/>
</cp:coreProperties>
</file>