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область Старорусский район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т 10.12. 2012 № 181</w:t>
      </w:r>
    </w:p>
    <w:p>
      <w:pPr>
        <w:pStyle w:val="Normal"/>
        <w:rPr/>
      </w:pPr>
      <w:r>
        <w:rPr/>
        <w:t>д. Ивановско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3399155" cy="1356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 проведении публичных     слушаний по проекту внесения дополнений в Правила землепользования и застройки  Ивановского сельского поселения Старорусского муниципального района Новгород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06.8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роведении публичных     слушаний по проекту внесения дополнений в Правила землепользования и застройки  Ивановского сельского поселения Старорусского муниципального района Новгород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интересов населения Ивановского сельского поселения, </w:t>
      </w:r>
      <w:r>
        <w:rPr>
          <w:color w:val="000000"/>
        </w:rPr>
        <w:t xml:space="preserve"> выявления мнения жителей </w:t>
      </w:r>
      <w:r>
        <w:rPr/>
        <w:t xml:space="preserve">по проекту о внесении дополнений в Правила землепользования и застройки Ивановского сельского поселения </w:t>
      </w:r>
      <w:r>
        <w:rPr>
          <w:color w:val="000000"/>
        </w:rPr>
        <w:t>и</w:t>
      </w:r>
      <w:r>
        <w:rPr/>
        <w:t xml:space="preserve"> принятия эффективных градостроительных решений, руководствуясь статьей 33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 Устава Ивановского сельского поселения, Положением о  порядке организации и проведения публичных слушаниях в Ивановском сельском поселении, утвержденным решением Совета депутатов Ивановского сельского поселения от 30.03.2011 № 42, частью 3 статьей 12 «Правил землепользования и застройки Ивановского сельского поселения Старорусского муниципального района Новгородской области, утвержденных решением Совета депутатов  Ивановского сельского поселения от 20.06.2011 № 57, Постановления Администрации Ивановского сельского поселения  от 05.12.2012  №  18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вести публичные слушания по проекту внесения дополнений в Правила землепользования и застройки Ивановского сельского поселения Старорусского муниципального района Новгородской области  12 февраля 2013 года в 15-00 в   здании  Администрации Ивановского сельского поселения по адресу: д.Ивановское, ул.Центральная, д.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 xml:space="preserve">Рекомендовать гражданам, заинтересованным органам и организациям  направлять имеющиеся у них предложения </w:t>
      </w:r>
      <w:r>
        <w:rPr/>
        <w:t>по проекту внесения дополнений в Правила землепользования и застройки Ивановского сельского поселения Старорусского муниципального района Новгородской области   в двухмесячный срок</w:t>
      </w:r>
      <w:r>
        <w:rPr>
          <w:color w:val="000000"/>
        </w:rPr>
        <w:t xml:space="preserve"> со дня официального опубликования настоящего постановления в средствах массовой информации в Администрацию Ивановского сельского поселения  по адресу:</w:t>
      </w:r>
      <w:r>
        <w:rPr/>
        <w:t xml:space="preserve"> д.Ивановское, ул.Центральная, д.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bidi="ru-RU"/>
        </w:rPr>
      </w:pPr>
      <w:r>
        <w:rPr>
          <w:lang w:bidi="ru-RU"/>
        </w:rPr>
        <w:t>Обеспечение организации и проведения публичных слушаний возложить на Комиссию (далее Комиссия) по Правилам землепользования и застройки Ивановского сельского поселения. Председательствующий на публичных слушаниях – председатель комиссии – зам Главы администрации Ивановского сельского поселения  - Свирина Н.П., секретарь –   главный специалист – Егорова Т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bidi="ru-RU"/>
        </w:rPr>
        <w:t xml:space="preserve">Администрации сельского поселения обеспечить публикацию  в газете «Ивановский вестник» и размещение на официальном сайте Администрации Ивановского сельского поселения в сети Интернет </w:t>
      </w:r>
      <w:r>
        <w:rPr>
          <w:rFonts w:cs="Helvetica" w:ascii="Helvetica" w:hAnsi="Helvetica"/>
          <w:color w:val="444444"/>
          <w:lang w:bidi="ru-RU"/>
        </w:rPr>
        <w:t xml:space="preserve"> </w:t>
      </w:r>
      <w:hyperlink r:id="rId3" w:tgtFrame="_blank">
        <w:r>
          <w:rPr>
            <w:rStyle w:val="InternetLink"/>
          </w:rPr>
          <w:t>http://www.ivanovskoeadm.ru</w:t>
        </w:r>
      </w:hyperlink>
      <w:r>
        <w:rPr>
          <w:color w:val="444444"/>
          <w:lang w:bidi="ru-RU"/>
        </w:rPr>
        <w:t xml:space="preserve"> </w:t>
      </w:r>
      <w:r>
        <w:rPr>
          <w:lang w:bidi="ru-RU"/>
        </w:rPr>
        <w:t>и сообщения, содержащего краткие сведения по обсуждаемому вопросу; информацию по предмету публичных слушаний, о дате, времени и месте предварительного ознакомления с материалами публичных слушаний, о месте и сроке представления предложений и рекомендаций по предмету публичных слушаний; заключения  о результатах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bidi="ru-RU"/>
        </w:rPr>
      </w:pPr>
      <w:r>
        <w:rPr>
          <w:lang w:bidi="ru-RU"/>
        </w:rPr>
        <w:t>Комисси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480"/>
        <w:ind w:left="0" w:firstLine="36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Опубликовать настоящее постановление в газете «Ивановский вестник».  </w:t>
      </w:r>
      <w:r>
        <w:rPr>
          <w:bCs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Н.Ф. Ильина</w:t>
      </w:r>
    </w:p>
    <w:sectPr>
      <w:type w:val="nextPage"/>
      <w:pgSz w:w="11906" w:h="16838"/>
      <w:pgMar w:left="1843" w:right="566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ovskoe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40:00Z</dcterms:created>
  <dc:creator>Медниково</dc:creator>
  <dc:description/>
  <dc:language>en-US</dc:language>
  <cp:lastModifiedBy>1</cp:lastModifiedBy>
  <cp:lastPrinted>2012-08-02T16:51:00Z</cp:lastPrinted>
  <dcterms:modified xsi:type="dcterms:W3CDTF">2012-12-11T08:40:00Z</dcterms:modified>
  <cp:revision>2</cp:revision>
  <dc:subject/>
  <dc:title/>
</cp:coreProperties>
</file>