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т 24.09.2012  №  150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топ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а 2012-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онижением среднесуточной температуры  наружного воздуха до +8 градусов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на территории Ивановского сельского поселения отопительный сезон 2012-2013 года с 01.10.2012 г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о начала отопительного периода теплоснабжающим организациям провести контрольные топ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администрации:                                               Н.Ф. 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10:00Z</dcterms:created>
  <dc:creator>Святогорша</dc:creator>
  <dc:description/>
  <cp:keywords/>
  <dc:language>en-US</dc:language>
  <cp:lastModifiedBy>Святогорша</cp:lastModifiedBy>
  <cp:lastPrinted>2012-10-15T14:57:00Z</cp:lastPrinted>
  <dcterms:modified xsi:type="dcterms:W3CDTF">2012-10-15T10:57:00Z</dcterms:modified>
  <cp:revision>7</cp:revision>
  <dc:subject/>
  <dc:title/>
</cp:coreProperties>
</file>