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ИВА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4.02.2012  № 43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. Ивановское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О  внесении  изменений в Административный регламент по предоставлению муниципальной услуги «Приватизация зданий, строений, сооружений, помещений, находящихся в  муниципальной собственности»   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 целях приведения отдельных нормативных правовых актов Администрации Ивановского сельского поселения в соответствие с действующим законодательством Российской Федерации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Ю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 Раздел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дминистративного регламента по предоставлению муниципальной услуги «Приватизация зданий, строений, сооружений, помещений, находящихся в  муниципальной собственности</w:t>
      </w:r>
      <w:r>
        <w:rPr>
          <w:rFonts w:cs="Times New Roman" w:ascii="Times New Roman" w:hAnsi="Times New Roman"/>
          <w:sz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>, утвержденного постановлением Администрации Ивановского сельского поселения от 16.01.2012 № 10, изложить в следующей редакции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540"/>
        <w:jc w:val="both"/>
        <w:rPr/>
      </w:pPr>
      <w:bookmarkStart w:id="0" w:name="_Приложение___1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5.1. Действия (бездействие) органа, предоставляющего муниципальную услугу, а также должностных лиц или служащих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2. Заявитель может обратиться с жалобой, в том числе в следующих случаях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нарушение срока предоставления муниципаль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3. Жалоба подается в письменной форме на бумажном носителе, в электронной форме в орган, предоставляющий муниципальную услугу (приложение № 4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4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муниципального района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5. Жалоба должна содержа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отказывает в удовлетворении жалобы (приложение № 5 к настоящему административному регламенту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8. Не позднее дня, следующего за днем принятия решения, указанного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Опубликовать  постановление в муниципальной газете «Ивановский  вестник».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администрации                                                      Н.Ф. Ильина</w:t>
      </w:r>
    </w:p>
    <w:sectPr>
      <w:headerReference w:type="default" r:id="rId4"/>
      <w:headerReference w:type="first" r:id="rId5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03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3.4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4F81BD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Style9">
    <w:name w:val="Подзаголовок Знак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b/>
      <w:i/>
      <w:color w:val="5A5A5A"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9:44:00Z</dcterms:created>
  <dc:creator>c400</dc:creator>
  <dc:description/>
  <cp:keywords/>
  <dc:language>en-US</dc:language>
  <cp:lastModifiedBy>1</cp:lastModifiedBy>
  <cp:lastPrinted>2012-02-14T10:14:00Z</cp:lastPrinted>
  <dcterms:modified xsi:type="dcterms:W3CDTF">2012-03-01T08:19:00Z</dcterms:modified>
  <cp:revision>6</cp:revision>
  <dc:subject/>
  <dc:title>Проект</dc:title>
</cp:coreProperties>
</file>