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-610870</wp:posOffset>
                </wp:positionV>
                <wp:extent cx="1209675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040" cy="1326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4.65pt;mso-wrap-distance-left:504pt;mso-wrap-distance-right:504pt;mso-wrap-distance-top:2.9pt;mso-wrap-distance-bottom:2.9pt;margin-top:-48.1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040" cy="1326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703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    Российская  Федерация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Новгородская область  Старорус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от 05.06.2012 № 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</w:t>
      </w:r>
      <w:r>
        <w:rPr/>
        <w:t xml:space="preserve"> </w:t>
      </w:r>
      <w:r>
        <w:rPr>
          <w:sz w:val="28"/>
          <w:szCs w:val="28"/>
        </w:rPr>
        <w:t>Иван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запрете купания  в мест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ссового отды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вязи с несоответствием проб воды, отобранных из р.Полисть в д.Святогорша и д.Ивановское, требованиям СанПинН 2.1.5.980-00 «Гигиенические требования к охране поверхностных вод» и на основании протокола лабораторного  исследования от 22.05.2012 № 0490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Запретить купание в местах  массового отдых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. Святогорша на левом берегу р. Полисть севернее переходного моста через реку площадью 150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.Ивановское - на правом берегу реки Полисть 800 м севернее переходного  моста  через реку площадью 200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Главы Администрации Свириной Н.П. организовать изготовление и установку информационных знаков в местах,  купание  в которых опасно для жизни и здоровья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Считать утратившими силу постановление Администрации Ивановского сельского поселения:</w:t>
      </w:r>
    </w:p>
    <w:p>
      <w:pPr>
        <w:pStyle w:val="Normal"/>
        <w:rPr/>
      </w:pPr>
      <w:r>
        <w:rPr>
          <w:sz w:val="28"/>
          <w:szCs w:val="28"/>
        </w:rPr>
        <w:t>- от 29.05.2012 № 102 «Об установлении мест для массового купа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Опубликовать настоящее постановление в муниципальной  газете «Ивановский 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Н.Ф.Иль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14" w:right="510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2:53:00Z</dcterms:created>
  <dc:creator>petroff</dc:creator>
  <dc:description/>
  <cp:keywords/>
  <dc:language>en-US</dc:language>
  <cp:lastModifiedBy>Святогорша</cp:lastModifiedBy>
  <cp:lastPrinted>2012-06-07T15:24:00Z</cp:lastPrinted>
  <dcterms:modified xsi:type="dcterms:W3CDTF">2012-06-07T11:25:00Z</dcterms:modified>
  <cp:revision>11</cp:revision>
  <dc:subject/>
  <dc:title> </dc:title>
</cp:coreProperties>
</file>