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746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8.2012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роекту  планир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ёй    46 Градостроительного   Кодекса  Российской Федерации,  Федеральным  законом  от  6  октября   2003  года    № 131-ФЗ « Об общих    принципах    организации     местного   самоуправления   в  Российской Федерации», Уставом     Ивановского      сельского  поселения,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Провести         публичные      слушания     по    проекту     планировки территории земельных участков с кадастровыми номерами 53:17:0221701:24, 53:17:0221701:19, 53:17:0221701:25, 53:17:0221701:23, 53:17:0221701:20, 53:17:0221701:26, 53:17:0221701:18, 53:17:0221701:22, 53:17:0221701:17, 53:17:0221701:21, 53:17:0221701:16 общей площадью 553630 кв.м. расположенных в  деревне Кочериново Ивановское сельское поселение Старорусский район Новгородской области, в составе проекта планировки территории с проектом межевания территор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ветственность за проведение публичных слушаний  по проекту  планировки территории земельных участков  в   деревне Кочериново, в составе проекта планировки территории с проектом межевания территории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сельского поселения  осуществить  проведение публичных слушаний  путем размещения  экспозиционных  материалов, организации  выступлений  представителей разработчиков  проекта планировки территории, сбора предложений  и замечаний, касающихся  проекта планировки территории земельных участков  в  деревне Кочериново  в составе проекта планировки территории с проектом межевания территории для включения  их в протокол 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ределить датой  и местом проведения публичных слушаний  по предложенному  проекту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09.2012г – д. Кочериново, у дома д.31, время проведения в 12 часов 00 мину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стом для размещения эксклюзивных  материалов по проекту  планировки территории земельных участков в составе проекта планировки территории с проектом межевания территории  д.Кочериново определить здание Администрации Ивановского сельского поселения, расположенного  по адресу: д. Ивановское ул.Центральная дом 33 Старорусского района, в течение всего срока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редложения и замечания  по проекту планировки территории земельных участков в составе проекта планировки территории с проектом межевания территории  д.Кочерново принимает  Администрация Ивановского  сельского поселения д. Ивановское, ул.Центральная, дом 33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Опубликовать проект  планировки территории земельных участков с проектом межевания территории д.Кочериново в муниципальной  газете «Ивановский вестник» и на официальном сайте Администрации Ивановского сельского поселения в информационно- телекоммуникационной сети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Опубликовать  настоящее Постановление в муниципальной газете «Иван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Н.Ф. Ильина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Tahoma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Lucida Sans Unicode" w:cs="Tahoma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57:00Z</dcterms:created>
  <dc:creator>user</dc:creator>
  <dc:description/>
  <cp:keywords/>
  <dc:language>en-US</dc:language>
  <cp:lastModifiedBy>Святогорша</cp:lastModifiedBy>
  <dcterms:modified xsi:type="dcterms:W3CDTF">2012-08-27T06:13:00Z</dcterms:modified>
  <cp:revision>10</cp:revision>
  <dc:subject/>
  <dc:title>       Российская Федерация                                                     </dc:title>
</cp:coreProperties>
</file>