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8940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тарорусский 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вановское  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04.2012 № 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а 2011- 2012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связи с тем, что среднесуточная температура  наружного воздуха превышает  8 градусов тепла, закончить отопительный сезон 2011-2012 года с  29 апреля 2012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                                                                                      Н.Ф.Иль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5:00Z</dcterms:created>
  <dc:creator>Надежда</dc:creator>
  <dc:description/>
  <cp:keywords/>
  <dc:language>en-US</dc:language>
  <cp:lastModifiedBy>Святогорша</cp:lastModifiedBy>
  <cp:lastPrinted>2012-04-25T14:27:00Z</cp:lastPrinted>
  <dcterms:modified xsi:type="dcterms:W3CDTF">2012-04-27T05:41:00Z</dcterms:modified>
  <cp:revision>8</cp:revision>
  <dc:subject/>
  <dc:title>                                                                </dc:title>
</cp:coreProperties>
</file>