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/>
        <w:drawing>
          <wp:inline distT="0" distB="0" distL="0" distR="0">
            <wp:extent cx="114363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Новгородская обл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5.2012  №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4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предупрежд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4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ных и торфяных пожаров на территории Ивановского сельского поселения в 2012 году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Старорусского муниципального района от 27.04.2012 №390 «О мерах по предупреждению лесных и торфяных  пожаров на территории Старорусского муниципального района в 2011 году» и в целях обеспечения защиты населения, лесов и торфяников  на территории Ивановского сельского поселени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лан Мероприятий по предупреждению и ликвидации лесных и торфяных пожаров на территории Ивановского сельского посел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постановления  возложить на заместителя Главы администрации Свирину Н.П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постановление в муниципальной газете «Ивановский вестник»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ConsNormal"/>
        <w:widowControl/>
        <w:tabs>
          <w:tab w:val="left" w:pos="708" w:leader="none"/>
        </w:tabs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 xml:space="preserve">                                     Н.Ф. Ильина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/>
        <w:t xml:space="preserve">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Ивановского сельского поселения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  <w:t>от   14.05.2012    № 100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</w:t>
      </w:r>
      <w:r>
        <w:rPr>
          <w:b/>
        </w:rPr>
        <w:t xml:space="preserve">   </w:t>
      </w:r>
      <w:r>
        <w:rPr>
          <w:b/>
        </w:rPr>
        <w:t>ПЛАН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b/>
        </w:rPr>
        <w:t>мероприятий по предупреждению и ликвидации лесных и торфяных пожаров на территории Ивановского сельского поселения в пожароопасный период 2012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20"/>
        <w:gridCol w:w="394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Осуществление контроля за соблюдением мер пожарной безопасности  в леса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течение пожароопасного период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Организовать проведение сельскохозяйственными предприятиями , расположенными на территории сельского поселения, комплекса мер, направленных на соблюдение правил пожарной безопасности и недопущение пала сухой травы  сельхозугодий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до 10 м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ести работу по устройству защитных противопожарных полос ( опашку) населенных пунктов.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до 10 м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претить неконтролируемое выжигание стерни и сухой травы на полях, сенокосных, пастбищных  площадях и обочинах дорог. 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В течение пожароопасного пери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Обеспечить информирование населения  о необходимости выполнения мер противопожарной безопасности, а также доводить до жителей принятые нормативно-правовые акты по вопросам обеспечения пожарной безопасности в муниципальной газете «Ивановский вестник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В  течение пожароопасного пери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Подготовить объекты жизнеобеспечения населения к пожароопасному периоду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до   10 м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ести собрания граждан по Правилам пожарной безопасности. 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До 10 мая 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Продолжить проведение инструктажей под роспись с постоянно и временно проживающего  населения по пожарной безопасности, необходимости установления у каждого жилого строения емкости (бочки) с водой, действиях в случае пожара, способах вызова пожарной охраны, в том числе через операторов сотовой связи област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в течение пожароопасного пери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Принять меры по недопущению и ликвидации несанкционированных свалок мусора, обратив особое внимание на их ликвидацию на территории лесного фон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В течении пожароопасного пери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Проверить готовность имеющихся  первичных средств пожаротушения на территории поселения, а также подъезды к пожарных водоемов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</w:rPr>
              <w:t>до 10 мая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15:00Z</dcterms:created>
  <dc:creator>Admin</dc:creator>
  <dc:description/>
  <cp:keywords/>
  <dc:language>en-US</dc:language>
  <cp:lastModifiedBy>Святогорша</cp:lastModifiedBy>
  <cp:lastPrinted>2012-05-15T10:23:00Z</cp:lastPrinted>
  <dcterms:modified xsi:type="dcterms:W3CDTF">2012-05-28T07:47:00Z</dcterms:modified>
  <cp:revision>5</cp:revision>
  <dc:subject/>
  <dc:title>    </dc:title>
</cp:coreProperties>
</file>