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10.2012 № 15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резерве управленческих кадров Иван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управленческих кадров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бразовать комиссию по формированию и подготовке резерва управленческих кадров Ивано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илагаемы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ожение о комиссии по формированию и подготовке резерва управленческих кадров Ивановского сельского поселения и ее соста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ение о порядке формирования резерва управленческих кадров Ива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у отбора кандидатов для включения в резерв управленческих кадров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10.2012 № 154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формированию  и подготовке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Ива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ложение определяет порядок деятельности комиссии по формированию и подготовке резерва управленческих кадров Ивановского сельского поселения (далее - Комисс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Комиссия осуществляет свою деятельность в соответствии с утверждаемым Администрацией поселения порядком формирования резерва управленческих кадров Ива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Утверждение методики конкурсного отбора кандидатов для включения в резерв управленческих кадров Ива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роведение конкурсного отбора кандидатов для включения в резерв управленческих кадров Ива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Координация работы по профессиональной переподготовке, повышению квалификации и стажировке лиц, включенных в резерв управленческих кадров Иван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задач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Запрашивать и получать в установленном порядке необходимые материалы от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Ива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риглашать на свои заседания представителей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Иван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Комиссия принимает решения по вопросам формирования и организации подготовки резерва управленческих кадров Ивановского сельского поселения, о включении кандидатов в резерв управленческих кадров Иван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ешения комиссии оформляются протоколом, который подписывает председатель комиссии, в случае его отсутствия - заместитель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комиссии считается правомочным в случае, если на ее заседании присутствовало не менее 2/3 от общего числа членов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принимают участие в ее работе на общественных начал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е и методическое обеспечение деятельности комиссии осуществляет Администрац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10.2012 № 154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формированию и подготовке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Иван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0"/>
        <w:gridCol w:w="6915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Н.Ф. 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поселения, председател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на Н.П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, заместитель председателя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Т.В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поселения, секретарь комиссии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Л.П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Т.П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егории Администра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И.А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поселения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10.2012 № 154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резерва управленче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формирования резерва управленческих кадров Ивановского сельского поселения (далее - Резерв) для замещения должностей руковод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оселения относящихся к старшей группе должностей муниципальной службы (далее - должности муниципальной служб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ерв создается с целью отбора, учета и подготовки управленческих кадров поселения для своевременного замещения вакантных должностей муниципальной службы и должностей руководителей муниципа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зерв формируется комиссией по формированию и организации подготовки резерва управленческих кадров поселения по результатам конкурсного отбора кандидатов для включения в Резер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рганизатором конкурсного отбора кандидатов для включения в Резерв является Администрация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ключение кандидата в Резерв осуществляется решением комиссии по формированию и организации подготовки резерва управленческих кадров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 основании решения комиссии по формированию и организации подготовки резерва управленческих кадров Ивановского сельского поселения формируется список лиц, включенных в Резер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целях повышения профессионального уровня лиц, включенных в Резерв, осуществляется их профессиональная переподготовка, повышение квалификации и стажиро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10.2012 № 154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кандидатов для включения в резер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ая Методика определяет порядок организации и проведения конкурсного отбора кандидатов для включения в резерв управленческих кадров поселения (далее - Кандидатов) в целях формирования резерва управленческих кадров поселения (далее - Резер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конкурсного отбора кандидатов является Администрац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к должностям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курсный отбор кандидатов проводится в два эта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 первом этапе конкурсного отбора кандидатов Администрация поселения публикует объявление о приеме документов для участия в конкурсном отборе кандидатов в газете «Ивановский вестник», а также размещает информацию о проведении конкурсного отбора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ражданин Российской Федерации, изъявивший желание участвовать в конкурсном отборе кандидатов, представляет в Администрацию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прилагаемой форме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менее одной рекомендации руководителя организации, в которой работает кандидат или который его знает по совместной работе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ценку профессиональных и личностных качеств кандидата лицом, дающим рекомендацию кандидату(Приложение №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ровую справку на лицо, дающее рекомендацию кандидату (Приложение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ю паспорта либо иного документа, удостоверяющего личность,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ицо, дающее рекомендацию, не может участвовать в конкурсном отборе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ндидат должен соответствовать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не менее 3-х лет стажа муниципальной службы (государственной службы) или не менее 5 лет стажа работы по специа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е менее 3-х лет стажа работы на управленческих должност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андидату может быть отказано в допуске к участию в конкурсном отборе в связи с несоответствием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андидат, не допущенный к участию в конкурсном отборе, вправе обжаловать это решение в соответствие с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Администрация поселения определяет средний балл каждого из кандидатов на основе оценки профессиональных и личностных качеств, представляемой кандидатами в соответствии с подпунктом «г» пункта 6 настоящей Методики, формирует список кандидатов  и представляет документы кандидатов на рассмотрение в комиссию по формированию и организации подготовки резерва управленческих кадров поселения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рок рассмотрения документов, представленных кандидатом, и принятия решения по его кандидатуре составляет не более 4-х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а втором этапе конкурсного отбора кандидатов комиссия рассматривает документы и проводит  отбор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тбор кандидатов производится по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фессиональные качества кандида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фессиональные достижения кандида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ичностные качества канди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онкурсный отбор кандидатов заключается в оценке кандидата по критериям, указанным в пункте 14 настоящей Методики, а также их соответствия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ного отбора комиссия оценивает кандидатов на основании представленных ими в соответствии с пунктом 6 настоящей Методики документов,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, включая индивидуальное  собеседования, анкетирование или проведение групповых диску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ых качеств кандидатов комиссия исходит из соответствующих требований, установленных настоящей Методикой, а также иных положений, установл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Решение о включении (не включении) кандидата в резерв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На основании протокола заседания комиссии Администрация поселения составляет список лиц, включенных в резер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Кандидатам, участвовавшим в конкурсном отборе, сообщается о результатах конкурсного отбора в письменной форме в течение месяца со дня принятия решения комисс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андидат вправе обжаловать решение комиссии в соответствии с действующим законодательств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>АНКЕТА</w:t>
      </w:r>
    </w:p>
    <w:p>
      <w:pPr>
        <w:pStyle w:val="Normal"/>
        <w:spacing w:lineRule="auto" w:line="192"/>
        <w:jc w:val="center"/>
        <w:rPr/>
      </w:pPr>
      <w:r>
        <w:rPr/>
        <w:t>(заполняется собственноручно)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1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амилия 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мя __________________________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чество 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.Если изменяли фамилию, имя или отчество, то укажите их, а также когда, где и  по какой причине изменял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Гражданство (если изменяли, то укажите, когда и по какой причине, если имеете гражданство другого государства укажите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>
          <w:b/>
        </w:rPr>
        <w:t>_____________________________________________________________________________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Образование (когда и какие учебные заведения окончили, номера дипломов)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подготовки или специальность по диплому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я по диплом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Послевузовско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jc w:val="both"/>
              <w:rPr/>
            </w:pPr>
            <w:r>
              <w:rPr/>
              <w:t>Ученая степень, ученое звание (когда присвоены, номера дипломов, аттестато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Какими иностранными языками и языками народов Российской Федерации владеете и в какой степени (читаете и переводите со словарем, читаете, читаете и можете объясняться, владеете свобод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ной службы,(кем и когда присвоен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Были ли Вы судимы, когда и за чт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Привлекались ли Вы к административной ответственности за последний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>12.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ab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287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дрес организации (в т.ч. за границ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13.Государственные награды, иные награды и знаки отличия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>14.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 xml:space="preserve">     </w:t>
      </w: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1383"/>
        <w:gridCol w:w="2127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епень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род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имя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Год, число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яц и место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то работы (наименование и адрес организации)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машний адрес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(адрес регистрации, фактического прожи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ind w:right="665" w:hanging="0"/>
        <w:jc w:val="both"/>
        <w:rPr/>
      </w:pPr>
      <w:r>
        <w:rPr/>
        <w:br/>
        <w:t>15.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 xml:space="preserve">       </w:t>
      </w:r>
      <w:r>
        <w:rPr/>
        <w:t>(фамилия, имя, отчество, с какого времени они проживают за границей)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16.Пребывание за границей (когда, где, с какой целью) 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17.Отношение к воинской обязанности и воинское звание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18.Домашний адрес (адрес регистрации, фактического проживания), номер телефона</w:t>
      </w:r>
    </w:p>
    <w:p>
      <w:pPr>
        <w:pStyle w:val="Normal"/>
        <w:spacing w:lineRule="auto" w:line="192"/>
        <w:jc w:val="both"/>
        <w:rPr/>
      </w:pPr>
      <w:r>
        <w:rPr/>
        <w:t>(либо иной вид связи)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19.Паспорт или документ, его заменяющий 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 xml:space="preserve">     (серия, номер, кем и когда выдан)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20.Наличие заграничного паспорта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 xml:space="preserve">    (серия, номер, кем и когда выдан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21.Номер страхового свидетельства обязательного пенсионного страхования</w:t>
      </w:r>
    </w:p>
    <w:p>
      <w:pPr>
        <w:pStyle w:val="Normal"/>
        <w:spacing w:lineRule="auto" w:line="192"/>
        <w:jc w:val="both"/>
        <w:rPr/>
      </w:pPr>
      <w:r>
        <w:rPr/>
        <w:t xml:space="preserve">(если имеется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 xml:space="preserve">22.ИНН (если имеется) _________________________________________________________ </w:t>
      </w:r>
    </w:p>
    <w:p>
      <w:pPr>
        <w:pStyle w:val="Normal"/>
        <w:spacing w:lineRule="auto" w:line="192"/>
        <w:rPr/>
      </w:pPr>
      <w:r>
        <w:rPr/>
        <w:t>23.Дополнительные сведения (участие в выборных представительных органах, другая информация, которую желаете сообщить о себе)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24.Мне известно, что сообщение о себе в анкете заведомо ложных сведений может повлечь </w:t>
      </w:r>
    </w:p>
    <w:p>
      <w:pPr>
        <w:pStyle w:val="Normal"/>
        <w:spacing w:lineRule="auto" w:line="192"/>
        <w:jc w:val="both"/>
        <w:rPr/>
      </w:pPr>
      <w:r>
        <w:rPr/>
        <w:t xml:space="preserve">отказ в участии в зачислении меня в резерв управленческих кадров Ивановского </w:t>
      </w:r>
    </w:p>
    <w:p>
      <w:pPr>
        <w:pStyle w:val="Normal"/>
        <w:spacing w:lineRule="auto" w:line="192"/>
        <w:jc w:val="both"/>
        <w:rPr/>
      </w:pPr>
      <w:r>
        <w:rPr/>
        <w:t>сельского поселен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5. Даю согласие на обработку приведенных в настоящей анкете и кадровой справки моих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/>
        <w:t>«__» ______________20___г.</w:t>
        <w:tab/>
        <w:tab/>
        <w:tab/>
        <w:t>Подпись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/>
        <w:t xml:space="preserve">    </w:t>
      </w:r>
      <w:r>
        <w:rPr/>
        <w:t>На проведение в отношении меня проверочных мероприятий согласен (согласна)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«__» ______________20___г.</w:t>
        <w:tab/>
        <w:tab/>
        <w:tab/>
        <w:t>Подпись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/>
        <w:t>М.П.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7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72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КОМЕНДАЦИЯ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на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b/>
        </w:rPr>
        <w:tab/>
        <w:t xml:space="preserve">      </w:t>
      </w:r>
      <w:r>
        <w:rPr>
          <w:i/>
        </w:rPr>
        <w:t>(фамилия, имя, отчество кандидата для включения в резерв управленческих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/>
        <w:t>Я,_____________________________________________________________________,</w:t>
      </w:r>
    </w:p>
    <w:p>
      <w:pPr>
        <w:pStyle w:val="Normal"/>
        <w:spacing w:lineRule="auto" w:line="192"/>
        <w:jc w:val="both"/>
        <w:rPr/>
      </w:pPr>
      <w:r>
        <w:rPr>
          <w:b/>
        </w:rPr>
        <w:tab/>
      </w:r>
      <w:r>
        <w:rPr>
          <w:i/>
        </w:rPr>
        <w:t>(фамилия, имя, отчество, должность лица, дающего рекомендацию кандидату для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                  </w:t>
      </w:r>
      <w:r>
        <w:rPr>
          <w:i/>
        </w:rPr>
        <w:t>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ind w:right="1025" w:hanging="0"/>
        <w:jc w:val="both"/>
        <w:rPr/>
      </w:pPr>
      <w:r>
        <w:rPr/>
        <w:t xml:space="preserve">рекомендую для включения в резерв управленческих кадров поселения 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(</w:t>
      </w:r>
      <w:r>
        <w:rPr>
          <w:i/>
        </w:rPr>
        <w:t>фамилия, имя, отчество, должность кандидата для включения в резерв управленческих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                              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 xml:space="preserve">Знаю_____________________________   с    ____________________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(фамилия, имя, отчество кандидата для                                период времени)</w:t>
      </w:r>
    </w:p>
    <w:p>
      <w:pPr>
        <w:pStyle w:val="Normal"/>
        <w:spacing w:lineRule="auto" w:line="192"/>
        <w:jc w:val="both"/>
        <w:rPr/>
      </w:pPr>
      <w:r>
        <w:rPr>
          <w:b/>
        </w:rPr>
        <w:t xml:space="preserve">         </w:t>
      </w:r>
      <w:r>
        <w:rPr>
          <w:i/>
        </w:rPr>
        <w:t>включения в резерв управленческих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по совместной работе 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</w:r>
      <w:r>
        <w:rPr>
          <w:i/>
        </w:rPr>
        <w:t>(наименование организации</w:t>
      </w:r>
      <w:r>
        <w:rPr>
          <w:b/>
          <w:i/>
        </w:rPr>
        <w:t>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(</w:t>
      </w:r>
      <w:r>
        <w:rPr>
          <w:i/>
        </w:rPr>
        <w:t>сведения о профессиональных достижениях кандидата для включения в резерв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управленческих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i/>
        </w:rPr>
        <w:t>кадров поселения  с указанием фактов и других конкретных показателей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и достигнутых им результатах профессиональной деятельности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>
          <w:i/>
        </w:rPr>
        <w:t>_______________________________________________________________________</w:t>
      </w:r>
      <w:r>
        <w:rPr/>
        <w:t>______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(характеристика личностных и профессиональных качеств кандидата для включения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в  резерв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>
          <w:i/>
        </w:rPr>
        <w:t>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Считаю, что __________________________________________может быть включен в</w:t>
      </w:r>
    </w:p>
    <w:p>
      <w:pPr>
        <w:pStyle w:val="Normal"/>
        <w:spacing w:lineRule="auto" w:line="192"/>
        <w:jc w:val="both"/>
        <w:rPr/>
      </w:pPr>
      <w:r>
        <w:rPr/>
        <w:tab/>
        <w:tab/>
      </w:r>
      <w:r>
        <w:rPr>
          <w:i/>
        </w:rPr>
        <w:t>(фамилия, имя, отчество кандидата для включения</w:t>
      </w:r>
    </w:p>
    <w:p>
      <w:pPr>
        <w:pStyle w:val="Normal"/>
        <w:spacing w:lineRule="auto" w:line="192"/>
        <w:jc w:val="both"/>
        <w:rPr/>
      </w:pPr>
      <w:r>
        <w:rPr>
          <w:i/>
        </w:rPr>
        <w:tab/>
        <w:tab/>
        <w:t>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резерв управленческих кадров поселения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_________________            ________________________________    _________________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(дата)                                 (фамилия, имя, отчество)                          (подпись)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Оценка профессиональных и личностных качеств </w:t>
      </w:r>
    </w:p>
    <w:p>
      <w:pPr>
        <w:pStyle w:val="Normal"/>
        <w:spacing w:lineRule="auto" w:line="192"/>
        <w:jc w:val="center"/>
        <w:rPr/>
      </w:pPr>
      <w:r>
        <w:rPr/>
        <w:t xml:space="preserve">______________________________________________________________   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>(фамилия, имя, отчество, должность кандидата для включения в резерв</w:t>
      </w:r>
    </w:p>
    <w:p>
      <w:pPr>
        <w:pStyle w:val="Normal"/>
        <w:spacing w:lineRule="auto" w:line="192"/>
        <w:jc w:val="center"/>
        <w:rPr/>
      </w:pPr>
      <w:r>
        <w:rPr>
          <w:i/>
        </w:rPr>
        <w:t>управленческих кадров поселения)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>
          <w:b/>
        </w:rPr>
        <w:t xml:space="preserve">кандидата для включения в резерв управленческих кадров поселения 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67"/>
        <w:gridCol w:w="567"/>
        <w:gridCol w:w="567"/>
        <w:gridCol w:w="567"/>
        <w:gridCol w:w="567"/>
        <w:gridCol w:w="567"/>
        <w:gridCol w:w="425"/>
        <w:gridCol w:w="31"/>
        <w:gridCol w:w="536"/>
        <w:gridCol w:w="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х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редн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</w:rPr>
              <w:t>Подготовленность по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щий круго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Знания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офессиональные навыки, опы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мелость в принятии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епень лич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планировать сво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осуществлять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Способности и ум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 учебе и позн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еренимать опыт 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водить дело до успе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ганизаторские спосо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стаивать свои уб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Находить рациональное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правлять и контролировать свое п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Личностные ка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язательность, верность сло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правед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Честность, поряд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исциплиниров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Лидерские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веренность в себе, оптим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щ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втор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важение к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сдерживать свои эмо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разрешать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сплачивать и ве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Психофизически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аботоспособ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ынос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пость духа, жизнестой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ерпе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равновеш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рессоустойч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           ___________________________           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(дата)                            (фамилия, имя, отчество)                        (подпись) 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19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КАДРОВАЯ СПРАВК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(фамилия, имя, отчество, должность лица, дающего рекомендацию</w:t>
      </w:r>
    </w:p>
    <w:p>
      <w:pPr>
        <w:pStyle w:val="Normal"/>
        <w:spacing w:lineRule="auto" w:line="192"/>
        <w:jc w:val="center"/>
        <w:rPr/>
      </w:pPr>
      <w:r>
        <w:rPr/>
        <w:t>кандидату для 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Год, число и месяц рожд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Окончил (когда, чт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Специальность по образованию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Ученая степень, з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е награды (какие)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РАБОТА В ПРОШЛОМ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>
          <w:b/>
        </w:rPr>
        <w:t>Руководитель кадровой службы</w:t>
      </w:r>
      <w:r>
        <w:rPr/>
        <w:t xml:space="preserve"> ___________________________    _________________ 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 xml:space="preserve">   (фамилия, инициалы)                              (подпись) 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1:00Z</dcterms:created>
  <dc:creator>user</dc:creator>
  <dc:description/>
  <cp:keywords/>
  <dc:language>en-US</dc:language>
  <cp:lastModifiedBy>Святогорша</cp:lastModifiedBy>
  <cp:lastPrinted>2011-06-14T14:15:00Z</cp:lastPrinted>
  <dcterms:modified xsi:type="dcterms:W3CDTF">2012-10-24T11:18:00Z</dcterms:modified>
  <cp:revision>4</cp:revision>
  <dc:subject/>
  <dc:title>Проект</dc:title>
</cp:coreProperties>
</file>