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14363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Старорусски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06.2012      № 110</w:t>
      </w:r>
    </w:p>
    <w:p>
      <w:pPr>
        <w:pStyle w:val="Normal"/>
        <w:rPr/>
      </w:pPr>
      <w:r>
        <w:rPr>
          <w:sz w:val="28"/>
          <w:szCs w:val="28"/>
        </w:rPr>
        <w:t xml:space="preserve">д. Ивановск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 местного 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ей 14 Федерального закона от  6 октября 2003 № 131-ФЗ «Об общих принципах организации местного самоуправления в Российской Федерации», постановлением Правительства Российской Федерации от 11 апреля 2006 № 209 «О некоторых вопросах, связанных с классификацией автомобильных дорог в Российской Федерации», и областным законом от 30.03.2010 № 725-ОЗ «О преобразовании некоторых муниципальных образований, входящих в состав территории Старорусского муниципального района, и внесении изменений в некоторые областные законы»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прилагаемый Перечень автомобильных дорог местного значения в границах населенных пунктов Ивановского сельского поселения согласно Приложению 1.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становление от 15.12.2010 №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еречня дорог местного значения» считать утратившим силу.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 xml:space="preserve">3. Пункт 1 постановления от 06.04.2012 № 80 «О внесении изменений в Перечень автомобильных дорог местного значения  Ивановского сельского поселения» признать утратившим силу.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4. Опубликовать настоящее постановление в муниципальной газете «Ивановский вестник»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>Н.Ф. Иль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.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ён постановление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Ивановского сельск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 09.06.2012 № 1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ВТОМОБИЛЬНЫХ ДОРОГ МЕСТНОГО ЗНАЧ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ВАНОВСКОГО СЕЛЬСКОГО ПОСЕЛЕНИЯ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189"/>
        <w:gridCol w:w="1275"/>
        <w:gridCol w:w="1276"/>
        <w:gridCol w:w="1985"/>
        <w:gridCol w:w="1902"/>
      </w:tblGrid>
      <w:tr>
        <w:trPr>
          <w:trHeight w:val="308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ги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-ж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м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 проезжей ч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зж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кв.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кусствен-ные сооружен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окры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Бабь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Бракловиц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еночно-гравийное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Б.Грив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Бор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Волыш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убо-переез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еночно-гравийное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Гайн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еночно-гравийное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Гариж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Гариж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. Гариж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Гусин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Долг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Евдокеин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Забыт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. Ивановское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Центральн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асток 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бетон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асток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с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асток 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асток 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. Ивановско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Молодежн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бетон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Кокорин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Коньшин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Кондрато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убо-переез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-бетон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Кондрат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Кондрат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-бетон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Котецк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трубо-переезд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Кочерин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рубо-переезд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Криве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еночно-гравийное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Луч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убо-переез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Малая Козо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рубо-переезд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. Малая Коз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Ночевал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убо-переез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еночно-гравийное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Ратн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Святогорш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убо-переез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еночно-гравийное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Святогорш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асток № 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1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бетон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асток №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0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бетон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асток № 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0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с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асток № 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с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асток № 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0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асток № 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асток № 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0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асток № 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. Скрипков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убо-переез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-бетон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. Скрипков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рубо-переезд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. Скрипков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рубо-переезд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-бетон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Скрипк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убо-переез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Скрипк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еночно-гравийное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Скрипк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-бетон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Толочн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Трох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Трухн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Утушки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убо-переез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Утушкин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Хорош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еночно-гравийное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6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/>
        <w:t xml:space="preserve">Всего дорог –  42 </w:t>
      </w:r>
    </w:p>
    <w:p>
      <w:pPr>
        <w:pStyle w:val="Normal"/>
        <w:rPr/>
      </w:pPr>
      <w:r>
        <w:rPr/>
        <w:t xml:space="preserve">        </w:t>
      </w:r>
      <w:r>
        <w:rPr/>
        <w:t>Общая протяжённость дорог –  13,654  км</w:t>
      </w:r>
    </w:p>
    <w:p>
      <w:pPr>
        <w:pStyle w:val="Normal"/>
        <w:rPr/>
      </w:pPr>
      <w:r>
        <w:rPr/>
        <w:t xml:space="preserve">         </w:t>
      </w:r>
      <w:r>
        <w:rPr/>
        <w:t>в том числе:</w:t>
      </w:r>
    </w:p>
    <w:p>
      <w:pPr>
        <w:pStyle w:val="Normal"/>
        <w:rPr/>
      </w:pPr>
      <w:r>
        <w:rPr/>
        <w:t xml:space="preserve">       </w:t>
      </w:r>
      <w:r>
        <w:rPr/>
        <w:t>- с асфальтовым покрытием – 2,249 км</w:t>
      </w:r>
    </w:p>
    <w:p>
      <w:pPr>
        <w:pStyle w:val="Normal"/>
        <w:rPr/>
      </w:pPr>
      <w:r>
        <w:rPr/>
        <w:t xml:space="preserve">       </w:t>
      </w:r>
      <w:r>
        <w:rPr/>
        <w:t>- с щебёночно - гравийным покрытием –3,5 км</w:t>
      </w:r>
    </w:p>
    <w:p>
      <w:pPr>
        <w:pStyle w:val="Normal"/>
        <w:rPr/>
      </w:pPr>
      <w:r>
        <w:rPr/>
        <w:t xml:space="preserve">       </w:t>
      </w:r>
      <w:r>
        <w:rPr/>
        <w:t>- с грунтовым покрытием –7,455 км</w:t>
      </w:r>
    </w:p>
    <w:p>
      <w:pPr>
        <w:pStyle w:val="Normal"/>
        <w:rPr/>
      </w:pPr>
      <w:r>
        <w:rPr/>
        <w:t xml:space="preserve">       </w:t>
      </w:r>
      <w:r>
        <w:rPr/>
        <w:t>- пгс – 0,45 км</w:t>
      </w:r>
    </w:p>
    <w:p>
      <w:pPr>
        <w:pStyle w:val="Normal"/>
        <w:rPr/>
      </w:pPr>
      <w:r>
        <w:rPr/>
        <w:t xml:space="preserve">         </w:t>
      </w:r>
      <w:r>
        <w:rPr/>
        <w:t>Всего трубопереездов –  17</w:t>
      </w:r>
      <w:r>
        <w:rPr>
          <w:sz w:val="28"/>
          <w:szCs w:val="28"/>
        </w:rPr>
        <w:t xml:space="preserve">                                </w:t>
      </w:r>
    </w:p>
    <w:sectPr>
      <w:type w:val="nextPage"/>
      <w:pgSz w:w="11906" w:h="16838"/>
      <w:pgMar w:left="130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41:00Z</dcterms:created>
  <dc:creator>Медниково</dc:creator>
  <dc:description/>
  <cp:keywords/>
  <dc:language>en-US</dc:language>
  <cp:lastModifiedBy>1</cp:lastModifiedBy>
  <cp:lastPrinted>2012-06-18T15:12:00Z</cp:lastPrinted>
  <dcterms:modified xsi:type="dcterms:W3CDTF">2012-07-04T07:02:00Z</dcterms:modified>
  <cp:revision>9</cp:revision>
  <dc:subject/>
  <dc:title> </dc:title>
</cp:coreProperties>
</file>