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24.02.2012 № 60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. Ивановско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 внесении  изменений в Административный регламент по предоставлению муниципальной услуги «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ru-RU"/>
              </w:rPr>
              <w:t>Предоставление объектов  муниципальной собственности  в хозяйственное ведение, оперативное управл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»   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 целях приве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1. Раздел 5 Административного регламента по предоставлению муниципальной услуги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Предоставление объектов  муниципальной собственности  в хозяйственное ведение, оперативное управление</w:t>
      </w:r>
      <w:r>
        <w:rPr>
          <w:rFonts w:cs="Times New Roman" w:ascii="Times New Roman" w:hAnsi="Times New Roman"/>
          <w:sz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, утвержденного постановлением Администрации Ивановского сельского поселения от 16.01.2012 № 24, 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540"/>
        <w:jc w:val="both"/>
        <w:rPr/>
      </w:pPr>
      <w:bookmarkStart w:id="0" w:name="_Приложение___1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5.1. Действия (бездействие) органа, предоставляющего муниципальную услугу, а также должностных лиц, служащих комитета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нарушение срока предоставления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 Жалоба подается в письменной форме на бумажном носителе, в электронной форме в орган, предоставляющий муниципальную услугу (приложение № 6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униципального района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5. Жалоба должна содерж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отказывает в удовлетворении жалобы (приложение № 7 к настоящему административному регламенту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8. Не позднее дня, следующего за днем принятия решения, указанного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в муниципальной газете «Ивановский  вестник».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администрации                                                      Н.Ф. Ильина</w:t>
      </w:r>
    </w:p>
    <w:sectPr>
      <w:headerReference w:type="default" r:id="rId4"/>
      <w:headerReference w:type="first" r:id="rId5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03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4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18:00Z</dcterms:created>
  <dc:creator>c400</dc:creator>
  <dc:description/>
  <cp:keywords/>
  <dc:language>en-US</dc:language>
  <cp:lastModifiedBy>1</cp:lastModifiedBy>
  <cp:lastPrinted>2012-02-14T10:14:00Z</cp:lastPrinted>
  <dcterms:modified xsi:type="dcterms:W3CDTF">2012-03-01T07:51:00Z</dcterms:modified>
  <cp:revision>4</cp:revision>
  <dc:subject/>
  <dc:title>Проект</dc:title>
</cp:coreProperties>
</file>