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4.2012      № 81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Ивановское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4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</w:tblGrid>
      <w:tr>
        <w:trPr>
          <w:trHeight w:val="360" w:hRule="atLeast"/>
        </w:trPr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рядка создания и использования  резерва материальных ресурсов для ликвидации чрезвычайных ситуаций на территории Ивановского сельского поселения</w:t>
            </w:r>
          </w:p>
        </w:tc>
      </w:tr>
    </w:tbl>
    <w:p>
      <w:pPr>
        <w:pStyle w:val="Heading6"/>
        <w:tabs>
          <w:tab w:val="clear" w:pos="708"/>
          <w:tab w:val="left" w:pos="0" w:leader="none"/>
        </w:tabs>
        <w:spacing w:lineRule="atLeast" w:line="100"/>
        <w:jc w:val="left"/>
        <w:rPr>
          <w:rFonts w:cs="Times New Roman"/>
          <w:color w:val="000000"/>
          <w:spacing w:val="-1"/>
          <w:sz w:val="48"/>
          <w:szCs w:val="48"/>
          <w:lang w:val="ru-RU"/>
        </w:rPr>
      </w:pPr>
      <w:r>
        <w:rPr>
          <w:rFonts w:cs="Times New Roman"/>
          <w:color w:val="000000"/>
          <w:spacing w:val="-1"/>
          <w:sz w:val="48"/>
          <w:szCs w:val="48"/>
          <w:lang w:val="ru-RU"/>
        </w:rPr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одпункта «д» пункта 2 статьи 11 Федерального закона от 21 декабря 1994 года № 68-ФЗ «О защите населения и территорий от чрезвычайных ситуаций природного и техногенного характера», руководствуясь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создания и использования резерва   материальных ресурсов для ликвидации чрезвычайных ситуаций на территории Ивановского сельского поселения.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ConsPlusNormal"/>
        <w:widowControl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газете «Ивановский вестник». 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дминистрации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                           Н.Ф. Ильина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9.04.2012    №81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ния и использования резерва материальных ресурс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ликвидации чрезвычайных ситуаций на терри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го сельского поселения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Федеральным законом от 21 декабря 1994 года 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 и использования резерва материальных ресурсов для ликвидации чрезвычайных ситуаций на территории Ивановского сельского поселения (далее -  Резерв)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прожива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зерв включает продовольствие, вещевое имущество, строительные материалы, нефтепродукты, другие материальные ресурс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оменклатура и объемы материальных ресурсов Резерва утверждаются постановлением  Администрации поселения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здание Резерва осуществляется за счет средств бюджета Иван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щее руководство по созданию, хранению, использованию Резерва возлагается на Администрацию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8. Определение поставщиков в целях заключения с ними муниципальных контрактов на поставку материальных ресурсов в Резерв в порядке, определенном Федеральным законом от 21 июля 2005 года  № 94-Ф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размещении заказов на поставки товаров, выполнение работ, оказание услуг для государственных и муниципальных нужд» осуществляет Администрация посел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анение материальных ресурсов Резерва осуществляется на предприятиях, в организациях, расположенных на территории поселения и создающих Резер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спользование Резерва осуществляется на безвозмездной или возмездной основ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 материальных ресурсов Резерва определенному получателю осуществляется на основании постановления Администрации посе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озникновения на территории поселе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посе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едприятия, учреждения и организации, расположенные на территории поселения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тчет о целевом использовании выделенных из Резерва материальных ресурсов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поселения в  10-дневный срок со дня получения материальных ресурсов из Резер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Администрация поселения для ликвидации чрезвычайных ситуаций и обеспечения жизнедеятельности пострадавшего населения поселения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ru-RU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both"/>
      <w:outlineLvl w:val="5"/>
    </w:pPr>
    <w:rPr>
      <w:rFonts w:ascii="Times New Roman" w:hAnsi="Times New Roman" w:eastAsia="Lucida Sans Unicode" w:cs="Tahoma"/>
      <w:b/>
      <w:color w:val="000000"/>
      <w:szCs w:val="20"/>
      <w:lang w:val="en-US" w:bidi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33:00Z</dcterms:created>
  <dc:creator>1</dc:creator>
  <dc:description/>
  <cp:keywords/>
  <dc:language>en-US</dc:language>
  <cp:lastModifiedBy>Святогорша</cp:lastModifiedBy>
  <cp:lastPrinted>2012-03-27T15:22:00Z</cp:lastPrinted>
  <dcterms:modified xsi:type="dcterms:W3CDTF">2012-04-11T05:16:00Z</dcterms:modified>
  <cp:revision>4</cp:revision>
  <dc:subject/>
  <dc:title/>
</cp:coreProperties>
</file>