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4.2012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7" w:hanging="0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lang w:eastAsia="ru-RU"/>
        </w:rPr>
        <w:t xml:space="preserve">утверждении перечня </w:t>
      </w:r>
    </w:p>
    <w:p>
      <w:pPr>
        <w:pStyle w:val="Normal"/>
        <w:ind w:right="-9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ногоквартирных домов, требующих</w:t>
      </w:r>
    </w:p>
    <w:p>
      <w:pPr>
        <w:pStyle w:val="Normal"/>
        <w:ind w:right="-9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ализации первоочередных мер </w:t>
      </w:r>
    </w:p>
    <w:p>
      <w:pPr>
        <w:pStyle w:val="Normal"/>
        <w:ind w:right="-9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 энергосбережению и повышению </w:t>
      </w:r>
    </w:p>
    <w:p>
      <w:pPr>
        <w:pStyle w:val="Normal"/>
        <w:ind w:right="-9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нергетической эффективност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РФ от 06.10.2003 г. № 131-ФЗ «Об общих принципах организации местного самоуправления в Российской Федерации», Федеральным законом от 23.11.2009 г. № 261-ФЗ «Об энергосбережении и о повышении энергетической эффективности и  о внесении изменений в отдельные законодательные акты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>Утвердить перечень многоквартирных домов Ивановского сельского поселения, требующих реализации первоочередных мер по энергосбережению и повышению энергетической эффективности (Приложение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Опубликовать настоящее постановление в муниципальной газете «Ивановский вестник».  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ва администрации сельского поселения:                            Н.Ф.Ильина             </w:t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3969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3969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uppressAutoHyphens w:val="false"/>
        <w:ind w:left="3969" w:hanging="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еречень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ногоквартирных домов Ивановского сельского поселения, требующих реализации первоочередных мер по энергосбережению и повышению энергетической эффективно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030"/>
      </w:tblGrid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рес многоквартирного до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 Святогорша д. 1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. Святогорша д. 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. Святогорша д. 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. Святогорша д. 4</w:t>
            </w:r>
          </w:p>
        </w:tc>
      </w:tr>
    </w:tbl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4:00Z</dcterms:created>
  <dc:creator>Пользователь</dc:creator>
  <dc:description/>
  <dc:language>en-US</dc:language>
  <cp:lastModifiedBy>1</cp:lastModifiedBy>
  <cp:lastPrinted>2011-02-01T11:25:00Z</cp:lastPrinted>
  <dcterms:modified xsi:type="dcterms:W3CDTF">2012-05-04T06:54:00Z</dcterms:modified>
  <cp:revision>2</cp:revision>
  <dc:subject/>
  <dc:title/>
</cp:coreProperties>
</file>