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746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12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роекту  планир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ёй 46 Градостроительного Кодекса  Российской Федерации, Федеральным законом от 6 октября 2003  года  № 131-ФЗ « Об общих    принципах    организации     местного   самоуправления   в  Российской Федерации», Уставом   Ивановского сельского поселения, 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публичные   слушания  по  проекту  планировки территории  с проектом межевания в составе  проекта планировки территории  земельных участков с кадастровыми но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3:17:0221703:13, 53:17:0221703:10, 53:17:0221703:11  общей площадью 130671 кв.м., расположенных в  деревне Кондратово Ивановское сельское поселение Старорусский район Новгоро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3:17:0221706:35, 53:17:0221706:31, 53:17:0221706:36 общей  площадью 95858 кв.м. расположенных в  деревне Гарижа Ивановское сельское поселение Старорусский район Новгород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ветственность за проведение публичных слушаний  по проекту  планировки территории  с проектом межевания в составе  проекта планировки территории  земельных участков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сельского поселения  осуществить  проведение публичных слушаний  путем размещения  экспозиционных  материалов, организации  выступлений  представителей разработчиков  проекта планировки территории, сбора предложений  и замечаний, касающихся  проекта  планировки территории  с проектом межевания в составе  проекта планировки территории  земельных участков, для включения  их в протокол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датой  и местом проведения публичных слушаний  по предложенным  прое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д. Кондратово -  28.11.2012 г. – д. Кондратово, ул.Речная, у дома 1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ремя проведения: 15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д. Гарижа -        28.11.2012 г. – д. Гарижа, ул.Центральная, у дома 14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ремя проведения: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Местом для размещения эксклюзивных  материалов по проекту  планировки территории  с проектом межевания в составе  проекта планировки территории  земельных участков, определить здание Администрации Ивановского сельского поселения, расположенного  по адресу: д. Ивановское ул.Центральная дом 33 Старорусского района, в течение всего срока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едложения и замечания  по проекту  планировки территории  с проектом межевания в составе  проекта планировки территории  земельных участков принимает  Администрация Ивановского  сельского поселения д. Ивановское, ул.Центральная, дом 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публиковать проект  планировки территории  с проектом межевания в составе  проекта планировки территории  земельных участков в муниципальной  газете «Ивановский вестник» и на официальном сайте Администрации Ивановского сельского поселения в информационно- 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 настоящее Постановление в муниципальной газете «Ивановский вестник».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Н.Ф. Ильина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Lucida Sans Unicode" w:cs="Tahoma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38:00Z</dcterms:created>
  <dc:creator>user</dc:creator>
  <dc:description/>
  <cp:keywords/>
  <dc:language>en-US</dc:language>
  <cp:lastModifiedBy>1</cp:lastModifiedBy>
  <dcterms:modified xsi:type="dcterms:W3CDTF">2012-11-01T05:58:00Z</dcterms:modified>
  <cp:revision>7</cp:revision>
  <dc:subject/>
  <dc:title>Российская Федерация</dc:title>
</cp:coreProperties>
</file>