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b/>
          <w:b/>
        </w:rPr>
      </w:pPr>
      <w:r>
        <w:rPr>
          <w:b/>
        </w:rPr>
        <w:t>от 03.07.2012 г.   №  117</w:t>
      </w:r>
    </w:p>
    <w:p>
      <w:pPr>
        <w:pStyle w:val="Normal"/>
        <w:autoSpaceDE w:val="false"/>
        <w:rPr/>
      </w:pPr>
      <w:r>
        <w:rPr/>
        <w:t>д. Ивановское</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е Карпова Игоря Михайловича от 20.06.2012 года (вх. № 6)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ланировке территории земельных участков с кадастровыми номерами 53:17:0221701:24, 53:17:0221701:19, 53:17:0221701:25, 53:17:0221701:23, 53:17:0221701:20, 53:17:0221701:26, 53:17:0221701:18, 53:17:0221701:22, 53:17:0221701:17, 53:17:0221701:21, 53:17:0221701:16 общей площадью 553630 кв.м. расположенных в  деревне Кочериново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Карпова Игоря  Михайловича, адрес проживания: г.Санкт- Петербург,  ул.Херсонская, д.8, кв.8.</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трех месяцев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двух месяцев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Глава администрации</w:t>
      </w:r>
    </w:p>
    <w:p>
      <w:pPr>
        <w:pStyle w:val="Normal"/>
        <w:rPr/>
      </w:pPr>
      <w:r>
        <w:rPr>
          <w:b/>
          <w:sz w:val="28"/>
          <w:szCs w:val="28"/>
        </w:rPr>
        <w:t>сельского поселения                                         Н.Ф.Иль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55:00Z</dcterms:created>
  <dc:creator>petroff</dc:creator>
  <dc:description/>
  <cp:keywords/>
  <dc:language>en-US</dc:language>
  <cp:lastModifiedBy>Святогорша</cp:lastModifiedBy>
  <cp:lastPrinted>2007-05-28T02:04:00Z</cp:lastPrinted>
  <dcterms:modified xsi:type="dcterms:W3CDTF">2012-07-04T06:55:00Z</dcterms:modified>
  <cp:revision>2</cp:revision>
  <dc:subject/>
  <dc:title> </dc:title>
</cp:coreProperties>
</file>