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9.03.2012 № 71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равил передачи подарков, полученных муниципальными служащими Администрации Иванов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е Правила передачи подарков, полученных муниципальными служащими Администрации Иванов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                                                      Н.Ф.Ильи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19.03.2012 №71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Ивановского сельского поселения в свя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Ивановского сельского поселения подарков, полученных муниципальными служащими Администрации Ивановского сель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Ивановского сельского поселения и подлежит передаче муниципальным служащим материально - ответственному лицу, ответственному за прием и хранение подарков, назначенному распоряжением Администрации Ивановского сельского поселения (далее - материально - ответственное лиц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служащий, получивший подарок стоимостью свыше 3 (трех) тысяч рублей, обращается с заявлением о передаче подарка на имя Главы Администрации Ивановского сельского поселения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Style15"/>
        <w:ind w:firstLine="567"/>
        <w:jc w:val="both"/>
        <w:rPr/>
      </w:pPr>
      <w:r>
        <w:rPr>
          <w:szCs w:val="28"/>
        </w:rPr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им Правилам и передается для рассмотрения Главе Администрации Ивановского сельского поселения. </w:t>
      </w:r>
    </w:p>
    <w:p>
      <w:pPr>
        <w:pStyle w:val="Style15"/>
        <w:ind w:firstLine="567"/>
        <w:jc w:val="both"/>
        <w:rPr/>
      </w:pPr>
      <w:r>
        <w:rPr/>
        <w:t xml:space="preserve">Ведение журнала регистрации заявлений о передаче подарков в Администрации Ивановского сельского поселения возлагается на материально-ответственное лицо, а на период его временного отсутствия на муниципального служащего, исполняющего его обязанности. </w:t>
      </w:r>
    </w:p>
    <w:p>
      <w:pPr>
        <w:pStyle w:val="Style15"/>
        <w:ind w:firstLine="567"/>
        <w:jc w:val="both"/>
        <w:rPr/>
      </w:pPr>
      <w:r>
        <w:rPr/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Ивановского сельского поселения, это должно быть отражено в заявл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рассмотрения Главой Администрации Ивановского сельского поселения заявление передается для исполнения материально - ответствен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-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Администрации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Акты приема - передачи составляются в 3-х экземплярах: один экземпляр для муниципального служащего, второй - для бухгалтерии, третий - для материально - ответственного лиц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ы приема - передачи регистрируются в Журнале учета актов приема - передачи подарков (далее - Журнал учета), который ведется по форме согласно приложению № 4  к настоящим Правилам по мере поступ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учета должен быть пронумерован, прошнурован и скреплен гербовой печатью Администрации Ивановского сельского поселения. Журнал учета хранится у материально - ответственного лица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в связи с протокольными мероприятиями, служебными командировками и другими официальными мероприятиями (далее - акт возврата) по форме согласно приложению № 5  к настоящим Правилам, который составляется материально - ответственным лицом. Акты возврата хранятся у материально - ответственного лица.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Принятый материально -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Ивановского сельского поселения и поступает на хранение материально - ответственному лиц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Муниципальный служащий, сдавший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его выкупить в течение 30 календарных дней после передачи подарка в собственность Иван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й служащий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80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8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Иван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5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_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/>
        <w:t xml:space="preserve">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708" w:top="1138" w:footer="0" w:bottom="1138"/>
          <w:pgNumType w:fmt="decimal"/>
          <w:formProt w:val="false"/>
          <w:titlePg/>
          <w:textDirection w:val="lrTb"/>
          <w:docGrid w:type="default" w:linePitch="381" w:charSpace="0"/>
        </w:sect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39305</wp:posOffset>
                </wp:positionH>
                <wp:positionV relativeFrom="paragraph">
                  <wp:posOffset>-115570</wp:posOffset>
                </wp:positionV>
                <wp:extent cx="3040380" cy="1173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и Иванов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2.4pt;mso-wrap-distance-left:9pt;mso-wrap-distance-right:9pt;mso-wrap-distance-top:0pt;mso-wrap-distance-bottom:0pt;margin-top:-9.1pt;mso-position-vertical-relative:text;margin-left:562.1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Иванов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Администрации Ивановского сельского поселения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м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8" w:right="1138" w:gutter="0" w:header="706" w:top="1138" w:footer="0" w:bottom="562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4800" w:type="dxa"/>
        <w:jc w:val="left"/>
        <w:tblInd w:w="5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90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Иван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-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лужащими Администрации Ивановского сельского поселения</w:t>
      </w:r>
      <w:r>
        <w:rPr/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1138" w:right="562" w:gutter="0" w:header="708" w:top="1138" w:footer="0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4300</wp:posOffset>
                </wp:positionV>
                <wp:extent cx="3040380" cy="11734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и Иванов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2.4pt;mso-wrap-distance-left:9pt;mso-wrap-distance-right:0pt;mso-wrap-distance-top:0pt;mso-wrap-distance-bottom:0pt;margin-top:-9pt;mso-position-vertical-relative:text;margin-left:5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Иванов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/>
      </w:pPr>
      <w:r>
        <w:rPr>
          <w:b/>
        </w:rPr>
        <w:t>актов приема -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Ивановского сель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6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17"/>
        <w:gridCol w:w="2143"/>
        <w:gridCol w:w="1426"/>
        <w:gridCol w:w="2129"/>
        <w:gridCol w:w="1605"/>
        <w:gridCol w:w="2137"/>
        <w:gridCol w:w="1612"/>
        <w:gridCol w:w="1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8" w:right="562" w:gutter="0" w:header="709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40380" cy="11734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и Иванов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2.4pt;mso-wrap-distance-left:9pt;mso-wrap-distance-right:0pt;mso-wrap-distance-top:0pt;mso-wrap-distance-bottom:0pt;margin-top:-8.9pt;mso-position-vertical-relative:text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Иванов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и Ива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4:00Z</dcterms:created>
  <dc:creator>User</dc:creator>
  <dc:description/>
  <cp:keywords/>
  <dc:language>en-US</dc:language>
  <cp:lastModifiedBy>Святогорша</cp:lastModifiedBy>
  <cp:lastPrinted>2012-03-23T18:10:00Z</cp:lastPrinted>
  <dcterms:modified xsi:type="dcterms:W3CDTF">2012-03-23T14:11:00Z</dcterms:modified>
  <cp:revision>6</cp:revision>
  <dc:subject/>
  <dc:title>Принято</dc:title>
</cp:coreProperties>
</file>