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4041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7.12. 2012   № 182</w:t>
      </w:r>
    </w:p>
    <w:p>
      <w:pPr>
        <w:pStyle w:val="Normal"/>
        <w:rPr/>
      </w:pPr>
      <w:r>
        <w:rPr/>
        <w:t>д. Иван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остребованных  земельных д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 основании ст.ст. 12.1., 14, 14.1. Федерального закона от 24.07.2002г. №101 – ФЗ  «Об обороте земель сельскохозяйственного значения», рассмотрев список невостребованных земельных долей, которые были опубликованы в  </w:t>
      </w:r>
      <w:r>
        <w:rPr>
          <w:iCs/>
          <w:sz w:val="28"/>
          <w:szCs w:val="28"/>
        </w:rPr>
        <w:t>районной газете «Старая Русса» от 11 августа  2012 года № 146 (3955),  в областной  газете «Новгородские ведомости» от 14 августа  2012 года № 19 (3948 ), р</w:t>
      </w:r>
      <w:r>
        <w:rPr>
          <w:sz w:val="28"/>
          <w:szCs w:val="28"/>
        </w:rPr>
        <w:t xml:space="preserve">азмещен на официальном сайте Администрации Ивановского сельского поселения и информационных стендах, расположенных на территории  Ивановского сельского поселения, сообщений  в </w:t>
      </w:r>
      <w:r>
        <w:rPr>
          <w:iCs/>
          <w:sz w:val="28"/>
          <w:szCs w:val="28"/>
        </w:rPr>
        <w:t>районной  газете  «Старая  Русса» от 25 октября 2012 года № 187-190 (3996-3999),  в областной  газете «Новгородские ведомости» от 30 октября  2012 года № 52 (3992)</w:t>
      </w:r>
      <w:r>
        <w:rPr>
          <w:sz w:val="28"/>
          <w:szCs w:val="28"/>
        </w:rPr>
        <w:t>, на информационных  стендах,  расположенных на территории Ивановского сельского поселения о проведении общего собрания собственников земельных долей, расположенных в границах бывшего  колхоза «Путь Ленина» и бывшего КСП «Союз» Ивановского сельского поселения. Старорусского  района Новгородской  области, протокол общего собрания собственников земельных долей от 06.12.2012 г., не принявших решения по вопросу о невостребованных земельных долях, руководствуясь п.п.1,2,6,7, 8 ст. 12.1 федерального закона от 24 июля 2002г. №101-ФЗ «Об обороте земель сельскохозяйственного назначения» администрация  Ивановского сельского поселения Старорусского района Новгород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список 187 (сто восемьдесят семь) невостребованных земельных долей из земель сельскохозяйственного назначения в границах землепользования бывшего колхоза «Путь Ленина» и бывшего КСП «Союз» Ивановского сельского поселения Старорусского  района Новгородской  области, согласно прилагаемому списку (приложение№1), который является неотъемлемой частью настоящего постанов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ратиться в  Старорусский районный  суд Новгородской  области с требованием о признании  права муниципальной собственности Ивановского сельского  поселения  Старорусского района Новгородской  области на земельные доли, признанные в  установленном ст.12.1 Федерального закона от 24 июля 2002г. №101-ФЗ «Об обороте  земель сельскохозяйственного назначения»  порядке невостребованны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газете «Ивановский вестник» и разместить на официальном сайте 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Н.Ф.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го сельского поселения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Старорусского района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Новгородской области от 17.12.2012 года № 1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b/>
        </w:rPr>
        <w:t>Собственников  невостребованных земельных долей, выделенных  бывшим колхозом «Путь Ленина», которые не воспользовались своими правами, т.е. не распорядились  ими в течение трех и более лет подряд с момента приобретения ими прав на земельную долю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4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203"/>
      </w:tblGrid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рамов Виктор Алексее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вичев  Михаил Тимофе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рамов Алексей Иван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гомедова Бахумеседо Хаким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росимова Фаина Степ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каров Василий Иванович</w:t>
            </w:r>
          </w:p>
        </w:tc>
      </w:tr>
      <w:tr>
        <w:trPr>
          <w:trHeight w:val="667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ександров Александр Павлович</w:t>
            </w:r>
          </w:p>
          <w:p>
            <w:pPr>
              <w:pStyle w:val="Normal"/>
              <w:rPr/>
            </w:pPr>
            <w:r>
              <w:rPr/>
              <w:t>Александров Виктор Павл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иничева Антонина  Игнатьевна</w:t>
            </w:r>
          </w:p>
          <w:p>
            <w:pPr>
              <w:pStyle w:val="Normal"/>
              <w:rPr/>
            </w:pPr>
            <w:r>
              <w:rPr/>
              <w:t>Маркова Галина Николае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ександрова Екатерина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рошниченко Леонид Никола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а Татьяна Алексеевна</w:t>
            </w:r>
          </w:p>
          <w:p>
            <w:pPr>
              <w:pStyle w:val="Normal"/>
              <w:rPr/>
            </w:pPr>
            <w:r>
              <w:rPr/>
              <w:t>Баранов Владимир Николае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трофанова Антонина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мина Тамара Павл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геля Юрий Ивано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бинин Михаил Иван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итина Александра Павл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бинина Евгения Григорье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ифоров Виктор Ивано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строва  Анна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ифорова Александра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ягина Анастасия Андрее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ифорова Валентина Федор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ягина Мария Андреевна</w:t>
            </w:r>
          </w:p>
          <w:p>
            <w:pPr>
              <w:pStyle w:val="Normal"/>
              <w:rPr/>
            </w:pPr>
            <w:r>
              <w:rPr/>
              <w:t>Васильева Анна Петр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ифорова Клавдия Степановна</w:t>
            </w:r>
          </w:p>
          <w:p>
            <w:pPr>
              <w:pStyle w:val="Normal"/>
              <w:rPr/>
            </w:pPr>
            <w:r>
              <w:rPr/>
              <w:t>Николаев Василий Никола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 Александр Михайл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олаева Вера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 Василий Владимир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олаева Татьяна Григорье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 Владимир Михайл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ипов Валентин Василь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а Клавдия Павл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влов Михаил Ивано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а Клавдия Федор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Анна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шернев  Юрий Владимир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Анна Яковле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иев Шагрудин Магомед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Валентина Василье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игорьев Дмитрий Иван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атуев Владимир Ивано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игорьева Александра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атуева Вера Николаевна</w:t>
            </w:r>
          </w:p>
          <w:p>
            <w:pPr>
              <w:pStyle w:val="Normal"/>
              <w:rPr/>
            </w:pPr>
            <w:r>
              <w:rPr/>
              <w:t>Сажнев Дмитрий Афанась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игорьева Зинаида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егин Владимир Владимиро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игорьева Мария  Василье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ирнов Иван Ивано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митриева Антонина Алексее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ирнова Лидия Михайл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горов Михаил Семен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ловьев Николай Михайлович</w:t>
            </w:r>
          </w:p>
          <w:p>
            <w:pPr>
              <w:pStyle w:val="Normal"/>
              <w:rPr/>
            </w:pPr>
            <w:r>
              <w:rPr/>
              <w:t>Соловьева Христина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мельянова Ольга Павловна</w:t>
            </w:r>
          </w:p>
          <w:p>
            <w:pPr>
              <w:pStyle w:val="Normal"/>
              <w:rPr/>
            </w:pPr>
            <w:r>
              <w:rPr/>
              <w:t>Ефимова Евгения Михайл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панов Николай Алексе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а Мария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панова Мария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харов Анатолий Васильевич</w:t>
            </w:r>
          </w:p>
          <w:p>
            <w:pPr>
              <w:pStyle w:val="Normal"/>
              <w:rPr/>
            </w:pPr>
            <w:r>
              <w:rPr/>
              <w:t>Захаров Сергей Иван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панова Ольга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харова Галина Ивановна</w:t>
            </w:r>
          </w:p>
          <w:p>
            <w:pPr>
              <w:pStyle w:val="Normal"/>
              <w:rPr/>
            </w:pPr>
            <w:r>
              <w:rPr/>
              <w:t>Захарова Мария Михайл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ентьева Анастасия Василье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харова Пелагея Михайл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тюшин Михаил Никола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наменский Василий Иван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офеев Иван Максимо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уев Николай Иван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офеев Николай Алексе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уева Антонина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офеева Анна Николае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 Алексей Михайл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офеева Мария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 Владимир Александр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офеева Тамара Петр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 Иван Александр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това Екатерина Тимофеевна</w:t>
            </w:r>
          </w:p>
          <w:p>
            <w:pPr>
              <w:pStyle w:val="Normal"/>
              <w:rPr/>
            </w:pPr>
            <w:r>
              <w:rPr/>
              <w:t>Трифонова Нина Андрее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 Иван Николае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а Татьяна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а Александра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ятюшина Антонина Петр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а Анастасия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дин Сергей Никола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а Анастасия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орова Антонина Филимо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а Клавдия Максим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ларетов Николай Алексе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а Мария Василье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ларетова Екатерина Никонор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а Надежда Николаевна</w:t>
            </w:r>
          </w:p>
          <w:p>
            <w:pPr>
              <w:pStyle w:val="Normal"/>
              <w:rPr/>
            </w:pPr>
            <w:r>
              <w:rPr/>
              <w:t>Игнатьев Сергей Николае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генов Николай Алексе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ваева Валентина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огенова Антонина Николае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Дарья Андрее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ветков Иван Васильевич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валенко Анастасия Семеновна</w:t>
            </w:r>
          </w:p>
          <w:p>
            <w:pPr>
              <w:pStyle w:val="Normal"/>
              <w:rPr/>
            </w:pPr>
            <w:r>
              <w:rPr/>
              <w:t>Колесников Андрей Борисович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веткова Антонина Владимир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есников Василий Николаевич</w:t>
            </w:r>
          </w:p>
          <w:p>
            <w:pPr>
              <w:pStyle w:val="Normal"/>
              <w:rPr/>
            </w:pPr>
            <w:r>
              <w:rPr/>
              <w:t>Колесникова Мария Ивано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барова Анна  Ивановна</w:t>
            </w:r>
          </w:p>
        </w:tc>
      </w:tr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стантинова Александра  Григорьевна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ПИСОК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  <w:t xml:space="preserve">      </w:t>
      </w:r>
      <w:r>
        <w:rPr>
          <w:b/>
        </w:rPr>
        <w:t>Собственников  невостребованных земельных долей, выделенных КСП «Союз», которые не воспользовались своими правами, т.е. не распорядились  ими в течение трех и более лет подряд с момента приобретения ими прав на земельную дол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96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Татьяна Михайл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Мария Михайл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Анна Алексее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дин Игорь Евгень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хаджиева Зайнап Индрис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утин Максим Фед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Дарья Евдоким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а Анастасия Никола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Евдокия Евдоким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Фёдор Степан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Евгения Евдоким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Федор Ереме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 Антонина Васильевн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Пелагея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тханов Альва Лечевич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Мария Василь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ырский  Алекскандр Николае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ьева Аля Павл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лександра Петр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Ксения Петр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натолий Григорье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Мария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Геннадий Борисо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асилий Ег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стрякова Наталья Николае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Екатерина Василь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асилий Ивано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Александра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Михаил Ивано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Борис Павл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Анастасия Иван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Вера Михайл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Анна Иван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Ольга Фёдор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Анна Петр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на Александровн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Антонина Василье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италий Алексе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вдокия Александр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Михаил Фед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 Николай Николае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Анна Алексе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 Николай Семено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Анна Федор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а Анна Антон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Антонина  Алексе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8" w:hanging="1138"/>
              <w:rPr/>
            </w:pPr>
            <w:r>
              <w:rPr/>
              <w:t>Ветрова Лилия  Спиридон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докия Федор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а Татьяна Павл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Евгений Иванович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жим Галина Николае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рин Петр Александ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лександр Сергее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Евдокия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Татьяна Николае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Татьяна Александр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хотова Надежда Михайл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Николай Дмитри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а Таисия Максим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Федор Степан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Иван Василье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Екатерина Миро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Изот Алексее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Зинаида Александр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Николай Николае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Анна Петр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Анна Дмитрие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Иван Фёд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Зинаида Алексее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Анастасия Михайл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имова Прасковья Василье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Ольга Петр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юдмила Иванов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Иван Павл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андр Ивано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лизавета Василь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олай Степано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 Евгений Павлович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ind w:left="520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6:00Z</dcterms:created>
  <dc:creator>1</dc:creator>
  <dc:description/>
  <dc:language>en-US</dc:language>
  <cp:lastModifiedBy>1</cp:lastModifiedBy>
  <cp:lastPrinted>2012-07-12T12:05:00Z</cp:lastPrinted>
  <dcterms:modified xsi:type="dcterms:W3CDTF">2012-12-18T11:06:00Z</dcterms:modified>
  <cp:revision>2</cp:revision>
  <dc:subject/>
  <dc:title/>
</cp:coreProperties>
</file>