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lang w:val="en-US"/>
        </w:rPr>
      </w:pPr>
      <w:r>
        <w:rPr/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12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рах по проведению предупр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ельных и спасатель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весеннего паводка 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7 и п. 21 ч. 1 ст. 15 Федерального закона от 6 октября 2003 года № 131-ФЗ «Об общих принципах организации местного самоуправления в Российской Федерации», в целях организационного проведения предупредительных и спасательных работ в период весеннего паводка 2012 года на территории Ива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здать паводковую комисси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льина Н.Ф.   –   Глава Ивановского сельского поселения, 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рина Н.П. –  Зам. Главы Администрации Иван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еления, зам председателя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Андреев И.С.  –   председатель правления СПК «Путь Ленина»,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едседателя комисси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ач Н.П. -       председатель правления СПК «СОЮЗ» 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Григорьева В.М..-  директор МАОУ ООШ д. Ивановское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зуб Е.А. -      директор МАОУ СОШ Начальная школа-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 Святогорш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И.А.-      заведующая Ивановским почтовым отделением связи (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С.В. -      заведующая Утушкинским  ФАПом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Михайлова Н.И. -  заведующая Святогоршским  ФАПом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рилагаемый план мероприятий по проведению предупредительных и спасательных работ в период весеннего паводка 2012 (план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руководителям предприятий, организаций, расположенных на территории сельского поселения, независимо от форм собственности в период подготовки к паводку и проведения противопаводковых мероприятий своевременно организовать своими силами и средствами защиту  от разрушений, находящихся в их ведении служебных зданий и сооружений, а также материальных ценностей, попадающих в прогнозируемую зону под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аводковой комиссии для ликвидации аварийных ситуаций привлекать необходимое количество личного состава и техники от предприятий и организаций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 возникновении чрезвычайных ситуаций и принятых мерах (по критериям ситуации) немедленно докладывать в  управление по делам ГО и ЧС Администрации муниципального района по телефонам 5-77-51; 5-15-5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Опубликовать настоящее постановление  в муниципальной газете «Иван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</w:t>
        <w:tab/>
        <w:t xml:space="preserve">                                  </w:t>
        <w:tab/>
        <w:tab/>
        <w:t>Н.Ф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Ив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ельского поселения о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24.02.2012 года №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ЛАН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о проведению предупредительных и спасательных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работ в период весеннего паводка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6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точнить районы затопления объектов, которые подтоплены водой или разрушены в период весеннего паводка, составить списки подтопляемых домов и провести индивидуальные беседы с ж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ар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вирина Н.П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вести  сходы граждан по деревням Малая Козона, Кондратово, подверженным затоп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март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Ильина Н.Ф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еспечить население г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пр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льина Н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рганизовать доставку хлеба, продуктов первой необходимости, поч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пр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льина Н.Ф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Во время паводка организовать оповещение (звуковыми сигнал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пр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ирина Н.П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формировать население через средства массовой информации о выполнении мероприятий к весеннему паво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пр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вирина Н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29:00Z</dcterms:created>
  <dc:creator>Медниково</dc:creator>
  <dc:description/>
  <cp:keywords/>
  <dc:language>en-US</dc:language>
  <cp:lastModifiedBy>1</cp:lastModifiedBy>
  <cp:lastPrinted>2009-08-03T08:08:00Z</cp:lastPrinted>
  <dcterms:modified xsi:type="dcterms:W3CDTF">2012-03-16T07:51:00Z</dcterms:modified>
  <cp:revision>34</cp:revision>
  <dc:subject/>
  <dc:title>        </dc:title>
</cp:coreProperties>
</file>