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48"/>
          <w:szCs w:val="48"/>
          <w:lang w:val="ru-RU"/>
        </w:rPr>
      </w:pPr>
      <w:r>
        <w:rPr>
          <w:rFonts w:cs="Times New Roman"/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26.10.2012    № 162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. Ивановско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315" w:hRule="atLeast"/>
        </w:trPr>
        <w:tc>
          <w:tcPr>
            <w:tcW w:w="4662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Порядка </w:t>
            </w:r>
            <w:r>
              <w:rPr>
                <w:color w:val="000000"/>
                <w:sz w:val="28"/>
                <w:szCs w:val="28"/>
                <w:lang w:val="ru-RU"/>
              </w:rPr>
              <w:t>составления и утверждения плана финансово - хозяйственной деятельности муниципальных учреждений Ивановского сельского поселе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48"/>
          <w:szCs w:val="48"/>
          <w:lang w:val="ru-RU"/>
        </w:rPr>
      </w:pPr>
      <w:r>
        <w:rPr>
          <w:bCs/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основании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подпункта 6 пункта 3.3 статьи 32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               от 12 января 1996 года № 7-ФЗ «О некоммерческих организациях» 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иказа Минфина РФ от 28.07.2010 № 81н «О требованиях к плану финансово-хозяйственной деятельности государственного (муниципального) учреждения»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Утвердить прилагаемый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Порядок</w:t>
        </w:r>
      </w:hyperlink>
      <w:r>
        <w:rPr>
          <w:color w:val="000000"/>
          <w:sz w:val="28"/>
          <w:szCs w:val="28"/>
          <w:lang w:val="ru-RU"/>
        </w:rPr>
        <w:t xml:space="preserve"> составления и утверждения плана финансово-хозяйственной деятельности муниципальных учреждений Ивановского сельского посе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Настоящее постановление вступает в силу с момента его опубликования и распространяется на правоотношения, возникшие с 1 января 2012 года. 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  <w:lang w:val="ru-RU"/>
        </w:rPr>
        <w:t>Опубликовать настоящее постановление в газете «Иванов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сельского поселения                                                                   Н.Ф.Ильина                                                                      </w:t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ind w:firstLine="540"/>
        <w:jc w:val="center"/>
        <w:rPr>
          <w:rFonts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26.10.2012     № 162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Я И УТВЕРЖДЕНИЯ ПЛАНА ФИНАНСОВО-ХОЗЯЙСТВЕННОЙ ДЕЯТЕЛЬНОСТИ МУНИЦИПАЛЬНЫХ УЧРЕЖДЕНИЙ ИВАН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/>
          <w:b/>
          <w:color w:val="000000"/>
          <w:sz w:val="28"/>
          <w:szCs w:val="28"/>
        </w:rPr>
        <w:t>I</w:t>
      </w:r>
      <w:r>
        <w:rPr>
          <w:rFonts w:cs="Times New Roman"/>
          <w:b/>
          <w:color w:val="000000"/>
          <w:sz w:val="28"/>
          <w:szCs w:val="28"/>
          <w:lang w:val="ru-RU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1. Настоящий Порядок разработан в соответствии с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одпунктом 6 пункта 3.3 статьи 32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Федерального закона от 12 января 1996 года № 7-ФЗ «О некоммерческих организациях», а также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риказом Минфина РФ от 28.07.2010 № 81н «О требованиях к плану финансово-хозяйственной деятельности государственного (муниципального) учреждения» </w:t>
      </w:r>
      <w:r>
        <w:rPr>
          <w:rFonts w:cs="Times New Roman"/>
          <w:color w:val="000000"/>
          <w:sz w:val="28"/>
          <w:szCs w:val="28"/>
          <w:lang w:val="ru-RU"/>
        </w:rPr>
        <w:t>с целью обеспечения единого подхода к составлению и утверждению планов финансово-хозяйственной деятельности муниципальных учреждений Ивановского сельского поселения (далее - План), повышения эффективности их работы, выявления и использования резервов, установления контроля за использованием имущества муниципальными учреждениям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2. Настоящий Порядок применяется к бюджетным учреждениям, в отношении которых Администрацией Ивановского сельского поселения с учетом положений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частей 15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и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16 статьи 33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и из бюджета Ивановского сельского поселения в соответствие с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ом 1 статьи 78.1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/>
          <w:b/>
          <w:color w:val="000000"/>
          <w:sz w:val="28"/>
          <w:szCs w:val="28"/>
        </w:rPr>
        <w:t>II</w:t>
      </w:r>
      <w:r>
        <w:rPr>
          <w:rFonts w:cs="Times New Roman"/>
          <w:b/>
          <w:color w:val="000000"/>
          <w:sz w:val="28"/>
          <w:szCs w:val="28"/>
          <w:lang w:val="ru-RU"/>
        </w:rPr>
        <w:t>. Требования к составлению План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 План составляется учреждением в рублях с точностью до двух знаков после запятой, на финансовый год и плановый период с разбивкой по квартал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Муниципальное бюджетное учреждение составляет План по форме согласно приложению № 1 к настоящему Порядку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2. В заголовочной части Плана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гриф утверждения документа, содержащий наименование должности, подпись (и ее расшифровка) лица, уполномоченного утвердить План и дату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наименование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дата составления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наименование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наименование органа, осуществляющего функции и полномочия учред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дополнительные реквизиты, идентифицирующие учреждение (адрес фактического местополож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финансовый год и плановый период, на который представлены содержащиеся в документе с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наименование единиц измерения показателей, включаемых в План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 Содержательная часть Плана состоит из текстовой (описательной) части и табличной части. В текстовой (описательной) части Плана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цели деятельности учреждения (подразделения) в соответствии с федеральными законами, иными нормативными (муниципальными) правовыми актами и уставом учреждения (положением подраздел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виды деятельности учреждения (подразделения), относящиеся к его основным видам деятельности в соответствии с Уставом учреждения (положением учрежд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еречень услуг (работ), относящихся в соответствии с Уставом (положением подразделения)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(подразделением) на праве оперативного 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иобретенного учреждением за счет доходов, полученных от иной приносящей доход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4. В табличной части Плана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- показатели финансового состояния учреждения (подразделения) (данные о нефинансовых и финансовых активах, обязательствах на последнюю </w:t>
      </w:r>
      <w:r>
        <w:rPr>
          <w:rFonts w:cs="Times New Roman"/>
          <w:color w:val="000000"/>
          <w:sz w:val="28"/>
          <w:szCs w:val="28"/>
        </w:rPr>
        <w:t>отчетную дату, предшествующую дате составления Плана) в следующем разрезе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510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оказателя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, тыс. 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финансовые активы, всего: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них:                                        </w:t>
              <w:br/>
              <w:t xml:space="preserve">недвижимое имущество, всего: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                             </w:t>
              <w:br/>
              <w:t xml:space="preserve">остаточная стоимость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обо ценное движимое имущество,          </w:t>
              <w:br/>
              <w:t xml:space="preserve">всего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                             </w:t>
              <w:br/>
              <w:t xml:space="preserve">остаточная стоимость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ые активы, всего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них:                                        </w:t>
              <w:br/>
              <w:t xml:space="preserve">дебиторская задолженность по доходам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биторская задолженность по расходам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язательства, всего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них:                                        </w:t>
              <w:br/>
              <w:t xml:space="preserve">просроченная кредиторская задолженность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- плановые показатели по поступлениям и выплатам учреждения (подразделения) в следующем разрезе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80"/>
        <w:gridCol w:w="3510"/>
        <w:gridCol w:w="243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лицевым счетам,    </w:t>
              <w:br/>
              <w:t xml:space="preserve">открытым в органах,   </w:t>
              <w:br/>
              <w:t xml:space="preserve">осуществляющих ведение  </w:t>
              <w:br/>
              <w:t>лицевых счетов учреждени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счетам,    </w:t>
              <w:br/>
              <w:t xml:space="preserve">открытым     </w:t>
              <w:br/>
              <w:t xml:space="preserve">в кредитных   </w:t>
              <w:br/>
              <w:t xml:space="preserve">организациях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таток средств 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упления, всего:  </w:t>
              <w:br/>
              <w:t xml:space="preserve">в том числе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латы, всего:      </w:t>
              <w:br/>
              <w:t xml:space="preserve">в том числе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таток средств &lt;*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  <w:t>&lt;*&gt; Указывается планируемый остаток средств на начало планируемого года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  <w:t>&lt;**&gt; Указывается планируемый остаток средств на конец планируем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иная информация по решению Администраци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5. В целях формирования показателей План по поступлениям и выплатам, включенным в табличную часть Плана, учреждения (подразделения) составляют на этапе формирования проекта бюджета на очередной финансовый год и плановый период исходя из информации, представленной Администрацией Ивановского сельского поселения о планируемых объемах расходных обязательст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 работ) (далее - муниципальное задан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субсидий, предоставляемых в соответствии с проектом решения о бюджете на осуществление соответствующих целей (далее - целевая субсид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убличных обязательств перед физическими лицами в денежной форме, полномочия по исполнению которых от имени Администрации Ивановского сельского поселени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6. Плановые показатели по поступлениям формируются учреждением (подразделением) в разрез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целевых субсид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оступлений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Справочно указываются суммы публичных обязательств перед физическим лицом, подлежащих исполнению в денежной форме, полномочия, по исполнению которых от имени Администрации Ивановского сельского поселения передаются в установленном порядке учрежд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Суммы, указанные в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абзацах втором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hyperlink r:id="rId10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третьем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hyperlink r:id="rId11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четвертом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и седьмом настоящего пункта, формируются учреждением (подразделением) на основании информации, полученной от Администрации Ивановского сельского поселения, в соответствии с </w:t>
      </w:r>
      <w:hyperlink r:id="rId12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ом 5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Суммы, указанные в </w:t>
      </w:r>
      <w:hyperlink r:id="rId13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абзаце пятом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настоящего пункта, учреждение (подразделение)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7. Плановые показатели по выплатам формируются учреждением (подразделением) в разрезе выплат 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оплату труда и начисления на выплаты по оплате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услуги связ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транспортные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коммунальные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арендную плату за пользование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услуги по содержанию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очие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особия по социальной помощи на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иобретение основ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иобретение нематериальных актив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иобретение материальных запа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очие расход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иные выплаты, не запрещ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Администрация Ивановского сельского поселения вправе при установлении порядка предусматривать детализацию плановых показателей по выплатам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8. Плановые объемы выплат, связанных с выполнением учреждением (подразделением) муниципального задания, формируются с учетом нормативных затрат, определенных в порядке, установленном Администрацией Ивановского сельского поселения в соответствии с </w:t>
      </w:r>
      <w:hyperlink r:id="rId14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ом 4 статьи 69.2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9. При предоставлении учреждению целевой субсидии учреждение (подразделение) составляет и представляет Администрации Ивановского сельского поселения </w:t>
      </w:r>
      <w:hyperlink r:id="rId15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сведения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об операциях с целевыми субсидиями, предоставленными муниципальному учреждению (код формы документа по Общероссийскому </w:t>
      </w:r>
      <w:hyperlink r:id="rId16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классификатору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управленческой документации 0501016) (далее - Сведения), по форме согласно приложению № 2 к настоящему Порядку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 составлении Сведений учреждением (подразделением) в них указываются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в графе 2 - аналитический код, присвоенный Администрацией Ивановского сельского поселения, для учета операций с целевой субсидией (далее - код субсидии)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графе 3 - код классификации операций сектора государственного управления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графах 4, 5 - не 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 с отражением в графе 4 кода субсидии, в случае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графе 6 - сумма планируемых на текущий финансовый год поступлений целевых субсидий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графе 7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Формирование объемов планируемых выплат, указанных в Сведениях, осуществляется в соответствии с нормативным (муниципальным) правовым актом, устанавливающим порядок предоставления целевой субсидии из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0. Объемы планируемых выплат, источником финансового обеспечения которых являются поступления от оказания учреждением (подразделением) услуг (выполненных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ом Администрацией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1. Администрация Ивановского сельского поселения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2. Администрация Ивановского сельского поселения вправе утвердить форму Плана для муниципального бюджетного учреждения, а также правила по ее заполн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13. После утверждения в установленном порядке решения о бюджете План и Сведения при необходимости уточняются учреждением (подразделением) и направляются на утверждение с учетом положений </w:t>
      </w:r>
      <w:hyperlink r:id="rId17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 xml:space="preserve">раздела 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III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«Требования к утверждению Плана и Сведений» настоящего Порядка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4. Оформляющая часть Плана должна содержать подписи должностных лиц, ответственных за содержащиеся в Плане данные, - руководителя учреждения (подразделения)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5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6. В случае изменения подведомственности учреждения План составляется в порядке, установленном Администрацией Ивановского сельского поселения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/>
          <w:b/>
          <w:color w:val="000000"/>
          <w:sz w:val="28"/>
          <w:szCs w:val="28"/>
        </w:rPr>
        <w:t>III</w:t>
      </w:r>
      <w:r>
        <w:rPr>
          <w:rFonts w:cs="Times New Roman"/>
          <w:b/>
          <w:color w:val="000000"/>
          <w:sz w:val="28"/>
          <w:szCs w:val="28"/>
          <w:lang w:val="ru-RU"/>
        </w:rPr>
        <w:t>. Требования к утверждению Плана и Сведений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План муниципального бюджетного учреждения (План с учетом изменений) утверждается Администрацией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Администрация Ивановского сельского поселения, вправе в установленном им порядке предоставить право утверждать План (План с учетом изменений) руководителю муниципального бюджетного учрежде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лан подразделения (План с учетом изменений) утверждается руководителем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Сведения, указанные в </w:t>
      </w:r>
      <w:hyperlink r:id="rId18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е 9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настоящего Порядка, сформированные учреждением, утверждаются Администрацией Ивановского сельского поселения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tbl>
      <w:tblPr>
        <w:tblW w:w="15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60"/>
        <w:gridCol w:w="960"/>
        <w:gridCol w:w="1200"/>
        <w:gridCol w:w="960"/>
        <w:gridCol w:w="2520"/>
        <w:gridCol w:w="960"/>
        <w:gridCol w:w="2352"/>
        <w:gridCol w:w="1694"/>
        <w:gridCol w:w="12"/>
        <w:gridCol w:w="6"/>
        <w:gridCol w:w="273"/>
        <w:gridCol w:w="1168"/>
        <w:gridCol w:w="6"/>
        <w:gridCol w:w="1377"/>
        <w:gridCol w:w="71"/>
      </w:tblGrid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lang w:val="ru-RU" w:eastAsia="ar-SA"/>
              </w:rPr>
            </w:pPr>
            <w:r>
              <w:rPr>
                <w:lang w:val="ru-RU"/>
              </w:rPr>
              <w:t>к Порядку составления и утверждения плана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>финансово-</w:t>
            </w:r>
            <w:r>
              <w:rPr>
                <w:lang w:val="ru-RU"/>
              </w:rPr>
              <w:t>х</w:t>
            </w:r>
            <w:r>
              <w:rPr/>
              <w:t>озяйственной деятельности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</w:t>
            </w:r>
            <w:r>
              <w:rPr/>
              <w:t xml:space="preserve">муниципального бюджетного  учреждения,  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</w:t>
            </w:r>
            <w:r>
              <w:rPr/>
              <w:t>утвержденному постановлением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</w:t>
            </w:r>
            <w:r>
              <w:rPr/>
              <w:t xml:space="preserve">Администрации </w:t>
            </w:r>
            <w:r>
              <w:rPr>
                <w:lang w:val="ru-RU"/>
              </w:rPr>
              <w:t>поселения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/>
                <w:lang w:val="ru-RU"/>
              </w:rPr>
              <w:t xml:space="preserve">                                </w:t>
            </w: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от </w:t>
            </w:r>
            <w:r>
              <w:rPr>
                <w:lang w:val="ru-RU"/>
              </w:rPr>
              <w:t xml:space="preserve">                        </w:t>
            </w:r>
            <w:r>
              <w:rPr/>
              <w:t xml:space="preserve">№   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95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ТВЕРЖДАЮ: 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(наименование должностного лица, утверждающего документ)</w:t>
            </w:r>
          </w:p>
        </w:tc>
      </w:tr>
      <w:tr>
        <w:trPr>
          <w:trHeight w:val="419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одпись, расшифровка подписи)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"____"__________20_____год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</w:rPr>
              <w:t xml:space="preserve">План финансово-хозяйственной деятельности </w:t>
            </w:r>
          </w:p>
        </w:tc>
      </w:tr>
      <w:tr>
        <w:trPr>
          <w:trHeight w:val="45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451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на 20________год 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476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"________"_________________20________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 xml:space="preserve">КОДЫ </w:t>
            </w:r>
          </w:p>
        </w:tc>
      </w:tr>
      <w:tr>
        <w:trPr>
          <w:trHeight w:val="27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297" w:type="dxa"/>
            <w:gridSpan w:val="6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 xml:space="preserve">Форма по КФД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74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 xml:space="preserve">Дата 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7476" w:type="dxa"/>
            <w:gridSpan w:val="6"/>
            <w:tcBorders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(наименование муниципального бюджетного учреждения) (подразделени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4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405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Н / КПП_________________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 xml:space="preserve">по ОКПО 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7476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.__________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476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учредителя_____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74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 xml:space="preserve">по ОКЕИ </w:t>
            </w:r>
          </w:p>
        </w:tc>
        <w:tc>
          <w:tcPr>
            <w:tcW w:w="25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83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Адрес фактического местонахождения муниципального бюджетного учреждения (подразделения)_____________</w:t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43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1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1. Сведения о деятельности муниципального бюджетного учреждения 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1.1. Цели деятельности муниципального бюджетного учреждения (подразделения):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1.2. Виды деятельности муниципального бюджетного учреждения (подразделения):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1.3. Перечень услуг (работ), осуществляемых на платной основе: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1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2. Показатели финансового состояния учреждения 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-ый год планового период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-ой год планового периода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Нефинансовые активы, всего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бщая балансовая стоимость недвижимого муниципального имущества, всего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9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1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Стоимость имущества, закрепленного собственником имущества за муниципальным бюджетным учреждением на праве оперативного управления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1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Стоимость имущества, приобретенного муниципальным бюджетным учреждением (подразделением) за счет выделенных собственником имущества учреждения средств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1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1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Стоимость имущества, приобретенного муниципальным бюджетным учреждением (подразделением) за счет доходов, полученных от платной и иной приносящей доход деятельности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1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статочная стоимость недвижимого муниципального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бщая балансовая стоимость движимого муниципального имущества, всего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бщая балансовая стоимость особо ценного движимого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статочная стоимость особо ценного движимого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Финансовые активы, вс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Дебиторская задолженность по доходам, полученным за счет средств местного бюджет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Дебиторская задолженность по выданным авансам, полученным за счет средств местного бюджета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услуги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транспорт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коммуналь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услуги по содержанию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очи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непроизведенных активов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очие расходы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78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услуги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транспорт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коммуналь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услуги по содержанию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очи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непроизведен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очие расходы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бязательства, вс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сроченная кредиторская задолженность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Кредиторская задолженность по расчетам с поставщиками и подрядчиками за счет средств местного бюджета,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начислениям на выплаты по оплате труд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услуг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транспортны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коммунальных услуг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оплате услуг по содержанию имущества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прочи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непроизведен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материальных запас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прочих расход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латежам в бюджет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прочим расчетам с кредиторам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начислениям на выплаты по оплате труд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услуг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транспортны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коммунальны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оплате услуг по содержанию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прочи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непроизведен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материальных запас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прочих расход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латежам в бюджет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прочим расчетам с кредиторами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. Показатели по поступлениям и выплатам учреждения</w:t>
            </w:r>
          </w:p>
        </w:tc>
      </w:tr>
      <w:tr>
        <w:trPr>
          <w:trHeight w:val="30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b/>
                <w:bCs/>
                <w:sz w:val="22"/>
                <w:szCs w:val="22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b/>
                <w:bCs/>
                <w:sz w:val="22"/>
                <w:szCs w:val="22"/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Код по бюджетной классификации операции сектора государственного управления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операции по лицевым счетам, открытым в органах Федерального казначейства</w:t>
            </w:r>
          </w:p>
        </w:tc>
        <w:tc>
          <w:tcPr>
            <w:tcW w:w="46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операции по счетам, открытым в кредитных организациях;</w:t>
            </w:r>
          </w:p>
        </w:tc>
      </w:tr>
      <w:tr>
        <w:trPr>
          <w:trHeight w:val="101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4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3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-ый год планового периода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-ой год планового периода</w:t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ланируемый остаток средств на начало планируемого год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оступления, всего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на выполнение муниципального задания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7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ступления от оказания муниципальным бюджетным учреждением (подразделением) услуг (выполнения работ) , предоставление которых для физических и юридических лиц осуществляется на платной основе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4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слуга № 1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4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слуга № 2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5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Поступления от иной приносящей доход деятельности, всего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5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ступления от реализации ценных бумаг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6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ланируемый остаток средств на конец планируемого год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ыплаты, всего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1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1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чие выплаты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1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Начисления на выплаты по оплате труд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плата работ, услуг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слуги связ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ранспортные услуг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оммунальные услуг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Арендная плата за пользование имуществом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5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Работы, услуги по содержанию имуще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6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чие работы, услуг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езвозмездные перечисления организациям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Безвозмездные перечисления государственным и муници-пальным организация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оциальное обеспечение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4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собия по социальной помощи населению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6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4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енсии, пособия, выплачи-ваемые организациями сектора государственного управления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5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8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6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ступление нефинансовых активов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6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6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величение стоимости нематериальных активов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6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величение стоимости непроизводственных акти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6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7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ступление финансовых активов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7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Увеличение стоимости ценных бумаг, кроме акций и иных форм участия в капитал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7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Увеличение стоимости акций и иных форм участия в капитал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</w:rPr>
              <w:t>Справочно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8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бъем публичных обязательств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25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/>
              </w:rPr>
              <w:t>Руководитель муниципального бюджетного учреждения (подразделения) (уполномоченное лицо)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/>
              <w:t> </w:t>
            </w:r>
          </w:p>
        </w:tc>
      </w:tr>
      <w:tr>
        <w:trPr>
          <w:trHeight w:val="137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одпись, расшифровка подписи)</w:t>
            </w:r>
          </w:p>
        </w:tc>
      </w:tr>
      <w:tr>
        <w:trPr>
          <w:trHeight w:val="521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/>
              </w:rPr>
              <w:t>Заместитель руководителя муниципального бюджетного учреждения (подразделения) по финансовым вопросам</w:t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одпись, расшифровка подписи)</w:t>
            </w:r>
          </w:p>
        </w:tc>
      </w:tr>
      <w:tr>
        <w:trPr>
          <w:trHeight w:val="632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/>
              </w:rPr>
              <w:t>Главный бухгалтер муниципального бюджетного учреждения (подразделения)</w:t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/>
              <w:t> </w:t>
            </w:r>
          </w:p>
        </w:tc>
      </w:tr>
      <w:tr>
        <w:trPr>
          <w:trHeight w:val="8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одпись, расшифровка подписи)</w:t>
            </w:r>
          </w:p>
        </w:tc>
      </w:tr>
      <w:tr>
        <w:trPr>
          <w:trHeight w:val="179" w:hRule="atLeast"/>
        </w:trPr>
        <w:tc>
          <w:tcPr>
            <w:tcW w:w="4956" w:type="dxa"/>
            <w:gridSpan w:val="5"/>
            <w:tcBorders/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Исполнитель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8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одпись, расшифровка подписи)</w:t>
            </w:r>
          </w:p>
        </w:tc>
      </w:tr>
      <w:tr>
        <w:trPr>
          <w:trHeight w:val="95" w:hRule="atLeast"/>
        </w:trPr>
        <w:tc>
          <w:tcPr>
            <w:tcW w:w="876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тел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3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5" w:hRule="atLeast"/>
        </w:trPr>
        <w:tc>
          <w:tcPr>
            <w:tcW w:w="3996" w:type="dxa"/>
            <w:gridSpan w:val="4"/>
            <w:tcBorders/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"______"___________20______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2</w:t>
      </w:r>
    </w:p>
    <w:p>
      <w:pPr>
        <w:pStyle w:val="ConsPlusNonformat"/>
        <w:widowControl/>
        <w:rPr/>
      </w:pPr>
      <w:r>
        <w:rPr/>
        <w:t xml:space="preserve"> </w:t>
      </w:r>
    </w:p>
    <w:tbl>
      <w:tblPr>
        <w:tblW w:w="4321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</w:tblGrid>
      <w:tr>
        <w:trPr/>
        <w:tc>
          <w:tcPr>
            <w:tcW w:w="4321" w:type="dxa"/>
            <w:tcBorders/>
          </w:tcPr>
          <w:p>
            <w:pPr>
              <w:pStyle w:val="ConsPlusNonformat"/>
              <w:widowControl/>
              <w:tabs>
                <w:tab w:val="clear" w:pos="1134"/>
                <w:tab w:val="left" w:pos="3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составления и утверждения плана финансово-хозяйственной деятельности муниципального учреждения, утвержденному постановлением Администрации поселения</w:t>
            </w:r>
          </w:p>
          <w:p>
            <w:pPr>
              <w:pStyle w:val="ConsPlusNonformat"/>
              <w:widowControl/>
              <w:tabs>
                <w:tab w:val="clear" w:pos="1134"/>
                <w:tab w:val="left" w:pos="33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                №</w:t>
            </w:r>
          </w:p>
          <w:p>
            <w:pPr>
              <w:pStyle w:val="ConsPlusNonformat"/>
              <w:widowControl/>
              <w:tabs>
                <w:tab w:val="clear" w:pos="1134"/>
                <w:tab w:val="left" w:pos="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left="10080" w:firstLine="720"/>
        <w:rPr/>
      </w:pPr>
      <w:r>
        <w:rPr/>
        <w:t>(наименование должности лица,</w:t>
      </w:r>
    </w:p>
    <w:p>
      <w:pPr>
        <w:pStyle w:val="ConsPlusNonformat"/>
        <w:widowControl/>
        <w:ind w:left="10800" w:firstLine="720"/>
        <w:rPr/>
      </w:pPr>
      <w:r>
        <w:rPr/>
        <w:t>утверждающего документ;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</w:t>
      </w:r>
      <w:r>
        <w:rPr/>
        <w:t>__________________________________________</w:t>
      </w:r>
    </w:p>
    <w:p>
      <w:pPr>
        <w:pStyle w:val="ConsPlusNonformat"/>
        <w:widowControl/>
        <w:jc w:val="right"/>
        <w:rPr/>
      </w:pPr>
      <w:r>
        <w:rPr/>
        <w:t>наименование органа,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</w:t>
      </w:r>
      <w:r>
        <w:rPr/>
        <w:t>осуществляющего функции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</w:t>
      </w:r>
      <w:r>
        <w:rPr/>
        <w:t>и полномочия учредителя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     </w:t>
      </w:r>
      <w:r>
        <w:rPr/>
        <w:t>(учреждения))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</w:t>
      </w:r>
      <w:r>
        <w:rPr/>
        <w:t>_______________________ ___________________</w:t>
      </w:r>
    </w:p>
    <w:p>
      <w:pPr>
        <w:pStyle w:val="ConsPlusNonformat"/>
        <w:widowControl/>
        <w:jc w:val="right"/>
        <w:rPr/>
      </w:pPr>
      <w:r>
        <w:rPr/>
        <w:t xml:space="preserve">         </w:t>
      </w:r>
    </w:p>
    <w:p>
      <w:pPr>
        <w:pStyle w:val="ConsPlusNonformat"/>
        <w:widowControl/>
        <w:ind w:left="10080" w:firstLine="720"/>
        <w:rPr/>
      </w:pPr>
      <w:r>
        <w:rPr/>
        <w:t xml:space="preserve">(подпись)    </w:t>
        <w:tab/>
        <w:tab/>
        <w:t>(расшифровка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</w:t>
      </w:r>
      <w:r>
        <w:rPr/>
        <w:t>"__" __________________ 20__ г.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ОПЕРАЦИЯХ С ЦЕЛЕВЫМИ СУБСИДИЯМИ, ПРЕДОСТАВЛЕННЫМИ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НА 20__ Г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</w:t>
      </w:r>
      <w:r>
        <w:rPr/>
        <w:t>Форма по ОКУД │  0501016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</w:t>
      </w:r>
      <w:r>
        <w:rPr/>
        <w:t>от "__" ________ 20__ г.            ├────────────┤</w:t>
      </w:r>
    </w:p>
    <w:p>
      <w:pPr>
        <w:pStyle w:val="ConsPlusNonformat"/>
        <w:widowControl/>
        <w:ind w:left="1416" w:hanging="0"/>
        <w:jc w:val="both"/>
        <w:rPr/>
      </w:pPr>
      <w:r>
        <w:rPr/>
        <w:t xml:space="preserve">        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Муниципальное учреждение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(подразделение)            _____________________     по ОКПО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┌────────┐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</w:t>
      </w:r>
      <w:r>
        <w:rPr/>
        <w:t>ИНН/КПП │        │  представления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└────────┘     </w:t>
      </w:r>
      <w:r>
        <w:rPr/>
        <w:t>предыдущих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</w:t>
      </w:r>
      <w:r>
        <w:rPr/>
        <w:t>Сведений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бюджета       _____________________    по ОКАТО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осуществляющего функции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и полномочия учредителя    _____________________ Глава по БК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осуществляющего ведение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лицевого счета по иным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субсидиям                  _____________________            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(с точностью до второго              │            │</w:t>
      </w:r>
    </w:p>
    <w:p>
      <w:pPr>
        <w:pStyle w:val="ConsPlusNonformat"/>
        <w:widowControl/>
        <w:jc w:val="both"/>
        <w:rPr/>
      </w:pPr>
      <w:r>
        <w:rPr/>
        <w:t>десятичного знака)                                   по ОКЕИ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    </w:t>
      </w:r>
      <w:r>
        <w:rPr/>
        <w:t>___________________________________                      │            │</w:t>
      </w:r>
    </w:p>
    <w:p>
      <w:pPr>
        <w:pStyle w:val="ConsPlusNonformat"/>
        <w:widowControl/>
        <w:jc w:val="both"/>
        <w:rPr/>
      </w:pPr>
      <w:r>
        <w:rPr/>
        <w:t xml:space="preserve">     </w:t>
      </w:r>
      <w:r>
        <w:rPr/>
        <w:t>(наименование иностранной валюты)                по ОКВ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810"/>
        <w:gridCol w:w="1755"/>
        <w:gridCol w:w="2025"/>
        <w:gridCol w:w="1620"/>
        <w:gridCol w:w="1080"/>
        <w:gridCol w:w="1647"/>
        <w:gridCol w:w="1418"/>
        <w:gridCol w:w="1701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субсид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убсиди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КОСГ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ый к использованию</w:t>
              <w:br/>
              <w:t xml:space="preserve">остаток субсидии прошлых  </w:t>
              <w:br/>
              <w:t>лет на начало 20__ года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: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-ы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-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 </w:t>
      </w:r>
      <w:r>
        <w:rPr/>
        <w:t>┌─────┐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</w:t>
      </w:r>
      <w:r>
        <w:rPr/>
        <w:t>Номер страницы │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         ├─────┤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</w:t>
      </w:r>
      <w:r>
        <w:rPr/>
        <w:t>Всего страниц │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         └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 ____________</w:t>
      </w:r>
    </w:p>
    <w:p>
      <w:pPr>
        <w:pStyle w:val="ConsPlusNonformat"/>
        <w:widowControl/>
        <w:jc w:val="both"/>
        <w:rPr/>
      </w:pPr>
      <w:r>
        <w:rPr/>
        <w:t xml:space="preserve">             </w:t>
      </w:r>
      <w:r>
        <w:rPr/>
        <w:t>(подпись) (расшифровка    ┌ - - - - - - - - - - - - - - - - - - - - - - - - - - - - ─┐</w:t>
      </w:r>
    </w:p>
    <w:p>
      <w:pPr>
        <w:pStyle w:val="ConsPlusNonformat"/>
        <w:widowControl/>
        <w:rPr/>
      </w:pPr>
      <w:r>
        <w:rPr/>
        <w:t xml:space="preserve">                         </w:t>
      </w:r>
      <w:r>
        <w:rPr/>
        <w:t>подписи)         ОТМЕТКА ОРГАНА, ОСУЩЕСТВЛЯЮЩЕГО ВЕДЕНИЕ ЛИЦЕВОГО СЧЕТА,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│               </w:t>
      </w:r>
      <w:r>
        <w:rPr/>
        <w:t>О ПРИНЯТИИ НАСТОЯЩИХ СВЕДЕНИЙ              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jc w:val="both"/>
        <w:rPr/>
      </w:pPr>
      <w:r>
        <w:rPr/>
        <w:t>финансово-                             ответственный ___________ _________ ____________ _________│</w:t>
      </w:r>
    </w:p>
    <w:p>
      <w:pPr>
        <w:pStyle w:val="ConsPlusNonformat"/>
        <w:widowControl/>
        <w:rPr/>
      </w:pPr>
      <w:r>
        <w:rPr/>
        <w:t>экономической                           исполнитель   (должность) (подпись) (расшифровка (телефон)</w:t>
      </w:r>
    </w:p>
    <w:p>
      <w:pPr>
        <w:pStyle w:val="ConsPlusNonformat"/>
        <w:widowControl/>
        <w:jc w:val="both"/>
        <w:rPr/>
      </w:pPr>
      <w:r>
        <w:rPr/>
        <w:t>службы       _________ ____________    │                                       подписи)           │</w:t>
      </w:r>
    </w:p>
    <w:p>
      <w:pPr>
        <w:pStyle w:val="ConsPlusNonformat"/>
        <w:widowControl/>
        <w:rPr/>
      </w:pPr>
      <w:r>
        <w:rPr/>
        <w:t xml:space="preserve">             </w:t>
      </w:r>
      <w:r>
        <w:rPr/>
        <w:t>(подпись) (расшифровка</w:t>
      </w:r>
    </w:p>
    <w:p>
      <w:pPr>
        <w:pStyle w:val="ConsPlusNonformat"/>
        <w:widowControl/>
        <w:jc w:val="both"/>
        <w:rPr/>
      </w:pPr>
      <w:r>
        <w:rPr/>
        <w:t xml:space="preserve">                          </w:t>
      </w:r>
      <w:r>
        <w:rPr/>
        <w:t>подписи)     │"__" ____________ 20__ г.                     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└ </w:t>
      </w:r>
      <w:r>
        <w:rPr/>
        <w:t>- - - - - - - - - - - - - - - - - - - - - - - - - - - - ─┘</w:t>
      </w:r>
    </w:p>
    <w:p>
      <w:pPr>
        <w:pStyle w:val="ConsPlusNonformat"/>
        <w:widowControl/>
        <w:rPr/>
      </w:pPr>
      <w:r>
        <w:rPr/>
        <w:t>Ответственный</w:t>
      </w:r>
    </w:p>
    <w:p>
      <w:pPr>
        <w:pStyle w:val="ConsPlusNonformat"/>
        <w:widowControl/>
        <w:rPr/>
      </w:pPr>
      <w:r>
        <w:rPr/>
        <w:t>исполнитель ___________ _________ ____________ __________</w:t>
      </w:r>
    </w:p>
    <w:p>
      <w:pPr>
        <w:pStyle w:val="ConsPlusNonformat"/>
        <w:widowControl/>
        <w:rPr/>
      </w:pPr>
      <w:r>
        <w:rPr/>
        <w:t xml:space="preserve">            </w:t>
      </w:r>
      <w:r>
        <w:rPr/>
        <w:t>(должность) (подпись) (расшифровка (телефон)</w:t>
      </w:r>
    </w:p>
    <w:p>
      <w:pPr>
        <w:pStyle w:val="ConsPlusNonformat"/>
        <w:widowControl/>
        <w:rPr/>
      </w:pPr>
      <w:r>
        <w:rPr/>
        <w:t xml:space="preserve">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1"/>
      <w:headerReference w:type="first" r:id="rId22"/>
      <w:type w:val="nextPage"/>
      <w:pgSz w:orient="landscape" w:w="16838" w:h="11906"/>
      <w:pgMar w:left="1138" w:right="1138" w:gutter="0" w:header="720" w:top="1138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eastAsia="Times New Roman" w:cs="Times New Roman"/>
      <w:b/>
      <w:color w:val="000000"/>
      <w:sz w:val="3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ind w:left="426" w:firstLine="4677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center"/>
      <w:outlineLvl w:val="2"/>
    </w:pPr>
    <w:rPr>
      <w:rFonts w:eastAsia="Times New Roman" w:cs="Times New Roman"/>
      <w:b/>
      <w:color w:val="000000"/>
      <w:spacing w:val="100"/>
      <w:sz w:val="4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284"/>
      <w:jc w:val="both"/>
      <w:outlineLvl w:val="3"/>
    </w:pPr>
    <w:rPr>
      <w:rFonts w:eastAsia="Times New Roman" w:cs="Times New Roman"/>
      <w:b/>
      <w:color w:val="00000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jc w:val="both"/>
      <w:outlineLvl w:val="6"/>
    </w:pPr>
    <w:rPr>
      <w:rFonts w:eastAsia="Times New Roman" w:cs="Times New Roman"/>
      <w:color w:val="00000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outlineLvl w:val="7"/>
    </w:pPr>
    <w:rPr>
      <w:rFonts w:eastAsia="Times New Roman" w:cs="Times New Roman"/>
      <w:color w:val="00000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outlineLvl w:val="8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5"/>
    <w:rPr/>
  </w:style>
  <w:style w:type="character" w:styleId="Style7">
    <w:name w:val="Название Знак"/>
    <w:qFormat/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rFonts w:ascii="Arial" w:hAnsi="Arial" w:eastAsia="Times New Roman" w:cs="Arial"/>
      <w:color w:val="00000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5529"/>
    </w:pPr>
    <w:rPr>
      <w:rFonts w:eastAsia="Times New Roman" w:cs="Times New Roman"/>
      <w:color w:val="000000"/>
      <w:szCs w:val="20"/>
      <w:lang w:val="ru-RU"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40"/>
      <w:szCs w:val="20"/>
      <w:lang w:val="ru-RU" w:bidi="ar-SA"/>
    </w:rPr>
  </w:style>
  <w:style w:type="paragraph" w:styleId="3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color w:val="000000"/>
      <w:szCs w:val="20"/>
      <w:lang w:val="ru-RU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Style1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11">
    <w:name w:val="Название1"/>
    <w:basedOn w:val="Normal"/>
    <w:qFormat/>
    <w:pPr>
      <w:widowControl/>
      <w:suppressLineNumbers/>
      <w:spacing w:before="120" w:after="120"/>
    </w:pPr>
    <w:rPr>
      <w:rFonts w:ascii="Arial" w:hAnsi="Arial" w:eastAsia="Times New Roman" w:cs="Arial"/>
      <w:i/>
      <w:iCs/>
      <w:color w:val="000000"/>
      <w:sz w:val="20"/>
      <w:lang w:val="ru-RU" w:bidi="ar-SA"/>
    </w:rPr>
  </w:style>
  <w:style w:type="paragraph" w:styleId="12">
    <w:name w:val="Указатель1"/>
    <w:basedOn w:val="Normal"/>
    <w:qFormat/>
    <w:pPr>
      <w:widowControl/>
      <w:suppressLineNumbers/>
    </w:pPr>
    <w:rPr>
      <w:rFonts w:ascii="Arial" w:hAnsi="Arial" w:eastAsia="Times New Roman" w:cs="Arial"/>
      <w:color w:val="000000"/>
      <w:lang w:val="ru-RU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98DCC7B0BE35B868924DA48A80C1137125CC38873CBC863DD7E213F6416D737380BE6FEAP27CG" TargetMode="External"/><Relationship Id="rId4" Type="http://schemas.openxmlformats.org/officeDocument/2006/relationships/hyperlink" Target="consultantplus://offline/ref=E298DCC7B0BE35B8689253A99CEC9E1B742F953C8C3CB3D56888B94EA148672434CFE72FA624BE7E832B66P072G" TargetMode="External"/><Relationship Id="rId5" Type="http://schemas.openxmlformats.org/officeDocument/2006/relationships/hyperlink" Target="consultantplus://offline/ref=E298DCC7B0BE35B868924DA48A80C1137125CC38873CBC863DD7E213F6416D737380BE6DE229BD7DP874G" TargetMode="External"/><Relationship Id="rId6" Type="http://schemas.openxmlformats.org/officeDocument/2006/relationships/hyperlink" Target="consultantplus://offline/ref=E298DCC7B0BE35B868924DA48A80C1137125CE39873ABC863DD7E213F6416D737380BE6DE228BC7CP871G" TargetMode="External"/><Relationship Id="rId7" Type="http://schemas.openxmlformats.org/officeDocument/2006/relationships/hyperlink" Target="consultantplus://offline/ref=E298DCC7B0BE35B868924DA48A80C1137125CE39873ABC863DD7E213F6416D737380BE6DE228BD77P875G" TargetMode="External"/><Relationship Id="rId8" Type="http://schemas.openxmlformats.org/officeDocument/2006/relationships/hyperlink" Target="consultantplus://offline/ref=E298DCC7B0BE35B868924DA48A80C1137125CC35873ABC863DD7E213F6416D737380BE6FE32DPB7AG" TargetMode="External"/><Relationship Id="rId9" Type="http://schemas.openxmlformats.org/officeDocument/2006/relationships/hyperlink" Target="consultantplus://offline/ref=E298DCC7B0BE35B8689253A99CEC9E1B742F953C8C3CB3D56888B94EA148672434CFE72FA624BE7E832B61P071G" TargetMode="External"/><Relationship Id="rId10" Type="http://schemas.openxmlformats.org/officeDocument/2006/relationships/hyperlink" Target="consultantplus://offline/ref=E298DCC7B0BE35B8689253A99CEC9E1B742F953C8C3CB3D56888B94EA148672434CFE72FA624BE7E832B61P076G" TargetMode="External"/><Relationship Id="rId11" Type="http://schemas.openxmlformats.org/officeDocument/2006/relationships/hyperlink" Target="consultantplus://offline/ref=E298DCC7B0BE35B8689253A99CEC9E1B742F953C8C3CB3D56888B94EA148672434CFE72FA624BE7E832B61P077G" TargetMode="External"/><Relationship Id="rId12" Type="http://schemas.openxmlformats.org/officeDocument/2006/relationships/hyperlink" Target="consultantplus://offline/ref=E298DCC7B0BE35B8689253A99CEC9E1B742F953C8C3CB3D56888B94EA148672434CFE72FA624BE7E832B62P075G" TargetMode="External"/><Relationship Id="rId13" Type="http://schemas.openxmlformats.org/officeDocument/2006/relationships/hyperlink" Target="consultantplus://offline/ref=E298DCC7B0BE35B8689253A99CEC9E1B742F953C8C3CB3D56888B94EA148672434CFE72FA624BE7E832B61P074G" TargetMode="External"/><Relationship Id="rId14" Type="http://schemas.openxmlformats.org/officeDocument/2006/relationships/hyperlink" Target="consultantplus://offline/ref=E298DCC7B0BE35B868924DA48A80C1137125CC35873ABC863DD7E213F6416D737380BE6DE121PB7EG" TargetMode="External"/><Relationship Id="rId15" Type="http://schemas.openxmlformats.org/officeDocument/2006/relationships/hyperlink" Target="consultantplus://offline/ref=E298DCC7B0BE35B8689253A99CEC9E1B742F953C8D34B3D66088B94EA148672434CFE72FA624BE7E832A6FP071G" TargetMode="External"/><Relationship Id="rId16" Type="http://schemas.openxmlformats.org/officeDocument/2006/relationships/hyperlink" Target="consultantplus://offline/ref=E298DCC7B0BE35B868924DA48A80C1137126CF388B3EBC863DD7E213F6P471G" TargetMode="External"/><Relationship Id="rId17" Type="http://schemas.openxmlformats.org/officeDocument/2006/relationships/hyperlink" Target="consultantplus://offline/ref=E298DCC7B0BE35B8689253A99CEC9E1B742F953C8C3CB3D56888B94EA148672434CFE72FA624BE7E832A67P077G" TargetMode="External"/><Relationship Id="rId18" Type="http://schemas.openxmlformats.org/officeDocument/2006/relationships/hyperlink" Target="consultantplus://offline/ref=E298DCC7B0BE35B8689253A99CEC9E1B742F953C8C3CB3D56888B94EA148672434CFE72FA624BE7E832B6FP074G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9:00Z</dcterms:created>
  <dc:creator>1</dc:creator>
  <dc:description/>
  <dc:language>en-US</dc:language>
  <cp:lastModifiedBy>1</cp:lastModifiedBy>
  <cp:lastPrinted>2011-10-13T11:44:00Z</cp:lastPrinted>
  <dcterms:modified xsi:type="dcterms:W3CDTF">2012-11-15T08:49:00Z</dcterms:modified>
  <cp:revision>2</cp:revision>
  <dc:subject/>
  <dc:title/>
</cp:coreProperties>
</file>