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 09.11.2012 № 165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</w:tblGrid>
      <w:tr>
        <w:trPr>
          <w:trHeight w:val="449" w:hRule="atLeast"/>
        </w:trPr>
        <w:tc>
          <w:tcPr>
            <w:tcW w:w="3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назначении публичных слушаний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  <w:lang w:val="ru-RU"/>
        </w:rPr>
        <w:t xml:space="preserve">Положением о порядке организации и проведения  публичных слушаний на территории Ивановского сельского поселения, утвержденным решением Совета депутатов Ивановского сельского поселения от 30.03.2011 № 42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овести 12 декабря 2012 года в 15.00 в здании Администрации Ивановского сельского поселения публичные слушания по проекту решения Совета депутатов Ивановского сельского поселения «О бюджете Ивановского сельского поселения на 2013 год и на плановый период 2014 и 2015 год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Назначить ответственным за проведение публичных слушаний по проекту решения Совета депутатов Ивановского сельского поселения «О бюджете Ивановского сельского поселения на 2013 год и на плановый период 2014 и 2015 годов» специалиста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I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атегории Администрации Ивановского сельского поселения Егорову Т.П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Иванов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сельского поселения                                               Н.Ф. Ильина                                    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5:50:00Z</dcterms:created>
  <dc:creator>Святогорша</dc:creator>
  <dc:description/>
  <cp:keywords/>
  <dc:language>en-US</dc:language>
  <cp:lastModifiedBy>1</cp:lastModifiedBy>
  <dcterms:modified xsi:type="dcterms:W3CDTF">2012-11-21T06:36:00Z</dcterms:modified>
  <cp:revision>5</cp:revision>
  <dc:subject/>
  <dc:title/>
</cp:coreProperties>
</file>