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14363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область Старорусский район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05.12.2012   № 1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Иван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документации</w:t>
      </w:r>
    </w:p>
    <w:p>
      <w:pPr>
        <w:pStyle w:val="Normal"/>
        <w:rPr/>
      </w:pPr>
      <w:r>
        <w:rPr>
          <w:b/>
          <w:bCs/>
          <w:sz w:val="28"/>
          <w:szCs w:val="28"/>
        </w:rPr>
        <w:t>по планировке территор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Ивановского сельского поселе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документацию по планировки территории земельных    участков с кадастровыми номерами 53:17:0221704:9, 53:17:0221704:13, 53:17:0221704:6, 53:17:0221704:7  общей площадью 94257 кв.м., расположенных в  деревне Малая  Козона  Ивановское сельское поселение Старорусский район Новгородской области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3:17:0221001:56, 53:17:0221704:10 площадью 41845 кв.м. расположенных в  деревне Малая Козона Ивановское сельское поселение Старорусский район Новгородской области, в составе проекта планировки территории с проектом межевания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публиковать настоящее постановление в муниципальной газете «Ивановский вестник» и на официальном сайте Администрации Иванов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Н.Ф. Ильина</w:t>
      </w:r>
    </w:p>
    <w:sectPr>
      <w:type w:val="nextPage"/>
      <w:pgSz w:w="11906" w:h="16838"/>
      <w:pgMar w:left="1843" w:right="566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32:00Z</dcterms:created>
  <dc:creator>Медниково</dc:creator>
  <dc:description/>
  <cp:keywords/>
  <dc:language>en-US</dc:language>
  <cp:lastModifiedBy>1</cp:lastModifiedBy>
  <cp:lastPrinted>2012-08-02T16:51:00Z</cp:lastPrinted>
  <dcterms:modified xsi:type="dcterms:W3CDTF">2012-12-11T11:00:00Z</dcterms:modified>
  <cp:revision>4</cp:revision>
  <dc:subject/>
  <dc:title> </dc:title>
</cp:coreProperties>
</file>