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9.2012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Ива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менением труда осужденных 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язательным работам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8.06.2012 №65 «О внесении изменений в Кодекс Российской Федерации об административных правонарушениях и Федеральный закон «О собраниях, митингах, демонстрациях, шествиях и пикетированиях»,  в связи  с введением вида административного  наказания - обязательных работ и на основании согласования с организациями, расположенными на территории Ивановского сельского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ый Перечень организаций с применением труда осужденных  к обязательным работам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 постановление в газете «Иван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Н.Ф.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тановлением  сельского поселения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17.09.2012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й с применением труда осужденных к обязательным рабо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количество 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50:00Z</dcterms:created>
  <dc:creator>petroff</dc:creator>
  <dc:description/>
  <cp:keywords/>
  <dc:language>en-US</dc:language>
  <cp:lastModifiedBy>Святогорша</cp:lastModifiedBy>
  <cp:lastPrinted>2012-09-17T14:55:00Z</cp:lastPrinted>
  <dcterms:modified xsi:type="dcterms:W3CDTF">2012-09-17T11:06:00Z</dcterms:modified>
  <cp:revision>12</cp:revision>
  <dc:subject/>
  <dc:title> </dc:title>
</cp:coreProperties>
</file>