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20.11.2012 № 170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40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целевую программу «Развитие малого и среднего предпринимательства в Ивановском сельском поселении на 2011-2013 годы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 целях обеспечения благоприятных условий для развития малого и среднего предпринимательства на территории Ивановского сельского поселения,</w:t>
      </w:r>
      <w:r>
        <w:rPr>
          <w:sz w:val="28"/>
        </w:rPr>
        <w:t xml:space="preserve">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целевую программу «Развитие малого и среднего предпринимательства в Ивановском сельском поселении на 2011-2013 годы», утвержденную постановлением Администрации поселения от 30.06.2011 № 90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9 паспорта программы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8005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Ива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– 1,5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од – 0,3 тыс. рублей;</w:t>
            </w:r>
          </w:p>
          <w:p>
            <w:pPr>
              <w:pStyle w:val="Normal"/>
              <w:ind w:firstLine="22"/>
              <w:rPr/>
            </w:pPr>
            <w:r>
              <w:rPr>
                <w:sz w:val="28"/>
                <w:szCs w:val="28"/>
                <w:lang w:eastAsia="ru-RU" w:bidi="ru-RU"/>
              </w:rPr>
              <w:t>2012 год – 0,5 тыс. рублей;</w:t>
            </w:r>
          </w:p>
          <w:p>
            <w:pPr>
              <w:pStyle w:val="Normal"/>
              <w:ind w:firstLine="22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2013 год – 0,7 тыс. рублей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троку 4 Перечня программных мероприятий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851"/>
        <w:gridCol w:w="1417"/>
        <w:gridCol w:w="709"/>
        <w:gridCol w:w="567"/>
        <w:gridCol w:w="704"/>
        <w:gridCol w:w="630"/>
        <w:gridCol w:w="207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«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реди су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и среднего предпринимательства на территории Ивановского сельского поселения ежегодного конкурса «Предприниматель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//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 //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0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0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бюджет Ивановского сельского поселения»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публиковать настоящее постановление в муниципальной газете «Иванов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       Н.Ф.Ильина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142" w:top="851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81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21:00Z</dcterms:created>
  <dc:creator>Customer</dc:creator>
  <dc:description/>
  <cp:keywords/>
  <dc:language>en-US</dc:language>
  <cp:lastModifiedBy>1</cp:lastModifiedBy>
  <cp:lastPrinted>2012-11-19T14:08:00Z</cp:lastPrinted>
  <dcterms:modified xsi:type="dcterms:W3CDTF">2012-12-04T04:39:00Z</dcterms:modified>
  <cp:revision>6</cp:revision>
  <dc:subject/>
  <dc:title>Проект                                                            </dc:title>
</cp:coreProperties>
</file>