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область Старорусский район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2.2012   №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подготовке проекта 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внесении дополнений 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авила землепользования  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стройки Ивановского сель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селения Старорусск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овгородской област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кодексом Российской Федерации, </w:t>
      </w:r>
      <w:hyperlink r:id="rId3" w:tgtFrame="_blank">
        <w:r>
          <w:rPr>
            <w:rStyle w:val="InternetLink"/>
            <w:rFonts w:eastAsia=";Arial Unicode MS"/>
            <w:sz w:val="28"/>
            <w:szCs w:val="28"/>
          </w:rPr>
          <w:t>Федеральным законом от 06.10.2003 №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 w:tgtFrame="_blank">
        <w:r>
          <w:rPr>
            <w:rStyle w:val="InternetLink"/>
            <w:rFonts w:eastAsia=";Arial Unicode MS"/>
            <w:sz w:val="28"/>
            <w:szCs w:val="28"/>
          </w:rPr>
          <w:t xml:space="preserve">Уставом </w:t>
        </w:r>
      </w:hyperlink>
      <w:r>
        <w:rPr>
          <w:sz w:val="28"/>
          <w:szCs w:val="28"/>
        </w:rPr>
        <w:t xml:space="preserve">Ивановского сельского поселения, </w:t>
      </w:r>
      <w:hyperlink r:id="rId5" w:tgtFrame="_self">
        <w:r>
          <w:rPr>
            <w:rStyle w:val="InternetLink"/>
            <w:rFonts w:eastAsia=";Arial Unicode MS"/>
            <w:sz w:val="28"/>
            <w:szCs w:val="28"/>
          </w:rPr>
          <w:t xml:space="preserve">Правилами землепользования и застройки </w:t>
        </w:r>
      </w:hyperlink>
      <w:r>
        <w:rPr>
          <w:sz w:val="28"/>
          <w:szCs w:val="28"/>
        </w:rPr>
        <w:t>Ивановского сельского поселения Старорусского муниципального района Новгородской области, утвержденными Решением совета депутатов Ивановского сельского поселения от 20.06.2011 № 57,  на основании поступивших предложений о внесении дополнений в Правила землепользования и застройки Ивановского сельского поселения   дополнений градостроительных регламентов, с учетом рекомендаций, содержащихся в заключениях комиссии по Правилам землепользования и застройки Ивановского сельского поселения Старорусского муниципального района Новгородской области от 29.11.2012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по Правилам землепользования и застройки Ивановского сельского поселения Старорусского муниципального района Новгоро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 подготовить проект о внесении дополнений в </w:t>
      </w:r>
      <w:hyperlink r:id="rId6" w:tgtFrame="_self">
        <w:r>
          <w:rPr>
            <w:rStyle w:val="InternetLink"/>
            <w:rFonts w:eastAsia=";Arial Unicode MS"/>
            <w:sz w:val="28"/>
            <w:szCs w:val="28"/>
          </w:rPr>
          <w:t xml:space="preserve">Правила землепользования и застройки </w:t>
        </w:r>
      </w:hyperlink>
      <w:r>
        <w:rPr>
          <w:sz w:val="28"/>
          <w:szCs w:val="28"/>
        </w:rPr>
        <w:t xml:space="preserve"> Ивановского сельского поселения Старорусского муниципального района Новгоро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утвердить порядок и сроки проведения работ по подготовке проекта о внесении дополнений в Правила землепользования и застройки  Ивановского сельского поселения Старорусского муниципального района Новгородской области (</w:t>
      </w:r>
      <w:hyperlink r:id="rId7" w:tgtFrame="_blank">
        <w:r>
          <w:rPr>
            <w:rStyle w:val="InternetLink"/>
            <w:rFonts w:eastAsia=";Arial Unicode MS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заинтересованных лиц по подготовке проекта о внесении дополнений в Правила землепользования и застройки Ивановского сельского поселения Старорусского муниципального района Новгоро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ются в комиссию по Правилам землепользования и застройки Ивановского сельского поселения Старорусского муниципального района Новгород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</w:rPr>
        <w:t>Опубликовать настоящее постановление в газете « Ивановский вестник» и разместить в информационно-телекоммуникационной сети «Интернет» на официальном сайте.</w:t>
      </w:r>
    </w:p>
    <w:p>
      <w:pPr>
        <w:pStyle w:val="Normal"/>
        <w:ind w:firstLine="708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142" w:firstLine="142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Н.Ф. 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5.12.2012  №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  <w:bookmarkStart w:id="0" w:name="YANDEX_61"/>
      <w:bookmarkEnd w:id="0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сроки проведения работ по </w:t>
      </w:r>
      <w:bookmarkStart w:id="1" w:name="YANDEX_62"/>
      <w:bookmarkEnd w:id="1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одготовк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2" w:name="YANDEX_63"/>
      <w:bookmarkEnd w:id="2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роект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о внесении </w:t>
      </w:r>
      <w:bookmarkStart w:id="3" w:name="YANDEX_64"/>
      <w:bookmarkEnd w:id="3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изменений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4" w:name="YANDEX_65"/>
      <w:bookmarkEnd w:id="4"/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5" w:name="YANDEX_66"/>
      <w:bookmarkEnd w:id="5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равил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6" w:name="YANDEX_67"/>
      <w:bookmarkEnd w:id="6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емлепользовани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7" w:name="YANDEX_68"/>
      <w:bookmarkEnd w:id="7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8" w:name="YANDEX_69"/>
      <w:bookmarkEnd w:id="8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астройки</w:t>
      </w:r>
      <w:r>
        <w:rPr>
          <w:b/>
          <w:sz w:val="28"/>
          <w:szCs w:val="28"/>
          <w:lang w:val="en-US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Normal"/>
        <w:spacing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0" w:type="dxa"/>
        <w:jc w:val="left"/>
        <w:tblInd w:w="-6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8"/>
        <w:gridCol w:w="3594"/>
        <w:gridCol w:w="3114"/>
        <w:gridCol w:w="2754"/>
      </w:tblGrid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870" w:hRule="atLeast"/>
        </w:trPr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публиковать сообщение о принятии решения </w:t>
            </w:r>
            <w:bookmarkStart w:id="9" w:name="YANDEX_70"/>
            <w:bookmarkEnd w:id="9"/>
            <w:r>
              <w:rPr>
                <w:color w:val="000000"/>
                <w:sz w:val="28"/>
                <w:szCs w:val="28"/>
              </w:rPr>
              <w:t xml:space="preserve"> о  </w:t>
            </w:r>
            <w:bookmarkStart w:id="10" w:name="YANDEX_71"/>
            <w:bookmarkEnd w:id="10"/>
            <w:r>
              <w:rPr>
                <w:color w:val="000000"/>
                <w:sz w:val="28"/>
                <w:szCs w:val="28"/>
              </w:rPr>
              <w:t xml:space="preserve"> подготовке  </w:t>
            </w:r>
            <w:bookmarkStart w:id="11" w:name="YANDEX_72"/>
            <w:bookmarkEnd w:id="11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12" w:name="YANDEX_73"/>
            <w:bookmarkEnd w:id="12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13" w:name="YANDEX_74"/>
            <w:bookmarkEnd w:id="13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14" w:name="YANDEX_75"/>
            <w:bookmarkEnd w:id="14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15" w:name="YANDEX_76"/>
            <w:bookmarkEnd w:id="15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16" w:name="YANDEX_77"/>
            <w:bookmarkEnd w:id="16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17" w:name="YANDEX_78"/>
            <w:bookmarkEnd w:id="17"/>
            <w:r>
              <w:rPr>
                <w:color w:val="000000"/>
                <w:sz w:val="28"/>
                <w:szCs w:val="28"/>
              </w:rPr>
              <w:t xml:space="preserve"> застройки  Ивановского сельского поселения </w:t>
            </w:r>
            <w:bookmarkStart w:id="18" w:name="YANDEX_79"/>
            <w:bookmarkEnd w:id="18"/>
            <w:r>
              <w:rPr>
                <w:color w:val="000000"/>
                <w:sz w:val="28"/>
                <w:szCs w:val="28"/>
              </w:rPr>
              <w:t> и  разместить на официальном сайте администрации Ивановского сельского поселения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 чем по истечении десяти дней с даты принятия реше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администрации Ивановского сельского поселения Егорова Т.В.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</w:t>
            </w:r>
            <w:bookmarkStart w:id="19" w:name="YANDEX_80"/>
            <w:bookmarkEnd w:id="19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20" w:name="YANDEX_81"/>
            <w:bookmarkEnd w:id="20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21" w:name="YANDEX_82"/>
            <w:bookmarkEnd w:id="21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22" w:name="YANDEX_83"/>
            <w:bookmarkEnd w:id="22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23" w:name="YANDEX_84"/>
            <w:bookmarkEnd w:id="23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24" w:name="YANDEX_85"/>
            <w:bookmarkEnd w:id="24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25" w:name="YANDEX_86"/>
            <w:bookmarkEnd w:id="25"/>
            <w:r>
              <w:rPr>
                <w:color w:val="000000"/>
                <w:sz w:val="28"/>
                <w:szCs w:val="28"/>
              </w:rPr>
              <w:t> застройки  Ивановского сельского поселения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30 дней с момента принятия реше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ссия по </w:t>
            </w:r>
            <w:bookmarkStart w:id="26" w:name="YANDEX_87"/>
            <w:bookmarkEnd w:id="26"/>
            <w:r>
              <w:rPr>
                <w:color w:val="000000"/>
                <w:sz w:val="28"/>
                <w:szCs w:val="28"/>
              </w:rPr>
              <w:t xml:space="preserve"> землепользованию  </w:t>
            </w:r>
            <w:bookmarkStart w:id="27" w:name="YANDEX_88"/>
            <w:bookmarkEnd w:id="27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28" w:name="YANDEX_89"/>
            <w:bookmarkEnd w:id="28"/>
            <w:r>
              <w:rPr>
                <w:color w:val="000000"/>
                <w:sz w:val="28"/>
                <w:szCs w:val="28"/>
              </w:rPr>
              <w:t> застройки  администрации Ивановского сельского поселени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рка </w:t>
            </w:r>
            <w:bookmarkStart w:id="29" w:name="YANDEX_90"/>
            <w:bookmarkEnd w:id="29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30" w:name="YANDEX_91"/>
            <w:bookmarkEnd w:id="30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31" w:name="YANDEX_92"/>
            <w:bookmarkEnd w:id="31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32" w:name="YANDEX_93"/>
            <w:bookmarkEnd w:id="32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33" w:name="YANDEX_94"/>
            <w:bookmarkEnd w:id="33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34" w:name="YANDEX_95"/>
            <w:bookmarkEnd w:id="34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35" w:name="YANDEX_96"/>
            <w:bookmarkEnd w:id="35"/>
            <w:r>
              <w:rPr>
                <w:color w:val="000000"/>
                <w:sz w:val="28"/>
                <w:szCs w:val="28"/>
              </w:rPr>
              <w:t> застройки  Ивановского сельского поселения на соответствие требованиям технических регламентов, генеральному плану Ивановского сельского поселения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3-5 дней после представления </w:t>
            </w:r>
            <w:bookmarkStart w:id="36" w:name="YANDEX_97"/>
            <w:bookmarkEnd w:id="36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37" w:name="YANDEX_98"/>
            <w:bookmarkEnd w:id="37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38" w:name="YANDEX_99"/>
            <w:bookmarkEnd w:id="38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39" w:name="YANDEX_100"/>
            <w:bookmarkEnd w:id="39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40" w:name="YANDEX_101"/>
            <w:bookmarkEnd w:id="40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41" w:name="YANDEX_102"/>
            <w:bookmarkEnd w:id="41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42" w:name="YANDEX_103"/>
            <w:bookmarkEnd w:id="42"/>
            <w:r>
              <w:rPr>
                <w:color w:val="000000"/>
                <w:sz w:val="28"/>
                <w:szCs w:val="28"/>
              </w:rPr>
              <w:t> застройки Ивановского сельского поселе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вановского сельского поселения</w:t>
            </w:r>
          </w:p>
        </w:tc>
      </w:tr>
      <w:tr>
        <w:trPr>
          <w:trHeight w:val="1678" w:hRule="atLeast"/>
        </w:trPr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работка </w:t>
            </w:r>
            <w:bookmarkStart w:id="43" w:name="YANDEX_105"/>
            <w:bookmarkEnd w:id="43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44" w:name="YANDEX_106"/>
            <w:bookmarkEnd w:id="44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45" w:name="YANDEX_107"/>
            <w:bookmarkEnd w:id="45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46" w:name="YANDEX_108"/>
            <w:bookmarkEnd w:id="46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47" w:name="YANDEX_109"/>
            <w:bookmarkEnd w:id="47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48" w:name="YANDEX_110"/>
            <w:bookmarkEnd w:id="48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49" w:name="YANDEX_111"/>
            <w:bookmarkEnd w:id="49"/>
            <w:r>
              <w:rPr>
                <w:color w:val="000000"/>
                <w:sz w:val="28"/>
                <w:szCs w:val="28"/>
              </w:rPr>
              <w:t> застройки  Ивановского сельского поселения в случае обнаружения его несоответствия требованиям технических регламентов, генеральному плану Ивановского сельского поселения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определяется дополнительно, в зависимости от объема корректирова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ссия по </w:t>
            </w:r>
            <w:bookmarkStart w:id="50" w:name="YANDEX_112"/>
            <w:bookmarkEnd w:id="50"/>
            <w:r>
              <w:rPr>
                <w:color w:val="000000"/>
                <w:sz w:val="28"/>
                <w:szCs w:val="28"/>
              </w:rPr>
              <w:t xml:space="preserve"> землепользованию  </w:t>
            </w:r>
            <w:bookmarkStart w:id="51" w:name="YANDEX_113"/>
            <w:bookmarkEnd w:id="51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52" w:name="YANDEX_114"/>
            <w:bookmarkEnd w:id="52"/>
            <w:r>
              <w:rPr>
                <w:color w:val="000000"/>
                <w:sz w:val="28"/>
                <w:szCs w:val="28"/>
              </w:rPr>
              <w:t> застройки  администрации Ивановского сельского поселени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правление </w:t>
            </w:r>
            <w:bookmarkStart w:id="53" w:name="YANDEX_115"/>
            <w:bookmarkEnd w:id="53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54" w:name="YANDEX_116"/>
            <w:bookmarkEnd w:id="54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55" w:name="YANDEX_117"/>
            <w:bookmarkEnd w:id="55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56" w:name="YANDEX_118"/>
            <w:bookmarkEnd w:id="56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57" w:name="YANDEX_119"/>
            <w:bookmarkEnd w:id="57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58" w:name="YANDEX_120"/>
            <w:bookmarkEnd w:id="58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59" w:name="YANDEX_121"/>
            <w:bookmarkEnd w:id="59"/>
            <w:r>
              <w:rPr>
                <w:color w:val="000000"/>
                <w:sz w:val="28"/>
                <w:szCs w:val="28"/>
              </w:rPr>
              <w:t> застройки  Ивановского сельского поселения главе Ивановского сельского поселения для принятия решения о проведении публичных слушаний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3х дней после завершения проверки проекта </w:t>
            </w:r>
            <w:bookmarkStart w:id="60" w:name="YANDEX_122"/>
            <w:bookmarkEnd w:id="60"/>
            <w:r>
              <w:rPr>
                <w:color w:val="000000"/>
                <w:sz w:val="28"/>
                <w:szCs w:val="28"/>
              </w:rPr>
              <w:t xml:space="preserve"> о  внесении изменений </w:t>
            </w:r>
            <w:bookmarkStart w:id="61" w:name="YANDEX_123"/>
            <w:bookmarkEnd w:id="61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62" w:name="YANDEX_124"/>
            <w:bookmarkEnd w:id="62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63" w:name="YANDEX_125"/>
            <w:bookmarkEnd w:id="63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64" w:name="YANDEX_126"/>
            <w:bookmarkEnd w:id="64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65" w:name="YANDEX_127"/>
            <w:bookmarkEnd w:id="65"/>
            <w:r>
              <w:rPr>
                <w:color w:val="000000"/>
                <w:sz w:val="28"/>
                <w:szCs w:val="28"/>
              </w:rPr>
              <w:t> застройки </w:t>
            </w:r>
            <w:bookmarkStart w:id="66" w:name="YANDEX_128"/>
            <w:bookmarkEnd w:id="66"/>
            <w:r>
              <w:rPr>
                <w:color w:val="000000"/>
                <w:sz w:val="28"/>
                <w:szCs w:val="28"/>
              </w:rPr>
              <w:t xml:space="preserve"> Ивановского сельского поселения на соответствие требованиям технических регламентов, Генеральному плану Ивановского сельского поселе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архитектуры </w:t>
            </w:r>
            <w:bookmarkStart w:id="67" w:name="YANDEX_129"/>
            <w:bookmarkEnd w:id="67"/>
            <w:r>
              <w:rPr>
                <w:color w:val="000000"/>
                <w:sz w:val="28"/>
                <w:szCs w:val="28"/>
              </w:rPr>
              <w:t> и  градостроительства аппарата администрации Ивановского сельского поселения</w:t>
            </w:r>
          </w:p>
        </w:tc>
      </w:tr>
      <w:tr>
        <w:trPr>
          <w:trHeight w:val="2007" w:hRule="atLeast"/>
        </w:trPr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нятие решения о проведении публичных слушаний по </w:t>
            </w:r>
            <w:bookmarkStart w:id="68" w:name="YANDEX_130"/>
            <w:bookmarkEnd w:id="68"/>
            <w:r>
              <w:rPr>
                <w:color w:val="000000"/>
                <w:sz w:val="28"/>
                <w:szCs w:val="28"/>
              </w:rPr>
              <w:t xml:space="preserve"> проекту  о внесении </w:t>
            </w:r>
            <w:bookmarkStart w:id="69" w:name="YANDEX_131"/>
            <w:bookmarkEnd w:id="69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70" w:name="YANDEX_132"/>
            <w:bookmarkEnd w:id="70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71" w:name="YANDEX_133"/>
            <w:bookmarkEnd w:id="71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72" w:name="YANDEX_134"/>
            <w:bookmarkEnd w:id="72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73" w:name="YANDEX_135"/>
            <w:bookmarkEnd w:id="73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74" w:name="YANDEX_136"/>
            <w:bookmarkEnd w:id="74"/>
            <w:r>
              <w:rPr>
                <w:color w:val="000000"/>
                <w:sz w:val="28"/>
                <w:szCs w:val="28"/>
              </w:rPr>
              <w:t> застройки  Ивановского сельского поселения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срок не позднее чем через 10 дней со дня получения </w:t>
            </w:r>
            <w:bookmarkStart w:id="75" w:name="YANDEX_137"/>
            <w:bookmarkEnd w:id="75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76" w:name="YANDEX_138"/>
            <w:bookmarkEnd w:id="76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77" w:name="YANDEX_139"/>
            <w:bookmarkEnd w:id="77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78" w:name="YANDEX_140"/>
            <w:bookmarkEnd w:id="78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79" w:name="YANDEX_141"/>
            <w:bookmarkEnd w:id="79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80" w:name="YANDEX_142"/>
            <w:bookmarkEnd w:id="80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81" w:name="YANDEX_143"/>
            <w:bookmarkEnd w:id="81"/>
            <w:r>
              <w:rPr>
                <w:color w:val="000000"/>
                <w:sz w:val="28"/>
                <w:szCs w:val="28"/>
              </w:rPr>
              <w:t> застройки  Ивановского сельского поселе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Ивановского сельского поселени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должительность публичных слушаний по </w:t>
            </w:r>
            <w:bookmarkStart w:id="82" w:name="YANDEX_144"/>
            <w:bookmarkEnd w:id="82"/>
            <w:r>
              <w:rPr>
                <w:color w:val="000000"/>
                <w:sz w:val="28"/>
                <w:szCs w:val="28"/>
              </w:rPr>
              <w:t xml:space="preserve"> проекту  о внесении </w:t>
            </w:r>
            <w:bookmarkStart w:id="83" w:name="YANDEX_145"/>
            <w:bookmarkEnd w:id="83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84" w:name="YANDEX_146"/>
            <w:bookmarkEnd w:id="84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85" w:name="YANDEX_147"/>
            <w:bookmarkEnd w:id="85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86" w:name="YANDEX_148"/>
            <w:bookmarkEnd w:id="86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87" w:name="YANDEX_149"/>
            <w:bookmarkEnd w:id="87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88" w:name="YANDEX_150"/>
            <w:bookmarkEnd w:id="88"/>
            <w:r>
              <w:rPr>
                <w:color w:val="000000"/>
                <w:sz w:val="28"/>
                <w:szCs w:val="28"/>
              </w:rPr>
              <w:t> застройки  Ивановского сельского поселения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ставляет не менее двух  и не более четырех месяцев со дня опубликования </w:t>
            </w:r>
            <w:bookmarkStart w:id="89" w:name="YANDEX_151"/>
            <w:bookmarkEnd w:id="89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90" w:name="YANDEX_152"/>
            <w:bookmarkEnd w:id="90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91" w:name="YANDEX_153"/>
            <w:bookmarkEnd w:id="91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92" w:name="YANDEX_154"/>
            <w:bookmarkEnd w:id="92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93" w:name="YANDEX_155"/>
            <w:bookmarkEnd w:id="93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94" w:name="YANDEX_156"/>
            <w:bookmarkEnd w:id="94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95" w:name="YANDEX_157"/>
            <w:bookmarkEnd w:id="95"/>
            <w:r>
              <w:rPr>
                <w:color w:val="000000"/>
                <w:sz w:val="28"/>
                <w:szCs w:val="28"/>
              </w:rPr>
              <w:t> застройки Ивановского сельского поселе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миссия по </w:t>
            </w:r>
            <w:bookmarkStart w:id="96" w:name="YANDEX_158"/>
            <w:bookmarkEnd w:id="96"/>
            <w:r>
              <w:rPr>
                <w:color w:val="000000"/>
                <w:sz w:val="28"/>
                <w:szCs w:val="28"/>
              </w:rPr>
              <w:t xml:space="preserve"> землепользованию  </w:t>
            </w:r>
            <w:bookmarkStart w:id="97" w:name="YANDEX_159"/>
            <w:bookmarkEnd w:id="97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98" w:name="YANDEX_160"/>
            <w:bookmarkEnd w:id="98"/>
            <w:r>
              <w:rPr>
                <w:color w:val="000000"/>
                <w:sz w:val="28"/>
                <w:szCs w:val="28"/>
              </w:rPr>
              <w:t> застройки  администрации Ивановского сельского поселения</w:t>
            </w:r>
            <w:r>
              <w:rPr>
                <w:b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сение </w:t>
            </w:r>
            <w:bookmarkStart w:id="99" w:name="YANDEX_161"/>
            <w:bookmarkEnd w:id="99"/>
            <w:r>
              <w:rPr>
                <w:color w:val="000000"/>
                <w:sz w:val="28"/>
                <w:szCs w:val="28"/>
              </w:rPr>
              <w:t xml:space="preserve"> изменений  в </w:t>
            </w:r>
            <w:bookmarkStart w:id="100" w:name="YANDEX_162"/>
            <w:bookmarkEnd w:id="100"/>
            <w:r>
              <w:rPr>
                <w:color w:val="000000"/>
                <w:sz w:val="28"/>
                <w:szCs w:val="28"/>
              </w:rPr>
              <w:t xml:space="preserve"> проект  о внесении </w:t>
            </w:r>
            <w:bookmarkStart w:id="101" w:name="YANDEX_163"/>
            <w:bookmarkEnd w:id="101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102" w:name="YANDEX_164"/>
            <w:bookmarkEnd w:id="102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103" w:name="YANDEX_165"/>
            <w:bookmarkEnd w:id="103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104" w:name="YANDEX_166"/>
            <w:bookmarkEnd w:id="104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105" w:name="YANDEX_167"/>
            <w:bookmarkEnd w:id="105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106" w:name="YANDEX_168"/>
            <w:bookmarkEnd w:id="106"/>
            <w:r>
              <w:rPr>
                <w:color w:val="000000"/>
                <w:sz w:val="28"/>
                <w:szCs w:val="28"/>
              </w:rPr>
              <w:t xml:space="preserve"> застройки  Ивановского сельского поселения с учетом результатов публичных слушаний </w:t>
            </w:r>
            <w:bookmarkStart w:id="107" w:name="YANDEX_169"/>
            <w:bookmarkEnd w:id="107"/>
            <w:r>
              <w:rPr>
                <w:color w:val="000000"/>
                <w:sz w:val="28"/>
                <w:szCs w:val="28"/>
              </w:rPr>
              <w:t> и  представление его главе администрации Ивановского сельского поселения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определяется дополнительно, в зависимости от объема корректирова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ссия по </w:t>
            </w:r>
            <w:bookmarkStart w:id="108" w:name="YANDEX_170"/>
            <w:bookmarkEnd w:id="108"/>
            <w:r>
              <w:rPr>
                <w:color w:val="000000"/>
                <w:sz w:val="28"/>
                <w:szCs w:val="28"/>
              </w:rPr>
              <w:t xml:space="preserve"> землепользованию  </w:t>
            </w:r>
            <w:bookmarkStart w:id="109" w:name="YANDEX_171"/>
            <w:bookmarkEnd w:id="109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110" w:name="YANDEX_172"/>
            <w:bookmarkEnd w:id="110"/>
            <w:r>
              <w:rPr>
                <w:color w:val="000000"/>
                <w:sz w:val="28"/>
                <w:szCs w:val="28"/>
              </w:rPr>
              <w:t> застройки  администрации Ивановского сельского поселени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ие решения о направлении </w:t>
            </w:r>
            <w:bookmarkStart w:id="111" w:name="YANDEX_173"/>
            <w:bookmarkEnd w:id="111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112" w:name="YANDEX_174"/>
            <w:bookmarkEnd w:id="112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113" w:name="YANDEX_175"/>
            <w:bookmarkEnd w:id="113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114" w:name="YANDEX_176"/>
            <w:bookmarkEnd w:id="114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115" w:name="YANDEX_177"/>
            <w:bookmarkEnd w:id="115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116" w:name="YANDEX_178"/>
            <w:bookmarkEnd w:id="116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117" w:name="YANDEX_179"/>
            <w:bookmarkEnd w:id="117"/>
            <w:r>
              <w:rPr>
                <w:color w:val="000000"/>
                <w:sz w:val="28"/>
                <w:szCs w:val="28"/>
              </w:rPr>
              <w:t xml:space="preserve"> застройки  Ивановского сельского поселения в Совет Депутатов Ивановского сельского поселения или об отклонении </w:t>
            </w:r>
            <w:bookmarkStart w:id="118" w:name="YANDEX_180"/>
            <w:bookmarkEnd w:id="118"/>
            <w:r>
              <w:rPr>
                <w:color w:val="000000"/>
                <w:sz w:val="28"/>
                <w:szCs w:val="28"/>
              </w:rPr>
              <w:t xml:space="preserve"> проекта  </w:t>
            </w:r>
            <w:bookmarkStart w:id="119" w:name="YANDEX_181"/>
            <w:bookmarkEnd w:id="119"/>
            <w:r>
              <w:rPr>
                <w:color w:val="000000"/>
                <w:sz w:val="28"/>
                <w:szCs w:val="28"/>
              </w:rPr>
              <w:t> и  о направлении его на доработку с указанием даты его повторного представления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10 дней после представления </w:t>
            </w:r>
            <w:bookmarkStart w:id="120" w:name="YANDEX_182"/>
            <w:bookmarkEnd w:id="120"/>
            <w:r>
              <w:rPr>
                <w:color w:val="000000"/>
                <w:sz w:val="28"/>
                <w:szCs w:val="28"/>
              </w:rPr>
              <w:t xml:space="preserve"> проекта  о внесении </w:t>
            </w:r>
            <w:bookmarkStart w:id="121" w:name="YANDEX_183"/>
            <w:bookmarkEnd w:id="121"/>
            <w:r>
              <w:rPr>
                <w:color w:val="000000"/>
                <w:sz w:val="28"/>
                <w:szCs w:val="28"/>
              </w:rPr>
              <w:t xml:space="preserve"> изменений  </w:t>
            </w:r>
            <w:bookmarkStart w:id="122" w:name="YANDEX_184"/>
            <w:bookmarkEnd w:id="122"/>
            <w:r>
              <w:rPr>
                <w:color w:val="000000"/>
                <w:sz w:val="28"/>
                <w:szCs w:val="28"/>
              </w:rPr>
              <w:t xml:space="preserve"> в  </w:t>
            </w:r>
            <w:bookmarkStart w:id="123" w:name="YANDEX_185"/>
            <w:bookmarkEnd w:id="123"/>
            <w:r>
              <w:rPr>
                <w:color w:val="000000"/>
                <w:sz w:val="28"/>
                <w:szCs w:val="28"/>
              </w:rPr>
              <w:t xml:space="preserve"> Правила  </w:t>
            </w:r>
            <w:bookmarkStart w:id="124" w:name="YANDEX_186"/>
            <w:bookmarkEnd w:id="124"/>
            <w:r>
              <w:rPr>
                <w:color w:val="000000"/>
                <w:sz w:val="28"/>
                <w:szCs w:val="28"/>
              </w:rPr>
              <w:t xml:space="preserve"> землепользования  </w:t>
            </w:r>
            <w:bookmarkStart w:id="125" w:name="YANDEX_187"/>
            <w:bookmarkEnd w:id="125"/>
            <w:r>
              <w:rPr>
                <w:color w:val="000000"/>
                <w:sz w:val="28"/>
                <w:szCs w:val="28"/>
              </w:rPr>
              <w:t xml:space="preserve"> и  </w:t>
            </w:r>
            <w:bookmarkStart w:id="126" w:name="YANDEX_188"/>
            <w:bookmarkEnd w:id="126"/>
            <w:r>
              <w:rPr>
                <w:color w:val="000000"/>
                <w:sz w:val="28"/>
                <w:szCs w:val="28"/>
              </w:rPr>
              <w:t> застройки </w:t>
            </w:r>
            <w:bookmarkStart w:id="127" w:name="YANDEX_LAST"/>
            <w:bookmarkEnd w:id="127"/>
            <w:r>
              <w:rPr>
                <w:color w:val="000000"/>
                <w:sz w:val="28"/>
                <w:szCs w:val="28"/>
              </w:rPr>
              <w:t xml:space="preserve"> Ивановского сельского поселен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Ивановского сельского поселения</w:t>
            </w:r>
          </w:p>
        </w:tc>
      </w:tr>
    </w:tbl>
    <w:p>
      <w:pPr>
        <w:pStyle w:val="Normal"/>
        <w:jc w:val="center"/>
        <w:rPr>
          <w:rFonts w:eastAsia=";Arial Unicode MS"/>
          <w:b/>
          <w:b/>
          <w:bCs/>
          <w:color w:val="000000"/>
          <w:sz w:val="28"/>
          <w:szCs w:val="28"/>
        </w:rPr>
      </w:pPr>
      <w:r>
        <w:rPr>
          <w:rFonts w:eastAsia=";Arial Unicode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;Arial Unicode MS"/>
          <w:b/>
          <w:b/>
          <w:bCs/>
          <w:color w:val="000000"/>
          <w:sz w:val="28"/>
          <w:szCs w:val="28"/>
        </w:rPr>
      </w:pPr>
      <w:r>
        <w:rPr>
          <w:rFonts w:eastAsia=";Arial Unicode MS"/>
          <w:b/>
          <w:bCs/>
          <w:color w:val="000000"/>
          <w:sz w:val="28"/>
          <w:szCs w:val="28"/>
        </w:rPr>
        <w:t>Корректировка правил землепользования и застройки Ивановского сельского поселения</w:t>
      </w:r>
    </w:p>
    <w:p>
      <w:pPr>
        <w:pStyle w:val="Normal"/>
        <w:jc w:val="center"/>
        <w:rPr>
          <w:rFonts w:eastAsia=";Arial Unicode MS"/>
          <w:b/>
          <w:b/>
          <w:bCs/>
          <w:color w:val="000000"/>
          <w:sz w:val="28"/>
          <w:szCs w:val="28"/>
        </w:rPr>
      </w:pPr>
      <w:r>
        <w:rPr>
          <w:rFonts w:eastAsia=";Arial Unicode MS"/>
          <w:b/>
          <w:bCs/>
          <w:color w:val="000000"/>
          <w:sz w:val="28"/>
          <w:szCs w:val="28"/>
        </w:rPr>
        <w:t>Старорусского муниципального района Новгородской области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;Arial Unicode MS"/>
          <w:color w:val="000000"/>
          <w:sz w:val="28"/>
          <w:szCs w:val="28"/>
        </w:rPr>
        <w:t xml:space="preserve">Проект выполнен на основании: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eastAsia=";Arial Unicode MS"/>
          <w:color w:val="000000"/>
          <w:sz w:val="28"/>
          <w:szCs w:val="28"/>
        </w:rPr>
      </w:pPr>
      <w:r>
        <w:rPr>
          <w:rFonts w:eastAsia=";Arial Unicode MS"/>
          <w:color w:val="000000"/>
          <w:sz w:val="28"/>
          <w:szCs w:val="28"/>
        </w:rPr>
        <w:t>1. Заявка заказчика</w:t>
      </w:r>
    </w:p>
    <w:p>
      <w:pPr>
        <w:pStyle w:val="Normal"/>
        <w:rPr/>
      </w:pPr>
      <w:r>
        <w:rPr>
          <w:rFonts w:eastAsia=";Arial Unicode MS"/>
          <w:color w:val="000000"/>
          <w:sz w:val="28"/>
          <w:szCs w:val="28"/>
        </w:rPr>
        <w:t xml:space="preserve">2. Протокол заседания Комиссии по Правилам землепользования и застройки </w:t>
      </w:r>
      <w:r>
        <w:rPr>
          <w:sz w:val="28"/>
          <w:szCs w:val="28"/>
        </w:rPr>
        <w:t xml:space="preserve">Ивановского сельского поселения Старорусского муниципального района Новгородской области от 29.11.2012 г. </w:t>
      </w:r>
    </w:p>
    <w:p>
      <w:pPr>
        <w:pStyle w:val="Normal"/>
        <w:rPr>
          <w:rFonts w:eastAsia=";Arial Unicode MS"/>
          <w:sz w:val="28"/>
          <w:szCs w:val="28"/>
        </w:rPr>
      </w:pPr>
      <w:r>
        <w:rPr>
          <w:rFonts w:eastAsia=";Arial Unicode MS"/>
          <w:sz w:val="28"/>
          <w:szCs w:val="28"/>
        </w:rPr>
      </w:r>
    </w:p>
    <w:p>
      <w:pPr>
        <w:pStyle w:val="Normal"/>
        <w:rPr/>
      </w:pPr>
      <w:r>
        <w:rPr>
          <w:rFonts w:eastAsia=";Arial Unicode MS"/>
          <w:sz w:val="28"/>
          <w:szCs w:val="28"/>
        </w:rPr>
        <w:t xml:space="preserve">3. Постановление Администрации  Ивановского сельского поселения  №  180 от 05.12.2012 г.   « О подготовке проекта о внесении изменений в Правила землепользования и  застройки </w:t>
      </w:r>
      <w:r>
        <w:rPr>
          <w:sz w:val="28"/>
          <w:szCs w:val="28"/>
        </w:rPr>
        <w:t>Ивановского сельского поселения Старорусского муниципального района  Новгород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«Утвердить следующие дополнения в текстовую часть 3 статьи 67 «Градостроительные регламенты для жилых зон» Правил  землепользования и застройки</w:t>
      </w:r>
      <w:r>
        <w:rPr>
          <w:sz w:val="28"/>
          <w:szCs w:val="28"/>
        </w:rPr>
        <w:t xml:space="preserve"> Ивановского сельского поселения Старорусского муниципального района  Новгородской области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ind w:firstLine="364"/>
        <w:rPr>
          <w:sz w:val="28"/>
          <w:szCs w:val="28"/>
        </w:rPr>
      </w:pPr>
      <w:r>
        <w:rPr>
          <w:sz w:val="28"/>
          <w:szCs w:val="28"/>
        </w:rPr>
        <w:t>1. Подраздел «Основные виды разрешенного использования недвижимости», зона, индекс «Ж-1» - зона индивидуальной усадебной жилой застройки дополнить абзацем следующего содержания « для ведения личного подсобного хозяйства»;</w:t>
      </w:r>
    </w:p>
    <w:p>
      <w:pPr>
        <w:pStyle w:val="Normal"/>
        <w:ind w:firstLine="364"/>
        <w:rPr>
          <w:sz w:val="28"/>
          <w:szCs w:val="28"/>
        </w:rPr>
      </w:pPr>
      <w:r>
        <w:rPr>
          <w:sz w:val="28"/>
          <w:szCs w:val="28"/>
        </w:rPr>
        <w:t>1. Подраздел «Условно разрешенные виды использования», зона, индекс «Ж-1» - зона индивидуальной усадебной жилой застройки дополнить абзацем следующего содержания: «индивидуальные гаражи на 1 или 2 машиноместа (при условии допустимости по техническим регламентам)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3..%2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...........................%2.%3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.........................%2.%3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.........................%2.%3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.........................%2.%3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.........................%2.%3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%2.%3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St34z0">
    <w:name w:val="WW8NumSt34z0"/>
    <w:qFormat/>
    <w:rPr>
      <w:rFonts w:ascii="Times New Roman" w:hAnsi="Times New Roman" w:cs="Times New Roman"/>
      <w:sz w:val="28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Центр Знак"/>
    <w:qFormat/>
    <w:rPr>
      <w:sz w:val="28"/>
    </w:rPr>
  </w:style>
  <w:style w:type="character" w:styleId="Style9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7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3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2">
    <w:name w:val="Заголовок"/>
    <w:basedOn w:val="Style31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3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3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5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8">
    <w:name w:val="Текст примечания2"/>
    <w:basedOn w:val="Normal"/>
    <w:qFormat/>
    <w:pPr/>
    <w:rPr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15"/>
    <w:next w:val="15"/>
    <w:qFormat/>
    <w:pPr/>
    <w:rPr>
      <w:b/>
      <w:bCs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1">
    <w:name w:val="Заголовок таблицы"/>
    <w:basedOn w:val="Style35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2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>
      <w:sz w:val="20"/>
      <w:szCs w:val="20"/>
    </w:rPr>
  </w:style>
  <w:style w:type="paragraph" w:styleId="Style4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4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46">
    <w:name w:val="Обычный (веб)"/>
    <w:basedOn w:val="Normal"/>
    <w:qFormat/>
    <w:pPr>
      <w:spacing w:before="280" w:after="280"/>
    </w:pPr>
    <w:rPr/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sz w:val="20"/>
      <w:szCs w:val="2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sz w:val="20"/>
      <w:szCs w:val="20"/>
      <w:lang w:bidi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50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yperlink" Target="http://www.vlc.ru/statute/index.htm" TargetMode="External"/><Relationship Id="rId5" Type="http://schemas.openxmlformats.org/officeDocument/2006/relationships/hyperlink" Target="http://www.vlc.ru/architect/prav_zastroyki.htm" TargetMode="External"/><Relationship Id="rId6" Type="http://schemas.openxmlformats.org/officeDocument/2006/relationships/hyperlink" Target="http://www.vlc.ru/architect/prav_zastroyki.htm" TargetMode="External"/><Relationship Id="rId7" Type="http://schemas.openxmlformats.org/officeDocument/2006/relationships/hyperlink" Target="http://www.vlc.ru/mayor/docs/2011/0701_01.rt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8:00Z</dcterms:created>
  <dc:creator>Медниково</dc:creator>
  <dc:description/>
  <dc:language>en-US</dc:language>
  <cp:lastModifiedBy>1</cp:lastModifiedBy>
  <cp:lastPrinted>2012-08-02T16:51:00Z</cp:lastPrinted>
  <dcterms:modified xsi:type="dcterms:W3CDTF">2012-12-11T08:38:00Z</dcterms:modified>
  <cp:revision>2</cp:revision>
  <dc:subject/>
  <dc:title/>
</cp:coreProperties>
</file>