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290570</wp:posOffset>
                </wp:positionH>
                <wp:positionV relativeFrom="paragraph">
                  <wp:posOffset>-610870</wp:posOffset>
                </wp:positionV>
                <wp:extent cx="1209675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040" cy="1326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040" cy="132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4.65pt;mso-wrap-distance-left:504pt;mso-wrap-distance-right:504pt;mso-wrap-distance-top:2.9pt;mso-wrap-distance-bottom:2.9pt;margin-top:-48.1pt;mso-position-vertical-relative:text;margin-left:2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040" cy="1326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040" cy="132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703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    Российская  Федерация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Новгородская область  Старорус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 О С Т А Н О В Л 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23.07.2012  № 1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 Ивановское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О   МЦП  </w:t>
      </w:r>
      <w:r>
        <w:rPr>
          <w:b/>
          <w:bCs/>
          <w:spacing w:val="-4"/>
          <w:sz w:val="28"/>
          <w:szCs w:val="28"/>
        </w:rPr>
        <w:t>«Энергосбережение</w:t>
      </w:r>
    </w:p>
    <w:p>
      <w:pPr>
        <w:pStyle w:val="Normal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и повышение энергетической </w:t>
      </w:r>
    </w:p>
    <w:p>
      <w:pPr>
        <w:pStyle w:val="Normal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эффективности на территории </w:t>
      </w:r>
    </w:p>
    <w:p>
      <w:pPr>
        <w:pStyle w:val="Normal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Иван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на 2010-2014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целях  повышения эффективности использования энергоресурсов и  обеспечения   снижения потребления топливно-энергетических ресурсов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Утвердить прилагаемую муниципальную целевую программу </w:t>
      </w:r>
      <w:r>
        <w:rPr>
          <w:bCs/>
          <w:spacing w:val="-4"/>
          <w:sz w:val="28"/>
          <w:szCs w:val="28"/>
        </w:rPr>
        <w:t>«Энергосбережение и повышение энергетической эффективности  на территории Ивановского сельского поселения на 2010-2014 годы»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знач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ветственным за организацию работы по энергосбережению на территории сельского поселения  главного специалиста  Егорову Татьяну Витальевну.</w:t>
      </w:r>
    </w:p>
    <w:p>
      <w:pPr>
        <w:pStyle w:val="Normal"/>
        <w:rPr/>
      </w:pPr>
      <w:r>
        <w:rPr/>
        <w:t xml:space="preserve">          </w:t>
      </w:r>
      <w:r>
        <w:rPr>
          <w:sz w:val="28"/>
          <w:szCs w:val="28"/>
        </w:rPr>
        <w:t xml:space="preserve">3. Постановление Администрации Ивановского сельского поселение от 15.04.2011 № 36 «О программе «Энергосбережение и повышение энергетической эффективности в Администрации Ива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на 2010-2014 годы» признать утратившим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публиковать настоящее постановление в муниципальной газете «Ивановский вестни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85" w:hanging="0"/>
        <w:rPr/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:                   Н.Ф.Иль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iCs/>
          <w:sz w:val="20"/>
          <w:szCs w:val="20"/>
          <w:lang w:eastAsia="en-US"/>
        </w:rPr>
      </w:pPr>
      <w:r>
        <w:rPr>
          <w:rFonts w:cs="Arial"/>
          <w:b/>
          <w:bCs/>
          <w:iCs/>
          <w:sz w:val="20"/>
          <w:szCs w:val="20"/>
          <w:lang w:eastAsia="en-US"/>
        </w:rPr>
        <w:t>ПАСПОРТ программы</w:t>
      </w:r>
    </w:p>
    <w:p>
      <w:pPr>
        <w:pStyle w:val="Normal"/>
        <w:rPr>
          <w:rFonts w:cs="Arial"/>
          <w:b/>
          <w:b/>
          <w:bCs/>
          <w:iCs/>
          <w:sz w:val="20"/>
          <w:szCs w:val="20"/>
          <w:lang w:eastAsia="en-US"/>
        </w:rPr>
      </w:pPr>
      <w:r>
        <w:rPr>
          <w:rFonts w:cs="Arial"/>
          <w:b/>
          <w:bCs/>
          <w:iCs/>
          <w:sz w:val="20"/>
          <w:szCs w:val="20"/>
          <w:lang w:eastAsia="en-US"/>
        </w:rPr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64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«Энергосбережение и повышение энергетической эффективности на территории  Ивановского сельского поселения на 2010-2014 годы»  (далее - Программ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авовая основа программы: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0"/>
                <w:szCs w:val="20"/>
              </w:rPr>
              <w:t>Закон Российской Федерации от 23 ноября 2009 года № 261-ФЗ «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  <w:r>
              <w:rPr>
                <w:sz w:val="20"/>
                <w:szCs w:val="20"/>
              </w:rPr>
              <w:t xml:space="preserve">.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Областная целевая программа «Энергосбережение в Новгородской области на 2010-2014 годы», утвержденная постановлением Администрации области от 15.12.2009  № 459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поряжение Администрации Новгородской области от 27.07.2010 N 221-рз "Об утверждении Плана мероприятий по энергосбережению и повышению энергетической эффективности в Новгородской области"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Администрация Ивановского сельского посел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разработчики 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bCs/>
                <w:spacing w:val="-4"/>
                <w:sz w:val="20"/>
                <w:szCs w:val="20"/>
              </w:rPr>
              <w:t>Администрация Ивановского сельского посел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Обоснование Программы: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В соответствии с Федеральным законом  необходимо снизить расход потребления  и себестоимость всех топливно-энергетических ресурсов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Для реализации этих задач необходимо целенаправленно и комплексно осуществлять систему мероприятий по рациональному и эффективному использованию энергоресурсов на всех этапах производства, распределения, передачи и потребления тепловой и электрической энергии.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 результате реализации Программы все объекты, финансируемые из бюджета сельского поселения, будут оснащены приборами учета энергоресурсов, будут заменены все лампы накаливания на энергосберегающие, будут проведены энергетические обследования зданий. В многоквартирных домах в д. Святогорша в местах общего пользования будут установлены приборы учета энергоресурсов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Все это позволит максимально снизить имеющуюся  в настоящее время высокую себестоимость тепла, электрической энергии.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 задачи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both"/>
              <w:rPr/>
            </w:pPr>
            <w:r>
              <w:rPr>
                <w:sz w:val="20"/>
                <w:szCs w:val="20"/>
              </w:rPr>
              <w:t xml:space="preserve">Основные </w:t>
            </w:r>
            <w:r>
              <w:rPr>
                <w:b/>
                <w:sz w:val="20"/>
                <w:szCs w:val="20"/>
              </w:rPr>
              <w:t>цели</w:t>
            </w:r>
            <w:r>
              <w:rPr>
                <w:sz w:val="20"/>
                <w:szCs w:val="20"/>
              </w:rPr>
              <w:t xml:space="preserve"> программ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 создание экономических и организационных условий для эффективного использования энергоресурсов;</w:t>
            </w:r>
          </w:p>
          <w:p>
            <w:pPr>
              <w:pStyle w:val="Normal"/>
              <w:ind w:left="9" w:firstLine="4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сокращение расходов бюджета на финансирование оплаты коммунальных услуг;</w:t>
            </w:r>
          </w:p>
          <w:p>
            <w:pPr>
              <w:pStyle w:val="Normal"/>
              <w:ind w:left="9" w:firstLine="3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поддержание комфортного теплового режима внутри зданий;</w:t>
            </w:r>
          </w:p>
          <w:p>
            <w:pPr>
              <w:pStyle w:val="Normal"/>
              <w:ind w:firstLine="466"/>
              <w:jc w:val="both"/>
              <w:rPr/>
            </w:pPr>
            <w:r>
              <w:rPr>
                <w:sz w:val="20"/>
                <w:szCs w:val="20"/>
              </w:rPr>
              <w:t xml:space="preserve">Для достижения этих целей необходимо решить следующие основные </w:t>
            </w:r>
            <w:r>
              <w:rPr>
                <w:b/>
                <w:sz w:val="20"/>
                <w:szCs w:val="20"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-39" w:firstLine="5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ить оценку фактических параметров энергоэффективности по объектам энергопотреб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-39" w:firstLine="5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технические и организационные мероприятия по снижению  использованию энергоресурс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-39" w:firstLine="505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овышение уровня компетентности населения и специалистов в вопросах эффективного использования энергетических ресурсов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0"/>
                <w:szCs w:val="20"/>
              </w:rPr>
              <w:t xml:space="preserve">       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* снижение доли использования энергетических ресурсов на собственные нужды, потерь при производстве, передаче и потребления тепловой и электрической энергии путем модернизации объектов ЖКХ; </w:t>
            </w:r>
          </w:p>
        </w:tc>
      </w:tr>
      <w:tr>
        <w:trPr>
          <w:trHeight w:val="21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-2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годы</w:t>
            </w:r>
          </w:p>
        </w:tc>
      </w:tr>
      <w:tr>
        <w:trPr>
          <w:trHeight w:val="57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ханизм реализации Программы: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ограмма реализуется в соответствии с мероприятиями Программы согласно приложению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ся в зависимости от вида мероприятий, в соответствии с установленными нормативами и требованиями к организациям, предоставляющим услуги и выполняющим необходимые работы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конечные результаты реализации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еализации программы возможно обеспечит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потребления энергоресурсов не менее 3% и 15 % - за весь период реализации программы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использование   электроэнергии  и твёрдого топлива (дров) на отопление в учреждени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снижение расходов бюджета на финансирование оплаты коммунальных услуг, потребляемых</w:t>
            </w:r>
            <w:r>
              <w:rPr>
                <w:bCs/>
                <w:spacing w:val="-4"/>
                <w:sz w:val="20"/>
                <w:szCs w:val="20"/>
              </w:rPr>
              <w:t xml:space="preserve"> в Администрации Ивановского сельского поселения </w:t>
            </w:r>
            <w:r>
              <w:rPr>
                <w:sz w:val="20"/>
                <w:szCs w:val="20"/>
              </w:rPr>
              <w:t xml:space="preserve"> на 4525 руб. в год (в ценах 2010 г.), снижение фактического расхода  электроэнергии – на 1008 кВтч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расходов бюджета на финансирование оплаты коммунальных услуг,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фактического расхода  электроэнергии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 санитарно-гигиенических требований к микроклимату здани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индикаторов энергоэффективности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и источники финансирования 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2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нансирование программы предполагается осуществлять за счёт бюджетных и внебюджетных средств сельского поселения  в течение 2010-2014 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ем финансирования Программы корректируется ежегодно после принятия решения о бюджете сельского поселения на очередной финансовый год и на плановый период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ий объем финансирования Программы составляе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ab/>
            </w: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</w:rPr>
              <w:t>390 тыс. руб., в том числе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0 год</w:t>
              <w:tab/>
              <w:tab/>
              <w:t xml:space="preserve">-  </w:t>
            </w: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</w:rPr>
              <w:t xml:space="preserve"> 2.тыс руб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1 год</w:t>
              <w:tab/>
              <w:tab/>
              <w:t xml:space="preserve">-  </w:t>
            </w: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</w:rPr>
              <w:t xml:space="preserve">  8 тыс. руб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2 год</w:t>
              <w:tab/>
              <w:tab/>
              <w:t xml:space="preserve">-  </w:t>
            </w: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</w:rPr>
              <w:t xml:space="preserve">  97 тыс. руб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3 год</w:t>
              <w:tab/>
              <w:tab/>
              <w:t xml:space="preserve">-  </w:t>
            </w: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</w:rPr>
              <w:t xml:space="preserve"> 140 тыс. руб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4 год</w:t>
              <w:tab/>
              <w:tab/>
              <w:t xml:space="preserve">-   </w:t>
            </w: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</w:rPr>
              <w:t>143 тыс. руб.</w:t>
            </w:r>
          </w:p>
        </w:tc>
      </w:tr>
      <w:tr>
        <w:trPr>
          <w:trHeight w:val="5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исполнением 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реализацией программы осуществляет  Администрация Ивановского сельского поселения</w:t>
            </w:r>
          </w:p>
        </w:tc>
      </w:tr>
    </w:tbl>
    <w:p>
      <w:pPr>
        <w:pStyle w:val="Normal"/>
        <w:spacing w:before="100" w:after="10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Мероприятия муниципальной целевой программы </w:t>
        <w:br/>
        <w:t>«Энергосбережение и повышение энергетической эффективности на территории Ивановского сельского поселения Старорусского муниципального района 2010-2014 годы»</w:t>
      </w:r>
    </w:p>
    <w:tbl>
      <w:tblPr>
        <w:tblW w:w="1081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5"/>
        <w:gridCol w:w="2085"/>
        <w:gridCol w:w="705"/>
        <w:gridCol w:w="600"/>
        <w:gridCol w:w="612"/>
        <w:gridCol w:w="612"/>
        <w:gridCol w:w="656"/>
        <w:gridCol w:w="750"/>
        <w:gridCol w:w="1575"/>
        <w:gridCol w:w="2768"/>
      </w:tblGrid>
      <w:tr>
        <w:trPr/>
        <w:tc>
          <w:tcPr>
            <w:tcW w:w="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\п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  мероприятий</w:t>
            </w:r>
          </w:p>
        </w:tc>
        <w:tc>
          <w:tcPr>
            <w:tcW w:w="39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          </w:t>
            </w:r>
            <w:r>
              <w:rPr>
                <w:sz w:val="20"/>
                <w:szCs w:val="20"/>
              </w:rPr>
              <w:t>Объем финансирования, тыс.руб</w:t>
            </w:r>
          </w:p>
        </w:tc>
        <w:tc>
          <w:tcPr>
            <w:tcW w:w="15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27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</w:t>
              <w:br/>
              <w:t>исполнители</w:t>
            </w:r>
          </w:p>
        </w:tc>
      </w:tr>
      <w:tr>
        <w:trPr/>
        <w:tc>
          <w:tcPr>
            <w:tcW w:w="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2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         </w:t>
            </w:r>
            <w:r>
              <w:rPr>
                <w:sz w:val="20"/>
                <w:szCs w:val="20"/>
              </w:rPr>
              <w:t>по годам</w:t>
            </w:r>
          </w:p>
        </w:tc>
        <w:tc>
          <w:tcPr>
            <w:tcW w:w="1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 </w:t>
            </w:r>
            <w:r>
              <w:rPr>
                <w:sz w:val="20"/>
                <w:szCs w:val="20"/>
              </w:rPr>
              <w:t>2010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 </w:t>
            </w:r>
            <w:r>
              <w:rPr>
                <w:sz w:val="20"/>
                <w:szCs w:val="20"/>
              </w:rPr>
              <w:t>2011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                 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     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          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818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тивное здание поселения 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энергоаудита здания  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энергосберегающих мероприятий после проведения энергоаудита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конных блоков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  <w:br/>
              <w:t>источники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уществующих светильников на энергоэкономичные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адров в области энергосбережения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</w:tr>
      <w:tr>
        <w:trPr/>
        <w:tc>
          <w:tcPr>
            <w:tcW w:w="10818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   освещение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ов  учета в населенных пунктах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уществующих светильников на энергоэкономичные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</w:tr>
      <w:tr>
        <w:trPr>
          <w:trHeight w:val="320" w:hRule="atLeast"/>
        </w:trPr>
        <w:tc>
          <w:tcPr>
            <w:tcW w:w="10818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b/>
                <w:sz w:val="20"/>
                <w:szCs w:val="20"/>
              </w:rPr>
              <w:t>Муниципальные учреждения культуры СДК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энергоаудита здания  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энергосберегающих мероприятий после проведения энергоаудита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устаревшего счетчика на счетчик  повышенного класса точности 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</w:tr>
      <w:tr>
        <w:trPr>
          <w:trHeight w:val="695" w:hRule="atLeast"/>
        </w:trPr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ламп накаливания на энергосберегающие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</w:tr>
      <w:tr>
        <w:trPr>
          <w:trHeight w:val="555" w:hRule="atLeast"/>
        </w:trPr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ОГО: тыс.руб.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type w:val="nextPage"/>
      <w:pgSz w:w="11906" w:h="16838"/>
      <w:pgMar w:left="1814" w:right="510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992" w:leader="none"/>
      </w:tabs>
      <w:suppressAutoHyphens w:val="true"/>
      <w:overflowPunct w:val="false"/>
      <w:autoSpaceDE w:val="false"/>
      <w:spacing w:lineRule="atLeast" w:line="0" w:before="480" w:after="60"/>
      <w:jc w:val="center"/>
      <w:textAlignment w:val="baseline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7" w:leader="dot"/>
      </w:tabs>
      <w:spacing w:before="120" w:after="0"/>
      <w:ind w:left="278" w:hanging="0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12:47:00Z</dcterms:created>
  <dc:creator>petroff</dc:creator>
  <dc:description/>
  <cp:keywords/>
  <dc:language>en-US</dc:language>
  <cp:lastModifiedBy>1</cp:lastModifiedBy>
  <cp:lastPrinted>2012-08-22T10:26:00Z</cp:lastPrinted>
  <dcterms:modified xsi:type="dcterms:W3CDTF">2012-09-10T07:28:00Z</dcterms:modified>
  <cp:revision>7</cp:revision>
  <dc:subject/>
  <dc:title> </dc:title>
</cp:coreProperties>
</file>