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4.2012      № 82</w:t>
      </w:r>
    </w:p>
    <w:p>
      <w:pPr>
        <w:pStyle w:val="Normal"/>
        <w:rPr/>
      </w:pPr>
      <w:r>
        <w:rPr>
          <w:sz w:val="28"/>
          <w:szCs w:val="28"/>
        </w:rPr>
        <w:t xml:space="preserve">д. Иванов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становлении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соб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силения противопожарной защиты объектов и населённых пунктов Ивановского сельского поселения, во исполнение  Федеральных законов от 21 декабря 1994 года № 69-ФЗ «О пожарной безопасности» и от 6 октября 2003 года № 131-ФЗ «Об общих принципах организации местного самоуправления  в РФ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становить на территории Ивановского сельского поселения   особый противопожарный режим на  весенне- летний период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руководителям предприятий, организаций и учреждений, расположенных на территории сельского поселения, независимо от форм собственности, организовать проведение работ по очистке от сгораемого мусора и сухой растительности территорий, в том числе и прилегающих  дворовых территорий жилых домов, принять меры к сохранности объектов и персонала, находящихся в их 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Организовать проверку пожарных водоемов, обеспечить подъезды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Продолжить информирование населения о причинах возникновения пожаров; действиях в случаях обнаружения и возникновения пожаров;  пожаробезопасном поведении на производстве и в бы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Проводить инструктаж прибывающих дачников, при регистрации по месту пребывания; продолжить инструктаж по пожарной безопасности при регистрации по месту жительства вновь прибывающих на территорию по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4. Обновлять в течение года наглядные материалы по пожарной тематике в уголках пожарной безопасности  в социально – значимых местах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едставителям деревень провести разъяснительную работу среди населения по предупреждению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Рекомендовать гражданам, проживающим на территории сельского поселения, привести в пожаробезопасное состояние улицы и частные дворовые территори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ременно приостановить разведение костров, сжигание мусора, сухой травы в населенных пунктах, на территория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При проведении пожароопасных работ строго соблюдать меры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В случае обнаружения очагов возгорания на территории сельского поселения сообщать информацию по телефонам: 9-01; 72-433; 72-435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Опубликовать настоящее постановление в муниципальной газете «Иван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  <w:tab/>
        <w:t xml:space="preserve">                                  Н.Ф. Ильин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4:00Z</dcterms:created>
  <dc:creator>Медниково</dc:creator>
  <dc:description/>
  <cp:keywords/>
  <dc:language>en-US</dc:language>
  <cp:lastModifiedBy>Святогорша</cp:lastModifiedBy>
  <cp:lastPrinted>2010-08-02T10:15:00Z</cp:lastPrinted>
  <dcterms:modified xsi:type="dcterms:W3CDTF">2012-04-12T11:14:00Z</dcterms:modified>
  <cp:revision>4</cp:revision>
  <dc:subject/>
  <dc:title> </dc:title>
</cp:coreProperties>
</file>