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.06.2011 № 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Об утверждении техническ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задания на разработку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инвестиционной програм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ОО «МП ЖКХ НЖКС»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на 2012-2014 гг. «Модернизац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систем коммунальной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инфраструктуры в сфере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теплоснабжения Ивановского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»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 Российской Федерации», Федерального закона от 30.12.2004 № 210-ФЗ «Об основах регулирования тарифов организаций коммунального комплекса» Приказом Министерства регионального развития  от 10.10.2007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 Утвердить техническое задание на разработку инвестиционной программы ООО «МП ЖКХ НЖКС» на 2012-2014 годы «Модернизация систем коммунальной инфраструктуры в сфере теплоснабжения Ивановского муниципального образования» 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Н.Ф. 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0:00Z</dcterms:created>
  <dc:creator>user</dc:creator>
  <dc:description/>
  <cp:keywords/>
  <dc:language>en-US</dc:language>
  <cp:lastModifiedBy>Пользователь</cp:lastModifiedBy>
  <cp:lastPrinted>2011-07-12T08:59:00Z</cp:lastPrinted>
  <dcterms:modified xsi:type="dcterms:W3CDTF">2011-07-12T04:59:00Z</dcterms:modified>
  <cp:revision>7</cp:revision>
  <dc:subject/>
  <dc:title>Проект</dc:title>
</cp:coreProperties>
</file>