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5"/>
        <w:ind w:firstLine="300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6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 Новгород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  26.05.2011   № 7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Иван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й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х не допускается про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унктом 9 статьи 2 Федерального закона от 19.06.2004 № 54-ФЗ «О собраниях, митингах, демонстрациях, шествиях и пикетированиях», Федеральным законом от 06.10.2003 № 131-ФЗ «Об общих принципах организации местного самоуправления в Российской Федерации», пунктом 7 статьи 36 Земельного кодекса Российской Федерации, областным законом от 10.03.2011 № 940–ОЗ «О мерах по реализации Федерального закона «О собраниях, митингах, демонстрациях, шествиях и пикетированиях» на территории Нов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Закрепить проведение собраний, митингов, демонстраций, шествий и пикетирований на территориях, непосредственно прилегающих к объектам, относящимся к опасным производственным объектам и иным объектам, эксплуатация которых требует соблюдения специальных правил техники безопасности, объектам жизнеобеспечения, расположенным на территории Ивановского поселения в границах, согласно приложению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твердить приложение «Перечни опасных производственных объектов и иных объектов, эксплуатация которых требует соблюдения специальных правил техники безопасности, объектов жизнеобеспечения, расположенных на территории Ивановского сельского поселения с указанием границы прилегающей к ним территории, на которой проведение собраний, митингов, демонстраций, шествий и пикетирований запрещен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постановление в муниципальной газете «Ивановский вестник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 xml:space="preserve">Н.Ф.Иль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  26.05.2011 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асных производственных объектов и иных объектов, эксплуа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х требует соблюдения специальных правил техники безопас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жизнеобеспечения, расположенных на территории Ивановского сельского поселения с указанием границы прилегающей к ним территории, на которой проведение  собраний, митингов, демонстраций, шествий и пикетирований запрещ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аименование объекта, адрес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ца территории, непосредственно прилегающая к объекту (в метрах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льдшерско-акушерские пункт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. Утушкино,  д. Ивановское, д. Видж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вятогорш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ООО «МП ЖКХ НЖКС»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вановское, д. Святогорш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вольтные подстанции в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. Виджа, д. Ивановское, д. Утушкино, д. Гарижа, д.Скрипково, д. Кондратово, д. Святогорш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24:00Z</dcterms:created>
  <dc:creator>Медниково</dc:creator>
  <dc:description/>
  <cp:keywords/>
  <dc:language>en-US</dc:language>
  <cp:lastModifiedBy>Пользователь</cp:lastModifiedBy>
  <cp:lastPrinted>2011-07-12T08:55:00Z</cp:lastPrinted>
  <dcterms:modified xsi:type="dcterms:W3CDTF">2011-07-12T04:55:00Z</dcterms:modified>
  <cp:revision>15</cp:revision>
  <dc:subject/>
  <dc:title>  </dc:title>
</cp:coreProperties>
</file>