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18.04.2011   № 38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Иван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мотрении протеста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орусского межрайонного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а от 11.04.2011 № 7-1-2011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тест Старорусского межрайонного прокурора от 11.04.2011 № 7-1-2011 «На Порядок предоставления субсидий юридическим лицам (за исключением </w:t>
      </w:r>
      <w:r>
        <w:rPr>
          <w:spacing w:val="-1"/>
          <w:sz w:val="24"/>
          <w:szCs w:val="24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spacing w:val="-2"/>
          <w:sz w:val="24"/>
          <w:szCs w:val="24"/>
        </w:rPr>
        <w:t>физическим лицам - производителям товаров, работ, услуг</w:t>
      </w:r>
      <w:r>
        <w:rPr>
          <w:sz w:val="24"/>
          <w:szCs w:val="24"/>
        </w:rPr>
        <w:t xml:space="preserve">»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Удовлетворить протест Старорусского межрайонного прокурора от 11.04.2011 № 7-1-11 «На Порядок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изическим лицам - производителям товаров, работ, услу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. 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Пункт 8 Порядка предоставления субсидий юридическим лицам (за исключение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изическим лицам - производителям товаров, работ, услуг, утвержденного постановлением Администрации Ивановского сельского поселения от 25.02.2011 № 1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spacing w:val="-2"/>
          <w:sz w:val="24"/>
          <w:szCs w:val="24"/>
        </w:rPr>
        <w:t xml:space="preserve">«8. </w:t>
      </w:r>
      <w:r>
        <w:rPr>
          <w:bCs/>
          <w:sz w:val="24"/>
          <w:szCs w:val="24"/>
          <w:lang w:eastAsia="ru-RU"/>
        </w:rPr>
        <w:t>В случае если после предоставления субсидии выявлено нарушение получателем субсидии условий предоставления субсидии (в том числе представление документов, содержащих недостоверные сведения), субсидия подлежит возврату в местный бюджет в течение 10 дней со дня предъявления требования Администраци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ребование о возврате субсидии в местный бюджет предъявляется Администрацией получателю субсидии в письменной форме в течение 5 дней с момента выявления нарушения. Получатель субсидии вправе обжаловать требование Администрации в установленном порядк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врат перечисленных денежных средств в местный бюджет осуществляется получателем субсидии в добровольном порядке или по решению суда на расчетный счет, указанный в требовании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Опубликовать настоящее постановление в газете «Иванов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Н.Ф. И</w:t>
      </w:r>
      <w:r>
        <w:rPr>
          <w:rFonts w:cs="Times New Roman" w:ascii="Times New Roman" w:hAnsi="Times New Roman"/>
          <w:sz w:val="28"/>
          <w:szCs w:val="28"/>
        </w:rPr>
        <w:t>льина</w:t>
      </w:r>
      <w:r>
        <w:rPr/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7:00Z</dcterms:created>
  <dc:creator>Пользователь</dc:creator>
  <dc:description/>
  <cp:keywords/>
  <dc:language>en-US</dc:language>
  <cp:lastModifiedBy>Пользователь</cp:lastModifiedBy>
  <cp:lastPrinted>2011-02-01T11:25:00Z</cp:lastPrinted>
  <dcterms:modified xsi:type="dcterms:W3CDTF">2011-04-22T06:28:00Z</dcterms:modified>
  <cp:revision>3</cp:revision>
  <dc:subject/>
  <dc:title>                                                                                                                     </dc:title>
</cp:coreProperties>
</file>