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.12.2011   №16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Ивановское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№15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12.2011 «О запр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хода  и выез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ед водоемов и ре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язи с приведением в соответствии с действующим законодательством и  в  соответствии с п.7.2. Правил охраны жизни людей на водных объектах на территории области, утвержденных постановлением Администрации области от 28.05.2007 № 145, и в целях предупреждения несчастных случаев на воде в период ледостава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тменить пункт 1 постановления №156 от 16.12.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Установить переход через реки Полисть и Порусья  только по мост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.Лучки, д. Бракловицы, д.Ивановское и навесным переходным моста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.Трохово и д.Малая Коз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Организовать в населенных пунктах размещение на информацион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ендах объявлений об установлении запрещения о выходе на л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Контроль за выполнением пункта 2 данного постановления возложить на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вирину Н.П.,   заместителю Главы администрации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Опубликовать  настоящее постановление в муниципальной газете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Иван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 администрации:               Н.Ф. Иль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14" w:right="51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;Century Gothic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30:00Z</dcterms:created>
  <dc:creator>petroff</dc:creator>
  <dc:description/>
  <cp:keywords/>
  <dc:language>en-US</dc:language>
  <cp:lastModifiedBy>Святогорша</cp:lastModifiedBy>
  <cp:lastPrinted>2011-10-31T11:54:00Z</cp:lastPrinted>
  <dcterms:modified xsi:type="dcterms:W3CDTF">2012-01-17T11:06:00Z</dcterms:modified>
  <cp:revision>14</cp:revision>
  <dc:subject/>
  <dc:title> </dc:title>
</cp:coreProperties>
</file>