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30.06.2011  №  90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ого и средне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принимательства в Ивановском </w:t>
      </w:r>
    </w:p>
    <w:p>
      <w:pPr>
        <w:pStyle w:val="Normal"/>
        <w:spacing w:before="0" w:after="480"/>
        <w:rPr/>
      </w:pPr>
      <w:r>
        <w:rPr>
          <w:b/>
          <w:sz w:val="28"/>
          <w:szCs w:val="28"/>
        </w:rPr>
        <w:t>сельском поселении на 2011-2013 годы»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целях обеспечения благоприятных условий для развития малого и среднего предпринимательства на территории Ивановского сельского поселения,</w:t>
      </w:r>
      <w:r>
        <w:rPr>
          <w:sz w:val="28"/>
        </w:rPr>
        <w:t xml:space="preserve">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ую муниципальную целевую программу «Развитие малого и среднего предпринимательства в Ивановском сельском поселении на 2011-2013 годы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Иванов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    Н.Ф. Ильина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0.06.2011 №  90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ЦЕЛЕВАЯ  ПРОГРАММ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ЛОГО И СРЕДНЕГО ПРЕДПРИНИМАТЕЛЬСТВ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ИВАНОВСКОМ СЕЛЬСКОМ ПОСЕЛЕНИИ НА 2011 - 2013 ГОДЫ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8005"/>
      </w:tblGrid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развитие малого и среднего предпринимательства в Ивановском сельском поселении на 2011-2013 год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основа Программы</w:t>
            </w:r>
          </w:p>
        </w:tc>
        <w:tc>
          <w:tcPr>
            <w:tcW w:w="8005" w:type="dxa"/>
            <w:tcBorders/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кого поселения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8005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на территории Иванов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 на территории Иванов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убъектов малого и среднего предпринимательства на территории Иванов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субъектов малого и среднего предпринимательства на территории Иванов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нятости и повышение уровня жизни населения Иванов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зитивного образа малого и среднего предпринимательства в глазах населения Иванов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граммных мероприятий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Ивановского сельского поселения</w:t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объем финансирования – 1,5 тыс. рублей, из них:</w:t>
            </w:r>
          </w:p>
          <w:p>
            <w:pPr>
              <w:pStyle w:val="ConsPlusNonforma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– 0,3 тыс. рублей;</w:t>
            </w:r>
          </w:p>
          <w:p>
            <w:pPr>
              <w:pStyle w:val="ConsPlusNormal"/>
              <w:bidi w:val="0"/>
              <w:ind w:left="0" w:right="0" w:firstLine="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2 год – 0,5 тыс. рублей;</w:t>
            </w:r>
          </w:p>
          <w:p>
            <w:pPr>
              <w:pStyle w:val="ConsPlusNormal"/>
              <w:bidi w:val="0"/>
              <w:ind w:left="0" w:right="0" w:firstLine="22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3 год – 0,7 тыс. рублей</w:t>
            </w:r>
          </w:p>
          <w:p>
            <w:pPr>
              <w:pStyle w:val="ConsPlusNormal"/>
              <w:bidi w:val="0"/>
              <w:ind w:left="0" w:right="0" w:firstLine="22"/>
              <w:jc w:val="lef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005" w:type="dxa"/>
            <w:tcBorders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Устойчивое развитие субъектов малого и среднего предпринимательства на территории Ивановского сельского поселения; 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рабочих мест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8005" w:type="dxa"/>
            <w:tcBorders/>
          </w:tcPr>
          <w:p>
            <w:pPr>
              <w:pStyle w:val="ConsPlusNonformat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кого поселения предоставляет сводную информацию о ходе выполнения мероприятий Программы в Совет депутатов Ивановского сельского поселения ежегодно к 1 марта года, следующего за отчетным 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, сроки реализации 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настоящей Программы является улучшение условий для развития малого и среднего предпринимательства на территории Ивановского сельского поселения, способствующих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развития малого и среднего предпринимательства на территории Ивановского сельского поселения;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- развитию инфраструктуры поддержки малого и среднего предпринимательства на территории Ивановского сельского поселения;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- увеличению количества субъектов малого и среднего предпринимательства на территории Ивановского сельского поселения;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- обеспечению конкурентоспособности субъектов малого и среднего предпринимательства на территории Ивановского сельского поселения;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- обеспечению занятости и повышение уровня жизни населения Ивановского сельского посе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ю позитивного образа малого и среднего предпринимательства в глазах населения Иван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настоящей Программы: 2011 - 2013 год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вановском сельском поселении на 2011-2013 годы</w:t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489"/>
        <w:gridCol w:w="1422"/>
        <w:gridCol w:w="3541"/>
        <w:gridCol w:w="854"/>
        <w:gridCol w:w="709"/>
        <w:gridCol w:w="709"/>
        <w:gridCol w:w="709"/>
        <w:gridCol w:w="1980"/>
      </w:tblGrid>
      <w:tr>
        <w:trPr>
          <w:trHeight w:val="9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мероприят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рок исполнения (годы)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сполнител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бъем финансирования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(тыс. рублей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сего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в том числе 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о года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9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депутатов Ивановского сельского поселения, принятие правовых актов Администрации Ивановского сельского поселения по вопросам малого и среднего предпринимательства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1-20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Администрации Ивановского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ельского пос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развития малого и среднего предпринимательства на территории Ивановского сельского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щищенных слоев населения, безработных о перспективности ведения бизнеса</w:t>
            </w:r>
            <w:r>
              <w:rPr/>
              <w:t xml:space="preserve">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реди субъ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и среднего предпринимательства на территории Ивановского сельского поселения ежегодного конкурса «Предприниматель года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// -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бюджет Иван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2225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37:00Z</dcterms:created>
  <dc:creator>Customer</dc:creator>
  <dc:description/>
  <cp:keywords/>
  <dc:language>en-US</dc:language>
  <cp:lastModifiedBy>Пользователь</cp:lastModifiedBy>
  <cp:lastPrinted>2010-05-25T11:52:00Z</cp:lastPrinted>
  <dcterms:modified xsi:type="dcterms:W3CDTF">2011-07-19T05:44:00Z</dcterms:modified>
  <cp:revision>6</cp:revision>
  <dc:subject/>
  <dc:title>Проект                                                            </dc:title>
</cp:coreProperties>
</file>