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096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от 12.10.2011  № 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</w:t>
      </w:r>
      <w:r>
        <w:rPr/>
        <w:t xml:space="preserve"> </w:t>
      </w:r>
      <w:r>
        <w:rPr>
          <w:sz w:val="28"/>
          <w:szCs w:val="28"/>
        </w:rPr>
        <w:t>Иван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</w:tblGrid>
      <w:tr>
        <w:trPr>
          <w:trHeight w:val="315" w:hRule="atLeast"/>
        </w:trPr>
        <w:tc>
          <w:tcPr>
            <w:tcW w:w="5357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142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Об утверждении </w:t>
            </w:r>
            <w:hyperlink r:id="rId4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  <w:lang w:val="ru-RU"/>
                </w:rPr>
                <w:t>Порядк</w:t>
              </w:r>
            </w:hyperlink>
            <w:r>
              <w:rPr>
                <w:bCs/>
                <w:color w:val="000000"/>
                <w:sz w:val="28"/>
                <w:szCs w:val="28"/>
                <w:lang w:val="ru-RU"/>
              </w:rPr>
              <w:t>а осуществления муниципальным бюджетным учреждением полномочий Администрации Ивановского сельского поселения по исполнению публичных обязательств перед физическим лицом, подлежащих исполнению в денежной форме, и финансового обеспечения их осуществления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rFonts w:eastAsia="Lucida Sans Unicode" w:cs="Tahoma"/>
          <w:bCs/>
          <w:sz w:val="28"/>
          <w:szCs w:val="28"/>
          <w:lang w:eastAsia="en-US" w:bidi="en-US"/>
        </w:rPr>
      </w:pPr>
      <w:r>
        <w:rPr>
          <w:rFonts w:eastAsia="Lucida Sans Unicode" w:cs="Tahoma"/>
          <w:bCs/>
          <w:sz w:val="28"/>
          <w:szCs w:val="28"/>
          <w:lang w:eastAsia="en-US" w:bidi="en-US"/>
        </w:rPr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статьей 9.2</w:t>
        </w:r>
      </w:hyperlink>
      <w:r>
        <w:rPr>
          <w:bCs/>
          <w:sz w:val="28"/>
          <w:szCs w:val="28"/>
        </w:rPr>
        <w:t xml:space="preserve"> Федерального закона от 12 января 1996 года       №  7-ФЗ «О некоммерческих организациях»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Утвердить прилагаемый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Порядок</w:t>
        </w:r>
      </w:hyperlink>
      <w:r>
        <w:rPr>
          <w:bCs/>
          <w:sz w:val="28"/>
          <w:szCs w:val="28"/>
        </w:rPr>
        <w:t xml:space="preserve"> осуществления муниципальным бюджетным учреждением полномочий Администрации Ивановского сельского поселения по исполнению публичных обязательств перед физическим лицом, подлежащих исполнению в денежной форме, и финансового обеспечения их осуществ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 момента его опубликования и распространяется на правоотношения, возникшие с 1 января 2011 года, и применяется к муниципальным бюджетным учреждениям, в отношении которых Администрацией Ивановского сельского поселения, осуществляются функции и полномочия учредителя, принято решение о предоставлении им субсидии из бюджета Ивановского сельского поселения на финансовое обеспечение выполнения муниципального задания.</w:t>
      </w:r>
    </w:p>
    <w:p>
      <w:pPr>
        <w:pStyle w:val="Normal"/>
        <w:ind w:firstLine="540"/>
        <w:jc w:val="both"/>
        <w:rPr/>
      </w:pPr>
      <w:r>
        <w:rPr>
          <w:rFonts w:eastAsia="Arial" w:cs="Arial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 постановление в газете «Ивановский вестник».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spacing w:lineRule="atLeast" w:line="100"/>
        <w:rPr/>
      </w:pPr>
      <w:r>
        <w:rPr>
          <w:b/>
          <w:bCs/>
          <w:sz w:val="28"/>
          <w:szCs w:val="28"/>
        </w:rPr>
        <w:t xml:space="preserve">сельского поселения                                      Н.Ф. Ильина 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sz w:val="28"/>
          <w:szCs w:val="28"/>
        </w:rPr>
        <w:t>от 12.10.2011 № 132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Я МУНИЦИПАЛЬНЫМ БЮДЖЕТНЫМ УЧРЕЖДЕНИЕМ ПОЛНОМОЧИЙ АДМИНИСТРАЦИИ ИВАНОВСКОГО СЕЛЬСКОГО ПОСЛЕЕНИЯ ПО ИСПОЛНЕНИЮ ПУБЛИЧНЫХ ОБЯЗАТЕЛЬСТВ ПЕРЕД ФИЗИЧЕСКИМ ЛИЦОМ, ПОДЛЕЖАЩИХ ИСПОЛНЕНИЮ В ДЕНЕЖНОЙ ФОРМЕ, И ФИНАНСОВОГО ОБЕСПЕЧЕНИЯ ИХ ОСУЩЕСТВ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Настоящий Порядок определяет правила осуществления муниципальным бюджетным учреждением (далее - бюджетное учреждение) полномочий Администрации Ивановского сельского поселения, осуществляющей функции и полномочия учредителя бюджетного учреждения (далее - Администрация поселения), по исполнению публичных обязательств перед физическим лицом, подлежащих исполнению в денежной форме, и порядок финансового обеспечения их осуществ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убличными обязательствами в целях настоящего Порядка являются публичные обязательства Ивановского сельского поселения перед физическим лицом, подлежащие исполнению бюджетным учреждением, от имени Администрации поселения в денежной форме в установленном законом, иным нормативным правовым актом размере или имеющие установленный порядок индексации и не подлежащие включению в нормативные затраты на оказание муниципальных услуг (далее - публичные обязательства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 Администрация поселения утверждает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>перечень</w:t>
        </w:r>
      </w:hyperlink>
      <w:r>
        <w:rPr>
          <w:bCs/>
          <w:sz w:val="28"/>
          <w:szCs w:val="28"/>
        </w:rPr>
        <w:t xml:space="preserve"> публичных обязательств, принятый к исполнению за счет средств бюджета Ивановского сельского поселения, по форме согласно приложению к настоящему Положени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Администрация поселения принимает правовой акт об осуществлении бюджетным учреждением полномочий Администрации поселения по исполнению публичных обязательств (далее - Акт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кте указыв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убличные обязательства, полномочия по осуществлению которых передаются Администрацией поселения бюджетному учрежд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ава и обязанности бюджетного учреждения по исполнению переданных ему полномочий Администрации посел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ветственность за неисполнение или ненадлежащее исполнение бюджетным учреждением переданных полномочий Администрацией посел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рядок проведения Администрацией поселения контроля за осуществлением бюджетным учреждением переданных полномочий Администрацией посел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квизиты лицевого счета, открытого в отделении по г. Старая Русса управления Федерального казначейства по Новгородской области, предназначенного для отражения операций по осуществлению бюджетным учреждением полномочий Администрации поселения по исполнению публичных обязательст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пия Акта направляется Администрацией поселения в бюджетное учреждение, осуществляющее полномочия по исполнению публичных обязательств Администрации поселения, в течение 2-х рабочих дней со дня принятия Акт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Финансовое обеспечение осуществления бюджетным учреждением полномочий Администрации поселения по исполнению публичных обязательств осуществляется в пределах бюджетных ассигнований, предусмотренных в бюджете Ивановского сельского поселения на указанные цели, и доведенных бюджетному учреждению в установленном порядк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Бюджетное учреждение осуществляет оплату денежных обязательств по исполнению публичных обязательств от имени Администрации поселения на основании платежных документов, представленных им в отделение по г. Старая Русса управления Федерального казначейства по Нов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8. Санкционирование кассовых выплат по исполнению публичных обязательств бюджетным учреждением от имени Администрации поселения осуществляется в порядке, установленном Администрацией поселения в соответствии с бюджетным 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bCs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Бюджетное учреждение представляет Администрации поселения отчетность об исполнении публичных обязательств в порядке, установленном Администрацией поселения с учетом требований Министерства финансов Российской Федерации для составления и представления годовой, квартальной и месячной отчетности об исполнении бюджетов бюджетной системы Российской Федерации получателями бюджетных средст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Информация об осуществлении бюджетным учреждением полномочий Администрации поселения по исполнению публичных обязательств отражается в отчете о результатах деятельности бюджетного учреждения и об использовании закрепленного за ним государственного имущества, представляемом бюджетным учреждением в порядке и по формам, утвержденным Администрацией посе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я муниципальным бюджетным учреждением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номочий Администрации Ивановского сельского поселения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 исполнению публичных обязательств перед физическим лицом,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длежащих исполнению в денежной форме,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 финансового обеспечения их осуществлени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АЮ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Ива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    Н.Ф. Иль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«___»_______________201__г.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чных обязательств перед физическим лицом, подлежащи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ю в денежной форме бюджетными учреждениями от имен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Ивановского сельского поселения, осуществляющей функции и полномочия учредител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970"/>
        <w:gridCol w:w="1710"/>
        <w:gridCol w:w="189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именование     </w:t>
              <w:br/>
              <w:t xml:space="preserve">публичного      </w:t>
              <w:br/>
              <w:t xml:space="preserve">обязательства перед </w:t>
              <w:br/>
              <w:t xml:space="preserve">физическим лицом,  </w:t>
              <w:br/>
              <w:t>подлежащее исполнению</w:t>
              <w:br/>
              <w:t>в денежной форме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Реквизиты закона,  </w:t>
              <w:br/>
              <w:t xml:space="preserve">иного нормативного  </w:t>
              <w:br/>
              <w:t xml:space="preserve">правового акта    </w:t>
              <w:br/>
              <w:t>(пункт, статья, дата,</w:t>
              <w:br/>
              <w:t>номер, наименование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тегория </w:t>
              <w:br/>
              <w:t>получателе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именование </w:t>
              <w:br/>
              <w:t xml:space="preserve">исполнителя </w:t>
              <w:br/>
              <w:t xml:space="preserve">публичного  </w:t>
              <w:br/>
              <w:t>обяза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Lucida Sans Unicode"/>
          <w:sz w:val="28"/>
          <w:szCs w:val="28"/>
          <w:lang w:val="en-US" w:eastAsia="en-US" w:bidi="en-US"/>
        </w:rPr>
      </w:pPr>
      <w:r>
        <w:rPr>
          <w:rFonts w:eastAsia="Lucida Sans Unicode"/>
          <w:sz w:val="28"/>
          <w:szCs w:val="28"/>
          <w:lang w:val="en-US" w:eastAsia="en-US" w:bidi="en-US"/>
        </w:rPr>
      </w:r>
    </w:p>
    <w:p>
      <w:pPr>
        <w:pStyle w:val="Normal"/>
        <w:rPr>
          <w:rFonts w:eastAsia="Lucida Sans Unicode"/>
          <w:sz w:val="28"/>
          <w:szCs w:val="28"/>
          <w:lang w:val="en-US" w:eastAsia="en-US" w:bidi="en-US"/>
        </w:rPr>
      </w:pPr>
      <w:r>
        <w:rPr>
          <w:rFonts w:eastAsia="Lucida Sans Unicode"/>
          <w:sz w:val="28"/>
          <w:szCs w:val="28"/>
          <w:lang w:val="en-US" w:eastAsia="en-US" w:bidi="en-US"/>
        </w:rPr>
      </w:r>
    </w:p>
    <w:sectPr>
      <w:type w:val="nextPage"/>
      <w:pgSz w:w="11906" w:h="16838"/>
      <w:pgMar w:left="1814" w:right="51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80"/>
        </w:tabs>
        <w:ind w:left="1380" w:hanging="36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both"/>
      <w:outlineLvl w:val="5"/>
    </w:pPr>
    <w:rPr>
      <w:rFonts w:eastAsia="Lucida Sans Unicode" w:cs="Tahoma"/>
      <w:b/>
      <w:color w:val="000000"/>
      <w:szCs w:val="2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color w:val="000000"/>
      <w:sz w:val="20"/>
      <w:szCs w:val="20"/>
      <w:lang w:bidi="en-US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sz w:val="20"/>
      <w:szCs w:val="20"/>
      <w:lang w:bidi="en-US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sz w:val="20"/>
      <w:szCs w:val="20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54;n=30811;fld=134;dst=100010" TargetMode="External"/><Relationship Id="rId5" Type="http://schemas.openxmlformats.org/officeDocument/2006/relationships/hyperlink" Target="consultantplus://offline/main?base=LAW;n=117425;fld=134;dst=226" TargetMode="External"/><Relationship Id="rId6" Type="http://schemas.openxmlformats.org/officeDocument/2006/relationships/hyperlink" Target="consultantplus://offline/main?base=RLAW154;n=30811;fld=134;dst=100010" TargetMode="External"/><Relationship Id="rId7" Type="http://schemas.openxmlformats.org/officeDocument/2006/relationships/hyperlink" Target="consultantplus://offline/main?base=RLAW154;n=30811;fld=134;dst=100032" TargetMode="External"/><Relationship Id="rId8" Type="http://schemas.openxmlformats.org/officeDocument/2006/relationships/hyperlink" Target="consultantplus://offline/main?base=LAW;n=115681;fld=13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31:00Z</dcterms:created>
  <dc:creator>petroff</dc:creator>
  <dc:description/>
  <cp:keywords/>
  <dc:language>en-US</dc:language>
  <cp:lastModifiedBy>Пользователь</cp:lastModifiedBy>
  <cp:lastPrinted>2009-01-20T12:13:00Z</cp:lastPrinted>
  <dcterms:modified xsi:type="dcterms:W3CDTF">2011-10-17T08:31:00Z</dcterms:modified>
  <cp:revision>2</cp:revision>
  <dc:subject/>
  <dc:title> </dc:title>
</cp:coreProperties>
</file>