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  <w:lang w:val="ru-RU"/>
        </w:rPr>
        <w:t xml:space="preserve">от  07.06.2011  №  78    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Ивановско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б утверждении Порядка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существления контроля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обеспечением доступа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информации о деятельности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Ивановского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ConsPlusTitle"/>
        <w:widowControl/>
        <w:tabs>
          <w:tab w:val="clear" w:pos="1134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пунктом 1 раздела 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об обеспечении доступа к информации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 дея</w:t>
        <w:softHyphen/>
      </w: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 xml:space="preserve">тельности органов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местного самоуправления Ивановского сельского поселения, утвержденного решением Совета депутатов Ивановского сельского поселения от 22.02.2011 № 31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20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Arial" w:cs="Arial"/>
          <w:sz w:val="28"/>
          <w:szCs w:val="28"/>
          <w:lang w:val="ru-RU"/>
        </w:rPr>
        <w:t>осуществления контроля за обеспечением доступа к информации о деятельности Администрации Ивановского сельского поселения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Cs/>
          <w:spacing w:val="-1"/>
          <w:sz w:val="28"/>
          <w:szCs w:val="28"/>
          <w:lang w:val="ru-RU"/>
        </w:rPr>
        <w:t xml:space="preserve">Опубликовать настоящее постановление в газете «Иванов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Н.Ф. Ильина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от  07.06.2011 № 78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Arial" w:cs="Arial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/>
          <w:b/>
          <w:sz w:val="28"/>
          <w:szCs w:val="28"/>
          <w:lang w:val="ru-RU"/>
        </w:rPr>
        <w:t>осуществления контроля за обеспечение доступа к информации о деятельности Администрации Ивановского сельского поселения</w:t>
      </w:r>
      <w:r>
        <w:rPr>
          <w:b/>
          <w:lang w:val="ru-RU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Глава Ивановского сельского поселения с целью осуществления контроля за обеспечением доступа к информации о деятельности Администрации Ивановского сельского поселения (далее - Администрации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ежемесячно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 контроль за размещением информации на стендах в помещении Администрации о деятельности Администра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 контроль за предоставлением информации о деятельности Администрации по запросам пользователей информацией в письменном и электронном виде;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ru-RU" w:eastAsia="ru-RU" w:bidi="ar-SA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ежеквартально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заслушивает специалистов Администрации о нормотворческой деятельности, о расходовании бюджетных средств, и ставит задачи по обеспечению доступа к информации о деятельности Администрации на следующий квартал.</w:t>
      </w:r>
    </w:p>
    <w:p>
      <w:pPr>
        <w:pStyle w:val="Normal"/>
        <w:spacing w:lineRule="atLeast" w:line="10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52:00Z</dcterms:created>
  <dc:creator/>
  <dc:description/>
  <cp:keywords/>
  <dc:language>en-US</dc:language>
  <cp:lastModifiedBy>Пользователь</cp:lastModifiedBy>
  <cp:lastPrinted>2011-07-12T08:57:00Z</cp:lastPrinted>
  <dcterms:modified xsi:type="dcterms:W3CDTF">2011-07-12T04:57:00Z</dcterms:modified>
  <cp:revision>17</cp:revision>
  <dc:subject/>
  <dc:title/>
</cp:coreProperties>
</file>