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от    25.02.2011   № 15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spacing w:lineRule="atLeast" w:line="10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вления субсидий юридическ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м (за исключением субсид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м (муниципальны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), индивидуаль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ям, физическим лицам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ителям товаров, работ, услуг </w:t>
      </w:r>
    </w:p>
    <w:p>
      <w:pPr>
        <w:pStyle w:val="Normal"/>
        <w:rPr>
          <w:spacing w:val="-1"/>
          <w:sz w:val="48"/>
          <w:szCs w:val="48"/>
        </w:rPr>
      </w:pPr>
      <w:r>
        <w:rPr/>
        <w:t xml:space="preserve"> 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78</w:t>
        </w:r>
      </w:hyperlink>
      <w:r>
        <w:rPr>
          <w:sz w:val="28"/>
          <w:szCs w:val="28"/>
        </w:rPr>
        <w:t xml:space="preserve"> Бюджетного кодекса Российской Федерации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Совета депутатов Ивановского сельского поселения от 23.12.2010 № 17 «О бюджете Ивановского сельского поселения на 2011 год и на плановый период 2012 и 2013 годов»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pacing w:val="-1"/>
          <w:sz w:val="28"/>
          <w:szCs w:val="28"/>
        </w:rPr>
        <w:t xml:space="preserve">Опубликовать настоящее постановление в газете «Ивановский вестник». </w:t>
      </w:r>
    </w:p>
    <w:p>
      <w:pPr>
        <w:pStyle w:val="Normal"/>
        <w:spacing w:lineRule="atLeast" w:line="100"/>
        <w:ind w:firstLine="520"/>
        <w:jc w:val="both"/>
        <w:rPr>
          <w:bCs/>
          <w:spacing w:val="-1"/>
          <w:sz w:val="48"/>
          <w:szCs w:val="48"/>
        </w:rPr>
      </w:pPr>
      <w:r>
        <w:rPr>
          <w:bCs/>
          <w:spacing w:val="-1"/>
          <w:sz w:val="48"/>
          <w:szCs w:val="4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Н.Ф. Ильи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5.02.2011  № 15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ЗА ИСКЛЮЧЕНИЕМ СУБСИДИЙ ГОСУДАРСТВЕНН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УНИЦИПАЛЬНЫМ) УЧРЕЖДЕНИЯМ), ИНДИВИДУАЛЬН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ЯМ, ФИЗИЧЕСКИМ ЛИЦАМ - ПРОИЗВОДИТЕЛ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ВАРОВ, РАБОТ, УСЛУГ 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регламентирует предоставление на безвозмездной и безвозвратной основе за счет средств бюджета Ивановского сельского посе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ид деятельности которых соответствует случаям предоставления субсидий, установлен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Совета депутатов Ивановского сельского поселения о бюджете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едоставление субсидий осуществляется за счет средств бюджета Ивановского сельского поселения, предусмотренных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Совета депутатов Ивановского сельского поселения о бюджете на очередной финансовый год и плановый период, на основании сводной бюджетной росписи и в пределах лимитов бюджетных обязательств в рамках полномочий Ивано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лицам, имеющим право на получение субсидий, по соответствующим критериям отбор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личие государственной регистрации в качестве юридического лица, индивидуального предпринимателя в соответствии с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8 августа 2001 года № 129-ФЗ «О государственной регистрации юридических лиц и индивидуальных предпринимате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роприятий по ликвидации юридического лица, решения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редства субсидий предоставляются на следующие ц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общего имущества в многоквартирных домах в соответствии с Жилищ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Субсидии на капитальный ремонт общего имущества в многоквартирных домах предоставляются в соответствии с Жилищ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товариществам собственников жилья, управляющим организациям, выбранным собственниками помещений в многоквартирных до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основ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окола общего собрания собственников помещений многоквартирного дома о проведении капитального ремонта с указанием вида, объема и стоимости работ, подрядн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ой в установленном порядке проектно-сметной документации на выполнение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чета размера субсидии, выделяемой на капитальный ремонт муниципальной собственности в общем имуществе собственников многоквартирного до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и о муниципальной жилой площади в многоквартирном доме на момент проведения общего собрания собственников помещ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говора, заключенного Администрацией Ивановского сельского поселения (далее - Администрация) с товариществом собственников жилья, управляющей организацией на предоставление субсидии на ремонт общего имущества многоквартирного дома в части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а приемки выполненных работ, утвержденного в установленной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бсидия из бюджета Ивановского сельского поселения предоставляется на возмещение затрат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на основании договора, заключенного юридическим лицом с Администрацией в соответствии с порядком, указанным в договоре, где должны быть предусмотрены размер, сроки, цели и условия предоставления средств, порядок предоставления отчетности о выполнении предусмотренных договором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и юридических лиц - получателей субсидий несут ответственность за их целевое использование и представляют Администрации отчетность об использовании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вправе в случае нецелевого использования субсидий, ненадлежащего выполнения работ, оказания услуг, нарушения условий договора уменьшить размер или прекратить предоставление субсидий, а также принять решение об их возврате в бюджет Ивано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1"/>
          <w:szCs w:val="1"/>
        </w:rPr>
      </w:pPr>
      <w:r>
        <w:rPr>
          <w:rFonts w:eastAsia="Courier New CYR" w:cs="Courier New CYR" w:ascii="Courier New CYR" w:hAnsi="Courier New CYR"/>
          <w:sz w:val="1"/>
          <w:szCs w:val="1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1"/>
          <w:szCs w:val="1"/>
        </w:rPr>
      </w:pPr>
      <w:r>
        <w:rPr>
          <w:rFonts w:eastAsia="Courier New CYR" w:cs="Courier New CYR" w:ascii="Courier New CYR" w:hAnsi="Courier New CYR"/>
          <w:sz w:val="1"/>
          <w:szCs w:val="1"/>
        </w:rPr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00347;fld=134;dst=1408" TargetMode="External"/><Relationship Id="rId5" Type="http://schemas.openxmlformats.org/officeDocument/2006/relationships/hyperlink" Target="consultantplus://offline/main?base=RLAW154;n=29268;fld=134;dst=100040" TargetMode="External"/><Relationship Id="rId6" Type="http://schemas.openxmlformats.org/officeDocument/2006/relationships/hyperlink" Target="consultantplus://offline/main?base=RLAW154;n=29268;fld=134;dst=100040" TargetMode="External"/><Relationship Id="rId7" Type="http://schemas.openxmlformats.org/officeDocument/2006/relationships/hyperlink" Target="consultantplus://offline/main?base=RLAW154;n=29268;fld=134;dst=100040" TargetMode="External"/><Relationship Id="rId8" Type="http://schemas.openxmlformats.org/officeDocument/2006/relationships/hyperlink" Target="consultantplus://offline/main?base=LAW;n=108408;fld=134;dst=100253" TargetMode="External"/><Relationship Id="rId9" Type="http://schemas.openxmlformats.org/officeDocument/2006/relationships/hyperlink" Target="consultantplus://offline/main?base=LAW;n=107420;fld=134;dst=100438" TargetMode="External"/><Relationship Id="rId10" Type="http://schemas.openxmlformats.org/officeDocument/2006/relationships/hyperlink" Target="consultantplus://offline/main?base=LAW;n=107420;fld=134;dst=10043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7:00Z</dcterms:created>
  <dc:creator>petroff</dc:creator>
  <dc:description/>
  <cp:keywords/>
  <dc:language>en-US</dc:language>
  <cp:lastModifiedBy>Пользователь</cp:lastModifiedBy>
  <cp:lastPrinted>2008-03-25T12:45:00Z</cp:lastPrinted>
  <dcterms:modified xsi:type="dcterms:W3CDTF">2011-03-09T11:27:00Z</dcterms:modified>
  <cp:revision>2</cp:revision>
  <dc:subject/>
  <dc:title> </dc:title>
</cp:coreProperties>
</file>