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94080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русский район   Нов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7.12.2011     № 16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Ивановск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тоим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уг, предоставляемы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но гарантированном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ню услуг по погребен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  пунктом 22 ч. 1 статьи 14 Федерального закона о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12 октября 2010 года № 813 « О сроках индексации предельного размера стоимости услуг, предоставляемых согласно гарантированному перечню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федеральным законом от 30 ноября 2011 года № 371-ФЗ « О Федеральном бюджете на 2012 год и на плановый период 2013 и 2014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ую стоимость услуг, предоставляемых согласно гарантированному перечню услуг на погребение в сумме </w:t>
      </w:r>
    </w:p>
    <w:p>
      <w:pPr>
        <w:pStyle w:val="Normal"/>
        <w:rPr/>
      </w:pPr>
      <w:r>
        <w:rPr>
          <w:sz w:val="28"/>
          <w:szCs w:val="28"/>
        </w:rPr>
        <w:t xml:space="preserve">4515,60 (четыре тысячи пятьсот пятнадцать) рублей 60 копее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Данное постановление распространяется на правоотношения,  возникш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1 января 2012 года.</w:t>
      </w:r>
    </w:p>
    <w:p>
      <w:pPr>
        <w:pStyle w:val="Normal"/>
        <w:rPr/>
      </w:pPr>
      <w:r>
        <w:rPr>
          <w:sz w:val="28"/>
          <w:szCs w:val="28"/>
        </w:rPr>
        <w:t>3.Признать утратившим силу с 1 января 2012 года постановление Администрации Ивановского сельского поселения от 30.12.2010  № 12 « Об утверждении стоимости услуг, предоставляемых  согласно гарантированному перечню услуг по погребению».</w:t>
      </w:r>
    </w:p>
    <w:p>
      <w:pPr>
        <w:pStyle w:val="Normal"/>
        <w:rPr/>
      </w:pPr>
      <w:r>
        <w:rPr>
          <w:sz w:val="28"/>
          <w:szCs w:val="28"/>
        </w:rPr>
        <w:t>4. Опубликовать  постановление в газете «Ивановский  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        Н.Ф. Ильи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 xml:space="preserve">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b/>
          <w:sz w:val="28"/>
          <w:szCs w:val="28"/>
        </w:rPr>
        <w:t>УТВЕРЖДЕНО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Иван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от 27.12.2011 № 16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ИМОСТЬ УСЛ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яемых согласно гарантированному перечню усл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огреб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880"/>
        <w:gridCol w:w="23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слуг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иница измер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имость (руб.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зака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зака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тела (останков) умершего на кладбищ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зака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=6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зака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по гарантированному перечню усл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зака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ind w:right="56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4515=6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8:08:00Z</dcterms:created>
  <dc:creator>Надежда</dc:creator>
  <dc:description/>
  <dc:language>en-US</dc:language>
  <cp:lastModifiedBy>1</cp:lastModifiedBy>
  <dcterms:modified xsi:type="dcterms:W3CDTF">2011-12-29T08:08:00Z</dcterms:modified>
  <cp:revision>2</cp:revision>
  <dc:subject/>
  <dc:title/>
</cp:coreProperties>
</file>