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 03.06.2011   № 75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русской межрайонной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ы от 01.06.2011 </w:t>
      </w:r>
    </w:p>
    <w:p>
      <w:pPr>
        <w:pStyle w:val="ConsPlusTitle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-4-2011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ассмотрев протест Старорусской межрайонной прокуратуры от 01.06.2011 № 7-4-2011 «На постановление Администрации Ивановского сельского поселения   </w:t>
      </w:r>
      <w:r>
        <w:rPr>
          <w:spacing w:val="-1"/>
          <w:sz w:val="28"/>
          <w:szCs w:val="28"/>
        </w:rPr>
        <w:t xml:space="preserve">«О подготовке проекта правил землепользования и застройки Ивановского сельского поселения» от 24.11.2010 № 3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 Протест от 01.06.2011 № 7-4-20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 постановление Администрации Ивановского сельского поселения   </w:t>
      </w:r>
      <w:r>
        <w:rPr>
          <w:spacing w:val="-1"/>
          <w:sz w:val="28"/>
          <w:szCs w:val="28"/>
        </w:rPr>
        <w:t xml:space="preserve">«О подготовке проекта правил землепользования и застройки Ивановского сельского поселения» от 24.11.2010 № 3  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довлетворить полностью. 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2. Внести изменения в состав комиссии Ивановского сельского поселения по  подготовке проекта правил землепользования и застройки, утвержденный постановлением Администрации Ивановского сельского поселения  от 24.11.2010 № 3,  включив в качестве членов комисси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главного архитектора Старорусского муниципального района Симонова М.Ю. (по согласованию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ущего специалиста-эксперта отдела охраны объектов культурного наследия Васильева М.Н. (по согласованию)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Н.Ф. Ильина</w:t>
      </w:r>
      <w:r>
        <w:rPr/>
        <w:t xml:space="preserve">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39:00Z</dcterms:created>
  <dc:creator>Пользователь</dc:creator>
  <dc:description/>
  <cp:keywords/>
  <dc:language>en-US</dc:language>
  <cp:lastModifiedBy>Пользователь</cp:lastModifiedBy>
  <cp:lastPrinted>2011-07-12T08:55:00Z</cp:lastPrinted>
  <dcterms:modified xsi:type="dcterms:W3CDTF">2011-07-12T04:55:00Z</dcterms:modified>
  <cp:revision>4</cp:revision>
  <dc:subject/>
  <dc:title>                                                                                                                     </dc:title>
</cp:coreProperties>
</file>