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24.11.2011 № 145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>Положения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пунктами 3</w:t>
        </w:r>
      </w:hyperlink>
      <w:r>
        <w:rPr>
          <w:color w:val="000000"/>
          <w:sz w:val="28"/>
          <w:szCs w:val="28"/>
          <w:lang w:val="ru-RU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4 статьи 69.2</w:t>
        </w:r>
      </w:hyperlink>
      <w:r>
        <w:rPr>
          <w:color w:val="000000"/>
          <w:sz w:val="28"/>
          <w:szCs w:val="28"/>
          <w:lang w:val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подпунктом 3 пункта 7 статьи 9.2</w:t>
        </w:r>
      </w:hyperlink>
      <w:r>
        <w:rPr>
          <w:color w:val="000000"/>
          <w:sz w:val="28"/>
          <w:szCs w:val="28"/>
          <w:lang w:val="ru-RU"/>
        </w:rPr>
        <w:t xml:space="preserve"> Федерального закона от 12 января 1996 года № 7-ФЗ «О некоммерческих организациях»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Утвердить прилагаемые Положение о формировании муниципального задания муниципальным учреждениям и финансовом обеспечении выполнения этого задания и Порядок контроля выполнения муниципального задания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В период с 1 января 2011 года и до 1 января 2012 года настоящее постановление применяется к бюджетным учреждениям, в отношении которых органами местного самоуправления Ивановского сельского поселения принято решение о предоставлении им субсидий из бюджета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Н.Ф. Ильин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Times New Roman"/>
          <w:bCs/>
          <w:color w:val="000000"/>
          <w:sz w:val="22"/>
          <w:szCs w:val="22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cs="Times New Roman"/>
          <w:bCs/>
          <w:color w:val="000000"/>
          <w:sz w:val="22"/>
          <w:szCs w:val="22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2"/>
          <w:szCs w:val="22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2"/>
          <w:szCs w:val="22"/>
          <w:lang w:val="ru-RU"/>
        </w:rPr>
        <w:t xml:space="preserve">от 24.11.2011 № 145 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 ФОРМИРОВАНИИ МУНИЦИПАЛЬНОГО ЗАДАНИЯ МУНИЦИПАЛЬНЫМ УЧРЕЖДЕНИЯМ И ФИНАНСОВОМ 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учреждениями (далее -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 xml:space="preserve">2. Муниципальное задание формируется по </w:t>
      </w:r>
      <w:hyperlink r:id="rId6">
        <w:r>
          <w:rPr>
            <w:rStyle w:val="InternetLink"/>
            <w:rFonts w:cs="Times New Roman"/>
            <w:color w:val="000000"/>
            <w:sz w:val="22"/>
            <w:szCs w:val="22"/>
            <w:lang w:val="ru-RU"/>
          </w:rPr>
          <w:t>форме</w:t>
        </w:r>
      </w:hyperlink>
      <w:r>
        <w:rPr>
          <w:rFonts w:cs="Times New Roman"/>
          <w:color w:val="000000"/>
          <w:sz w:val="22"/>
          <w:szCs w:val="22"/>
          <w:lang w:val="ru-RU"/>
        </w:rPr>
        <w:t xml:space="preserve"> согласно приложению 1 к настоящему Положению и устанавливает показатели, характеризующие качество и (или) объем (содержание) муниципальной услуги (работы), категории потребителей муниципальной услуги (работы), порядок ее оказания (выполнения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При установлении учреждениям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При установлении учреждениям муниципального задания одновременно на оказание муниципальной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cs="Times New Roman"/>
          <w:color w:val="000000"/>
          <w:sz w:val="22"/>
          <w:szCs w:val="22"/>
          <w:lang w:val="ru-RU"/>
        </w:rPr>
        <w:t xml:space="preserve">3. Муниципальное задание формируется при формировании бюджета Ивановского сельского поселения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 </w:t>
      </w:r>
      <w:r>
        <w:rPr>
          <w:rFonts w:cs="Times New Roman"/>
          <w:color w:val="000000"/>
          <w:sz w:val="22"/>
          <w:szCs w:val="22"/>
          <w:lang w:val="ru-RU"/>
        </w:rPr>
        <w:t>и утверждается до начала очередного финансового го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для казенных учреждений - главным распорядителем средств бюджета Ивановского сельского поселения, в ведении которого они находя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для бюджетных и автономных учреждений - Администрацией поселения, осуществляющей функции и полномочия учредителя данных учрежден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cs="Times New Roman"/>
          <w:color w:val="000000"/>
          <w:sz w:val="22"/>
          <w:szCs w:val="22"/>
          <w:lang w:val="ru-RU"/>
        </w:rPr>
        <w:t xml:space="preserve">4. Муниципальное задание формируется на основе ведомственного перечня муниципальных услуг (работ), оказываемых (выполняемых) учреждениями. Ведомственный перечень муниципальных услуг (работ) утверждается главным распорядителем средств бюджета Ивановского сельского поселения, в ведении которого находятся казенные учреждения, либо Администрацией поселения, осуществляющей функции и полномочия учредителя бюджетных или автономных учреждений, по </w:t>
      </w:r>
      <w:hyperlink r:id="rId7">
        <w:r>
          <w:rPr>
            <w:rStyle w:val="InternetLink"/>
            <w:rFonts w:cs="Times New Roman"/>
            <w:color w:val="000000"/>
            <w:sz w:val="22"/>
            <w:szCs w:val="22"/>
            <w:lang w:val="ru-RU"/>
          </w:rPr>
          <w:t>форме</w:t>
        </w:r>
      </w:hyperlink>
      <w:r>
        <w:rPr>
          <w:rFonts w:cs="Times New Roman"/>
          <w:color w:val="000000"/>
          <w:sz w:val="22"/>
          <w:szCs w:val="22"/>
          <w:lang w:val="ru-RU"/>
        </w:rPr>
        <w:t xml:space="preserve"> согласно приложению 2 к настоящему Положению и размещается на официальном сайте Администрации поселения в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информационно-телекоммуникационной сети «Интернет»</w:t>
      </w:r>
      <w:r>
        <w:rPr>
          <w:rFonts w:cs="Times New Roman"/>
          <w:color w:val="000000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5. Муниципальное задание для учреждений может быть изменено в течение срока выполнения задания в случае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изменения размера бюджетных ассигнований, предусмотренных в бюджете Ивановского сельского поселения для финансового обеспечения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Изменения в муниципальное задание вносятся главным распорядителем средств бюджета Ивановского сельского поселения, в ведении которого находятся казенные учреждения, либо Администрацией поселения, осуществляющей функции и полномочия учредителя бюджетных или автоном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6. 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Ивановского сельского поселения и (или) бюджетными росписями главных распорядителей средств бюджета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7. Финансовое обеспечение выполнения муниципального задания казенными учреждениями осуществляется за счет бюджетных ассигнований из бюджета Ивановского сельского поселения, утвержденных бюджетной смет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Главный распорядитель средств бюджета Ивановского сельского поселения, в ведении которого находятся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казенному учреждению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Порядок определения нормативных затрат устанавливается главным распорядителем средств бюджета Ивановского сельского поселения, в ведении которого находятся казенны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8. Финансовое обеспечение выполнения муниципального задания бюджетными или автономными учреждениями осуществляется за счет бюджетных ассигнований из бюджета Ивановского сельского поселения путем предоставления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субсидии на возмещение нормативных затрат на оказание муниципальных услуг в рамках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субсидии на возмещение нормативных затрат на содержание недвижимого имущества и особо ценного движимого имущества, закрепленного за бюджетным или автономным учреждением или приобретенного бюджетным или автоном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Порядок определения указанных затрат и распределения их по отдельным муниципальным услугам устанавливается Администрацией поселения, осуществляющей функции и полномочия учредителя бюджетного или автономного учрежд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При оказании бюджетными ил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Субсидии бюджетному учреждению перечисляются в установленном порядке на лицевой счет бюджетного учреждения, открытый в отделении по г. Старая Русса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Субсидии автономному учреждению перечисляются в установленном порядке на счет, открытый автономному учреждению в кредитной организации, или на лицевой счет муниципального автономного учреждения, открытый в отделении по г. Старая Русса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 xml:space="preserve">9.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бюджетным или автономным учреждением и органом местного самоуправления, осуществляющим функции и полномочия учредителя данного учреждения, по </w:t>
      </w:r>
      <w:hyperlink r:id="rId8">
        <w:r>
          <w:rPr>
            <w:rStyle w:val="InternetLink"/>
            <w:rFonts w:cs="Times New Roman"/>
            <w:color w:val="000000"/>
            <w:sz w:val="22"/>
            <w:szCs w:val="22"/>
            <w:lang w:val="ru-RU"/>
          </w:rPr>
          <w:t>форме</w:t>
        </w:r>
      </w:hyperlink>
      <w:r>
        <w:rPr>
          <w:rFonts w:cs="Times New Roman"/>
          <w:color w:val="000000"/>
          <w:sz w:val="22"/>
          <w:szCs w:val="22"/>
          <w:lang w:val="ru-RU"/>
        </w:rPr>
        <w:t xml:space="preserve"> согласно приложению 3 к настоящему Положению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Указанное соглашение определяет права, обязанности и ответственность сторон, в том числе объем перечисления субсидии в течение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10. Контроль за выполнением казенными учреждениями муниципальных заданий осуществляют главные распорядители средств бюджета Ивановского сельского поселения, в ведении которых находятся казенны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11. Контроль за выполнением бюджетными или автономными учреждениями муниципальных заданий осуществляет Администрация поселения, осуществляющая функции и полномочия учредителя бюджетных и автономных учреждений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cs="Times New Roman"/>
          <w:color w:val="000000"/>
          <w:sz w:val="22"/>
          <w:szCs w:val="22"/>
          <w:lang w:val="ru-RU"/>
        </w:rPr>
        <w:t xml:space="preserve">12. Муниципальные задания и отчеты об их исполнении размещаются на официальном сайте Администрации поселения в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 Положению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 формировании муниципального задания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униципальным учреждениям и финансовом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Title"/>
        <w:widowControl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 руководителя органа местного самоуправления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главного распорядителя средств бюджета)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 (инициалы, фамилия)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(подпись)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" ________________ 20__ года</w:t>
      </w:r>
    </w:p>
    <w:p>
      <w:pPr>
        <w:pStyle w:val="ConsPlus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МУНИЦИПАЛЬНОЕ ЗАДАНИЕ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>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>на __________ год и плановый период __________ годов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(наименование бюджетного учреждения, автономного учреждения,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t>казенного учреждения)</w:t>
      </w:r>
    </w:p>
    <w:p>
      <w:pPr>
        <w:pStyle w:val="Normal"/>
        <w:autoSpaceDE w:val="false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АСТЬ 1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(формируется при установлении муниципального задания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дновременно на выполнение муниципальной услуги (услуг)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 работы (работ) и содержит требования к оказанию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униципальной услуги (услуг))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7695"/>
      </w:tblGrid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                                         </w:t>
              <w:br/>
              <w:t xml:space="preserve">муниципальной услуги                         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измерения                                       </w:t>
              <w:br/>
              <w:t xml:space="preserve">муниципальной услуг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                      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атегория потребителе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485"/>
        <w:gridCol w:w="1485"/>
        <w:gridCol w:w="1485"/>
        <w:gridCol w:w="1080"/>
        <w:gridCol w:w="1080"/>
        <w:gridCol w:w="1485"/>
        <w:gridCol w:w="148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  <w:br/>
              <w:t xml:space="preserve">категории   </w:t>
              <w:br/>
              <w:t>потребите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ание</w:t>
              <w:br/>
              <w:t xml:space="preserve">предо-   </w:t>
              <w:br/>
              <w:t>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 xml:space="preserve">платная) </w:t>
              <w:br/>
              <w:t xml:space="preserve">&lt;1&gt;      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отребителей                         </w:t>
              <w:br/>
              <w:t xml:space="preserve">(чел./ед.)               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потребителей, которым     </w:t>
              <w:br/>
              <w:t>возможно оказать муниципальную услугу</w:t>
              <w:br/>
              <w:t xml:space="preserve">(чел./ед.) &lt;2&gt;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четный  </w:t>
              <w:br/>
              <w:t>финансовый</w:t>
              <w:br/>
              <w:t>год (факт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  </w:t>
              <w:br/>
              <w:t>финансовый</w:t>
              <w:br/>
              <w:t xml:space="preserve">год       </w:t>
              <w:br/>
              <w:t>(планово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</w:t>
              <w:br/>
              <w:t xml:space="preserve">год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 Показатели, характеризующие качество и (или) объем оказываемо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1. Показатели, характеризующие качество оказываемо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485"/>
        <w:gridCol w:w="1620"/>
        <w:gridCol w:w="1620"/>
        <w:gridCol w:w="1620"/>
        <w:gridCol w:w="1080"/>
        <w:gridCol w:w="1080"/>
        <w:gridCol w:w="297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</w:t>
              <w:br/>
              <w:t xml:space="preserve">показателя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    </w:t>
              <w:br/>
              <w:t xml:space="preserve">измере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тодика  </w:t>
              <w:br/>
              <w:t xml:space="preserve">расчета   </w:t>
              <w:br/>
              <w:t xml:space="preserve">&lt;3&gt;      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чение показателя качества оказываемой           </w:t>
              <w:br/>
              <w:t xml:space="preserve">муниципальной услуги                        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информации  </w:t>
              <w:br/>
              <w:t>о значении показателя</w:t>
              <w:br/>
              <w:t xml:space="preserve">(исходные данные     </w:t>
              <w:br/>
              <w:t xml:space="preserve">для его расче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четный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чередной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</w:t>
              <w:br/>
              <w:t xml:space="preserve">год   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3.2. Объем оказываемой муниципальной услуги (в натуральных показателях)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1755"/>
        <w:gridCol w:w="1620"/>
        <w:gridCol w:w="1620"/>
        <w:gridCol w:w="1215"/>
        <w:gridCol w:w="1215"/>
        <w:gridCol w:w="3105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    </w:t>
              <w:br/>
              <w:t xml:space="preserve">показателя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        </w:t>
              <w:br/>
              <w:t xml:space="preserve">измерения    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чение показателя объема оказываемой муниципальной  </w:t>
              <w:br/>
              <w:t xml:space="preserve">услуги                                       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информации   </w:t>
              <w:br/>
              <w:t xml:space="preserve">о 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четный    </w:t>
              <w:br/>
              <w:t xml:space="preserve">финансовый  </w:t>
              <w:br/>
              <w:t xml:space="preserve">год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кущий  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чередной  </w:t>
              <w:br/>
              <w:t xml:space="preserve">финансовый </w:t>
              <w:br/>
              <w:t xml:space="preserve">год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овый период  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 </w:t>
              <w:br/>
              <w:t xml:space="preserve">г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_____   </w:t>
              <w:br/>
              <w:t xml:space="preserve">год     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орядок оказания муниципальной услуги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.1.  Нормативный  правовой  акт,  регулирующий  оказание муниципальной услуги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2. Порядок информирования потенциальных потребителей оказываемой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5130"/>
        <w:gridCol w:w="47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пособ                              </w:t>
              <w:br/>
              <w:t xml:space="preserve">информирования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став размещаемой                   </w:t>
              <w:br/>
              <w:t xml:space="preserve">(доводимой) информации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Частота обновления                </w:t>
              <w:br/>
              <w:t xml:space="preserve">информаци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3. Основания для приостановл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71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ание                                               </w:t>
              <w:br/>
              <w:t xml:space="preserve">для приостановления         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нкт, часть, статья и реквизиты                    </w:t>
              <w:br/>
              <w:t xml:space="preserve">нормативного правового а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4.4. 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71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ание                                               </w:t>
              <w:br/>
              <w:t xml:space="preserve">для прекращения             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нкт, часть, статья и реквизиты                    </w:t>
              <w:br/>
              <w:t xml:space="preserve">нормативного правового а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5. Предельные цены (тарифы) на оплату муниципальной услуги </w:t>
      </w:r>
      <w:hyperlink r:id="rId11">
        <w:r>
          <w:rPr>
            <w:rStyle w:val="InternetLink"/>
            <w:color w:val="000000"/>
            <w:sz w:val="22"/>
            <w:szCs w:val="22"/>
            <w:lang w:val="ru-RU"/>
          </w:rPr>
          <w:t>&lt;4&gt;</w:t>
        </w:r>
      </w:hyperlink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Значения предельных цен (тарифов)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695"/>
        <w:gridCol w:w="71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а (тариф),                                           </w:t>
              <w:br/>
              <w:t xml:space="preserve">единица измерения           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квизиты нормативного правового акта,              </w:t>
              <w:br/>
              <w:t xml:space="preserve">устанавливающего цены (тарифы), либо порядок        </w:t>
              <w:br/>
              <w:t xml:space="preserve">их установл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      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5.2.  Орган  местного  самоуправления, устанавливающий цены (тарифы) на муниципальную услугу</w:t>
      </w:r>
    </w:p>
    <w:p>
      <w:pPr>
        <w:pStyle w:val="ConsPlusNonformat"/>
        <w:widowControl/>
        <w:rPr/>
      </w:pPr>
      <w:r>
        <w:rPr>
          <w:color w:val="000000"/>
          <w:sz w:val="22"/>
          <w:szCs w:val="22"/>
        </w:rPr>
        <w:t>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240"/>
        <w:gridCol w:w="85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орма контроля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одичность     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ы местного самоуправления, осуществляющие контроль    </w:t>
              <w:br/>
              <w:t xml:space="preserve">за исполнением муниципального  зад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 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7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7.1. Форма отчета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3240"/>
        <w:gridCol w:w="2160"/>
        <w:gridCol w:w="2835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</w:t>
              <w:br/>
              <w:t xml:space="preserve">показател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    </w:t>
              <w:br/>
              <w:t xml:space="preserve">измерени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чение, утвержденное </w:t>
              <w:br/>
              <w:t>в муниципальном задании</w:t>
              <w:br/>
              <w:t xml:space="preserve">на отчетный пери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ктическое    </w:t>
              <w:br/>
              <w:t xml:space="preserve">значение       </w:t>
              <w:br/>
              <w:t xml:space="preserve">за отчетный    </w:t>
              <w:br/>
              <w:t xml:space="preserve">период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арактеристика      </w:t>
              <w:br/>
              <w:t>причин отклонения от</w:t>
              <w:br/>
              <w:t xml:space="preserve">запланированных     </w:t>
              <w:br/>
              <w:t xml:space="preserve">значений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точник информации </w:t>
              <w:br/>
              <w:t xml:space="preserve">о фактическом       </w:t>
              <w:br/>
              <w:t xml:space="preserve">значении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ъемы оказываемой муниципальной услуги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чество оказываемой муниципальной услуги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7.2.  Сроки  представления отчетов об исполнении муниципального задания 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7.3.  Иные требования к отчетности об исполнении муниципального задания 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&lt;1&gt; Заполняется, если законодательством Российской Федерации предусмотрено оказание муниципального услуги на частично платной или платной основе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&lt;2&gt; Если возможно определить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&lt;3&gt;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&lt;4&gt; 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АСТЬ 2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(формируется при установлении муниципального задания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дновременно на выполнение муниципальной услуг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(услуг) и работы (работ) и содержит требования к выполнению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ы (работ))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именование муниципальной работы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Характеристика работы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┬──────────────┬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Наименование работы    │Содержание    │                Планируемый результат выполнения работы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│</w:t>
      </w:r>
      <w:r>
        <w:rPr>
          <w:color w:val="000000"/>
          <w:sz w:val="22"/>
          <w:szCs w:val="22"/>
        </w:rPr>
        <w:t>работы        ├─────────────────┬─────────────────┬──────────────────┬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│              │</w:t>
      </w:r>
      <w:r>
        <w:rPr>
          <w:color w:val="000000"/>
          <w:sz w:val="22"/>
          <w:szCs w:val="22"/>
        </w:rPr>
        <w:t>отчетный         │текущий          │очередной         │плановый период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│              │</w:t>
      </w:r>
      <w:r>
        <w:rPr>
          <w:color w:val="000000"/>
          <w:sz w:val="22"/>
          <w:szCs w:val="22"/>
        </w:rPr>
        <w:t>финансовый год   │финансовый год   │финансовый год    ├────────┬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│              │                 │                 │                  │</w:t>
      </w:r>
      <w:r>
        <w:rPr>
          <w:color w:val="000000"/>
          <w:sz w:val="22"/>
          <w:szCs w:val="22"/>
        </w:rPr>
        <w:t>_____   │_____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│              │                 │                 │                  │</w:t>
      </w:r>
      <w:r>
        <w:rPr>
          <w:color w:val="000000"/>
          <w:sz w:val="22"/>
          <w:szCs w:val="22"/>
        </w:rPr>
        <w:t>год     │год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┼──────────────┼─────────────────┼─────────────────┼──────────────────┼────────┼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             │      2       │        3        │        4        │        5         │   6    │   7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┼──────────────┼─────────────────┼─────────────────┼──────────────────┼────────┼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                       │              │                 │                 │                  │        │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┼──────────────┼─────────────────┼─────────────────┼──────────────────┼────────┼────────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орядок контроля за исполнением муниципального задания</w:t>
      </w:r>
    </w:p>
    <w:p>
      <w:pPr>
        <w:pStyle w:val="ConsPlusNonformat"/>
        <w:widowControl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────────────────────────────┬───────────────────────┬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Форм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онтроля</w:t>
      </w:r>
      <w:r>
        <w:rPr>
          <w:color w:val="000000"/>
          <w:sz w:val="22"/>
          <w:szCs w:val="22"/>
          <w:lang w:val="en-US"/>
        </w:rPr>
        <w:t xml:space="preserve">             │</w:t>
      </w:r>
      <w:r>
        <w:rPr>
          <w:color w:val="000000"/>
          <w:sz w:val="22"/>
          <w:szCs w:val="22"/>
        </w:rPr>
        <w:t>Периодичность</w:t>
      </w:r>
      <w:r>
        <w:rPr>
          <w:color w:val="000000"/>
          <w:sz w:val="22"/>
          <w:szCs w:val="22"/>
          <w:lang w:val="en-US"/>
        </w:rPr>
        <w:t xml:space="preserve">          │   </w:t>
      </w:r>
      <w:r>
        <w:rPr>
          <w:color w:val="000000"/>
          <w:sz w:val="22"/>
          <w:szCs w:val="22"/>
        </w:rPr>
        <w:t>Орган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стног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амоуправления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осуществляющи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онтроль</w:t>
      </w:r>
    </w:p>
    <w:p>
      <w:pPr>
        <w:pStyle w:val="ConsPlusNonformat"/>
        <w:widowControl/>
        <w:jc w:val="both"/>
        <w:rPr/>
      </w:pPr>
      <w:r>
        <w:rPr>
          <w:color w:val="000000"/>
          <w:sz w:val="22"/>
          <w:szCs w:val="22"/>
          <w:lang w:val="en-US"/>
        </w:rPr>
        <w:t xml:space="preserve">                            </w:t>
      </w:r>
      <w:r>
        <w:rPr>
          <w:color w:val="000000"/>
          <w:sz w:val="22"/>
          <w:szCs w:val="22"/>
        </w:rPr>
        <w:t xml:space="preserve">│                       │            </w:t>
      </w:r>
      <w:r>
        <w:rPr>
          <w:color w:val="000000"/>
          <w:sz w:val="22"/>
          <w:szCs w:val="22"/>
        </w:rPr>
        <w:t>за исполнением муниципального задания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1             │           2           │                              3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                        │                       │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┼───────────────────────┼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Требования к отчетности об исполнении муниципального задани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Форма отчета об исполнении муниципального задания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зультат, запланированный      │Фактические результаты,         │Источник информации о фактически достигнутых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муниципальном задании         │достигнутые в отчетном          │результатах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отчетный финансовый год      │финансовом году                 │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1                │               2                │                       3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                             │                                │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─────┼───────────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                              │                                │</w:t>
      </w:r>
    </w:p>
    <w:p>
      <w:pPr>
        <w:pStyle w:val="ConsPlusNonformat"/>
        <w:widowControl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───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 Положению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 формировании муниципального задания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униципальным учреждениям и финансовом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 руководителя органа местного самоуправления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главного распорядителя средств бюджета)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 (инициалы, фамилия)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(подпись)</w:t>
      </w:r>
    </w:p>
    <w:p>
      <w:pPr>
        <w:pStyle w:val="ConsPlusNonformat"/>
        <w:widowControl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_" _________________ 20__ года</w:t>
      </w:r>
    </w:p>
    <w:p>
      <w:pPr>
        <w:pStyle w:val="ConsPlus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ФОРМА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ведомственного перечня муниципальных услуг (работ), оказываемых (выполняемых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муниципальными учреждениями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9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2160"/>
        <w:gridCol w:w="2835"/>
        <w:gridCol w:w="2160"/>
        <w:gridCol w:w="4185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 </w:t>
              <w:br/>
              <w:t xml:space="preserve">муниципальной 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тегории   </w:t>
              <w:br/>
              <w:t xml:space="preserve">потребителей  </w:t>
              <w:br/>
              <w:t xml:space="preserve">муниципальной </w:t>
              <w:br/>
              <w:t>услуги (рабо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и единицы </w:t>
              <w:br/>
              <w:t xml:space="preserve">измерения      </w:t>
              <w:br/>
              <w:t xml:space="preserve">показателей     </w:t>
              <w:br/>
              <w:t>объема муниципальной</w:t>
              <w:br/>
              <w:t xml:space="preserve">услуги (работы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 xml:space="preserve">муниципальной </w:t>
              <w:br/>
              <w:t xml:space="preserve">услуги &lt;1&gt;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я муниципальных  </w:t>
              <w:br/>
              <w:t>учреждений (групп учреждений),</w:t>
              <w:br/>
              <w:t xml:space="preserve">оказывающих муниципальную   </w:t>
              <w:br/>
              <w:t xml:space="preserve">услугу (выполняющих работу)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720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&lt;1&gt; Заполняется по решению органа местного самоуправления, утверждающего настоящий перечень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 Положению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 формировании муниципального задания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муниципальным учреждениям и финансовом</w:t>
      </w:r>
    </w:p>
    <w:p>
      <w:pPr>
        <w:pStyle w:val="Normal"/>
        <w:autoSpaceDE w:val="false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беспечении выполнения этого зада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Форма соглашени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 порядке и условиях предоставления субсидии на финансовое обеспечение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ыполнения муниципального задания на оказание муниципальных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услуг (выполнение работ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_____________________                     "__" _____________ 20__ г.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дитель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наименование органа местного самоуправления, осуществляющего функции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и полномочия учредителя муниципального учреждения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ице руководител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  <w:r>
        <w:rPr>
          <w:color w:val="000000"/>
          <w:sz w:val="22"/>
          <w:szCs w:val="22"/>
        </w:rPr>
        <w:t>(ФИО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на основании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(наименование, дата, номер нормативного правового акта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      одной       стороны,        и        муниципальное       учреждение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(наименование муниципального учреждения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алее        -        Учреждение)        в        лице        руководител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  <w:r>
        <w:rPr>
          <w:color w:val="000000"/>
          <w:sz w:val="22"/>
          <w:szCs w:val="22"/>
        </w:rPr>
        <w:t>(ФИО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его                          на                          основании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(наименование, дата, номер правового акта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  другой   стороны,   вместе  именуемые  Сторонами,  заключили  настоящее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шение о нижеследующем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едметом настоящего Соглашения является определение порядка и условий предоставления Учредителем Учреждению субсидии из бюджета муниципального района на финансовое обеспечение выполнения муниципального задания на оказание муниципальных услуг (выполнение работ) (далее - муниципальное задание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. Учредитель обязуется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.1. Определять размер субсидии на финансовое обеспечение выполнения муниципального задания (далее - Субсидия)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.2.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.3. Перечислять Учреждению Субсидию в суммах, определенных в муниципальном задании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2. Учредитель вправе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;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тветственность Сторон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Срок действия Соглаше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стоящее Соглашение вступает в силу с даты подписания обеими Сторонами и действует до "____" __________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5.4. Настоящее Соглашение составлено в двух экземплярах, имеющих одинаковую юридическую силу, на ____ листах каждое по одному экземпляру для каждой Стороны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6. Платежные реквизиты Сторон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Учредитель:                            Учреждение: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                      место нахождения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овские реквизиты                   банковские реквизиты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                                   ИНН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К                                    БИК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                                    р/с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/с                                    л/с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                          Руководитель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     ___________________________________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ИО)                                  (ФИО)</w:t>
      </w:r>
    </w:p>
    <w:p>
      <w:pPr>
        <w:pStyle w:val="ConsPlusNonformat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П                                     М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Times New Roman"/>
          <w:bCs/>
          <w:color w:val="000000"/>
          <w:sz w:val="22"/>
          <w:szCs w:val="22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cs="Times New Roman"/>
          <w:bCs/>
          <w:color w:val="000000"/>
          <w:sz w:val="22"/>
          <w:szCs w:val="22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>
          <w:rFonts w:cs="Times New Roman"/>
          <w:bCs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Times New Roman"/>
          <w:bCs/>
          <w:color w:val="000000"/>
          <w:sz w:val="22"/>
          <w:szCs w:val="22"/>
          <w:lang w:val="ru-RU"/>
        </w:rPr>
        <w:t>сельского поселения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rFonts w:cs="Times New Roman"/>
          <w:color w:val="000000"/>
          <w:sz w:val="22"/>
          <w:szCs w:val="22"/>
          <w:lang w:val="ru-RU"/>
        </w:rPr>
        <w:t xml:space="preserve">от 24.11.2011 № 145   </w:t>
      </w:r>
    </w:p>
    <w:p>
      <w:pPr>
        <w:pStyle w:val="Normal"/>
        <w:autoSpaceDE w:val="false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ТРОЛЯ ВЫПОЛНЕНИЯ МУНИЦИПАЛЬНОГО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Настоящий Порядок определяет правила осуществления контроля исполнения муниципального задания на оказание муниципальных услуг с целью эффективного расходования бюджетных средств, повышения ответственности учреждений, оказывающих муниципальные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1. Контроль за выполнением муниципального задания осуществляется в следующих видах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рассмотрение отчета учреждения о выполнении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получение от учреждения по письменному запросу документов и другой информации о ход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проверка выполнения муниципального задания, включая качество, объем и порядок оказания услуг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проверка использования финансовых средств и материальных ресурсов, выделенных на выполнение муниципального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проведение опросов потребителей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2. Казенные учреждения составляют отчет о выполнении муниципального задания за полугодие, 9 месяцев, год и предоставляют его главному распорядителю средств бюджета Ивановского сельского поселения, в ведении которого находятся казенные учреждения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Бюджетные и автономные учреждения составляют отчет о выполнении муниципального задания за полугодие, 9 месяцев, год и представляют его Администрации поселения, осуществляющей функции и полномочия учредителя бюджетных и автономных учреждений, в срок до 1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Отчет должен содержать сведения и информацию, характеризующую результаты деятельности учреждений, в том числе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о результатах выполнения зада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о расходовании средств на исполнение задания, о финансовом состоянии учреждения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о перспективах изменения объемов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3. По итогам контроля главными распорядителями средств бюджета Ивановского сельского поселения, в ведении которых находятся казенные учреждения, и Администрацией поселения, осуществляющей функции и полномочия учредителя бюджетных и автономных учреждений, в срок до 25 числа месяца, следующего за отчетным периодом, составляется аналитическая информация о результатах оказания муниципальных услуг подведомственными учреждениями. Аналитическая информация должна содержать краткую характеристику результатов выполнения муниципального задания, а также финансовое состояние и развитие учреждения, решения, предлагаемые принять по итогам контрол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Аналитическая информация готовится отдельно по каждому муниципальному зада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4. При фактическом исполнении муниципального задания в меньшем объеме, чем это предусмотрено муниципальным заданием, или с качеством, не соответствующим установленному заданию, главные распорядители средств бюджета Ивановского сельского поселения, в ведении которых находятся казенные учреждения, Администрацией поселения, осуществляющей функции и полномочия учредителя бюджетных и автономных учреждений, вправе сократить объем финансового обеспечения и (или) скорректировать муниципальное зад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5. Оценка выполнения учреждениями муниципального задания производится главными распорядителями средств бюджета Ивановского сельского поселения, в ведении которых находятся казенные учреждения, Администрацией поселения, осуществляющей функции и полномочия учредителя бюджетных и автономных учреждений, по итогам финансового года с учетом действующих стандартов качества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2"/>
          <w:szCs w:val="22"/>
          <w:lang w:val="ru-RU"/>
        </w:rPr>
        <w:t>6. По итогам финансового года (в срок до 10 февраля очередного финансового года) главными распорядителями средств бюджета Ивановского сельского поселения, в ведении которых находятся казенные учреждения, Администрацией поселения, осуществляющей функции и полномочия учредителя бюджетных и автономных учреждений, составляется сводный годовой отчет о выполнении муниципальных заданий подведомственными учреждениями, который должен содержать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результаты выполнения муниципального задания каждым учреждением, характеристику фактических и запланированных на соответствующий период показателей, в том числе объемы денежных средств в разрезе источников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характеристику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характеристику перспектив выполнения учреждениями заданий в соответствии с утвержденными объемами заданий и регламентом (стандартом) оказания муниципальных услуг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- решения, принятые по итогам проведения контроля.</w:t>
      </w:r>
    </w:p>
    <w:p>
      <w:pPr>
        <w:pStyle w:val="ConsPlusTitle"/>
        <w:widowControl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ECF549FBC9CA634532567ECCBE8CD089E8CA136ADAA2F8197C4CECD3B5DC15EE9C51EA8AEAn1i7I" TargetMode="External"/><Relationship Id="rId4" Type="http://schemas.openxmlformats.org/officeDocument/2006/relationships/hyperlink" Target="consultantplus://offline/ref=A7ECF549FBC9CA634532567ECCBE8CD089E8CA136ADAA2F8197C4CECD3B5DC15EE9C51E888E1n1i1I" TargetMode="External"/><Relationship Id="rId5" Type="http://schemas.openxmlformats.org/officeDocument/2006/relationships/hyperlink" Target="consultantplus://offline/ref=A7ECF549FBC9CA634532567ECCBE8CD089E8C81160DEA2F8197C4CECD3B5DC15EE9C51EB88nEiDI" TargetMode="External"/><Relationship Id="rId6" Type="http://schemas.openxmlformats.org/officeDocument/2006/relationships/hyperlink" Target="consultantplus://offline/ref=A7ECF549FBC9CA6345324873DAD2D3D88CE2911861D9AAA8442317B184BCD642A9D308AACFE411333F9F58nFi6I" TargetMode="External"/><Relationship Id="rId7" Type="http://schemas.openxmlformats.org/officeDocument/2006/relationships/hyperlink" Target="consultantplus://offline/ref=A7ECF549FBC9CA6345324873DAD2D3D88CE2911861D9AAA8442317B184BCD642A9D308AACFE411333F9F55nFi3I" TargetMode="External"/><Relationship Id="rId8" Type="http://schemas.openxmlformats.org/officeDocument/2006/relationships/hyperlink" Target="consultantplus://offline/ref=A7ECF549FBC9CA6345324873DAD2D3D88CE2911861D9AAA8442317B184BCD642A9D308AACFE411333F9E5CnFi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A7ECF549FBC9CA6345324873DAD2D3D88CE2911861D9AAA8442317B184BCD642A9D308AACFE411333F9F54nFi7I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16:00Z</dcterms:created>
  <dc:creator>Пользователь</dc:creator>
  <dc:description/>
  <cp:keywords/>
  <dc:language>en-US</dc:language>
  <cp:lastModifiedBy>Пользователь</cp:lastModifiedBy>
  <cp:lastPrinted>2011-11-21T13:07:00Z</cp:lastPrinted>
  <dcterms:modified xsi:type="dcterms:W3CDTF">2011-12-07T07:44:00Z</dcterms:modified>
  <cp:revision>3</cp:revision>
  <dc:subject/>
  <dc:title> </dc:title>
</cp:coreProperties>
</file>