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1  № 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Ива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еречня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менением труда осужденных 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ительным работам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50 Уголовного кодекса Российской Федерации, в связи с введением вида уголовного наказания – исправительные работы и на основании согласованной заявок от  организаций, расположенных на территор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прилагаемый Перечень организаций  с применением труда осужденных к исправительным работам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Опубликовать настоящее постановление в газете «Ивановски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Н.Ф.Иль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ён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27.12.2011 № 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чреждений с применением труда осужденных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исправительным рабо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980"/>
        <w:gridCol w:w="2231"/>
        <w:gridCol w:w="2223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й или другого объекта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количество работник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кого пос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сельского посел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Путь Ленина» (по согласованию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рабо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Союз» (по согласованию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рабо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_______________________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6:00Z</dcterms:created>
  <dc:creator>petroff</dc:creator>
  <dc:description/>
  <cp:keywords/>
  <dc:language>en-US</dc:language>
  <cp:lastModifiedBy>Святогорша</cp:lastModifiedBy>
  <cp:lastPrinted>2011-10-31T11:54:00Z</cp:lastPrinted>
  <dcterms:modified xsi:type="dcterms:W3CDTF">2011-12-28T07:56:00Z</dcterms:modified>
  <cp:revision>6</cp:revision>
  <dc:subject/>
  <dc:title> </dc:title>
</cp:coreProperties>
</file>