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04.05.2011 №  59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ConsPlusTitle"/>
        <w:widowControl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я Администрацией Иванов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роектов документов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планирования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х для согласования и подготовк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й по таким проектам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2, 16, 21 и 25 Градостроительного кодекса Российской Федерации, руководствуясь пунктом 15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, утвержденного Постановлением Правительства Российской Федерации от 24 марта 2007 года № 178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илагаемое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рассмотрения Администрацией Ивановского сельского поселения проектов документов территориального планирования, полученных для согласования и подготовки заключений по таким проек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Normal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Н.Ф. Иль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ЕНО</w:t>
      </w:r>
    </w:p>
    <w:p>
      <w:pPr>
        <w:pStyle w:val="Normal"/>
        <w:spacing w:lineRule="atLeast" w:line="10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04.05.2011  № 59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 ПОРЯДКЕ РАССМОТРЕНИЯ АДМИНИСТРАЦИЕЙ ИВАНОВСКОГО СЕЛЬСКОГО ПОСЕЛЕНИЯ ПРОЕКТОВ ДОКУМЕНТОВ ТЕРРИТОРИАЛЬНОГО ПЛАНИРОВАНИЯ, ПОЛУЧЕННЫХ ДЛЯ СОГЛАСОВАНИЯ И ПОДГОТОВКИ ЗАКЛЮЧЕНИЙ </w:t>
      </w:r>
    </w:p>
    <w:p>
      <w:pPr>
        <w:pStyle w:val="ConsPlusTitle"/>
        <w:widowControl/>
        <w:jc w:val="center"/>
        <w:rPr/>
      </w:pPr>
      <w:r>
        <w:rPr/>
        <w:t>ПО ТАКИМ ПРОЕКТА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1. Настоящее Положение, разработано в соответствии с Положением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, утвержденным Постановлением Правительства Российской Федерации от 24 марта 2007 года № 178 и определяет порядок рассмотрения и подготовки Администрацией Ивановского сельского поселения заключений о согласовании (об отказе в согласовании) проекта схемы территориального планирования Российской Федерации, Новгородской области, Старорусского муниципального района, генеральных планов поселений, имеющих общую границу с Ивановским сельским поселением (далее - проекты документов территориального планир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При получении Администрацией Ивановского сельского поселения на согласование проектов документов территориального планирования, которое производится в целях соблюдения интересов населения Ивановского сельского поселения, рассмотрению и согласованию подлежат следующие вопрос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1. При согласовании проекта схемы территориального планирования Российской Федерации Администрация Ивановского сельского поселения рассматривает проект схемы территориального планирования Российской Федерации в части возможного влияния планируемых для размещения объектов федерального значения на социально-экономическое развитие Ивановского сельского поселения, возможного негативного воздействия таких объектов на окружающую среду на территории Ива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1.2.2. При согласовании проекта схемы территориального планирования Новгородской области подлежат согласованию предложения в части размещения объектов регионального значения или на окружающую среду на территориях которых могут оказать негативное воздействие планируемые для размещения объекты регионального значения, в целях соблюдения интересов населения Ивановского сельского поселения в части возможного влияния планируемых для размещения объектов регионального значения на социально-экономическое развитие Ивановского сельского поселения, возможного негативного воздействия таких объектов на окружающую среду на территории Ива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3. При согласовании проекта схемы территориального планирования Старорусского муниципального района подлежат согласованию предложения в части возможного влияния планируемых для размещения объектов местного значения Старорусского муниципального района на социально-экономическое развитие Ивановского сельского поселения, возможного негативного воздействия данных объектов на окружающую среду на территории Ива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4. При согласовании проектов генеральных планов поселений, имеющих общую границу с Ивановским сельским поселением, подлежат соглас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опросы установления зон с особыми условиями использования территорий в связи с планируемым размещением объектов местного значения Иван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опросы установления зон при размещении объектов местного значения, которые могут оказать негативное воздействие на окружающую среду на территории таких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Организацию процесса согласования проектов документов территориального планирования обеспечивают специалисты Администрации Ивановского сельского поселения, ответственные за подготовку вышеуказ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Срок согласования проекта документа территориального планирования не может превышать тридцати дней со дня получения Администрацией Ивановского сельского поселения проекта такого доку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5. Результаты согласования проекта документа территориального планирования оформляются в виде заключения. Заключение должно содержать положения о согласовании представленного проекта или об отказе в его согласовании с обоснованием причин такого отказ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Порядок рассмотрения и согласования про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окументов территориального планир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1. В случаях, указанных в </w:t>
      </w:r>
      <w:hyperlink r:id="rId5">
        <w:r>
          <w:rPr>
            <w:rStyle w:val="InternetLink"/>
          </w:rPr>
          <w:t>пункте 1.2</w:t>
        </w:r>
      </w:hyperlink>
      <w:r>
        <w:rPr/>
        <w:t xml:space="preserve"> настоящего Положения, заказчик направляет в Администрацию Ивановского сельского поселения проект документа территориального планирования на бумажном и электронном носит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Специалисты Администрации Ивановского сельского поселения рассматривают проект документа территориального планирования и готовят заключение в течение тридцати дней со дня получения такого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3. Заключение о согласовании (об отказе в согласовании) проекта документа территориального планирования в части вопросов, относящихся к компетенции Администрации Ивановского сельского поселения, подписывается Главой администрации Иван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4. Специалисты Администрации Ивановского сельского поселения, ответственные за подготовку рассмотрения и согласования проектов документа территориального планирования, осуществляют подготовку сводного заключения на проект документа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5. При поступлении специалистам Администрации Ивановского сельского поселения, ответственным за подготовку рассмотрения и согласования проектов документа территориального планирования, хотя бы одного заключения об отказе в согласовании проекта документа территориального планирования, готовится сводное заключение об отказе в согласовании проекта документа территориального планирования с обоснованием причин такого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водном заключении указывается, на основании каких заключений подготовлено это сводное заклю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6. Проект заключения о согласовании (об отказе в согласовании) проекта документа территориального планирования, подготовленный специалистами Администрации Ивановского сельского поселения, ответственными за подготовку рассмотрения и согласования проектов документа территориального планирования, направляется Главе администрации Ивановского сельского поселения для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 Заключения на проект документа территориального планирования могут содержать положения о согласии или несогласии с проектом с обоснованием причин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8. Подписанное Главой администрации Ивановского сельского поселения (лицом, его замещающим) заключение о согласовании (об отказе в согласовании) проекта документа территориального планирования направляется в адрес заказчика, представившего проект документа территориального планирования на согласование, почтовой, в том числе нарочной, связью с уведомлением о доставке.</w:t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  </w:t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;Century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54;n=30303;fld=134;dst=100009" TargetMode="External"/><Relationship Id="rId5" Type="http://schemas.openxmlformats.org/officeDocument/2006/relationships/hyperlink" Target="consultantplus://offline/main?base=RLAW154;n=29805;fld=134;dst=10001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09:00Z</dcterms:created>
  <dc:creator>petroff</dc:creator>
  <dc:description/>
  <cp:keywords/>
  <dc:language>en-US</dc:language>
  <cp:lastModifiedBy>Пользователь</cp:lastModifiedBy>
  <cp:lastPrinted>2010-04-02T16:18:00Z</cp:lastPrinted>
  <dcterms:modified xsi:type="dcterms:W3CDTF">2011-05-25T05:09:00Z</dcterms:modified>
  <cp:revision>2</cp:revision>
  <dc:subject/>
  <dc:title> </dc:title>
</cp:coreProperties>
</file>