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03.03.2011 № 18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Об утверждении Порядка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проведения антикоррупционной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экспертизы нормативных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правовых актов (проектов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 xml:space="preserve">нормативных правовых актов)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/>
      </w:pPr>
      <w:r>
        <w:rPr>
          <w:bCs/>
          <w:spacing w:val="-1"/>
          <w:sz w:val="28"/>
          <w:szCs w:val="28"/>
          <w:lang w:val="ru-RU"/>
        </w:rPr>
        <w:t xml:space="preserve">Администрации Ивановского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/>
      </w:pPr>
      <w:r>
        <w:rPr>
          <w:bCs/>
          <w:spacing w:val="-1"/>
          <w:sz w:val="28"/>
          <w:szCs w:val="28"/>
          <w:lang w:val="ru-RU"/>
        </w:rPr>
        <w:t xml:space="preserve">сельского поселения </w:t>
      </w:r>
    </w:p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spacing w:lineRule="atLeast" w:line="100"/>
        <w:ind w:right="-144" w:firstLine="520"/>
        <w:jc w:val="both"/>
        <w:rPr/>
      </w:pPr>
      <w:r>
        <w:rPr>
          <w:sz w:val="28"/>
          <w:szCs w:val="28"/>
          <w:lang w:val="ru-RU"/>
        </w:rPr>
        <w:t xml:space="preserve">В целях реализации пункта 2 части 1 статьи 6 Федерального закона </w:t>
      </w:r>
      <w:r>
        <w:rPr>
          <w:rFonts w:eastAsia="Arial" w:cs="Arial"/>
          <w:sz w:val="28"/>
          <w:szCs w:val="28"/>
          <w:lang w:val="ru-RU"/>
        </w:rPr>
        <w:t>от 25 декабря 2008 года № 273-ФЗ «О противодействии коррупции» и пункта 3 чисти 1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Arial" w:cs="Arial"/>
          <w:sz w:val="28"/>
          <w:szCs w:val="28"/>
          <w:lang w:val="ru-RU"/>
        </w:rPr>
        <w:t>проведения антикоррупционной экспертизы нормативных правовых актов (проектов нормативных правовых актов) Администрации Ивановского сельского поселения.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pacing w:val="-1"/>
          <w:sz w:val="28"/>
          <w:szCs w:val="28"/>
          <w:lang w:val="ru-RU"/>
        </w:rPr>
        <w:t>Опубликовать настоящее постановление в муниципальной газете «Ивановский вестник»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  <w:lang w:val="ru-RU"/>
        </w:rPr>
      </w:pPr>
      <w:r>
        <w:rPr>
          <w:bCs/>
          <w:spacing w:val="-1"/>
          <w:sz w:val="48"/>
          <w:szCs w:val="48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    Н.Ф. Ильина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льского поселения</w:t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>от 01.03.2011  №  18</w:t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eastAsia="Arial" w:cs="Arial"/>
          <w:b/>
          <w:bCs/>
          <w:lang w:val="ru-RU"/>
        </w:rPr>
        <w:t xml:space="preserve">ПОРЯДОК </w:t>
      </w:r>
    </w:p>
    <w:p>
      <w:pPr>
        <w:pStyle w:val="Normal"/>
        <w:spacing w:lineRule="atLeast" w:line="100"/>
        <w:jc w:val="center"/>
        <w:rPr>
          <w:rFonts w:eastAsia="Arial" w:cs="Arial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eastAsia="Arial" w:cs="Arial"/>
          <w:b/>
          <w:bCs/>
          <w:lang w:val="ru-RU"/>
        </w:rPr>
        <w:t>ПРОВЕДЕНИЯ АНТИКОРРУПЦИОННОЙ ЭКСПЕРТИЗЫ НОРМАТИВНЫХ ПРАВОВЫХ АКТОВ (ПРОЕКТОВ НОРМАТИВНЫХ ПРАВОВЫХ АКТОВ) АДМИНИСТРАЦИИ ИВАНОВСКОГО СЕЛЬСКОГО ПОСЕЛЕНИЯ</w:t>
      </w:r>
    </w:p>
    <w:p>
      <w:pPr>
        <w:pStyle w:val="Normal"/>
        <w:spacing w:lineRule="atLeast" w:line="100"/>
        <w:jc w:val="center"/>
        <w:rPr>
          <w:rFonts w:eastAsia="Arial" w:cs="Arial"/>
          <w:b/>
          <w:b/>
          <w:bCs/>
          <w:lang w:val="ru-RU"/>
        </w:rPr>
      </w:pPr>
      <w:r>
        <w:rPr>
          <w:rFonts w:eastAsia="Arial" w:cs="Arial"/>
          <w:b/>
          <w:bCs/>
          <w:lang w:val="ru-RU"/>
        </w:rPr>
      </w:r>
    </w:p>
    <w:p>
      <w:pPr>
        <w:pStyle w:val="ConsPlusNormal"/>
        <w:bidi w:val="0"/>
        <w:spacing w:lineRule="atLeast" w:line="100"/>
        <w:ind w:left="0" w:right="0" w:hanging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настоящем Порядке используются следующие понят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икоррупционная экспертиза - экспертиза нормативных правовых актов (проектов нормативных правовых актов) Администрации Ивановского сельского поселения в целях выявления в них коррупциогенных факторов и их последующего устран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нтикоррупционная экспертиза проводится в отношении постановлений Администрации Ивановского сельского поселения, имеющих нормативный характер, и проектов указанных постановлений (далее - нормативные правовые акты (проекты)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тикоррупционная экспертиза нормативного правового ак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нтикоррупционная экспертиза нормативного правового акта проводится в случае поступления в адрес Главы Ивановского сельского поселения, Администрации Иванов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нтикоррупционная экспертиза нормативного правового акта в случае, предусмотренном пунктом 2.1 настоящего Порядка, проводится муниципальным служащим Администрации Ивановского сельского поселения, который определяется распоряжением Администрации Ивановского сельского поселения (далее – муниципальный служащий) по результатам мониторинга применения нормативного правового акта на основании поручения Главы Ивановского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вправе привлекать к проведению антикоррупционной экспертизы нормативного правового акта специалистов Администрации Ивановского сельского посел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Антикоррупционная экспертиза нормативного правового акта проводится в срок, определенный поручением Главы Ивановского сельского поселения, но не более чем в течение 45 рабочих дней со дня поступления указанного поручения муниципальному служащем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униципальный служащий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нтикоррупционная экспертиза проек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нтикоррупционная экспертиза проекта проводи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екта специалистом Администрации Ивановского сельского поселения, который разрабатывал проект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авовой экспертизы проекта муниципальным служащи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Антикоррупционная экспертиза проекта проводится муниципальным служащим в рамках осуществления правовой экспертизы на этапе его соглас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Муниципальный служащий проводит антикоррупцион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муниципальный служащий вправе запросить у  специалиста Администрации Ивановского сельского поселения, являющегося разработчиком проекта, дополнительные материалы или информацию. В указанном случае по решению Главы Ивановского сельского поселения срок проведения антикоррупционной экспертизы проекта может быть продлен, но не более чем до 45 рабочих дней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 результатам антикоррупционной экспертизы муниципальный служащий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внесения изменений в проект, в отношении которого муниципальным служащи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чет результатов антикоррупционной экспертизы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х правовых актов (проектов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ключение муниципального служащего по результатам антикоррупционной экспертизы нормативного правового акта (проекта) в случае выявления коррупциогенных факторов направляется специалисту Администрации Ивановского сельского поселения, являющемуся разработчиком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огласия специалиста Администрации Ивановского сельского поселения, являющегося разработчиком нормативного правового акта (проекта), с выводом проведенной муниципальным служащим антикоррупционной экспертизы о наличии в нормативном правовом акте (проекте) коррупциогенных факторов, указанный нормативный правовой акт (проект) вносится на рассмотрение заместителя Главы администрации Ивановского сельского поселения, с обоснованием выраженного несогласи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52:00Z</dcterms:created>
  <dc:creator/>
  <dc:description/>
  <cp:keywords/>
  <dc:language>en-US</dc:language>
  <cp:lastModifiedBy>Пользователь</cp:lastModifiedBy>
  <cp:lastPrinted>2010-03-25T08:08:00Z</cp:lastPrinted>
  <dcterms:modified xsi:type="dcterms:W3CDTF">2011-04-07T11:22:00Z</dcterms:modified>
  <cp:revision>16</cp:revision>
  <dc:subject/>
  <dc:title/>
</cp:coreProperties>
</file>