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04.05.2011  №   60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ConsPlusTitle"/>
        <w:widowControl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составе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е подготовки проекта генераль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а Ивановского сельского поселения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е подготовки и внесения в него изменений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8 Градостроительн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оставе, порядке подготовки проекта генерального плана Ивановского сельского поселения, порядке подготовки и внесения в него из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Ивановский вестник».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Н.Ф. Иль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</w:t>
      </w:r>
      <w:r>
        <w:rPr/>
        <w:t>УТВЕРЖДЕНО</w:t>
      </w:r>
    </w:p>
    <w:p>
      <w:pPr>
        <w:pStyle w:val="Normal"/>
        <w:spacing w:lineRule="atLeast" w:line="10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от  04.05.2011  №  60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, ПОРЯДКЕ ПОДГОТОВКИ ПРОЕКТА ГЕНЕРАЛЬНОГО ПЛАНА ИВАНОВСКОГО СЕЛЬСКОГО ПОСЕЛЕНИЯ, ПОРЯДКЕ ПОДГОТОВКИ И ВНЕСЕНИЯ В НЕГО ИЗМЕНЕ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Состав генерального пла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1. Генеральный план Ивановского сельского поселения (далее – генеральный план) является документом территориального планирования, представляющим собой совокупность материалов по его обоснованию в текстовой форме и в виде карт, содержащих сведения, предусмотренные </w:t>
      </w:r>
      <w:hyperlink r:id="rId5">
        <w:r>
          <w:rPr>
            <w:rStyle w:val="InternetLink"/>
          </w:rPr>
          <w:t>пунктами 1.4</w:t>
        </w:r>
      </w:hyperlink>
      <w:r>
        <w:rPr/>
        <w:t xml:space="preserve"> и </w:t>
      </w:r>
      <w:hyperlink r:id="rId6">
        <w:r>
          <w:rPr>
            <w:rStyle w:val="InternetLink"/>
          </w:rPr>
          <w:t>1.5</w:t>
        </w:r>
      </w:hyperlink>
      <w:r>
        <w:rPr/>
        <w:t xml:space="preserve"> настоящего По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>1.2. Подготовка генерального плана может осуществляться применительно ко всей территории Ивановского сельского поселения либо к отдельным населенным пунктам, входящим в состав Ивановского сельского поселения, с последующим внесением в генеральный план изменений, относящихся к другим частям территории Ивановского сельского поселения. Подготовка генерального плана и внесение в генеральный план изменений в части установления или изменения границ населенных пунктов могут осуществляться применительно к отдельным населенным пунктам, входящим в состав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3. Генеральный план содер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оложение о территориальном планировании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карту планируемого размещения объектов местного значения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карту границ населенных пунктов (в том числе границ образуемых населенных пунктов), входящих в состав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карту функциональных зон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.4. Положение о территориальном планировании Ивановского сельского поселения, содержащееся в генеральном плане,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сведения о видах, назначении и наименованиях планируемых для размещения объектов местного значения Ивановского сельского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Ивановского сельского поселения в случае, если установление таких зон требуется в связи с размещением данных объе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Ивановского сельского поселения, за исключением линейны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 На указанных в под</w:t>
      </w:r>
      <w:hyperlink r:id="rId7">
        <w:r>
          <w:rPr>
            <w:rStyle w:val="InternetLink"/>
          </w:rPr>
          <w:t>пунктах 2</w:t>
        </w:r>
      </w:hyperlink>
      <w:r>
        <w:rPr/>
        <w:t xml:space="preserve"> – </w:t>
      </w:r>
      <w:hyperlink r:id="rId8">
        <w:r>
          <w:rPr>
            <w:rStyle w:val="InternetLink"/>
          </w:rPr>
          <w:t>4 пункта 1.3</w:t>
        </w:r>
      </w:hyperlink>
      <w:r>
        <w:rPr/>
        <w:t xml:space="preserve"> настоящего раздела картах соответственно отображ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ланируемые для размещения объекты местного значения Ивановского сельского поселения, относящиеся к следующим област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электро-, тепло-, газо- и водоснабжение населения, водоотвед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автомобильные дороги местного значения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физическая культура и массовый спор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иные области в связи с решением вопросов местного значения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границы населенных пунктов (в том числе границы образуемых населенных пунктов), входящих в состав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Ивановского сельского посел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 Ива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6. В целях утверждения генерального плана осуществляется подготовка соответствующих материалов по его обоснованию в текстовой форме и в виде карт.</w:t>
      </w:r>
    </w:p>
    <w:p>
      <w:pPr>
        <w:pStyle w:val="Normal"/>
        <w:autoSpaceDE w:val="false"/>
        <w:ind w:firstLine="540"/>
        <w:jc w:val="both"/>
        <w:rPr/>
      </w:pPr>
      <w:r>
        <w:rPr/>
        <w:t>1.7. Материалы по обоснованию генерального плана в текстовой форме содержа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сведения о планах и программах комплексного социально-экономического развития Ивановского сельского поселения (при их наличии), для реализации которых осуществляется создание объектов местного значения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обоснование выбранного варианта размещения объектов местного значения Ивановского сельского поселения на основе анализа использования территорий Ивановского сельского поселения возможных направлений развития этих территорий и прогнозируемых ограничений их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оценку возможного влияния планируемых для размещения объектов местного значения Ивановского сельского поселения на комплексное развитие территории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утвержденные документами территориального планирования Российской Федерации, документами территориального планирования Новгородской области сведения о видах, назначении и наименованиях планируемых для размещения на территории Ивановского сельского посел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утвержденные документом территориального планирования Старорусского муниципального района сведения о видах, назначении и наименованиях планируемых для размещения на территории Ивановского сельского поселения, входящего в состав Старорусского муниципального района, объектов местного значения Старорусского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перечень земельных участков, которые включаются в границы населенных пунктов, входящих в состав Ивановского сельского поселе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8. Материалы по обоснованию генерального плана в виде карт отобража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границы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границы существующих населенных пунктов, входящих в состав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местоположение существующих и строящихся объектов местного значения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особые экономические зо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особо охраняемые природные территории федерального, регионального, местного значения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территори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зоны с особыми условиями использования территории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Ивановского сельского поселения или объектов федерального значения, объектов регионального значения, объектов местного значения Старорус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9. Документирование сведений, содержащихся в материалах, входящих в состав генерального плана, осуществляется на бумажных и электронных носителях. При несоответствии записей на бумажном и электронном носителях приоритет имеют записи на бумажном носител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Порядок подготовки проекта генерального пла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внесения в него изменений</w:t>
      </w:r>
    </w:p>
    <w:p>
      <w:pPr>
        <w:pStyle w:val="Normal"/>
        <w:autoSpaceDE w:val="false"/>
        <w:ind w:firstLine="540"/>
        <w:jc w:val="both"/>
        <w:rPr/>
      </w:pPr>
      <w:r>
        <w:rPr/>
        <w:t>2.1. Решение о подготовке проекта генерального плана, а также решение о подготовке предложений о внесении в него изменений принимается Главой администрации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Подготовка проекта генерального плана осуществляется в соответствии с требованиями </w:t>
      </w:r>
      <w:hyperlink r:id="rId9">
        <w:r>
          <w:rPr>
            <w:rStyle w:val="InternetLink"/>
          </w:rPr>
          <w:t>статьи 9</w:t>
        </w:r>
      </w:hyperlink>
      <w:r>
        <w:rPr/>
        <w:t xml:space="preserve"> Градостроительного кодекса Российской Федерации и с учетом региональных и (или)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Градостроительным </w:t>
      </w:r>
      <w:hyperlink r:id="rId10">
        <w:r>
          <w:rPr>
            <w:rStyle w:val="InternetLink"/>
          </w:rPr>
          <w:t>кодекс</w:t>
        </w:r>
        <w:r>
          <w:rPr/>
          <w:fldChar w:fldCharType="begin"/>
        </w:r>
        <w:r>
          <w:rPr/>
          <w:instrText xml:space="preserve"> PAGE \* ARABIC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hyperlink>
      <w:r>
        <w:rPr/>
        <w:t>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4. Проект генерального плана до его утверждения подлежит обязательному согласованию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5. Заинтересованные лица вправе представлять свои предложения по проекту генерального плана в Администрацию Ива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 Проект генерального плана подлежит обязательному рассмотрению на публичных слушаниях, проводимых в соответствии с Градостроительным </w:t>
      </w:r>
      <w:hyperlink r:id="rId11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7. Органы государственной власти Российской Федерации, органы государственной власти Новгородской области, органы местного самоуправления, заинтересованные физические и юридические лица вправе обращаться к Главе администрации Ивановского сельского поселения с предложениями о внесении изменений в генеральный пл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8. Администрация Ивановского сельского поселения получив указанные в </w:t>
      </w:r>
      <w:hyperlink r:id="rId12">
        <w:r>
          <w:rPr>
            <w:rStyle w:val="InternetLink"/>
          </w:rPr>
          <w:t>части 4</w:t>
        </w:r>
      </w:hyperlink>
      <w:r>
        <w:rPr/>
        <w:t xml:space="preserve"> статьи 27 Градостроительного кодекса Российской Федерации  предложения, в течение тридцати дней со дня их поступления направляет ответ о даче согласия на совместную подготовку проекта документа территориального планирования или проектов документов территориального планирования либо о необходимости уточнения предусмотренных </w:t>
      </w:r>
      <w:hyperlink r:id="rId13">
        <w:r>
          <w:rPr>
            <w:rStyle w:val="InternetLink"/>
          </w:rPr>
          <w:t>частью 4</w:t>
        </w:r>
      </w:hyperlink>
      <w:r>
        <w:rPr/>
        <w:t xml:space="preserve"> статьи 27 Градостроительного кодекса Российской Федерации положений об организации скоординирова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2.9. Внесение в генеральный план изменений, предусматривающих изменение границ населенных пунктов, входящих в состав Ивановского сельского поселения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1. Внесение изменений в генеральный план осуществляется в соответствии с требованиями, предусмотренными </w:t>
      </w:r>
      <w:hyperlink r:id="rId14">
        <w:r>
          <w:rPr>
            <w:rStyle w:val="InternetLink"/>
          </w:rPr>
          <w:t>разделом 2</w:t>
        </w:r>
      </w:hyperlink>
      <w:r>
        <w:rPr/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Состав, порядок подготовки планов реализ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енерального пла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 Реализация генерального плана осуществляется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подготовки и утверждения документации по планировке территории Ивановского сельского поселения в соответствии с документами территориального план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) принятия в порядке, установленном </w:t>
      </w:r>
      <w:hyperlink r:id="rId1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решений о резервировании земель, об изъятии, в том числе путем выкупа, земельных участков для муниципальных нужд, о переводе земель или земельных участков из одной категории в другу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оздания объектов федерального значения, объектов регионального значения, объектов местного значения Ивановского сельского поселения на основании документации по планировке террит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Реализация генерального плана осуществляется путем выполнения мероприятий, которые предусмотрены программами, утвержденными Администрацией Ивановского сельского поселения и реализуемыми за счет средств бюджета Ивановского сельского поселения, или постановлениями Администрации Ивановского сельского поселения или в установленном Администрацией Ивановского сельского поселения порядке решениями главного распорядителя средств бюджета Ивановского сельского поселения, или инвестиционными программами организаций коммунального комплек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02" w:leader="none"/>
        </w:tabs>
        <w:jc w:val="center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8" w:right="567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;Century Gothic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54;n=30303;fld=134;dst=100009" TargetMode="External"/><Relationship Id="rId5" Type="http://schemas.openxmlformats.org/officeDocument/2006/relationships/hyperlink" Target="consultantplus://offline/main?base=RLAW154;n=30303;fld=134;dst=100016" TargetMode="External"/><Relationship Id="rId6" Type="http://schemas.openxmlformats.org/officeDocument/2006/relationships/hyperlink" Target="consultantplus://offline/main?base=RLAW154;n=30303;fld=134;dst=100019" TargetMode="External"/><Relationship Id="rId7" Type="http://schemas.openxmlformats.org/officeDocument/2006/relationships/hyperlink" Target="consultantplus://offline/main?base=ROS;n=113349;fld=134;dst=101679" TargetMode="External"/><Relationship Id="rId8" Type="http://schemas.openxmlformats.org/officeDocument/2006/relationships/hyperlink" Target="consultantplus://offline/main?base=ROS;n=113349;fld=134;dst=101681" TargetMode="External"/><Relationship Id="rId9" Type="http://schemas.openxmlformats.org/officeDocument/2006/relationships/hyperlink" Target="consultantplus://offline/main?base=ROS;n=113349;fld=134;dst=101516" TargetMode="External"/><Relationship Id="rId10" Type="http://schemas.openxmlformats.org/officeDocument/2006/relationships/hyperlink" Target="consultantplus://offline/main?base=LAW;n=111908;fld=134" TargetMode="External"/><Relationship Id="rId11" Type="http://schemas.openxmlformats.org/officeDocument/2006/relationships/hyperlink" Target="consultantplus://offline/main?base=LAW;n=111908;fld=134;dst=100442" TargetMode="External"/><Relationship Id="rId12" Type="http://schemas.openxmlformats.org/officeDocument/2006/relationships/hyperlink" Target="consultantplus://offline/main?base=ROS;n=113349;fld=134;dst=100432" TargetMode="External"/><Relationship Id="rId13" Type="http://schemas.openxmlformats.org/officeDocument/2006/relationships/hyperlink" Target="consultantplus://offline/main?base=ROS;n=113349;fld=134;dst=100432" TargetMode="External"/><Relationship Id="rId14" Type="http://schemas.openxmlformats.org/officeDocument/2006/relationships/hyperlink" Target="consultantplus://offline/main?base=RLAW154;n=30303;fld=134;dst=100056" TargetMode="External"/><Relationship Id="rId15" Type="http://schemas.openxmlformats.org/officeDocument/2006/relationships/hyperlink" Target="consultantplus://offline/main?base=ROS;n=112800;fld=134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11:00Z</dcterms:created>
  <dc:creator>petroff</dc:creator>
  <dc:description/>
  <cp:keywords/>
  <dc:language>en-US</dc:language>
  <cp:lastModifiedBy>Пользователь</cp:lastModifiedBy>
  <cp:lastPrinted>2010-04-02T16:18:00Z</cp:lastPrinted>
  <dcterms:modified xsi:type="dcterms:W3CDTF">2011-05-25T05:11:00Z</dcterms:modified>
  <cp:revision>2</cp:revision>
  <dc:subject/>
  <dc:title> </dc:title>
</cp:coreProperties>
</file>