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т  24.02.2011   №  13</w:t>
      </w:r>
    </w:p>
    <w:p>
      <w:pPr>
        <w:pStyle w:val="Normal"/>
        <w:rPr>
          <w:sz w:val="28"/>
          <w:szCs w:val="28"/>
        </w:rPr>
      </w:pPr>
      <w:r>
        <w:rPr/>
        <w:t xml:space="preserve">д.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center" w:pos="47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щественной</w:t>
      </w:r>
    </w:p>
    <w:p>
      <w:pPr>
        <w:pStyle w:val="ConsPlusTitle"/>
        <w:widowControl/>
        <w:tabs>
          <w:tab w:val="clear" w:pos="720"/>
          <w:tab w:val="center" w:pos="47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жилищным вопрос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 областным законом от 06.06.2005 N 490-ОЗ "О порядке ведения органом местного самоуправления учета граждан в качестве нуждающихся в жилых помещениях, предоставленн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"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состав общественной комиссии по жилищным вопросам при Администрации Иван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ое Положение об общественной комиссии по жилищным вопросам при Администрации Иван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постановление  в муниципальной газете «Иван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6194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tabs>
          <w:tab w:val="clear" w:pos="720"/>
          <w:tab w:val="left" w:pos="6194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го сельского поселения             </w:t>
        <w:tab/>
        <w:t>Н.Ф. Иль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714" w:leader="none"/>
          <w:tab w:val="right" w:pos="958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Утверждено постановлением</w:t>
      </w:r>
    </w:p>
    <w:p>
      <w:pPr>
        <w:pStyle w:val="ConsPlusNormal"/>
        <w:widowControl/>
        <w:tabs>
          <w:tab w:val="clear" w:pos="720"/>
          <w:tab w:val="left" w:pos="5667" w:leader="none"/>
          <w:tab w:val="right" w:pos="958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Ивановского </w:t>
      </w:r>
    </w:p>
    <w:p>
      <w:pPr>
        <w:pStyle w:val="ConsPlusNormal"/>
        <w:widowControl/>
        <w:tabs>
          <w:tab w:val="clear" w:pos="720"/>
          <w:tab w:val="left" w:pos="5404" w:leader="none"/>
          <w:tab w:val="right" w:pos="95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ельского поселения</w:t>
      </w:r>
    </w:p>
    <w:p>
      <w:pPr>
        <w:pStyle w:val="ConsPlusNormal"/>
        <w:widowControl/>
        <w:tabs>
          <w:tab w:val="clear" w:pos="720"/>
          <w:tab w:val="left" w:pos="5512" w:leader="none"/>
          <w:tab w:val="right" w:pos="958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 24.02.2011  №  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БЩЕСТВЕННОЙ КОМИССИИ П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ВОПРОСАМ ПР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комиссия по жилищным вопросам при Администрации Ивановского сельского поселения (далее - общественная комиссия) создана с целью осуществления общественного контроля за распределением и предоставлением жилой площади, постановкой на учет малоимущих граждан,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ая комиссия выступает на правах совещательного органа для предварительного рассмотрения жилищ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ая комиссия выполн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ссматривает обращения граждан и вносит предложения по следующим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 признании граждан малоимущими и принятии на учет в качестве нуждающихся в жилых помещ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 обмене жилых помещений, занимаемых по договорам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неочередном предоставлении жилых помещений по договорам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остав семьи граждан, состоящих на учете в качестве нуждающихся в жилых помещениях, а также переводе очереди на другого члена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несении жилых помещений муниципального жилого фонда Ивановского сельского поселения к специализированному жилому фон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аже гражданам жилых помещений, находящихся в муниципальном жилищном фонде, в соответствии со ст. 59 Жилищ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атривает вопрос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редоставлении жилых помещений по договорам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нятии с учета нуждающихся в улучшении жилищ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седания общественной комиссии по жилищным вопросам проводятся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, секретарь (ведущий протоколы заседаний), член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авомочна решать вопросы при участии в заседании не менее половины ее состава. Решения общественной комиссии принимаются простым большинством голосов и оформляются протоколом, который подписывается председателем и секретарем комиссии. При равном числе голосов, решающий голос остается за председателем обще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Иван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от  24.02.2011   №  13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ConsPlusTitle"/>
        <w:widowControl/>
        <w:tabs>
          <w:tab w:val="clear" w:pos="720"/>
          <w:tab w:val="center" w:pos="4792" w:leader="none"/>
        </w:tabs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ИССИЯ ПО  ЖИЛИЩНЫМ ВОПРОСАМ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left"/>
        <w:rPr/>
      </w:pPr>
      <w:r>
        <w:rPr>
          <w:color w:val="000000"/>
          <w:sz w:val="28"/>
          <w:szCs w:val="28"/>
        </w:rPr>
        <w:t xml:space="preserve">Свирина Н.П.- Зам. Главы Администрации сельского поселения,  </w:t>
      </w:r>
    </w:p>
    <w:p>
      <w:pPr>
        <w:pStyle w:val="TextBodyIndent"/>
        <w:ind w:left="36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председатель 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Егорова Т.В. – вед. специалист, секретарь комисс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356" w:leader="none"/>
          <w:tab w:val="left" w:pos="4107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игалова Т.Г. – зав.</w:t>
      </w:r>
      <w:r>
        <w:rPr>
          <w:sz w:val="28"/>
          <w:szCs w:val="28"/>
        </w:rPr>
        <w:t>Ивановским СДК  ( по согласовани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аснова Н.М.-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трова И.А. -  учитель МАОУ Начальная школа-детский са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. Святогорша ( по согласовани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14" w:right="510" w:gutter="0" w:header="0" w:top="1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5:00Z</dcterms:created>
  <dc:creator>petroff</dc:creator>
  <dc:description/>
  <cp:keywords/>
  <dc:language>en-US</dc:language>
  <cp:lastModifiedBy>Пользователь</cp:lastModifiedBy>
  <cp:lastPrinted>2007-04-05T14:33:00Z</cp:lastPrinted>
  <dcterms:modified xsi:type="dcterms:W3CDTF">2011-03-01T08:51:00Z</dcterms:modified>
  <cp:revision>4</cp:revision>
  <dc:subject/>
  <dc:title> </dc:title>
</cp:coreProperties>
</file>