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11  № 1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Иван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именением труда осужденных 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м работам н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ёй 49 Уголовного кодекса РФ,  в связи  с введением вида уголовного наказания - обязательных работ и на основании согласованных с организациями, расположенными на территории Ивановского сельского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рилагаемый Перечень организаций с применением труда осужденных к обязательным работам н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 постановление в газете «Иван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Н.Ф.Иль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становлением  сельского поселения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27.12.2011 № 1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й с применением труда осужденных к обязательным рабо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 или другого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ое количество работни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ванов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;Century Gothic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50:00Z</dcterms:created>
  <dc:creator>petroff</dc:creator>
  <dc:description/>
  <cp:keywords/>
  <dc:language>en-US</dc:language>
  <cp:lastModifiedBy>Святогорша</cp:lastModifiedBy>
  <cp:lastPrinted>2011-10-31T11:54:00Z</cp:lastPrinted>
  <dcterms:modified xsi:type="dcterms:W3CDTF">2011-12-28T08:25:00Z</dcterms:modified>
  <cp:revision>4</cp:revision>
  <dc:subject/>
  <dc:title> </dc:title>
</cp:coreProperties>
</file>