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14363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вгородская область Старорусский район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2.10.2011        № 135</w:t>
      </w:r>
    </w:p>
    <w:p>
      <w:pPr>
        <w:pStyle w:val="Normal"/>
        <w:rPr/>
      </w:pPr>
      <w:r>
        <w:rPr>
          <w:sz w:val="28"/>
          <w:szCs w:val="28"/>
        </w:rPr>
        <w:t xml:space="preserve">д. Ивановско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рисвоении идентификацион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а дорогам местного зна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пунктом 5 статьи 14 Федерального закона от  6 октября 2003 № 131-ФЗ «Об общих принципах организации местного самоуправления в Российской Федерации», Приказом Минтранса России от 7 февраля 2007 года № 16 «Об утверждении правил присвоения автомобильным дорогам идентификационных номеров» для учета дорог общего поль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Присвоить согласно прилагаемому перечню идентификационные номера дорогам местного значения, в границах населенных пунктов поселения, относящихся к собственности Ивановского сельского поселения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Опубликовать настоящее постановление в муниципальной газете «Ивановский вестник»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:                                    </w:t>
        <w:tab/>
      </w:r>
      <w:r>
        <w:rPr>
          <w:b/>
          <w:sz w:val="28"/>
          <w:szCs w:val="28"/>
        </w:rPr>
        <w:t>Н.Ф. Ильина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>Ивановского сельского поселения</w:t>
      </w:r>
    </w:p>
    <w:p>
      <w:pPr>
        <w:pStyle w:val="Normal"/>
        <w:jc w:val="right"/>
        <w:rPr/>
      </w:pPr>
      <w:r>
        <w:rPr/>
        <w:t>от 12.10.2011 № 13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дентификационных номер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своенных дорогам местного значения, в границах населенных пунктов поселения, относящихся к собственности Ивановского сельского поселения.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980"/>
        <w:gridCol w:w="720"/>
        <w:gridCol w:w="3852"/>
      </w:tblGrid>
      <w:tr>
        <w:trPr>
          <w:trHeight w:val="32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ентификационный номер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рог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-тя-жен-ность</w:t>
            </w:r>
          </w:p>
          <w:p>
            <w:pPr>
              <w:pStyle w:val="Normal"/>
              <w:jc w:val="center"/>
              <w:rPr/>
            </w:pPr>
            <w:r>
              <w:rPr/>
              <w:t>(м)</w:t>
            </w:r>
          </w:p>
        </w:tc>
        <w:tc>
          <w:tcPr>
            <w:tcW w:w="3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</w:tr>
      <w:tr>
        <w:trPr>
          <w:trHeight w:val="6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73 ОП МП -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Бабь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ево от дороги  Старая Русса –Белебелка, д.Бабье, </w:t>
            </w:r>
          </w:p>
          <w:p>
            <w:pPr>
              <w:pStyle w:val="Normal"/>
              <w:rPr/>
            </w:pPr>
            <w:r>
              <w:rPr/>
              <w:t>от дома № 3 до водоохраной зоны р. Полисть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73 ОП МП  02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Браклов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ево от дороги  Старая Русса –Белебелка, съезд влево от  дороги на братское захоронение и до дома № 2 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73 ОП МП 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Б. Грив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раво от дороги  Старая Русса –Белебелка, влево от дороги Святогорша - Б.Боры, д.Гривы, от дома № 3 (Петухов А.А.) до дома № 7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73 ОП МП  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Бо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ево от дороги  Старая Русса –Белебелка  по дороге Бракловицы-Борок,д. Борок,</w:t>
            </w:r>
          </w:p>
          <w:p>
            <w:pPr>
              <w:pStyle w:val="Normal"/>
              <w:rPr/>
            </w:pPr>
            <w:r>
              <w:rPr/>
              <w:t>от дома № 1 до дома № 5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73 ОП МП  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. Волыш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а от автодороги город Старая Русса-Белебёлка   д. Волышово  от  дома     № 3 (Злобиной К.А.) до дома № 15 (Кровушкина Г.И.)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73 ОП МП  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Гайн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право от дороги  Старая Русса –Белебелка, влево от дороги  Святогорша – Большие Боры, д.Гайново, от дома № 3 до водоохраной зоны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73 ОП МП  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Гайн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Гайново, переулок к дому № 9 (Бочкус К.А)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73 ОП МП  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д. Гариж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а от  автодороги город Старая Русса-Белебёлка  д. Гарижа от пересечения с улицей Центральной до дома № 16 (Ивановой Н.Г.) 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73 ОП МП  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д. Гарижа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а от автодороги город Старая Русса-Белебёлка д. Гарижа ул.Сиреневая  от дома          № 1 (Павловой А.И.) до дома № 21 (Усенко О.А.)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73 ОП МП 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д. Гариж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а от автодороги город Старая Русса- Белебёлка  д. Гарижа                    ул. Полевая: от пересечения улицы Центральной до дома   № 25 (Рыбакова А.Е.)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73 ОП МП  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д. Гуси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а от автодороги город Старая Русса-Белебёлка  д.Гусино от дома   № 2(Вихровой В.С.) до дома № 13 (Григорьевой З.И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 239 873 ОП МП  1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право от дороги  Старая Русса –Белебелка, д.Долга, от дома № 8 (Никитина А.Г.)  до дома № 6 (Семенов Ф.П.) 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73 ОП МП  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ево от дороги  Старая Русса –Белебелка, д. Долга,  от дома № 1 (Марков Ф.Е.) к водоохраной зоне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73 ОП МП  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раво от дороги  Старая Русса –Белебелка, д.Долга, переулок к дому № 3 (Григорьева А.И.)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73 ОП МП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Евдокеи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а от автодороги город Старая Русса-Белебёлка напротив д. Гусино д. Евдокеино от дома № 1 (Гончаровой Е.А.) до дома № 11  (Николаевой О.Я.)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73 ОП МП 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Забыт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а от автодороги город Старая Русса-Белебёлка напротив           д.Утушкино д. Забытово от дома № 1 (Юшутиной А.Я.) до дома № 19 (Ивановой А.И.)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73 ОП МП 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Иванов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а от автодороги город Старая Русса- Белебёлка д. Ивановское              ул. Центральная от магазина № 46 до школы № 31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73 ОП МП  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Иванов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а от автодороги город Старая Русса-Белебёлка д. Ивановское от школы № 31 до пересечения с улицей Молодёжной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73 ОП МП  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Иванов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а от автодороги город Старая Русса-Белебёлка д. Ивановское             ул. Молодёжная от дома № 2 до дома № 10; от дома № 10 до дома № 9; от дома № 9 до дома № 1; от дома № 2 до дома № 1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73 ОП МП 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Кокори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ево от дороги  Старая Русса –Белебелка, через р.Полисть, </w:t>
            </w:r>
          </w:p>
          <w:p>
            <w:pPr>
              <w:pStyle w:val="Normal"/>
              <w:rPr/>
            </w:pPr>
            <w:r>
              <w:rPr/>
              <w:t>д. Кокорино,  от дома № 1 (Дмитриев П.И.) до дома № 4 (Попов)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73 ОП МП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Коньши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ево от дороги  Старая Русса –Белебелка до д. Борок, по подъезду к деревне, д.Коньшино от дома № 1 (Алексеева А.Я) до дома № 4 (Богданов В.)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73 ОП МП  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 Кондрат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а от автодороги город Старая Русса-Белебёлка д.Кондратово             ул. Речная от дома № 18 (Мирзоян А.А.)  до дома № 61 (Сомова К..С.)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73 ОП МП 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Кондрат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а от автодороги город Старая Русса-Белебёлка д. Кондратово              ул. Садовая от пересечения с ул. Речной до дома № 6(СорокинойЕ.А.)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73 ОП МП  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ондрат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а от автодороги город Старая Русса-Белебёлка д. Кондратово                ул. Речная: от пересечения с мелиоративной канавой до зем. уч.  № 88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73 ОП МП 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Котец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ево от дороги  Старая Русса –Белебелка, по подъезду к деревне,д. Котецко, вправо от дома № 15 (Семенова Е.И.)  до дома № 25 (Григорьева Л.С.)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73 ОП МП  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очерин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а от автодороги город Старая Русса-Белебёлка д. Кочериново от дома № 33 (Ефимова Н.В.) до дома     № 41 (Дроздовой Н.А.)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73 ОП МП  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Криве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ево от дороги  Старая Русса –Белебелка, по подъезду к деревне, д. Кривец, от дома № 8 (Тимофеев Г.Ф.) до дома № 1(Лабутина Т.С.)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73 ОП МП  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Криве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ривец, переулок от дома № 7 (Иванов А.М.) до водоохраной зоны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73 ОП МП  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Луч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ево от дороги  Старая Русса –Белебелка, вправо от подъезда к деревне, д. Лучки, от дома № 1 (Малышев А.А. до дома № 9 (Рыжкова Г.В.)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73 ОП МП  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Малая Коз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ва от автодороги город Старая Русса-Белебёлка д. М.Козона от дома № 1 (Васильева С.Н.) до дома № 39 (Боровкова А.Н.)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73 ОП МП  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Малая Коз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ва от автодороги город Старая Русса-Белебёлка д.М.Козона от дома № 12 (Любецкова В.А.) до                       ул. Набережная дом № 1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73 ОП МП  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Ночевал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ва от автодороги город Старая Русса-Белебёлка д. Ночевалово от дома       № 4 (Иванова А.М.)  до дома № 19 (Иванова И.Н.)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73 ОП МП  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Рат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ево от дороги  Старая Русса –Белебелка  по дороге Долга-Ратно, д. Ратно,   от дома № 1 (Артемьев С.О.) до дома № 9  (Васильева О.Т.)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73 ОП МП  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Святогорш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ево от дороги  Старая Русса –Белебелка, прямо по подъезду к деревне, д. Святогорша,  от дома № 9 (Терентьева Н.Ф.) до дома № 39 (Бочкус К.А.)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73 ОП МП  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Святогорш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ево от дороги  Старая Русса –Белебелка, д. Святогорша, вправо от подъезда к деревне, от магазина № 7  со съездами к многоквартирным домам до дома № 4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73 ОП МП  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Скрипк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ва от автодороги город Старая Русса-Белебёлка  д. Скрипково             ул. Молодёжная № 7 (Тропиной Г.П.) до дома № 5 (Кудрова Н.И)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73 ОП МП  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крипк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ва от автодороги город Старая Русса-Белебёлка д. Скрипково от зем. уч. № 20 до  дома № 24 А (Курочкина Б.М.)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73 ОП МП  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Скрипк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ва от автодороги город Старая Русса-Белебёлка д. Скрипково                ул. Молодёжная: от дома № 1 (Вишнякова Н.И.) до дома № 4 (Савиной Т.П.)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73 ОП МП  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Скрипк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ева от автодороги город Старая Русса-Белебёлка д. Скрипково                 ул. Старорусская от пересечения с ул. Центральной до дома  № 10 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73 ОП МП  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крипк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ва от автодороги город Старая Русса-Белебёлка д.Скрипково                  ул. Пригородная от пересечения            ул. Центральная до зем. уч. № 16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73 ОП МП  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крипк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ева от автодороги город Старая Русса-Белебёлка д. Скрипково                 ул. Центральная: от дома № 47 (Петухов Г.А.) до зем. уч. № 63  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73 ОП МП  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Толоч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а от автодороги город Старая Русса-Белебёлка д. Толочно от дома № 2 (Тимофеевой Е.Е.) до дома № 24 (Нестеренко Н.Е.)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73 ОП МП  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Трох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ево от дороги  Старая Русса –Белебелка , до  д. Борок, по дороге Борок-Трохово, д. Трохово, от  дома № 4 (Свирина Е.П.) до водоохраной зоны 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73 ОП МП 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Трухн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ево от дороги  Старая Русса –Белебелка, через р.Полисть, д. Трухново,  от дома № 1 (Давиденко Н.И.) до дома № 3  (Миронов И.Д.)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73 ОП МП  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тушки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а от автодороги город Старая Русса-Белебёлка д. Утушкино                  ул. Центральная: от пересечения с автодорогой Старая Русса –Белебёлка до  дома № 2 (Левичева Л.М.)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73 ОП МП  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тушки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а от автодороги город Старая Русса-Белебёлка д. Утушкино                ул. Солнечная: от  дома № 1 до дома № 5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39 873 ОП МП  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Хорош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ево от дороги  Старая Русса –Белебелка, д. Хорошово, от дома № 1 (Логинова М.И.) до дома  (Рябкова В.Г.)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05:00Z</dcterms:created>
  <dc:creator>Медниково</dc:creator>
  <dc:description/>
  <cp:keywords/>
  <dc:language>en-US</dc:language>
  <cp:lastModifiedBy>Пользователь</cp:lastModifiedBy>
  <cp:lastPrinted>2009-06-08T15:41:00Z</cp:lastPrinted>
  <dcterms:modified xsi:type="dcterms:W3CDTF">2011-10-26T10:50:00Z</dcterms:modified>
  <cp:revision>2</cp:revision>
  <dc:subject/>
  <dc:title> </dc:title>
</cp:coreProperties>
</file>