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Ив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оставления  муниципальной услуги «Выдача документов (выписки из похозяйственной книги,  справок и иных документов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ascii="Times New Roman CYR" w:hAnsi="Times New Roman CYR" w:cs="Times New Roman CYR"/>
          <w:b/>
          <w:b/>
          <w:bCs/>
          <w:sz w:val="24"/>
          <w:sz w:val="24"/>
          <w:szCs w:val="24"/>
        </w:rPr>
        <w:t>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.1. Наименов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Административный регламент предоставления муниципальной услуги по выдаче документов (выписки из похозяйственной книги,  справок и ины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окументов)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sz w:val="24"/>
          <w:szCs w:val="24"/>
        </w:rPr>
        <w:t>далее - административный регламент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)</w:t>
      </w:r>
      <w:r>
        <w:rPr>
          <w:rFonts w:cs="Times New Roman CYR" w:ascii="Times New Roman CYR" w:hAnsi="Times New Roman CYR"/>
          <w:sz w:val="24"/>
          <w:szCs w:val="24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- муниципальная услуга), создание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 процедур) Администрации Иванов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green"/>
        </w:rPr>
      </w:pPr>
      <w:r>
        <w:rPr>
          <w:rFonts w:cs="Times New Roman CYR" w:ascii="Times New Roman CYR" w:hAnsi="Times New Roman CYR"/>
          <w:sz w:val="24"/>
          <w:szCs w:val="24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2.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1.2.1. Предоставление муниципальной услуги осуществляет Администрация Ивановского сельского поселения (далее -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редоставление муниципальной услуги осуществляют специалисты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3. Нормативные правовые акты, регулирующие исполн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Конституция Российской Федерации от 12 декабря 1993 года (Российская газета. 1993. № 237; Собрание законодательства РФ, 26.01.2009г.. № 4, ст. 445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Федеральный закон от 22 октября 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Федеральным законом от 2 мая 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иными федеральными законами, соглашениями федеральных органов исполнительной власти и органов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униципальной власти Нов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1.4.1. Конечным результатом предоставления муниципальной услуги является выдача либо отказ в выдаче выписки (справки) из похозяйственной книги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green"/>
        </w:rPr>
      </w:pPr>
      <w:r>
        <w:rPr>
          <w:rFonts w:cs="Times New Roman CYR" w:ascii="Times New Roman CYR" w:hAnsi="Times New Roman CYR"/>
          <w:sz w:val="24"/>
          <w:szCs w:val="24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.5.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 xml:space="preserve">физ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юрид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1.5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1.5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 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 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1. Порядок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1.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есто нахождения администрации Ивановского сельского поселени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bCs/>
          <w:sz w:val="24"/>
          <w:szCs w:val="24"/>
        </w:rPr>
        <w:t>175230, Новгородская область Старорусский район, д. Ивановское, ул. Центральная, д.3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1.2. График (режим) приема заинтересованных лиц</w:t>
      </w:r>
      <w:r>
        <w:rPr>
          <w:rFonts w:cs="Times New Roman CYR" w:ascii="Times New Roman CYR" w:hAnsi="Times New Roman CYR"/>
          <w:sz w:val="24"/>
          <w:szCs w:val="24"/>
        </w:rPr>
        <w:t xml:space="preserve"> по вопросам предоставления муниципальной услуги должностными лицами администрации Иванов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</w:rPr>
        <w:t>Понедельник- пятница     08.00-17.00, 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Выходной- суббота, воскресенье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1.3 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  приемной Главы администрации Ивановского сельского поселения: 8(81652) 72-433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 (факс) специалистов Администрации Ивановского сельского поселения: 8(81652) 72-43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1.4. 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непосредственно специалистами  администрации Ивановского сельского поселения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осредством размещения в информационно - телекоммуникационных  сетях общего пользования (в том числе в сети Интернет на официальном сайте Администрации Старорусского муниципального района: www.admrussa.ru), публикации в средствах 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1.5.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четкость 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2.1.6. Порядок проведения специалистами Администрации Ивановского сельского поселения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2.1.8. Заявители,  направившие в  Администрацию Ивановского сельского поселения документы для предоставления муниципальной услуги, в обязательном порядке информируются специалистом отдела по вопросам, указанным в пункте 2.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2.1.9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электронной почты, или посредством личного посещения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2.1.10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highlight w:val="green"/>
        </w:rPr>
      </w:pPr>
      <w:r>
        <w:rPr>
          <w:rFonts w:cs="Times New Roman CYR" w:ascii="Times New Roman CYR" w:hAnsi="Times New Roman CYR"/>
          <w:sz w:val="24"/>
          <w:szCs w:val="24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2. Перечень документов, необходимых для  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1. Основанием для рассмотрения Администрацией Ивановского сельского поселения вопроса о предоставлении муниципальной услуги лицам, указанным в пункте 1.5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2. Для принятия решения о предоставлении муниципальной услуги в Администрацию Ивановского сельского поселения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явление (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Приложение № 1</w:t>
      </w:r>
      <w:r>
        <w:rPr>
          <w:rFonts w:cs="Times New Roman CYR" w:ascii="Times New Roman CYR" w:hAnsi="Times New Roman CYR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ление (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Приложение № 2</w:t>
      </w:r>
      <w:r>
        <w:rPr>
          <w:rFonts w:cs="Times New Roman CYR" w:ascii="Times New Roman CYR" w:hAnsi="Times New Roman CYR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окументы, необходимые для выдачи тех или иных справок (паспор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ля справки о составе семь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документ, подтверждающий состав семьи и регистрацию (домовая книга или поквартирная карточк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справки с места жительства умерше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ля выписки из похозяйственной кни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ля выписки из домовой кни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кумент, подтверждающий регистрацию (домовая книг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выписки из похозяйственной книги на получение банковской с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ля обзорной справки для нотариу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правка о регистрации по месту житель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аспорт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4. Администрация Ивановского сельского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5. Прием документов по предоставлению муниципальной услуги осуществляется по адресу: 175230, Новгородская область, Старорусский район, д. Ивановское, ул. Центральная, д.33 в соответствии с режимом работы, указанным в пункте 2.1.2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2.3. Сроки исполнения муниципальной функции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3.1. Общий срок осуществления процедуры по предоставлению муниципальной услуги составляет 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 CYR" w:ascii="Times New Roman CYR" w:hAnsi="Times New Roman CYR"/>
          <w:sz w:val="24"/>
          <w:szCs w:val="24"/>
        </w:rPr>
        <w:t xml:space="preserve">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есять</w:t>
      </w:r>
      <w:r>
        <w:rPr>
          <w:rFonts w:cs="Times New Roman CYR" w:ascii="Times New Roman CYR" w:hAnsi="Times New Roman CYR"/>
          <w:sz w:val="24"/>
          <w:szCs w:val="24"/>
        </w:rPr>
        <w:t>) рабочих дней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3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3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2.2. настоящего Административного регламента, не требующих исправления и доработк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кументы, представленные заявителем, не соответствуют требованиям пункта 2.8.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5.1. Требования к размещению и оформлению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мещения Администрации Ивановского сельского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5.2. Требования к оформлению входа в зд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строение), в котором расположена Администрация Ивановского сельского поселения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5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 2.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5.4. Требования к местам приема заяв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5.5. На территории, прилегающей к зданию (строению), в котором осуществляется прием граждан, оборудуются места для парковки автотранспортных средств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е менее одного парковочного места для парковки специальных транспортных средств инвалидов</w:t>
      </w:r>
      <w:r>
        <w:rPr>
          <w:rFonts w:cs="Times New Roman CYR" w:ascii="Times New Roman CYR" w:hAnsi="Times New Roman CYR"/>
          <w:sz w:val="24"/>
          <w:szCs w:val="24"/>
        </w:rPr>
        <w:t>. Доступ граждан к парковочным местам является бесплатным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Ивановского сельского поселения почтовым отправлением с объявленной ценностью при его пересыл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6.4. Заявителям предоставляется возможность для предварительной записи на прием к должностному лицу Администрации Ивановского сельского поселения. 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1. Консультации по вопросам предоставления муниципальной услуги осуществляются специалистами  Администрации Ивановского сельского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Администрации Ивановского сельского поселения обязан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блюдать права и законные интересы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ремени приема и выдач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ок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7.3. Консультации и приём специалистами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дминистрации Ивановского сельского поселения граждан и организаций осуществляются в соответствии с режимом работы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дминистрации Ивановского сельского поселения, указанным в 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для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для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8.4. 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8.6. Копии документов, указанных в пункте 2.2.2. настоящего Административного регламента должны быть пронумерованы, заверены подписью заинтересованного лица либо подписью руководителя и печатью организации (индивидуального предпринимателя), представляющего документы, в случае отсутствия печати – подписью с расшифровкой.</w:t>
      </w:r>
    </w:p>
    <w:p>
      <w:pPr>
        <w:pStyle w:val="Normal"/>
        <w:keepNext w:val="true"/>
        <w:widowControl w:val="false"/>
        <w:autoSpaceDE w:val="false"/>
        <w:spacing w:lineRule="auto" w:line="240"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I. Административные процедуры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прием и регистрация документов;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оверка на правильность заполнения запроса заявления;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анализ тематики поступившего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Приложении № 3</w:t>
      </w:r>
      <w:r>
        <w:rPr>
          <w:rFonts w:cs="Times New Roman CYR" w:ascii="Times New Roman CYR" w:hAnsi="Times New Roman CYR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дминистрации Ивановского сельского поселения, ответственный за выдачу документов копий выписок из похозяйственной книги, справок, вносит в электронную базу данных учета входящих в Администрацию Ивановского сельского поселения 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день поступления документов специалист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Администрации Ивано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 Администрации Ивановского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ий максимальный срок приема документов от физических лиц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 должен превышать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ий максимальный срок приема документов от юридических лиц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3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4"/>
          <w:szCs w:val="24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Ивановского сельского поселения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иалист администрации Ива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веряет соответствие заявления требованиям, установленным пунктом 2.2.настоящего административного регламента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случае не соответствия заявления требованиям, установленным пунктом 2.2 Административного регламента, специалист администрации Ивановского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Иван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иалист администрации Ивановского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Ивановского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3.4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Иванов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ециалист администрации Ива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наличия запрашиваемой информации в администрации Ивановс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отсутствия запрашиваемой информации в администрации Ивановского сельского посе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Иван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3.5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Ивановского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Ивановского сельского поселения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2 (двух)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пециалист администрации Ивановского сельского поселения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еспечивает подписание сопроводительного письма Главой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keepNext w:val="true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администрации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ием и регистрацию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исполне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ыдачу копии выписок из похозяйственной книги, справок и иных документов, уведомления об отсутствии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3. Контроль за полнотой и качеством предоставления муниципальной услуги осуществляет Главой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иодичность осуществления текущего контроля составляет 1 раз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Иванов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Ивановского сельского поселения формируется комиссия, председателем которой является ведущий специалист, курирующий вопросы  предоставления данной муниципальной услуги. В состав комиссии включаются муниципальные служащие Администрации Ивановского сельского поселения, в том числе Глава администрации  и муниципальные служащи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keepNext w:val="true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1. Действия (бездействие) и решения лиц Администрации Ивановского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 Контроль деятельности  специалистов Администрации Ивановского сельского поселения  осуществляет Администрация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явители также могут обжаловать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униципальных  служащих Администрации Ивановского сельского поселения   - Главе Администрации Иван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 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Приложение № 4</w:t>
      </w:r>
      <w:r>
        <w:rPr>
          <w:rFonts w:cs="Times New Roman CYR" w:ascii="Times New Roman CYR" w:hAnsi="Times New Roman CYR"/>
          <w:sz w:val="24"/>
          <w:szCs w:val="24"/>
        </w:rPr>
        <w:t xml:space="preserve">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ения иных заинтересованных лиц рассматриваются в течение 30 (тридцати) дней со дня их поступления в Администрацию Ива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5. Ответственные лица Администрации Ивановского сельского поселения  проводят личный прием заявителей по жалобам в соответствии с режимом работы Администрации Ивановского сельского поселения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Ивановского сельского поселения 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</w:t>
      </w:r>
      <w:r>
        <w:rPr>
          <w:rFonts w:cs="Times New Roman CYR" w:ascii="Times New Roman CYR" w:hAnsi="Times New Roman CYR"/>
          <w:sz w:val="24"/>
          <w:szCs w:val="24"/>
          <w:u w:val="single"/>
        </w:rPr>
        <w:t>Приложение № 5</w:t>
      </w:r>
      <w:r>
        <w:rPr>
          <w:rFonts w:cs="Times New Roman CYR" w:ascii="Times New Roman CYR" w:hAnsi="Times New Roman CYR"/>
          <w:sz w:val="24"/>
          <w:szCs w:val="24"/>
        </w:rPr>
        <w:t xml:space="preserve">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15. Заявители вправе обжаловать решения, принятые в ходе предоставления муниципальной услуги, действия или бездействие лиц Администрации Ивановского сельского поселения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номерам телефонов, содержащихся в пункте 2.1.3. к Административному регламе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Форма заявления для физического лиц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лаве Администрации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аспорт________ №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есто рождения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та рождения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______________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___экземпляров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заявления для юридическ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е Администрации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предоставить мне справку (выписку, копию и т.д.)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(на)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:                                                     расшифр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 ___экземпля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42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ind w:right="426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й структуры по представлению муниципальной услуги по выдаче    </w:t>
      </w:r>
    </w:p>
    <w:p>
      <w:pPr>
        <w:pStyle w:val="Normal"/>
        <w:ind w:righ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писки  из домовых и  похозяйственных книг, справок и ин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;Century Gothic" w:cs="Arial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;Century Gothic" w:cs="Arial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895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Ив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Исх. от _____________ N ____                                                     Наименование   Администрация Ива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Я АДМИНИСТРАЦИИ ИВАНОВ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а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25.01.2011   №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 предост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ыдач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окументов (выписки из похозяйственно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ниги, справок и иных документов)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Ивановского сельского поселения от 12.01.2011  № 1 «Об утверждении Порядка разработки и утверждения административных регламентов предоставления (исполнения) муниципальных услуг (функций)»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 предоставления  муниципальной услуги «</w:t>
      </w:r>
      <w:r>
        <w:rPr>
          <w:rFonts w:cs="Times New Roman CYR" w:ascii="Times New Roman CYR" w:hAnsi="Times New Roman CYR"/>
          <w:bCs/>
          <w:sz w:val="24"/>
          <w:szCs w:val="24"/>
        </w:rPr>
        <w:t>Выдача документов (выписки из похозяйственной книги,  справок и иных документов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Постановление вступает в силу с даты его официального опубликования и   распространяется на правоотношения, возникающие с 1 января 2011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постановление в официальном источнике опубликования муниципальных правовых актов органов местного самоуправления Ивановского сельского поселения.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                                        Н.Ф. Ильин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11:00Z</dcterms:created>
  <dc:creator>Ольга</dc:creator>
  <dc:description/>
  <cp:keywords/>
  <dc:language>en-US</dc:language>
  <cp:lastModifiedBy>Пользователь</cp:lastModifiedBy>
  <cp:lastPrinted>2010-12-02T12:10:00Z</cp:lastPrinted>
  <dcterms:modified xsi:type="dcterms:W3CDTF">2011-02-14T05:22:00Z</dcterms:modified>
  <cp:revision>7</cp:revision>
  <dc:subject/>
  <dc:title>ПР</dc:title>
</cp:coreProperties>
</file>