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00735" cy="90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ConsPlus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вгородская область Старорусский райо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ИВАН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ConsPlus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.2011 № 30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. Ивановско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комиссии п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ю и ликвидации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х ситуаций и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ю пожарной безопасности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1 декабря 1994 года N 68-ФЗ "О защите населения и территорий от чрезвычайных ситуаций природного и техногенного характера" и от 21 декабря 1994 года N 69-ФЗ "О пожарной безопасности", постановлениями Правительства Российской Федерации от 30 декабря 2003 года N 794 "О единой государственной системе предупреждения и ликвидации чрезвычайных ситуаций" и от 14 января 2003 года N 11 "О Правительственной комиссии по предупреждению и ликвидации чрезвычайных ситуаций и обеспечению пожарной безопасности", постановлением Администрации Новгородской области от 19 марта 2003 года N 72 "Об образовании комиссии по предупреждению и ликвидации чрезвычайных ситуаций и обеспечению пожарной безопасности Администрации области"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комиссию по предупреждению и ликвидации чрезвычайных ситуаций и обеспечению пожарной безопасности Администрации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о комиссии по предупреждению и ликвидации чрезвычайных ситуаций и обеспечению пожарной безопасности Администрации сельского поселения и ее соста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газете «Иванов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Н.Ф. Ильи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</w:t>
      </w:r>
    </w:p>
    <w:p>
      <w:pPr>
        <w:pStyle w:val="ConsPlusNormal"/>
        <w:ind w:left="5664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left="566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о</w:t>
      </w:r>
    </w:p>
    <w:p>
      <w:pPr>
        <w:pStyle w:val="ConsPlusNormal"/>
        <w:ind w:left="4944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м Администрации</w:t>
      </w:r>
    </w:p>
    <w:p>
      <w:pPr>
        <w:pStyle w:val="ConsPlusNormal"/>
        <w:ind w:left="4944" w:firstLine="720"/>
        <w:jc w:val="center"/>
        <w:rPr/>
      </w:pPr>
      <w:r>
        <w:rPr>
          <w:rFonts w:cs="Times New Roman" w:ascii="Times New Roman" w:hAnsi="Times New Roman"/>
          <w:sz w:val="24"/>
        </w:rPr>
        <w:t>Ивановского сельского поселения</w:t>
      </w:r>
    </w:p>
    <w:p>
      <w:pPr>
        <w:pStyle w:val="ConsPlusNormal"/>
        <w:ind w:left="494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4.2011  № 30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ОМИССИИ ПО ПРЕДУПРЕЖДЕНИЮ И ЛИКВИДАЦИИ ЧРЕЗВЫЧАЙ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Й И ОБЕСПЕЧЕНИЮ ПОЖАРНОЙ БЕЗОПАСНО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</w:rPr>
        <w:t>АДМИНИСТРАЦИИ ИВАН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Комиссия по предупреждению и ликвидации чрезвычайных ситуаций и обеспечению пожарной безопасности Администрации Ивановского сельского поселения (далее - комиссия) создана для организации и выполнения работ по предупреждению чрезвычайных ситуаций, обеспечению пожарной безопасности и управления ликвидацией чрезвычайных ситуаций природного и техногенного характера. Комиссия является постоянно действующим коллегиальным органом Администрации Ива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сновные задачи, функции и права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Основными задачами комисс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и контроль за осуществлением мероприятий по предупреждению и ликвидации чрезвычайных ситуаций, обеспечению пожарн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наблюдения и контроля за состоянием окружающей природной среды и прогнозирование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готовности органов управления, сил и средств к действиям в чрезвычайных ситуациях, а также создание и поддержание в состоянии готовности пунктов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разработки нормативных правовых актов в области защиты населения и территорий от чрезвычайных ситуаций, обеспечения пожарной и экологическ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созданием резервов финансовых и материальных ресурсов для предупреждения и ликвидации последствий чрезвычайных ситуаций на территории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первоочередного жизнеобеспечения населения в чрезвычай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о работами по ликвидации чрезвычайных ситуаций, организация привлечения трудоспособного населения к этим рабо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ание и организация эвакуации населения, материальных и культурных ценностей, их размещение и возвращение соответственно в места постоянного проживания либо хра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сбора и обмена информацией в области защиты населения и территорий от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Комиссия в соответствии с возложенными на нее задачами осуществляет следующие основные фун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атривает в пределах своей компетенции вопросы в области предупреждения и ликвидации чрезвычайных ситуаций, обеспечения пожарной безопасности и вносит в установленном порядке в Администрацию сельского поселения соответствующие пред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ует прогнозирование и оценку обстановки на территории сельского поселения, которая может сложиться в результате чрезвычайных ситуаций природного характера, планирование мероприятий по предупреждению и ликвидации чрезвычайных ситуаций, уменьшению ущерба, защите населения и территорий от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ует разработку плана действий по предупреждению и ликвидации чрезвычайных ситуаций природного характера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ует планирование совместных действий уполномоченных органов и организаций по наблюдению и контролю за состоянием окружающей сре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атывает предложения по ликвидации чрезвычайных ситуаций локального и местного уровня и проведению операций гуманитарного реаг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чрезвычайных ситуаций локального и местного масштаба направляет оперативные группы в район чрезвычайной ситуации, при необходимости принимает руководство аварийно-восстановительными работами при ликвидации чрезвычайной сит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ует подготовку органов управления и обучение населения действиям в условиях угрозы или возникновения чрезвычайной сит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ует проведение мероприятий по защите животных, растений, продовольствия, кормов, водоисточников и систем водоснабжения от радиоактивного, химического и бактериологического (биологического) заражения (загрязн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ует работу по привлечению граждан к проведению мероприятий по предупреждению и ликвидации чрезвычайных ситуаций и обеспечению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Комиссия в пределах своей компетенции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имать решения, обязательные для исполнения населением сельского поселения, по вопросам защиты населения и территорий от чрезвычайных ситуаций, обеспечения пожарн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контроль за выполнением мероприятий, направленных на предупреждение и ликвидацию последствий чрезвычайных ситуаций, обеспечение пожарной безопасности на территории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Председатель комиссии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лекать в установленном порядке при угрозе или возникновении чрезвычайных ситуаций силы и средства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осить предложения в Администрацию муниципального района по выделению финансовых средств из районного резервного фонда на предупреждение и ликвидацию последствий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остав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иссию возглавляет  Глава администрации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В состав комиссии входят заместитель Главы администрации сельского поселения - работник, уполномоченный на решение вопросов в области ГО Администрации сельского поселения,  работники Администрации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 комиссии утверждается постановлением Администрации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комиссии несет персональную ответственность за выполнение возложенных на комиссию задач и фун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еобходимости для работы комиссии могут привлекаться дополнительно не входящие в состав комиссии руководители и специалисты организаций независимо от их организационно-правовых форм и форм соб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Организация работы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комиссии организуется по годовым планам работы, утверждаемым председателем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едание комиссии проводится по мере необходимости, но не реже одного раза в квартал. Заседание комиссии проводит ее председатель или по его поручению его замести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едание комиссии является правомочным, если на нем присутствует не менее половины ее чле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ы комиссии участвуют в ее заседании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я комиссии оформляются в виде протоколов, которые подписываются председателем комиссии или его заместителем, председательствующим на заседании. В случае необходимости в Администрацию сельского поселения вносятся предложения о принятии соответствующего постановления, распоря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я комиссии, принимаемые в соответствии с ее компетенцией, являются обязательными для всех организаций, предприятий и учреждений района независимо от их организационно-правовых форм и форм соб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66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</w:t>
      </w:r>
    </w:p>
    <w:p>
      <w:pPr>
        <w:pStyle w:val="ConsPlusNormal"/>
        <w:ind w:left="4944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м Администрации</w:t>
      </w:r>
    </w:p>
    <w:p>
      <w:pPr>
        <w:pStyle w:val="ConsPlusNormal"/>
        <w:ind w:left="4944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вановского сельского поселения</w:t>
      </w:r>
    </w:p>
    <w:p>
      <w:pPr>
        <w:pStyle w:val="ConsPlusTitle"/>
        <w:ind w:left="4956"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.04.2011  № 3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ИССИИ ПО ПРЕДУПРЕЖДЕНИЮ И ЛИКВИДАЦИИ ЧРЕЗВЫЧАЙ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Й И ОБЕСПЕЧЕНИЮ ПОЖАРНОЙ БЕЗОПАСНО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</w:rPr>
        <w:t>АДМИНИСТРАЦИИ ИВАН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Ильина Н.Ф. – Глава администрации сельского поселения, председатель комисс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Свирина Н.П. – работник, уполномоченный на решение вопрос ГО, заместитель председателя комисс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Егорова Т.В. – специалист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категории  Администрации сельского поселения, секретарь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ы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"/>
        <w:gridCol w:w="6880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Андреев И.С. 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0" w:type="dxa"/>
            <w:tcBorders/>
          </w:tcPr>
          <w:p>
            <w:pPr>
              <w:pStyle w:val="Normal"/>
              <w:rPr/>
            </w:pPr>
            <w:r>
              <w:rPr/>
              <w:t>председатель СПК «Путь Ленина»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Горбач Н.П.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0" w:type="dxa"/>
            <w:tcBorders/>
          </w:tcPr>
          <w:p>
            <w:pPr>
              <w:pStyle w:val="Normal"/>
              <w:rPr/>
            </w:pPr>
            <w:r>
              <w:rPr/>
              <w:t>председатель СПК «Союз»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Терентьева В.А.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0" w:type="dxa"/>
            <w:tcBorders/>
          </w:tcPr>
          <w:p>
            <w:pPr>
              <w:pStyle w:val="Normal"/>
              <w:rPr/>
            </w:pPr>
            <w:r>
              <w:rPr/>
              <w:t>заведующая Ивановским ФАП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Белозуб Е.А.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0" w:type="dxa"/>
            <w:tcBorders/>
          </w:tcPr>
          <w:p>
            <w:pPr>
              <w:pStyle w:val="Normal"/>
              <w:rPr/>
            </w:pPr>
            <w:r>
              <w:rPr/>
              <w:t>директор МАОУ Начальная школа-детский сад д. Святогорш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Жигалова Т.Г.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0" w:type="dxa"/>
            <w:tcBorders/>
          </w:tcPr>
          <w:p>
            <w:pPr>
              <w:pStyle w:val="Normal"/>
              <w:rPr/>
            </w:pPr>
            <w:r>
              <w:rPr/>
              <w:t>директор Ивановского СД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18:00Z</dcterms:created>
  <dc:creator>ГО ЧС</dc:creator>
  <dc:description/>
  <cp:keywords/>
  <dc:language>en-US</dc:language>
  <cp:lastModifiedBy>Пользователь</cp:lastModifiedBy>
  <cp:lastPrinted>2011-05-05T14:11:00Z</cp:lastPrinted>
  <dcterms:modified xsi:type="dcterms:W3CDTF">2011-05-20T12:13:00Z</dcterms:modified>
  <cp:revision>10</cp:revision>
  <dc:subject/>
  <dc:title/>
</cp:coreProperties>
</file>