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30.12.2011 № 170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овское</w:t>
      </w:r>
    </w:p>
    <w:p>
      <w:pPr>
        <w:pStyle w:val="HTML"/>
        <w:rPr>
          <w:rFonts w:ascii="Times New Roman" w:hAnsi="Times New Roman" w:cs="Times New Roman"/>
          <w:bCs/>
          <w:spacing w:val="-1"/>
          <w:sz w:val="48"/>
          <w:szCs w:val="48"/>
        </w:rPr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9369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7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4557" w:type="dxa"/>
                                  <w:tcBorders/>
                                </w:tcPr>
                                <w:p>
                                  <w:pPr>
                                    <w:pStyle w:val="HTM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 комиссии по противодействию коррупции при Администрации Иванов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5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7"/>
                      </w:tblGrid>
                      <w:tr>
                        <w:trPr>
                          <w:trHeight w:val="1050" w:hRule="atLeast"/>
                        </w:trPr>
                        <w:tc>
                          <w:tcPr>
                            <w:tcW w:w="4557" w:type="dxa"/>
                            <w:tcBorders/>
                          </w:tcPr>
                          <w:p>
                            <w:pPr>
                              <w:pStyle w:val="HTM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комиссии по противодействию коррупции при Администрации Иванов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овышения эффективности противодействия коррупции в границах Ивановского сельского поселения, руководствуясь пунктом 38 части 1 статьи 14 Федерального закона от 6 октября 2003 года № 131-ФЗ «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б общих принципах организации местного самоуправления в Российской Федерации»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Ю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разовать комиссию по противодействию коррупции при Администрации Ивановского сельского поселения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ы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миссии по противодействию коррупции при Администрации Ивановского сельского поселения и е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газете «Ивановский вестник»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сельского поселения                                                                     Н.Ф.Иль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Arial"/>
          <w:b w:val="false"/>
          <w:sz w:val="28"/>
          <w:szCs w:val="28"/>
        </w:rPr>
        <w:t xml:space="preserve">от 30.12.2011 № 170 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>ПОЛОЖЕНИЕ</w:t>
      </w:r>
    </w:p>
    <w:p>
      <w:pPr>
        <w:pStyle w:val="ConsPlusTitle"/>
        <w:widowControl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>О КОМИССИИ ПО ПРОТИВОДЕЙСТВИЮ КОРРУПЦИИ</w:t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sz w:val="22"/>
          <w:szCs w:val="22"/>
          <w:lang w:val="ru-RU"/>
        </w:rPr>
        <w:t xml:space="preserve">ПРИ АДМИНИСТРАЦИИ ИВАНОВСКОГО СЕЛЬСКОГО ПОСЛЕНИЯ </w:t>
      </w:r>
    </w:p>
    <w:p>
      <w:pPr>
        <w:pStyle w:val="Normal"/>
        <w:autoSpaceDE w:val="false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1. Основные положения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1.1. Комиссия по противодействию коррупции при Администрации Ивановского сельского поселения (далее - комиссия) является постоянно действующим совещательным органом при Администрации Ивановского сельского поселения, образована в целях повышения эффективности противодействия коррупции </w:t>
      </w:r>
      <w:r>
        <w:rPr>
          <w:sz w:val="22"/>
          <w:szCs w:val="22"/>
          <w:lang w:val="ru-RU"/>
        </w:rPr>
        <w:t>в границах Ивановского сельского поселения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1.2. Комиссия в своей деятельности руководствуется </w:t>
      </w:r>
      <w:hyperlink r:id="rId5">
        <w:r>
          <w:rPr>
            <w:rStyle w:val="InternetLink"/>
            <w:rFonts w:cs="Times New Roman"/>
            <w:color w:val="000000"/>
            <w:sz w:val="22"/>
            <w:szCs w:val="22"/>
            <w:lang w:val="ru-RU"/>
          </w:rPr>
          <w:t>Конституцией</w:t>
        </w:r>
      </w:hyperlink>
      <w:r>
        <w:rPr>
          <w:rFonts w:cs="Times New Roman"/>
          <w:sz w:val="22"/>
          <w:szCs w:val="22"/>
          <w:lang w:val="ru-RU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нормативными правовыми актами Новгородской области, нормативными правовыми актами Ивановского сельского поселения, решениями Совета при Президенте Российской Федерации по противодействию коррупции, а также настоящим Положением.</w:t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2. Функции комиссии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омиссия осуществл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2"/>
          <w:szCs w:val="22"/>
          <w:lang w:val="ru-RU"/>
        </w:rPr>
        <w:t>2.1. Готовит предложения Главе Ивановского сельского поселения о реализации государственной политики по противодействию коррупции на территории Новгород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2"/>
          <w:szCs w:val="22"/>
          <w:lang w:val="ru-RU"/>
        </w:rPr>
        <w:t>2.2. Разрабатывает мероприятия по противодействию коррупции в Администрации Ива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2"/>
          <w:szCs w:val="22"/>
          <w:lang w:val="ru-RU"/>
        </w:rPr>
        <w:t>2.3. Осуществляет контроль за реализацией Администрацией Ивановского сельского поселения мероприятий по противодействию коррупции, координацию деятельности по проведению мероприятий по противодействию коррупции;</w:t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2.4. Участвует в организации работы по осуществлению антикоррупционной пропаганды;</w:t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2.5. Содейству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2"/>
          <w:szCs w:val="22"/>
          <w:lang w:val="ru-RU"/>
        </w:rPr>
        <w:t>2.5.1. Внедрению антикоррупционных механизмов в рамках реализации кадровой политики в Администрации Ивановского сельского поселения, при размещении заказов на поставки товаров, выполнение работ, оказание услуг для муниципальных нужд Ива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2"/>
          <w:szCs w:val="22"/>
          <w:lang w:val="ru-RU"/>
        </w:rPr>
        <w:t>2.5.2. Созданию механизмов общественного контроля за деятельностью Администрации Ивановского сельского поселения по повышению эффективности противодействия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2"/>
          <w:szCs w:val="22"/>
          <w:lang w:val="ru-RU"/>
        </w:rPr>
        <w:t>2.6. Оценивает эффективность деятельности Администрации Ивановского сельского поселения по противодействию коррупции, вырабатывает рекомендации по введению механизмов противодействия коррупции.</w:t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3. Права комиссии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омиссия для осуществления возложенных на нее функций имеет право:</w:t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3.1. Запрашивать и получать в установленном порядке необходимые материалы от органов местного самоуправления Иванов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3.2. Приглашать на свои заседания представителей территориальных органов федеральных органов исполнительной власти, органов государственной власти области, органов местного самоуправления области, общественных объединений, организаций и средств массовой информации (с их соглас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3.3. Принимать решения в пределах функций, указанных в </w:t>
      </w:r>
      <w:hyperlink r:id="rId6">
        <w:r>
          <w:rPr>
            <w:rStyle w:val="InternetLink"/>
            <w:rFonts w:cs="Times New Roman"/>
            <w:color w:val="000000"/>
            <w:sz w:val="22"/>
            <w:szCs w:val="22"/>
            <w:lang w:val="ru-RU"/>
          </w:rPr>
          <w:t>разделе 2</w:t>
        </w:r>
      </w:hyperlink>
      <w:r>
        <w:rPr>
          <w:rFonts w:cs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>настоящего Положения;</w:t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3.4. Создавать рабочие группы для изучения вопросов, касающихся противодействия коррупции, а также для подготовки соответствующих решений комиссии.</w:t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4. Деятельность комиссии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4.1. Комиссия осуществляет свою деятельность в соответствии с планом работы на год, утверждаемым председателем комисс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На основании запроса секретаря комиссии члены комиссии направляют свои предложения для формирования плана работы комиссии на очередной год. В течение года в план работы комиссии могут вноситься изменения с учетом предложений членов комисс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4.2. Заседания комиссии проводятся по мере необходимост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4.3. Председатель комиссии осуществляет руководство деятельностью комиссии, дает поручения членам комиссии, ведет заседания комиссии, принимает решения, связанные с деятельностью комисс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В отсутствие председателя комиссии его полномочия осуществляет заместитель председателя комиссии.</w:t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4.4. Заседание комиссии считается правомочным, если на нем присутствует более половины ее членов.</w:t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Члены комиссии обладают равными правами при обсуждении рассматриваемых на заседании вопросов.</w:t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Члены комиссии не вправе делегировать свои полномочия иным лицам. В случае невозможности присутствия члена комиссии на заседании он обязан заблаговременно известить об этом председателя комиссии.</w:t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В зависимости от рассматриваемых вопросов к участию в заседаниях комиссии могут привлекаться иные лица.</w:t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4.5. Решение комиссии оформляется протоколом, который подписывает председательствующий на заседании комиссии.</w:t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О результатах выполнения решений, содержащихся в протоколах заседаний комиссии, секретарь информирует председателя комиссии.</w:t>
      </w:r>
    </w:p>
    <w:p>
      <w:pPr>
        <w:pStyle w:val="Normal"/>
        <w:autoSpaceDE w:val="false"/>
        <w:ind w:firstLine="54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4.6. Организационное обеспечение деятельности комиссии и материально-техническое обеспечение деятельности комиссии осуществляет Администрация Ивановского сельского поселения. 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rFonts w:cs="Arial"/>
          <w:b w:val="false"/>
          <w:sz w:val="28"/>
          <w:szCs w:val="28"/>
        </w:rPr>
        <w:t xml:space="preserve">от 30.12.2011 № 170 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СОСТАВ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КОМИССИИ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ПРИ АДМИНИСТРАЦИИ ИВАНОВ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льина Н.Ф.           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Глава Ивановского сельского поселения, председатель комиссии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вирина Н.П.                      -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меститель Главы Администрации сельского поселения, заместитель председателя комиссии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Егорова Т. В                        -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пециалист 1 категории Администрации сельского поселения, секретарь комиссии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ы комисси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1134"/>
                <w:tab w:val="left" w:pos="582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митриева Л.П.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пециалист 1 категории Администрации сельского поселе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орова Т.П.                       -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пециалист    1 категории Администрации сельского поселения 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D01C2F116F84D8A212987C2286E0D508687FED0EEF167D19493E8B0FA7B2B62C19981F5AE6E7BB229220FtDb9H" TargetMode="External"/><Relationship Id="rId4" Type="http://schemas.openxmlformats.org/officeDocument/2006/relationships/hyperlink" Target="consultantplus://offline/ref=6D01C2F116F84D8A212987C2286E0D508687FED0EEF167D19493E8B0FA7B2B62C19981F5AE6E7BB229220AtDb3H" TargetMode="External"/><Relationship Id="rId5" Type="http://schemas.openxmlformats.org/officeDocument/2006/relationships/hyperlink" Target="consultantplus://offline/ref=6D01C2F116F84D8A212999CF3E0252588084A7D8E6A53C8C9199BDtEb8H" TargetMode="External"/><Relationship Id="rId6" Type="http://schemas.openxmlformats.org/officeDocument/2006/relationships/hyperlink" Target="consultantplus://offline/ref=6D01C2F116F84D8A212987C2286E0D508687FED0EEF167D19493E8B0FA7B2B62C19981F5AE6E7BB229220FtDb2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24:00Z</dcterms:created>
  <dc:creator/>
  <dc:description/>
  <cp:keywords/>
  <dc:language>en-US</dc:language>
  <cp:lastModifiedBy>Святогорша</cp:lastModifiedBy>
  <cp:lastPrinted>2012-01-18T16:59:00Z</cp:lastPrinted>
  <dcterms:modified xsi:type="dcterms:W3CDTF">2012-01-18T14:00:00Z</dcterms:modified>
  <cp:revision>18</cp:revision>
  <dc:subject/>
  <dc:title/>
</cp:coreProperties>
</file>