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12.2011   № 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Ивановско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прете выхода  и выез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ед водоемов и р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.7.1. Правил охраны жизни людей на водных объектах на территории области, утвержденных постановлением Администрации области от 28.05.2007 № 145, и в целях предупреждения несчастных случаев на воде в период ледостава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Запретить с 25  декабря 2011 года и до особого распоряжения  выход людей   выезд транспорта на лед водоемов, расположенных  на территории Ивановского сельского по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Егоровой Т.В. организовать размещение в населенных пунктах объявлений об установлении запрета выхода и выезда на ле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 настоящее постановление в муниципальной газете «Иван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 администрации:               Н.Ф. Ил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42:00Z</dcterms:created>
  <dc:creator>petroff</dc:creator>
  <dc:description/>
  <cp:keywords/>
  <dc:language>en-US</dc:language>
  <cp:lastModifiedBy>1</cp:lastModifiedBy>
  <cp:lastPrinted>2011-10-31T11:54:00Z</cp:lastPrinted>
  <dcterms:modified xsi:type="dcterms:W3CDTF">2011-12-22T11:03:00Z</dcterms:modified>
  <cp:revision>3</cp:revision>
  <dc:subject/>
  <dc:title> </dc:title>
</cp:coreProperties>
</file>