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5.11.2011 № 147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03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, на территории Ивановского сельского поселени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о статьей 37 Закона Российской Федерации от 27 декабря 1991 года № 2124-1 «О средствах массовой информации», Уставом Иван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расположения помещений, специально предназначенных для розничной продажи продукции средств массовой информации, специализирующихся на сообщениях и материалах эротического характера, на территории Ива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3. Опубликовать настоящее постановление в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eastAsia="ru-RU"/>
        </w:rPr>
      </w:pPr>
      <w:r>
        <w:rPr>
          <w:rFonts w:cs="Times New Roman" w:ascii="Times New Roman" w:hAnsi="Times New Roman"/>
          <w:b w:val="false"/>
          <w:sz w:val="48"/>
          <w:szCs w:val="48"/>
          <w:lang w:eastAsia="ru-RU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Ивановского сельского поселения                  Н.Ф. Ильина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от 25.11.2011 № 147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ИЯ ПОМЕЩЕНИЙ, СПЕЦИАЛЬН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РОЗНИЧНОЙ ПРОДАЖИ ПРОДУКЦИИ СРЕДСТВ МАССОВОЙ ИНФОРМАЦИИ, СПЕЦИАЛИЗИРУЮЩИХС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ОБЩЕНИЯХ И МАТЕРИАЛАХ ЭРОТИЧЕСКОГО ХАРАКТЕРА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ИВАНОВ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37 Закона Российской Федерации от 27 декабря 1991 года № 2124-1 «О средствах массовой информации», Уставом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озничная продажа продукции средств массовой информации, специализирующихся на сообщениях и материалах эротического характера (далее – эротическая продукция), на территории Ивановского сельского поселения, допускается только в специально предназначенных помещениях и в запечатанных прозрачных упаковк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мещения, в которых допускается продажа эротической продукции, не могут размещаться на территории ближе 100 метров от лечебно-профилактических, образовательных учреждений; стадионов; спортивных и концертных площадок; зон массового отдыха граждан; памятников истории и культуры; зданий, предназначенных для отправления религиозных обря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пределяется по пешеходной зоне от входных дверей объектов, указанных в абзаце 2 пункта 3 настоящего Порядка, до входных дверей торговых предприятий, которые осуществляют реализацию продукции эротического содерж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ализация эротической продукции в помещениях органов местного самоуправления Ивановского сельского поселения, в образовательных, лечебно-профилактических учреждениях, учреждениях культуры, запрещена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n1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25:00Z</dcterms:created>
  <dc:creator>user</dc:creator>
  <dc:description/>
  <cp:keywords/>
  <dc:language>en-US</dc:language>
  <cp:lastModifiedBy>Пользователь</cp:lastModifiedBy>
  <cp:lastPrinted>2011-11-30T09:37:00Z</cp:lastPrinted>
  <dcterms:modified xsi:type="dcterms:W3CDTF">2011-11-30T05:37:00Z</dcterms:modified>
  <cp:revision>3</cp:revision>
  <dc:subject/>
  <dc:title> </dc:title>
</cp:coreProperties>
</file>