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от 12.10.2011 № 134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д. Ивановское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утверждении Порядка предоставления бюджетных инвестиций муниципальным бюджетным учреждениям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99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Утвердить прилагаемый Порядок предоставления бюджетных инвестиций муниципальным бюджетным учреждениям (далее - Порядок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с момента его официального опубликования и распространяется на правоотношения, возникшие с 1 января 2011 года.</w:t>
      </w:r>
    </w:p>
    <w:p>
      <w:pPr>
        <w:pStyle w:val="Normal"/>
        <w:ind w:firstLine="540"/>
        <w:jc w:val="both"/>
        <w:rPr/>
      </w:pPr>
      <w:r>
        <w:rPr>
          <w:rFonts w:eastAsia="Arial" w:cs="Arial"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настоящее постановление в газете «Ивановский вестник».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spacing w:lineRule="atLeast" w:line="100"/>
        <w:rPr>
          <w:b/>
          <w:b/>
          <w:sz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                  Н.Ф. Ильи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8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8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рации</w:t>
            </w:r>
          </w:p>
          <w:p>
            <w:pPr>
              <w:pStyle w:val="Normal"/>
              <w:ind w:left="-8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2.10.2011 № 134</w:t>
            </w:r>
          </w:p>
        </w:tc>
      </w:tr>
    </w:tbl>
    <w:p>
      <w:pPr>
        <w:pStyle w:val="Normal"/>
        <w:ind w:left="48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тавления бюджетных инвестиций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униципальным бюджетным учреждениям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 Порядок предоставления бюджетных инвестиций муниципальным бюджетным учреждениям (далее – Порядок) определяет правила предоставления бюджетных инвестиций в объекты капитального строительства муниципальной собственности в форме капитальных вложений в основные средства (далее – бюджетные инвестиции) муниципальных бюджетных учреждений, созданных на базе имущества, находящегося в муниципальной собственности Иван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 Бюджетные инвестиции предоставляются в соответствии с утверждаемой в установленном порядке Адресной инвестиционной программой Ивановского сельского поселения, а также нормативными правовыми актами Администрации Иван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 Бюджетные инвестиции предоставляются муниципальным бюджетным учреждениям Администрацией Ивановского сельского поселения, осуществляющей функции и полномочия учредителя муниципального учреждения (далее – орган, осуществляющий функции и полномочия учредителя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4. Бюджетные инвестиции предоставляются в соответствии с договором (соглашением), заключенным между органом, осуществляющим функции и полномочия учредителя и муниципальным бюджетным учреждение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говоре (соглашении) предусматриваются следующие услови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раво органа, осуществляющего функции и полномочия учредителя, на проведение проверок соблюдения муниципальным бюджетным учреждением условий, установленных заключенным договором (соглашением)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рядок возврата в бюджет Ивановского сельского поселения сумм, использованных муниципальным бюджетным учреждением, в случае установления по итогам проверок, проведенных органом, осуществляющим функции и полномочия учредителя, а также уполномоченными органами контроля и надзора, установленными ст. 266 Бюджетного кодекса Российской Федерации, факта нарушения целей и условий, определенных заключенным договором (соглашением), а также сумм неиспользованных в текущем финансовом году, при отсутствии потребности направления их на те же цели в соответствии с решениями органа, осуществляющего функции и полномочия учредителя и являющегося главным распорядителем бюджетных средств бюджета Ивановского сельского поселения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рядок и сроки предоставления отчетности об использовании бюджетных инвестиций, установленной органом, осуществляющим функции и полномочия учредител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униципальные бюджетные учреждени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а) организуют размещение заказов на выполнение изыскательских, проектных и (или) строительных работ в порядке, установленном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рганизуют проведение изыскательских, проектных и (или) строительных работ на соответствующих объектах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существляют контроль за соблюдением сроков выполнения подрядчиком изыскательских, проектных и (или) строительных работ и качеством строительства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г) представляют органу, осуществляющему функции и полномочия учредителя, в соответствии с договором (соглашением) отчет об использовании бюджетных инвестиций, в том числе в целях подтверждения соответствующего увеличения стоимости основных средств, находящихся на праве оперативного управления муниципального бюджетного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д) осуществляют возврат в бюджет Ивановского сельского поселения неиспользованного остатка сумм, предоставленных в форме бюджетных инвестиций, в случаях, установл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arant.ru/hotlaw/yaroslavl/293178/" \l "1004%23100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</w:t>
      </w:r>
      <w:r>
        <w:rPr>
          <w:color w:val="000000"/>
          <w:sz w:val="28"/>
          <w:szCs w:val="28"/>
        </w:rPr>
        <w:t>Порядка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е) выполняют по поручению органа, осуществляющего функции и полномочия учредителя, а также  полномочия, связанные с осуществлением бюджетных инвестиций в объекты капитального строительства муниципальной собственност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6. Перечисление бюджетных инвестиций осуществляется в соответствии с договором (соглашением) и порядком финансирования расходов Адресной организационной программы Ивановского  сельского поселения с учётом особенностей, предусмотренных Порядком, на лицевые счета, открываемые в Администрации Ивановского  сельского поселения муниципальному бюджетному учреждению для учета операций со средствами бюджетных инвестици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Информация об объемах и о сроках перечисления бюджетных инвестиций учитывается органом, осуществляющим функции и полномочия учредителя, при формировании прогноза кассовых выплат из бюджета Ивановского сельского поселения, необходимого для составления в установленном порядке кассового плана исполнения бюджета сельского посел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7. Санкционирование расходов муниципальных бюджетных учреждений, источником которых являются бюджетные инвестиции, осуществляется в порядке, установленном Администрацией Ивановского  сельского посел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и условии заключения муниципальным бюджетным учреждением договора подряда с генеральным подрядчиком, который привлекает для выполнения работ (оказания услуг) на объекте капитального строительства муниципальной собственности субподрядную организацию, оплата выполненных субподрядной организацией работ (оказанных услуг) осуществляется генеральным подрядчиком с его расчетного счета, открытого в кредитной организации на основании договора с субподрядной организацией.</w:t>
      </w:r>
    </w:p>
    <w:p>
      <w:pPr>
        <w:pStyle w:val="Normal"/>
        <w:ind w:firstLine="99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85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54:00Z</dcterms:created>
  <dc:creator>Galin</dc:creator>
  <dc:description/>
  <cp:keywords/>
  <dc:language>en-US</dc:language>
  <cp:lastModifiedBy>Пользователь</cp:lastModifiedBy>
  <cp:lastPrinted>2011-06-01T12:19:00Z</cp:lastPrinted>
  <dcterms:modified xsi:type="dcterms:W3CDTF">2011-10-17T08:54:00Z</dcterms:modified>
  <cp:revision>2</cp:revision>
  <dc:subject/>
  <dc:title> </dc:title>
</cp:coreProperties>
</file>