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1.03.2011 № 27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утверждении Муниципальной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целевой программы профилактики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ерроризма и экстремизма в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Ивановском сельском поселении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 2011-2013 годы</w:t>
      </w:r>
    </w:p>
    <w:p>
      <w:pPr>
        <w:pStyle w:val="Normal"/>
        <w:rPr>
          <w:rFonts w:cs="Courier New"/>
          <w:b/>
          <w:b/>
          <w:bCs/>
          <w:sz w:val="48"/>
          <w:szCs w:val="48"/>
          <w:lang w:val="ru-RU"/>
        </w:rPr>
      </w:pPr>
      <w:r>
        <w:rPr>
          <w:rFonts w:cs="Courier New"/>
          <w:b/>
          <w:bCs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 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righ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целевую программу профилактики терроризма и экстремизма в Ивановском сельском поселении на 2011-2013 год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Н.Ф. Ильина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Иванов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31.03.2011 № 27 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МУНИЦИПАЛЬНАЯ ЦЕЛЕВАЯ ПРОГРАММА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ПРОФИЛАКТИКИ ТЕРРОРИЗМА И ЭКСТРЕМИЗМА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В ИВАНОВСКОМ СЕЛЬСКОМ ПОСЕЛЕНИЯ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НА 2011-2013 ГОДЫ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175"/>
      </w:tblGrid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профилактики терроризма и экстремизма в Ивановском сельском поселении на 2011-2013 го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 июля 2002 года № 114-ФЗ «О противодействии экстремистской деятельнос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Федеральный закон от 6 марта 2006 года № 35-ФЗ «О противодействии терроризму»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ванов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мер по защите населения Ивановского сельского поселения, первоочередной террористической защиты, организаций независимо от организационно-правовых форм и форм собственности, расположенных на территории Ивановского сельского поселения, от террористической угрозы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воевременное предупреждение, выявление и пресечение террористической и экстремистской деятельно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  <w:p>
            <w:pPr>
              <w:pStyle w:val="ConsPlusNormal"/>
              <w:ind w:left="0" w:right="0" w:firstLine="2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left="0" w:righ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овышение уровня межведомственного взаимодействия по профилактике терроризма и экстремизма</w:t>
            </w:r>
          </w:p>
          <w:p>
            <w:pPr>
              <w:pStyle w:val="ConsPlusNormal"/>
              <w:ind w:left="0" w:righ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rmal"/>
              <w:ind w:left="0" w:righ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проведение профилактических мероприятий и мероприятий по информационно-пропагандистскому обеспечению, направленные на предупреждение террористической и экстремистской деятельности 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вановского сель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объем финансирования - 3 тыс.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- 1 тыс. рублей;</w:t>
            </w:r>
          </w:p>
          <w:p>
            <w:pPr>
              <w:pStyle w:val="ConsPlusNormal"/>
              <w:ind w:left="0" w:right="0" w:firstLine="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2 год - 1 тыс. рублей;</w:t>
            </w:r>
          </w:p>
          <w:p>
            <w:pPr>
              <w:pStyle w:val="ConsPlusNormal"/>
              <w:ind w:left="0" w:right="0" w:firstLine="22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3 год - 1 тыс. рублей</w:t>
            </w:r>
          </w:p>
          <w:p>
            <w:pPr>
              <w:pStyle w:val="ConsPlusNormal"/>
              <w:ind w:left="0" w:right="0" w:firstLine="22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взаимодействия органов местного самоуправления Ивановского сельского поселения территориальных органов в сфере противодействия терроризму и экстремизму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степени информирования населения Ивановского сельского поселения о мерах, принимаемых Администрацией Ивановского сельского поселения в сфере противодействия терроризму и экстремизм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эффективност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информированного населения Иванов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17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кого поселения предоставляет сводную информацию о ходе выполнения мероприятий Программы в Совет депутатов Ивановского сельского поселения ежегодно к 1 марта года, следующего за отчетным </w:t>
            </w:r>
          </w:p>
        </w:tc>
      </w:tr>
    </w:tbl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 и обоснованность решен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программными методами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ая в правоохранительные органы информация об активизации деятельности членов банд 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-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настоящей Программы являются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мер по защите населения Ивановского сельского поселения, объектов первоочередной защиты и организаций, расположенных на территории Ивановского сельского поселения, от террористической угроз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упреждение, выявление и пресечение террористической и экстремистской деятельност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ческих мер антитеррористической и антиэкстремистской направлен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означенными целями задачами настоящей Программы явля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межведомственного взаимодействия по профилактике терроризма и экстремизм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критически важных объектов и мест массового пребывания людей, объектов жизнеобеспечения, которые могут быть избраны террористами в качестве потенциальных целей преступных посягательст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будет осуществляться в течение 2011 - 2013 год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ограммных мероприятий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к настоящей Программ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настоящей Программы предполагается осуществлять из средств бюджета Ивановского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финансовых средств для реализации программных мероприятий приведена в нижеследующей таблице.</w:t>
      </w:r>
    </w:p>
    <w:p>
      <w:pPr>
        <w:pStyle w:val="ConsPlusNormal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2"/>
        <w:gridCol w:w="1134"/>
        <w:gridCol w:w="1134"/>
        <w:gridCol w:w="808"/>
      </w:tblGrid>
      <w:tr>
        <w:trPr>
          <w:trHeight w:val="33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вановского сельского по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озможностей бюджета Ивановского сельского поселения средства, направляемые на реализацию настоящей Программы, будут уточняться при разработке бюджета Ивановского сельского поселения на очередной финансовый год и плановый период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реализацией Программы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ходом ее выполнения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ных мероприятий осуществляется Администрацией Ивановского сельского поселения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 предоставляет сводную информацию о ходе выполнения мероприятий Программы в Совет депутатов Ивановского сельского поселения ежегодно к 1 марта года, следующего за отчетным.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настоящей Программы позволит обеспечить: укрепление взаимодействия органов местного самоуправления Ивановского сельского поселения и органов государственной власти Новгородской области в сфере противодействия терроризму и экстремизму; повышение степени информированности населения о мерах, принимаемых органами местного самоуправления Ивановского сельского поселения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1134"/>
          <w:tab w:val="left" w:pos="8955" w:leader="none"/>
          <w:tab w:val="right" w:pos="1020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терроризма и экстремизма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вановском сельском поселении </w:t>
      </w:r>
    </w:p>
    <w:p>
      <w:pPr>
        <w:pStyle w:val="ConsPlus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3 годы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lang w:eastAsia="ru-RU" w:bidi="ru-RU"/>
        </w:rPr>
      </w:pPr>
      <w:r>
        <w:rPr>
          <w:lang w:eastAsia="ru-RU" w:bidi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489"/>
        <w:gridCol w:w="1422"/>
        <w:gridCol w:w="3541"/>
        <w:gridCol w:w="854"/>
        <w:gridCol w:w="709"/>
        <w:gridCol w:w="709"/>
        <w:gridCol w:w="709"/>
        <w:gridCol w:w="1980"/>
      </w:tblGrid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рок исполнения (годы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полнител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года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рганизация информирования населения о мерах, принимаемых Администрацией Ивановского сельского поселения по противодействию терроризму и экстремизм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1-20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Администрации Ивановского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ель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и проведение встреч с населением Ивановского сельского поселения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рганизация информирования населения Ивановского сельского поселения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размещения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бюджет Ивановского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31:00Z</dcterms:created>
  <dc:creator/>
  <dc:description/>
  <cp:keywords/>
  <dc:language>en-US</dc:language>
  <cp:lastModifiedBy>Пользователь</cp:lastModifiedBy>
  <cp:lastPrinted>2011-03-30T09:21:00Z</cp:lastPrinted>
  <dcterms:modified xsi:type="dcterms:W3CDTF">2011-04-05T07:39:00Z</dcterms:modified>
  <cp:revision>24</cp:revision>
  <dc:subject/>
  <dc:title/>
</cp:coreProperties>
</file>