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28"/>
        </w:rPr>
        <w:t xml:space="preserve">от  07.06.2011 №  79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ConsPlusTitle"/>
        <w:widowControl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 внесении изменения в пункт 1.4 раздела 1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Положения о порядке рассмотрения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Ивановского сельского </w:t>
      </w:r>
    </w:p>
    <w:p>
      <w:pPr>
        <w:pStyle w:val="ConsPlusTitle"/>
        <w:widowControl/>
        <w:rPr/>
      </w:pPr>
      <w:r>
        <w:rPr>
          <w:sz w:val="28"/>
          <w:szCs w:val="28"/>
        </w:rPr>
        <w:t xml:space="preserve">поселения проектов территориального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планирования, полученных для согласова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и подготовки заключений по таким проектам </w:t>
      </w:r>
    </w:p>
    <w:p>
      <w:pPr>
        <w:pStyle w:val="Normal"/>
        <w:autoSpaceDE w:val="false"/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привидения постановлений Администрации Ивановского сельского поселения в соответствие с нормами действующего законодательства Российской федерации, руководствуясь статьями 12, 16, 21 и 25 Градостроительного кодекса Российской Федераци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ункт 1.4. раздела 1 Положения о порядке рассмотрения Администрацией Ивановского сельского поселения проектов документов территориального планирования, полученных для согласования и подготовки заключений по таким проектам, утвержденного постановлением Администрации Ивановского сельского поселения от 04.05.2011 № 59,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4. Срок согласования проекта документа территориального планирования не может превышать три месяца со дня поступления уведомления об обеспечении доступа к проекту схемы территориального планирования и материалам по его обоснованию в информационной системе территориального планирования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газете «Ивановский вестник».</w:t>
      </w:r>
    </w:p>
    <w:p>
      <w:pPr>
        <w:pStyle w:val="Normal"/>
        <w:autoSpaceDE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сельского поселения               Н.Ф. Ильин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4:52:00Z</dcterms:created>
  <dc:creator>user</dc:creator>
  <dc:description/>
  <cp:keywords/>
  <dc:language>en-US</dc:language>
  <cp:lastModifiedBy>Пользователь</cp:lastModifiedBy>
  <cp:lastPrinted>2011-07-12T08:58:00Z</cp:lastPrinted>
  <dcterms:modified xsi:type="dcterms:W3CDTF">2011-07-18T07:52:00Z</dcterms:modified>
  <cp:revision>6</cp:revision>
  <dc:subject/>
  <dc:title>Проект</dc:title>
</cp:coreProperties>
</file>