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14.01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14.01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 1 января 2013 года вступил в силу еще один механизм противодействия коррупции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Федеральным законом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 на граждан, претендующих на замещение должности руководителя государственного (муниципального) учреждения, и граждан, замещающих указанные должности, возложена обязанность предоставления сведений о своих доходах,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 (в новой редакции изложена статья 275 Трудового кодекса Российской Федераци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я, касающиеся обязанности указанных лиц представлять сведения о доходах, об имуществе и обязательствах имущественного характера, также внесены в Федеральный закон «О противодействии коррупции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Федеральный закон от 29 декабря 2012 года № 280-ФЗ вступил в силу с 01 января 2013 го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и государственных (муниципальных) учреждений должны будут представи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ачиная с доходов за 2012 год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дминистрация Ивановского сельского поселения информирует о проведении публичных слушаний по вопросу градостроительно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нованием для проведения публичных слушаний является постановление Администрации Ивановского сельского поселения  от 09.01.2013 № 1 «О назначении публичных слушаний по вопросу проекта планировки территории»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 публичных слушаниях рассматривается вопрос:</w:t>
      </w:r>
    </w:p>
    <w:p>
      <w:pPr>
        <w:pStyle w:val="Normal"/>
        <w:rPr/>
      </w:pPr>
      <w:r>
        <w:rPr>
          <w:b/>
        </w:rPr>
        <w:tab/>
      </w:r>
      <w:r>
        <w:rPr/>
        <w:t xml:space="preserve">«О проекте планировки земельных участков образующих квартал  общей площадью  61525 кв.м., расположенных в  деревне Кочериново Ивановское сельское поселение Старорусский район Новгородской области.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Информация об организаторе публичных слушаний:</w:t>
      </w:r>
    </w:p>
    <w:p>
      <w:pPr>
        <w:pStyle w:val="Normal"/>
        <w:rPr/>
      </w:pPr>
      <w:r>
        <w:rPr>
          <w:b/>
        </w:rPr>
        <w:tab/>
      </w:r>
      <w:r>
        <w:rPr/>
        <w:t>Харитонова Нурсия Васильевна</w:t>
      </w:r>
    </w:p>
    <w:p>
      <w:pPr>
        <w:pStyle w:val="Normal"/>
        <w:rPr/>
      </w:pPr>
      <w:r>
        <w:rPr/>
        <w:t>Почтовый адрес: Россия, Новгородская область, г.Старая Русса, ул.Минеральная, 61/46 кв.7;</w:t>
      </w:r>
    </w:p>
    <w:p>
      <w:pPr>
        <w:pStyle w:val="Normal"/>
        <w:rPr/>
      </w:pPr>
      <w:r>
        <w:rPr/>
        <w:t xml:space="preserve">           </w:t>
      </w:r>
      <w:r>
        <w:rPr/>
        <w:t>Филиппов Константин Олегович</w:t>
      </w:r>
    </w:p>
    <w:p>
      <w:pPr>
        <w:pStyle w:val="Normal"/>
        <w:rPr/>
      </w:pPr>
      <w:r>
        <w:rPr/>
        <w:t>Почтовый  адрес: Россия, Новгородская область, г.Старая Русса, ул Карла Маркса, д.16, кв.7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нформация о времени и месте предварительного ознакомления с градостроительной документацией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интересованные лица с 09.01.2013 года могут ознакомиться с документацией по рассматриваемому вопросу у организатора публичных слушаний, а также в Администрации Ивановского сельского поселения по адресу: Новгородская область, Старорусский район, д.Ивановское, ул.Центральная, д.33, в рабочие дни с 8 до 17 час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нформация о порядке рассмотрения предложений и замечаний граждан и их объединений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исьменные и устные предложения и замечания принимаются по вышеуказанному адресу организатора публичных слушаний, в Администрации Ивановского сельского поселения, а также  могут быть внесены в ходе  публичных слушани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 публичные слушания приглашаютс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едставители  государственных органов  контроля  и надзора (по согласованию), представители  органов местного самоуправления, коммунальных служб, средств массовой информации, заинтересованные граждане, проживающие на территории Ивановского сельского поселения, и правообладатели соседних земельных участк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и время проведения публичных слушаний:</w:t>
      </w:r>
    </w:p>
    <w:p>
      <w:pPr>
        <w:pStyle w:val="Normal"/>
        <w:rPr/>
      </w:pPr>
      <w:r>
        <w:rPr/>
        <w:tab/>
        <w:t xml:space="preserve">Определить датой  и местом проведения публичных слушаний  по предложенному  проекту: д. Кочериново -  11.02.2013 г., у дома 31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ремя проведения: 11 часов 00 минут.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</w:rPr>
      </w:pPr>
      <w:r>
        <w:rPr>
          <w:b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от 09.01.2013 № 1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проекту  планировки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и со статьёй 46 Градостроительного Кодекса  Российской Федерации,  Федеральным  законом  от  6  октября   2003  года    № 131-ФЗ « Об общих    принципах    организации     местного   самоуправления   в  Российской Федерации», Уставом     Ивановского      сельского  поселения </w:t>
      </w:r>
    </w:p>
    <w:p>
      <w:pPr>
        <w:pStyle w:val="Normal"/>
        <w:rPr/>
      </w:pP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rPr/>
      </w:pPr>
      <w:r>
        <w:rPr/>
        <w:t xml:space="preserve">     </w:t>
      </w:r>
      <w:r>
        <w:rPr/>
        <w:t>1 . Провести  публичные  слушания  по проекту планировки территории земельных участков  образующих квартал общей площадью 61525 кв.м., расположенных в  деревне Кочериново Ивановское сельское поселение Старорусский район Новгородской области.</w:t>
      </w:r>
    </w:p>
    <w:p>
      <w:pPr>
        <w:pStyle w:val="Normal"/>
        <w:rPr/>
      </w:pPr>
      <w:r>
        <w:rPr/>
        <w:t xml:space="preserve">     </w:t>
      </w:r>
      <w:r>
        <w:rPr/>
        <w:t>2. Ответственность за проведение публичных слушаний по проекту  планировки территории земельных участков в  деревне Кочериново оставляю за собой.</w:t>
      </w:r>
    </w:p>
    <w:p>
      <w:pPr>
        <w:pStyle w:val="Normal"/>
        <w:rPr/>
      </w:pPr>
      <w:r>
        <w:rPr/>
        <w:t xml:space="preserve">     </w:t>
      </w:r>
      <w:r>
        <w:rPr/>
        <w:t>3. Администрации сельского поселения  осуществить  проведение публичных слушаний  путем размещения  экспозиционных  материалов, организации  выступлений  представителей разработчиков проекта планировки территории, сбора предложений  и замечаний, касающихся  проекта планировки территории земельных участков  в  деревне Кочериново  для включения  их в протокол  публичных слушаний.</w:t>
      </w:r>
    </w:p>
    <w:p>
      <w:pPr>
        <w:pStyle w:val="Normal"/>
        <w:rPr/>
      </w:pPr>
      <w:r>
        <w:rPr/>
        <w:t xml:space="preserve">        </w:t>
      </w:r>
      <w:r>
        <w:rPr/>
        <w:t>4. Определить датой  и местом проведения публичных слушаний  по предложенному  проекту: 11.02.2013г – д. Кочериново, у дома 31, время проведения в 11 часов 00 минут.</w:t>
      </w:r>
    </w:p>
    <w:p>
      <w:pPr>
        <w:pStyle w:val="Normal"/>
        <w:rPr/>
      </w:pPr>
      <w:r>
        <w:rPr/>
        <w:t xml:space="preserve">        </w:t>
      </w:r>
      <w:r>
        <w:rPr/>
        <w:t>5. Местом для размещения эксклюзивных  материалов по проекту  планировки территории земельных участков   д.Кочериново определить здание Администрации Ивановского сельского поселения, расположенного  по адресу: д. Ивановское ул.Центральная дом 33 Старорусского района, в течение всего срока публичных слушаний.</w:t>
      </w:r>
    </w:p>
    <w:p>
      <w:pPr>
        <w:pStyle w:val="Normal"/>
        <w:rPr/>
      </w:pPr>
      <w:r>
        <w:rPr/>
        <w:t xml:space="preserve">        </w:t>
      </w:r>
      <w:r>
        <w:rPr/>
        <w:t>6. Предложения и замечания  по проекту планировки территории земельных участков  принимает  Администрация Ивановского  сельского поселения д. Ивановское, ул.Центральная, дом 33.</w:t>
      </w:r>
    </w:p>
    <w:p>
      <w:pPr>
        <w:pStyle w:val="Normal"/>
        <w:rPr/>
      </w:pPr>
      <w:r>
        <w:rPr/>
        <w:t xml:space="preserve">        </w:t>
      </w:r>
      <w:r>
        <w:rPr/>
        <w:t>7. Опубликовать проект  планировки территории земельных участков в  д.Кочериново в муниципальной  газете «Ивановский вестник» и на официальном сайте Администрации Ивановского сельского поселения в информационно- телекоммуникационной сети Интернет.</w:t>
      </w:r>
    </w:p>
    <w:p>
      <w:pPr>
        <w:pStyle w:val="Normal"/>
        <w:rPr/>
      </w:pPr>
      <w:r>
        <w:rPr/>
        <w:t xml:space="preserve">        </w:t>
      </w:r>
      <w:r>
        <w:rPr/>
        <w:t>8. Опубликовать  настоящее постановление в муниципальной газете «Ивановский вестник».</w:t>
      </w:r>
    </w:p>
    <w:p>
      <w:pPr>
        <w:pStyle w:val="Normal"/>
        <w:shd w:fill="FFFFFF" w:val="clear"/>
        <w:spacing w:lineRule="auto" w:line="360"/>
        <w:ind w:right="-18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-185" w:hanging="0"/>
        <w:jc w:val="both"/>
        <w:rPr>
          <w:b/>
          <w:b/>
        </w:rPr>
      </w:pPr>
      <w:r>
        <w:rPr>
          <w:b/>
        </w:rPr>
        <w:t>Глава сельского поселения                                             Н.Ф. Ильина</w:t>
      </w:r>
    </w:p>
    <w:p>
      <w:pPr>
        <w:pStyle w:val="Normal"/>
        <w:shd w:fill="FFFFFF" w:val="clear"/>
        <w:spacing w:lineRule="auto" w:line="360"/>
        <w:ind w:right="-185" w:hanging="0"/>
        <w:jc w:val="center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shd w:fill="FFFFFF" w:val="clear"/>
        <w:spacing w:lineRule="auto" w:line="360"/>
        <w:ind w:right="-185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СОВЕТ ДЕПУТАТОВ ИВА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/>
      </w:pPr>
      <w:r>
        <w:rPr/>
        <w:t>от  14.01.2013    № 123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485" w:hRule="atLeast"/>
        </w:trPr>
        <w:tc>
          <w:tcPr>
            <w:tcW w:w="999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О топонимической комиссии Ивановского сельского поселения</w:t>
            </w:r>
          </w:p>
        </w:tc>
      </w:tr>
    </w:tbl>
    <w:p>
      <w:pPr>
        <w:pStyle w:val="Normal"/>
        <w:suppressAutoHyphens w:val="true"/>
        <w:autoSpaceDE w:val="false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В целях формирования единой топонимической политики на территории Ивановского сельского поселения, руководствуясь пунктом 21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Совет депутатов Ивановского сельского поселения 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ЕШИЛ: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1. Создать топонимическую комиссию Ивановского сельского поселения в прилагаемом составе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2. Утвердить прилагаемое Положение о топонимической комиссии Иванов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 w:cs="Arial"/>
          <w:lang w:eastAsia="ar-SA"/>
        </w:rPr>
      </w:pPr>
      <w:r>
        <w:rPr>
          <w:rFonts w:eastAsia="Arial" w:cs="Arial"/>
          <w:lang w:eastAsia="ar-SA"/>
        </w:rPr>
        <w:t>3. Опубликовать настоящее решение в муниципальной  газете «Ивановский вестник».</w:t>
      </w:r>
    </w:p>
    <w:p>
      <w:pPr>
        <w:pStyle w:val="Normal"/>
        <w:suppressAutoHyphens w:val="true"/>
        <w:autoSpaceDE w:val="false"/>
        <w:jc w:val="both"/>
        <w:rPr>
          <w:rFonts w:eastAsia="Arial" w:cs="Arial"/>
          <w:bCs/>
          <w:lang w:eastAsia="ar-SA"/>
        </w:rPr>
      </w:pPr>
      <w:r>
        <w:rPr>
          <w:rFonts w:eastAsia="Arial" w:cs="Arial"/>
          <w:b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b/>
          <w:bCs/>
          <w:lang w:eastAsia="ar-SA"/>
        </w:rPr>
        <w:t xml:space="preserve">Глава  администрации  Ивановского сельского поселения                                           Н.Ф. Ильина  </w:t>
      </w:r>
    </w:p>
    <w:p>
      <w:pPr>
        <w:pStyle w:val="Normal"/>
        <w:suppressAutoHyphens w:val="true"/>
        <w:autoSpaceDE w:val="false"/>
        <w:jc w:val="center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</w:t>
      </w:r>
      <w:r>
        <w:rPr>
          <w:lang w:eastAsia="ar-SA"/>
        </w:rPr>
        <w:t>УТВЕРЖДЕНО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</w:t>
      </w:r>
      <w:r>
        <w:rPr>
          <w:lang w:eastAsia="ar-SA"/>
        </w:rPr>
        <w:t>решением Совета депутатов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</w:t>
      </w:r>
      <w:r>
        <w:rPr>
          <w:lang w:eastAsia="ar-SA"/>
        </w:rPr>
        <w:t>Ивановского сельского поселения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>от  14.01.2013    №123</w:t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ЛОЖЕНИЕ </w:t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о топонимической комиссии Ивановского сельского поселения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I. Общие положения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1.1. Топонимическая комиссия Ивановского сельского поселения (далее - Комиссия) создана в целях формирования единой топонимической политики на территории Ивановского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1.2. Комиссия в своей деятельности руководствуется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дательством Российской Федерации и Новгородской области, Уставом Ивановского сельского поселения и иными нормативными правовыми актами органов местного самоуправления Ивановского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II. Функции комиссии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Комиссия выполняет следующие функции: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1) анализирует поступающие от организаций и населения предложения по присвоению наименований и переименованию элементов адресации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2) организует среди населения поселения социологические исследования по вопросам, связанным с использованием в обиходе наименований улиц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3) заслушивает на своих заседаниях информацию приглашаемых должностных лиц Администрации поселения, ученых, представителей общественных организаций, других заинтересованных лиц по вопросам, относящимся к истории, современному состоянию и перспективам развития элементов адресации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4) создает при необходимости рабочие группы из числа ученых, специалистов Администрации поселения для подготовки предложений и заключений по предлагаемым наименованиям, переименованиям и восстановлению названий элементов адресации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5) организует общественные обсуждения, в том числе в средствах массовой информации, по вопросам присвоения наименований элементам адресации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6) готовит предложения о присвоении наименований элементам адресации для дальнейшего рассмотрения и утверждения на заседаниях Совета депутатов Ивановского сельского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7) организует с участием СМИ информационно-разъяснительную работу по пропаганде новых названий улиц и закреплению их использования в обиходе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III. Состав комисс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lang w:eastAsia="ar-SA"/>
        </w:rPr>
        <w:t>3.1. В состав комиссии входят председатель, заместитель председателя, секретарь и члены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3.2. Состав комиссии утверждается решением Совета депутатов Ивановского сельского поселения по представлению председателя комиссии. Изменения в состав комиссии вносятся в том же порядке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3.4. Комиссия формируется из специалистов в области градостроительства, землеустройства, культуры и культурного наследия, образования, депутатов Совета депутатов Ивановского сельского поселения, ученых, представителей общественных организаций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3.5. С правом совещательного голоса в работе комиссии могут принимать участие представители организаций поселения, и специалисты Администрации посе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/>
      </w:pPr>
      <w:r>
        <w:rPr>
          <w:lang w:eastAsia="ar-SA"/>
        </w:rPr>
        <w:t xml:space="preserve">                                </w:t>
      </w:r>
      <w:r>
        <w:rPr>
          <w:b/>
          <w:lang w:eastAsia="ar-SA"/>
        </w:rPr>
        <w:t>IV. Организация работы комиссии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4.1. Председатель комиссии: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утверждает планы работы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определяет место и время проведения комиссии, повестку дня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председательствует на заседаниях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поручает ведение заседаний одному из членов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4.2. Члены комиссии участвуют в заседаниях, вносят предложения по плану работы комиссии, повестке заседаний и порядку обсуждения вопросов, участвуют в подготовке материалов к заседаниям комиссии, а также проектов ее решений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4.3. Председатель комиссии назначает секретаря, который: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обеспечивает подготовку планов работы комиссии, составляет повестку ее заседаний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организует подготовку материалов к заседаниям комиссии, а также проектов ее решений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информирует членов комиссии о месте и времени проведения, повестке очередного заседания комиссии, обеспечивает их необходимыми справочно-информационными материалами;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- оформляет протоколы заседаний комиссии и осуществляет контроль за выполнением принятых решений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                              </w:t>
      </w:r>
      <w:r>
        <w:rPr>
          <w:b/>
          <w:lang w:eastAsia="ar-SA"/>
        </w:rPr>
        <w:t>V. Порядок работы комиссии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5.1. Заседания комиссии проводятся не реже одного раза в полугодие. По решению председателя комиссии могут проводиться внеочередные заседания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5.2. Решения комиссии правомочны, если на заседании присутствуют не менее половины ее членов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5.3. Члены комиссии участвуют в заседаниях лично. 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5.4. Решение комиссии принимается большинством голосов от числа участвующих в заседании членов комиссии, в случае равенства голосов, право решающего голоса остается за председателем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5.5. Заседания комиссии оформляются протоколами, которые подписывает председатель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5.6. Решения комиссии направляются заинтересованным лицам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lang w:eastAsia="ar-SA"/>
        </w:rPr>
        <w:t>УТВЕРЖДЕНО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</w:t>
      </w:r>
      <w:r>
        <w:rPr>
          <w:lang w:eastAsia="ar-SA"/>
        </w:rPr>
        <w:t>решением Совета депутатов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</w:t>
      </w:r>
      <w:r>
        <w:rPr>
          <w:lang w:eastAsia="ar-SA"/>
        </w:rPr>
        <w:t>Ивановского сельского поселения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 xml:space="preserve">от 14.01.2013       № 123 </w:t>
      </w:r>
    </w:p>
    <w:p>
      <w:pPr>
        <w:pStyle w:val="Normal"/>
        <w:suppressAutoHyphens w:val="true"/>
        <w:autoSpaceDE w:val="false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СОСТАВ</w:t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топонимической комиссии Ивановского сельского поселения</w:t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Ильина Н.Ф.       –Глава сельского поселения, председатель  комиссии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Свирина Н.П..    - заместитель  Главы Администрации сельского поселения,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заместитель председателя комиссии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Дмитриева Л.П.   -  главный специалист Администрации по земельным вопросам,</w:t>
      </w:r>
    </w:p>
    <w:p>
      <w:pPr>
        <w:pStyle w:val="Normal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секретарь комиссии</w:t>
      </w:r>
    </w:p>
    <w:p>
      <w:pPr>
        <w:pStyle w:val="Normal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  <w:t>Члены комиссии: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Симонов М.Ю.   - главный архитектор Старорусского муниципального района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(по согласованию)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ригорьева В.М.  – директор МАОУ ООШ д.Ивановское (по согласованию)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Жигалова Т.Г.  -    директор МБУК «Ивановский СДК»  (по согласованию)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Терентьева Е.Н. – заведующая   (по согласованию)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етрова И.А.     – депутат Совета депутатов Ивановского сельского поселения (по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согласованию)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Иванова Е.С.    –  председатель комитета  по культуре и  делам молодежи    -   (по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согласованию)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Егорова Т.В.   -    главный специалист Администрации, ответственный за выпуск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муниципальной газеты  «Ивановский  вестник»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ind w:firstLine="5940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я уголовно-процессуального законодательства Российской Федерации, касающиеся пересмотра не вступивших в законную силу судебных решений по уголовным делам в апелляционном порядк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 01 января 2013 года вступили в силу изменения в действующее уголовно-процессуальное законодательство, внесенные Федеральным законом от 29 декабря 2010 года №433-ФЗ «О внесении изменений в Уголовно-процессуальный кодекс Российской Федерации  и признании утратившими силу отдельных законодательных актов (положений законодательных актов)  Российской Федерации».</w:t>
      </w:r>
    </w:p>
    <w:p>
      <w:pPr>
        <w:pStyle w:val="Normal"/>
        <w:ind w:firstLine="709"/>
        <w:jc w:val="both"/>
        <w:rPr/>
      </w:pPr>
      <w:r>
        <w:rPr/>
        <w:t>В соответствии с внесенными изменениями установлен единый для всех судов общей юрисдикции апелляционный порядок проверки не вступивших в законную силу судебных актов по уголовным делам с сохранением существующей системы судоустройства судов общей юрисдикции.</w:t>
      </w:r>
    </w:p>
    <w:p>
      <w:pPr>
        <w:pStyle w:val="Normal"/>
        <w:ind w:firstLine="709"/>
        <w:jc w:val="both"/>
        <w:rPr/>
      </w:pPr>
      <w:r>
        <w:rPr/>
        <w:t>Апелляционными инстанциями теперь будут выступать районный суд (на решения мирового судьи), судебные коллегии по уголовным делам верховного суда республики, судов края, области и округа (в том числе автономных), города федерального значения, окружного (флотского) военного суда (на решения районных и приравненных к ним судов), а также Судебная и Военная коллегии Верховного Суда РФ (на решения судов субъектов Российской Федерации и приравненных к ним судов).</w:t>
      </w:r>
    </w:p>
    <w:p>
      <w:pPr>
        <w:pStyle w:val="Normal"/>
        <w:ind w:firstLine="709"/>
        <w:jc w:val="both"/>
        <w:rPr/>
      </w:pPr>
      <w:r>
        <w:rPr/>
        <w:t>Апелляция предусматривает под собой проверку не вступивших в законную силу решений суда первой инстанции, которая гарантируется привлечением к производству судей высших судов, обладающих более высокой квалификацией, имеющих больший опыт работы.</w:t>
      </w:r>
    </w:p>
    <w:p>
      <w:pPr>
        <w:pStyle w:val="Normal"/>
        <w:ind w:firstLine="709"/>
        <w:jc w:val="both"/>
        <w:rPr/>
      </w:pPr>
      <w:r>
        <w:rPr/>
        <w:t>При рассмотрении уголовных дел в апелляционном суде, участники уголовного судопроизводства имеют  право на непосредственное исследование доказательств, такое, как допрос участников процесса, проведение экспертиз и т.п.</w:t>
      </w:r>
    </w:p>
    <w:p>
      <w:pPr>
        <w:pStyle w:val="Normal"/>
        <w:ind w:firstLine="709"/>
        <w:jc w:val="both"/>
        <w:rPr/>
      </w:pPr>
      <w:r>
        <w:rPr/>
        <w:t>Предоставление вышестоящему суду возможности проверять законность, обоснованность и справедливость судебного решения не на основе письменных материалов, не формально, а по существу с новым исследованием доказательств, несомненно, является дополнительной гарантией от судебных ошибок.</w:t>
      </w:r>
    </w:p>
    <w:p>
      <w:pPr>
        <w:pStyle w:val="Normal"/>
        <w:ind w:firstLine="709"/>
        <w:jc w:val="both"/>
        <w:rPr/>
      </w:pPr>
      <w:r>
        <w:rPr/>
        <w:t>Согласно идеям разработчиков закона, институт апелляции в уголовном судопроизводстве призван обеспечивать стабильность судебных решений, быстрое исправление ошибок, защиту прав и свобод лиц, затронутых решением суда первой инстанции.</w:t>
      </w:r>
    </w:p>
    <w:p>
      <w:pPr>
        <w:pStyle w:val="Normal"/>
        <w:ind w:firstLine="709"/>
        <w:jc w:val="both"/>
        <w:rPr/>
      </w:pPr>
      <w:r>
        <w:rPr/>
        <w:t>Статьей 389.1 УПК расширен круг лиц, имеющих право апелляционного обжалования судебного решения, это право принадлежит осужденному, оправданному, их защитникам и законным представителям, государственному обвинителю и вышестоящему прокурору, потерпевшему, частному обвинителю, их законным представителям и представителям, а также иным лицам в той части, в которой обжалуемое судебное решение затрагивает их права и законные интересы, а также гражданскому истцу, гражданскому ответчику или их законным представителям и представителям в части, касающейся гражданского иска.</w:t>
      </w:r>
    </w:p>
    <w:p>
      <w:pPr>
        <w:pStyle w:val="Normal"/>
        <w:ind w:firstLine="709"/>
        <w:jc w:val="both"/>
        <w:rPr/>
      </w:pPr>
      <w:r>
        <w:rPr/>
        <w:t>Сроки подачи жалоб не изменились.</w:t>
      </w:r>
    </w:p>
    <w:p>
      <w:pPr>
        <w:pStyle w:val="Normal"/>
        <w:ind w:firstLine="709"/>
        <w:jc w:val="both"/>
        <w:rPr/>
      </w:pPr>
      <w:r>
        <w:rPr/>
        <w:t>В соответствии с ч. 1 ст. 389.4 УПК РФ апелляционные жалоба, указанных выше лиц, представление на приговор или иное решение суда первой инстанции могут быть поданы в течение 10 суток со дня их вынесения, а осужденным, содержащимся под стражей, - в тот же срок со дня вручения ему копии приговора, определения, постановлени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  <w:t>Заместитель межрайонного прокурора                                                 А.И. Рубцов</w:t>
      </w:r>
    </w:p>
    <w:p>
      <w:pPr>
        <w:pStyle w:val="Normal"/>
        <w:spacing w:lineRule="exact" w:line="240"/>
        <w:jc w:val="center"/>
        <w:rPr/>
      </w:pPr>
      <w:r>
        <w:rPr/>
        <w:t>__________________________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обязательном страховании гражданской ответственности перевозчиков за причинение вреда жизни, здоровью, имуществу пассажиров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1 января 2013 года вступает в силу Федеральный закон от 14 июня 2012 года №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казанным законом на всех видах транспорта (кроме метро и легкового такси) вводится обязательное страхование гражданской ответственности перевозчиков за причинение вреда жизни, здоровью, имуществу пассажи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нормами вступившего в силу Федерального закона страховое возмещение в случае смерти пассажира составит 2,025 миллионов рублей (из них до 25 тысяч рублей - компенсация расходов на похороны), при причинении вреда здоровью - в зависимости от характера и степени повреж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повреждения вреда имуществу размер выплаты составит 600 рублей за 1 килограмм багажа и 11 тысяч за иные вещ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причинения вреда жизни или тяжкого вреда здоровью пассажира предусмотрена предварительная выплата части страхового возмещения в размере 100 тысяч рублей, которая производится в течение 3 рабочих дней после поступления письменного заявления потерпевшего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перевозчиков возложена обязанность информировать пассажиров о страховании (путем размещения этих сведений в местах продажи билетов, на билете либо на своем официальном сайте). При наступлении страхового случая перевозчик должен разъяснить потерпевшему и его родственникам их права на получение возмещ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подпадают под страхование случаи причинения вреда вследствие воздействия ядерного взрыва, радиации или радиоактивного заражения, военных действий, маневров или иных подобных мероприятий, гражданской войны, народных волнений или забастовок, умысла выгодоприобретателя.</w:t>
      </w:r>
    </w:p>
    <w:p>
      <w:pPr>
        <w:pStyle w:val="Normal"/>
        <w:autoSpaceDE w:val="false"/>
        <w:ind w:firstLine="540"/>
        <w:jc w:val="both"/>
        <w:rPr/>
      </w:pPr>
      <w:r>
        <w:rPr/>
        <w:t>Также Федеральным законом закреплен порядок возмещения вреда пассажирам метрополитена. Вместо обязательного страхования на перевозчика метро возлагается обязанность выплатить пострадавшим компенсацию в вышеназванном разм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межрайонного прокурора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ст 1 класса                                                                                      А.И. Рубц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71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4  января 2013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"/>
    <w:basedOn w:val="Style33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5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8">
    <w:name w:val="Текст примечания2"/>
    <w:basedOn w:val="Normal"/>
    <w:qFormat/>
    <w:pPr/>
    <w:rPr/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15"/>
    <w:next w:val="15"/>
    <w:qFormat/>
    <w:pPr/>
    <w:rPr>
      <w:b/>
      <w:bCs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3">
    <w:name w:val="Заголовок таблицы"/>
    <w:basedOn w:val="Style37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6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9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0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2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14:00Z</dcterms:created>
  <dc:creator>1</dc:creator>
  <dc:description/>
  <cp:keywords/>
  <dc:language>en-US</dc:language>
  <cp:lastModifiedBy>1</cp:lastModifiedBy>
  <cp:lastPrinted>2012-10-17T13:48:00Z</cp:lastPrinted>
  <dcterms:modified xsi:type="dcterms:W3CDTF">2013-01-30T04:58:00Z</dcterms:modified>
  <cp:revision>11</cp:revision>
  <dc:subject/>
  <dc:title/>
</cp:coreProperties>
</file>