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19.03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19.03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Администрация Иван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b/>
          <w:position w:val="-4"/>
        </w:rPr>
        <w:t xml:space="preserve">ПОСТАНОВЛЕНИЕ  </w:t>
      </w:r>
      <w:r>
        <w:rPr>
          <w:b/>
          <w:spacing w:val="-3"/>
        </w:rPr>
        <w:t>от  01 марта 2013 г. № 27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О запрете</w:t>
      </w:r>
      <w:r>
        <w:rPr/>
        <w:t xml:space="preserve"> </w:t>
      </w:r>
      <w:r>
        <w:rPr>
          <w:b/>
        </w:rPr>
        <w:t>выхода  и выезда на лед водоемов и р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 соответствии с пунктами 7.1, 10.2. и 10.3 Правил охраны жизни людей на водных объектах на территории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ерритории области и охраны жизни людей на водных объектах Новгородской области»  и в целях обеспечения безопасности людей на водных объектах, охраны их жизни и здоровья в зимни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Запретить с 01  марта 2013 года и до особого распоряжения  выход  людей   выезд транспорта на лед водоемов, расположенных  на территории  Ивановского сельского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становить переход через реки Полисть и Порусья  только по мостам д.Лучки, д. Бракловицы, д.Ивановское и навесным переходным мостам д.Трохово и д.Малая Коз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Организовать в населенных пунктах размещение на информационных стендах объявлений об установлении запрещения о выходе на ле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Организовать изготовление и установку информационных знаков «Переход (переезд) по льду запрещен» на участках водных объектов и  береговой полос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Контроль за выполнением постановления возложить на заместителя Главы Администрации  Свириной Н.П..</w:t>
      </w:r>
    </w:p>
    <w:p>
      <w:pPr>
        <w:pStyle w:val="Normal"/>
        <w:rPr/>
      </w:pPr>
      <w:r>
        <w:rPr/>
        <w:t xml:space="preserve">    </w:t>
      </w:r>
      <w:r>
        <w:rPr/>
        <w:t>6. Опубликовать  настоящее постановление в муниципальной газете   «Ивановский вестник»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            </w:t>
      </w:r>
      <w:r>
        <w:rPr>
          <w:b/>
        </w:rPr>
        <w:t xml:space="preserve">     </w:t>
      </w: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730</wp:posOffset>
            </wp:positionH>
            <wp:positionV relativeFrom="paragraph">
              <wp:posOffset>248920</wp:posOffset>
            </wp:positionV>
            <wp:extent cx="6848475" cy="42837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лава администрации:               Н.Ф. Ильин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881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>
          <w:trHeight w:val="86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 3 месяца 2013г. в г. Старая Русса и Старорусском районе зарегистрировано 22 пожара на которых погибло 4 человека.  Основными причинами пожаров остаются - неосторожное обращение с огнем, нарушение правил эксплуатации отопительных и электронагревательных приб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Неосторожное обращение с огнем</w:t>
            </w:r>
            <w:r>
              <w:rPr>
                <w:sz w:val="22"/>
                <w:szCs w:val="22"/>
              </w:rPr>
              <w:t xml:space="preserve"> является самой распространенной причиной возникновения пожара. Анализ причин пожаров показывает, что виновниками большинства из них являются сами жильцы, которые пренебрегают иногда элементарными правилами пожарной безопасности. А нередко неосторожность переходит в небрежность: неосторожное обращение с огнем при курении, пользовании приборами освещения с открытым пламенем (фонарями, свечами, факелами и т.п.), что особенно опасно  для чердачных помещений, коридоров, кладовых и различных хозяйственных построек. Пожар может возникнуть и от костра, разожженного вблизи строений, причем чаще всего от искр, которые разносит вет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 последнее время для освещения (чаще в декоративных целях) широко стали использовать свечи. При пользовании свечами нужно иметь в виду, что пламя свечи открытое, а стеарин и парафин, из которых они обычно изготовляются, имеют весьма неустойчивое основание. Нельзя ходить с горящей свечкой на чердак, в сараи, кладовые. Лучше всего для этого использовать электрические карманные фонар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ab/>
              <w:t>На небрежности при курении следует остановиться особо. Большой процент пожаров происходит от непотушенных  папирос и сигарет. Нередко можно наблюдать, как отдельные люди, прикуривая, бросают спички, и окурки куда попало, курят в запрещенных местах, кладут окурки на деревянные предметы, вблизи вещей, способных воспламениться при малейшем соприкосновении с огнем. Особенно часто это случается, если граждане находятся в нетрезвом состоянии, курят лежа в постели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Электроэнергия</w:t>
            </w:r>
            <w:r>
              <w:rPr>
                <w:sz w:val="22"/>
                <w:szCs w:val="22"/>
              </w:rPr>
              <w:t xml:space="preserve"> широко вошла в быт нашего населения: электрические утюги,  плитки, чайники, радиоприемники и телевизоры, стиральные машины, холодильники стали незаменимы в домашней обстановке. Однако электричество при всей своей пользе может явиться одним из факторов пожаров и загораний. Прежде всего, нужно запомнить, что электросеть пожаробезопасна  только в исправном состоянии. Монтаж электропроводки и ее ремонт должны производиться специалистами - электри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ожары могут возникнуть от неисправной электропроводки или неправильной эксплуатации электросети. Это объясняется тем, что при прохождении тока по проводнику всегда выделяется тепло. Но в  обычных, нормальных условиях оно рассеивается в окружающую среду быстрее, чем успевает  нагреться проводник. Для каждой электрической нагрузки соответственно подбирается и проводник определенного сечения. Если сечение проводника меньше, чем положено по расчету, то будет выделяться так много тепла, что оно не успеет рассеяться, и проводник будет нагреваться. Это может произойти, если в одну розетку включить несколько бытовых приборов одновременно. Возникает перегрузка, провода могут нагреться. А изоляция - воспламенить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Одной из  причин пожаров, возникающих от электросетей, являются короткие замыкания. Они наступают тогда, когда два проводника без изоляции накоротко соединяются друг с другом. При этом провода сильно нагреваются, происходит загорание изоляции и может возникнуть пожа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оединения проводов могут нагреваться, если они имеют неплотный контакт или когда соединены друг с другом скрутками вместо пайки. Плохой контакт в этом месте может вызвать повышение температуры до точки плавления металла, и при соприкосновении с горючими предметами они могут воспламенять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ерегрузки электропроводки в бытовых условиях происходят при одновременном включении в электросеть нескольких потребителей тока (ламп, плиток, утюгов, радиоприемника и т.п.). При этом электропроводка из-за прохождения по ним тока величины, превосходящей допустимую для сечения данных проводов нагрузку, быстро нагреваются до высокой температуры, что создает опасность возникновения пожара.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571" w:leader="none"/>
        </w:tabs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Р Е Ш Е Н И Е   от 14.03.2013   №  133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1" w:hRule="atLeast"/>
        </w:trPr>
        <w:tc>
          <w:tcPr>
            <w:tcW w:w="110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 участии в учреждении межмуниципального хозяйственного общества в форме общества с ограниченной ответственностью Межмуниципальное предприятие «ВОДОКАНАЛ»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организации на территории Ивановского сельского поселения водоснабжения населения и водоотведения, руководствуясь частью 4 статьи 51 и статьей 68 Федерального закона от 6 октября 2003 года №131-ФЗ «Об общих принципах организации местного самоуправления в Российской Федерации», а также статьей 11 Федерального закона от 8 февраля 1998 года № 14-ФЗ «Об обществах с ограниченной ответственностью» 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Совет депутатов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Ивановскому сельскому поселению принять участие в учреждении межмуниципального хозяйственного общества в форме общества с ограниченной ответственностью Межмуниципальное предприятие «ВОДОКАНАЛ» (далее - ООО МП «ВОДОКАНАЛ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 Определить, что функции и полномочия учредителя ООО МП «ВОДОКАНАЛ» от имени Ивановского сельского поселения осуществляет Администрации Ива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3. Опубликовать настоящее решение в газете «Ивановский вестник»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Ивановского сельского поселения                                         Н.Ф. Ильина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/>
      </w:pPr>
      <w:r>
        <w:rPr>
          <w:b/>
          <w:spacing w:val="90"/>
          <w:sz w:val="24"/>
          <w:szCs w:val="24"/>
        </w:rPr>
        <w:t xml:space="preserve">Решение </w:t>
      </w:r>
      <w:r>
        <w:rPr>
          <w:b/>
          <w:spacing w:val="1"/>
          <w:sz w:val="24"/>
          <w:szCs w:val="24"/>
        </w:rPr>
        <w:t>от 15.03.2013 № 134</w:t>
      </w:r>
    </w:p>
    <w:p>
      <w:pPr>
        <w:pStyle w:val="Normal"/>
        <w:shd w:fill="FFFFFF" w:val="clear"/>
        <w:ind w:right="-3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 внесении изменений в решение Совета депутатов Ивановского сельского поселения от 26.12.2012 № 11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>РЕШИЛ:</w:t>
      </w:r>
      <w:r>
        <w:rPr>
          <w:rFonts w:cs="Times New Roman" w:ascii="Times New Roman" w:hAnsi="Times New Roman"/>
          <w:spacing w:val="-4"/>
        </w:rPr>
        <w:t xml:space="preserve">   </w:t>
      </w:r>
    </w:p>
    <w:p>
      <w:pPr>
        <w:pStyle w:val="ConsPlusTitle"/>
        <w:widowControl/>
        <w:jc w:val="both"/>
        <w:rPr>
          <w:rFonts w:eastAsia="Arial"/>
          <w:spacing w:val="-4"/>
        </w:rPr>
      </w:pPr>
      <w:r>
        <w:rPr>
          <w:rFonts w:eastAsia="Arial"/>
          <w:spacing w:val="-4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  26.12.2012 г. № 117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3 год и  на плановый период 2014 и 2015 годов» следующие изменения и дополнения:  </w:t>
      </w:r>
      <w:r>
        <w:rPr/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1.1. В пункте 3 в приложении 1 «Прогнозируемые  поступления  доходов в бюджет Ивановского сельского поселения на 2013 год и на плановый период 2014 и  2015 годов»  на 2013год внести следующие изменения:  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4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2268"/>
        <w:gridCol w:w="997"/>
        <w:gridCol w:w="949"/>
        <w:gridCol w:w="9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измене</w:t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13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14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14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измене</w:t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spacing w:val="-3"/>
              </w:rPr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Цифры «20202999108020151» заменить на цифры: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29991050021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1.2   В пункте 6  внести следующие изменения: изменить код дохода  в приложении 3 «Перечень главных администраторов доходов бюджета поселения» </w:t>
      </w:r>
    </w:p>
    <w:tbl>
      <w:tblPr>
        <w:tblW w:w="104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672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Код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Код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наимен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3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Цифры «20202999108020151»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заменить на 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2020299910500215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Субсидии бюджетам поселений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 на 2013 год</w:t>
            </w:r>
          </w:p>
        </w:tc>
      </w:tr>
    </w:tbl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1.3 </w:t>
      </w:r>
      <w:r>
        <w:rPr/>
        <w:t>В соответствии с решением Совета депутатов Ивановского сельского поселения  от 14.03.2013 №133 ""Об участии в учреждении межмуниципального хозяйственного общества в форме общества с ограниченной ответственностью Межмуниципальное предприятие «ВОДОКАНАЛ»»  предусмотреть в бюджете Ивановского сельского поселения денежные средства в сумме 0,5 тыс. рублей на уставной капитал межмуниципального хозяйственного общества "ООО Водоканал""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1.4  В пункте 9</w:t>
      </w:r>
      <w:r>
        <w:rPr>
          <w:b/>
          <w:spacing w:val="-3"/>
        </w:rPr>
        <w:t xml:space="preserve"> </w:t>
      </w:r>
      <w:r>
        <w:rPr>
          <w:spacing w:val="-3"/>
        </w:rPr>
        <w:t>в приложении 5</w:t>
      </w:r>
      <w:r>
        <w:rPr>
          <w:b/>
          <w:spacing w:val="-3"/>
        </w:rPr>
        <w:t xml:space="preserve"> «</w:t>
      </w:r>
      <w:r>
        <w:rPr>
          <w:spacing w:val="-3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3-2015 годы</w:t>
      </w:r>
      <w:r>
        <w:rPr>
          <w:b/>
          <w:spacing w:val="-3"/>
        </w:rPr>
        <w:t>»</w:t>
      </w:r>
      <w:r>
        <w:rPr/>
        <w:t xml:space="preserve"> внести следующие изменения: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6"/>
        <w:gridCol w:w="436"/>
        <w:gridCol w:w="594"/>
        <w:gridCol w:w="1100"/>
        <w:gridCol w:w="601"/>
        <w:gridCol w:w="1843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фры 803 заменить на 8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ифры 803 заменить на </w:t>
            </w:r>
            <w:r>
              <w:rPr>
                <w:b/>
              </w:rPr>
              <w:t>80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ифры 274заменить 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иф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4 заменить на </w:t>
            </w:r>
            <w:r>
              <w:rPr>
                <w:b/>
              </w:rPr>
              <w:t>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зносы в уставный капита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поселения в учреждение юридического лиц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2 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Добавить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ить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1.5 В пункте </w:t>
      </w:r>
      <w:r>
        <w:rPr>
          <w:b/>
          <w:spacing w:val="-3"/>
        </w:rPr>
        <w:t>10</w:t>
      </w:r>
      <w:r>
        <w:rPr>
          <w:spacing w:val="-3"/>
        </w:rPr>
        <w:t xml:space="preserve"> в приложении </w:t>
      </w:r>
      <w:r>
        <w:rPr>
          <w:b/>
          <w:spacing w:val="-3"/>
        </w:rPr>
        <w:t xml:space="preserve">6 </w:t>
      </w:r>
      <w:r>
        <w:rPr>
          <w:spacing w:val="-3"/>
        </w:rPr>
        <w:t xml:space="preserve">«Ведомственная структура расходов бюджета Ивановского сельского поселения на 2013-2015годы» внести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следующие изменения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6"/>
        <w:gridCol w:w="567"/>
        <w:gridCol w:w="425"/>
        <w:gridCol w:w="567"/>
        <w:gridCol w:w="850"/>
        <w:gridCol w:w="567"/>
        <w:gridCol w:w="1133"/>
        <w:gridCol w:w="993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фры 803 заменить на 8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ифры 803 заменить на </w:t>
            </w:r>
            <w:r>
              <w:rPr>
                <w:b/>
              </w:rPr>
              <w:t>80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ифры 274заменить 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иф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4 заменить на </w:t>
            </w:r>
            <w:r>
              <w:rPr>
                <w:b/>
              </w:rPr>
              <w:t>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Добавить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зносы в уставный капи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и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поселения в учрежде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и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учреждение юридического лица (за исключением государственн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стоимости акций и иных форм участия в капита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 00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</w:t>
      </w:r>
      <w:r>
        <w:rPr>
          <w:b/>
        </w:rPr>
        <w:t xml:space="preserve">Н.Ф.Ильина    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 О С Т А Н О В Л Е Н И Е   от 15.03.2013 №  3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413" w:hRule="atLeast"/>
        </w:trPr>
        <w:tc>
          <w:tcPr>
            <w:tcW w:w="1116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рассмотрении протеста заместителя Старорусского межрайонного прокурора от 11.03.2013 № 7-2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Рассмотрев протест заместителя Старорусского межрайонного прокурора от 11.03.2013 № 7-2-2013 «На пункт 2 раздел </w:t>
      </w:r>
      <w:r>
        <w:rPr>
          <w:bCs/>
          <w:lang w:val="en-US"/>
        </w:rPr>
        <w:t>I</w:t>
      </w:r>
      <w:r>
        <w:rPr>
          <w:bCs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Ивановского сельского поселения должностными лицами Администрации Ивановского сельского поселения, утвержденного постановлением Администрации Ивановского сельского поселения от 03.10.2011 № 128»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 xml:space="preserve">1. Протест заместителя Старорусского межрайонного прокурора от 11.03.2013 № 7-2-2013 «На пункт 2 раздел </w:t>
      </w:r>
      <w:r>
        <w:rPr>
          <w:bCs/>
          <w:lang w:val="en-US"/>
        </w:rPr>
        <w:t>I</w:t>
      </w:r>
      <w:r>
        <w:rPr>
          <w:bCs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Ивановского сельского поселения должностными лицами Администрации Ивановского сельского поселения, утвержденного постановлением Администрации Ивановского сельского поселения от 03.10.2011 № 128» удовлетвор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 xml:space="preserve">2. Пункт 2 раздел </w:t>
      </w:r>
      <w:r>
        <w:rPr>
          <w:bCs/>
          <w:lang w:val="en-US"/>
        </w:rPr>
        <w:t>I</w:t>
      </w:r>
      <w:r>
        <w:rPr>
          <w:bCs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Ивановского сельского поселения должностными лицами Администрации Ивановского сельского поселения, утвержденного постановлением Администрации Ивановского сельского поселения от 03.10.2011 № 128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«2. Исполнение муниципальной функции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 (ч. 1), ст. 624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 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обрание законодательства Российской Федерации, 2007, № 46, ст. 5553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от 30 декабря 2001 года № 195-ФЗ (Собрание законодательства Российской Федерации, 2002, № 2 (ч. 1), ст. 1)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постановление в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Глава Ивановского сельского поселения                                         Н.Ф. Ильина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 О С Т А Н О В Л Е Н И Е   от 15.03.2013 №  3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13" w:hRule="atLeast"/>
        </w:trPr>
        <w:tc>
          <w:tcPr>
            <w:tcW w:w="110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рассмотрении протеста заместителя Старорусского межрайонного прокурора от 11.03.2013 № 7-2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Рассмотрев протест заместителя Старорусского межрайонного прокурора от 11.03.2013 № 7-2-2013 «На пункт 2 раздел </w:t>
      </w:r>
      <w:r>
        <w:rPr>
          <w:bCs/>
          <w:lang w:val="en-US"/>
        </w:rPr>
        <w:t>I</w:t>
      </w:r>
      <w:r>
        <w:rPr>
          <w:bCs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, утвержденного постановлением Администрации Ивановского сельского поселения от 06.06.2011 № 76»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 xml:space="preserve">1. Протест заместителя Старорусского межрайонного прокурора от 11.03.2013 № 7-2-2013 «На пункт 2 раздел </w:t>
      </w:r>
      <w:r>
        <w:rPr>
          <w:bCs/>
          <w:lang w:val="en-US"/>
        </w:rPr>
        <w:t>I</w:t>
      </w:r>
      <w:r>
        <w:rPr>
          <w:bCs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, утвержденного постановлением Администрации Ивановского сельского поселения от 06.06.2011 № 76» удовлетвор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 xml:space="preserve">2. Пункт 2 раздел </w:t>
      </w:r>
      <w:r>
        <w:rPr>
          <w:bCs/>
          <w:lang w:val="en-US"/>
        </w:rPr>
        <w:t>I</w:t>
      </w:r>
      <w:r>
        <w:rPr>
          <w:bCs/>
        </w:rPr>
        <w:t xml:space="preserve"> Административного 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, утвержденного постановлением Администрации Ивановского сельского поселения от 06.06.2011 № 76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«2. Исполнение муниципальной функции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 (ч. 1), ст. 624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емельным </w:t>
      </w:r>
      <w:hyperlink r:id="rId10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5 октября 2001 года № 136-ФЗ (Собрание законодательства Российской Федерации, 2001, № 44, ст. 4147);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от 30 декабря 2001 года № 195-ФЗ (Собрание законодательства Российской Федерации, 2002, № 2 (ч. 1), ст. 1)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постановление в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Глава Ивановского сельского поселения                                         Н.Ф. Ильина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 О С Т А Н О В Л Е Н И Е     от 15.03.2013 №  3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13" w:hRule="atLeast"/>
        </w:trPr>
        <w:tc>
          <w:tcPr>
            <w:tcW w:w="110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рассмотрении протеста заместителя Старорусского межрайонного прокурора от 11.03.2013 № 7-2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Рассмотрев протест заместителя Старорусского межрайонного прокурора от 11.03.2013 № 7-2-2013 «На пункт 1.2. Административного регламента Администрации Ивановского сельского поселения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», утвержденного постановлением Администрации Ивановского сельского поселения от 16.01.2012 № 3»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>1. Протест заместителя Старорусского межрайонного прокурора от 11.03.2013 № 7-2-2013 «На пункт 1.2. Административного регламента Администрации Ивановского сельского поселения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», утвержденного постановлением Администрации Ивановского сельского поселения от 16.01.2012 № 3» удовлетвор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2. Пункт 1.2. раздел 1 Административного регламента Администрации Ивановского сельского поселения по исполнению муниципальной функции «По осуществлению контроля за соблюдением установленного порядка управления и распоряжения имуществом, находящимся в муниципальной собственности поселения», утвержденного постановлением Администрации Ивановского сельского поселения от 16.01.2012 № 3,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«2. Исполнение муниципальной функции регулир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 (ч. 1), ст. 624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 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</w:rPr>
          <w:t>Решением</w:t>
        </w:r>
      </w:hyperlink>
      <w:r>
        <w:rPr/>
        <w:t xml:space="preserve"> Совета депутатов Ивановского сельского поселения от 20.06.2011 № 54 «Об утверждении Положения о порядке управления и распоряжения имуществом Ивановского сельского поселения» («Ивановский вестник», 2011 № 5)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3. Направить настоящее постановление заместителю Старорусского межрайонного прокур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постановление в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Глава Ивановского сельского поселения                                         Н.Ф. Ильина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40780" cy="1052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1.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19 марта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0.1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1.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9 марта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426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5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8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5"/>
    <w:next w:val="15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3069;fld=134;dst=100315" TargetMode="External"/><Relationship Id="rId4" Type="http://schemas.openxmlformats.org/officeDocument/2006/relationships/hyperlink" Target="consultantplus://offline/main?base=LAW;n=103155;fld=134;dst=100009" TargetMode="External"/><Relationship Id="rId5" Type="http://schemas.openxmlformats.org/officeDocument/2006/relationships/hyperlink" Target="consultantplus://offline/main?base=LAW;n=111900;fld=134;dst=100114" TargetMode="External"/><Relationship Id="rId6" Type="http://schemas.openxmlformats.org/officeDocument/2006/relationships/hyperlink" Target="consultantplus://offline/main?base=LAW;n=110141;fld=134;dst=104340" TargetMode="External"/><Relationship Id="rId7" Type="http://schemas.openxmlformats.org/officeDocument/2006/relationships/hyperlink" Target="consultantplus://offline/main?base=LAW;n=103069;fld=134;dst=100315" TargetMode="External"/><Relationship Id="rId8" Type="http://schemas.openxmlformats.org/officeDocument/2006/relationships/hyperlink" Target="consultantplus://offline/main?base=LAW;n=103155;fld=134;dst=100009" TargetMode="External"/><Relationship Id="rId9" Type="http://schemas.openxmlformats.org/officeDocument/2006/relationships/hyperlink" Target="consultantplus://offline/main?base=LAW;n=111900;fld=134;dst=100114" TargetMode="External"/><Relationship Id="rId10" Type="http://schemas.openxmlformats.org/officeDocument/2006/relationships/hyperlink" Target="consultantplus://offline/main?base=LAW;n=112800;fld=134;dst=100603" TargetMode="External"/><Relationship Id="rId11" Type="http://schemas.openxmlformats.org/officeDocument/2006/relationships/hyperlink" Target="consultantplus://offline/main?base=LAW;n=110141;fld=134;dst=104340" TargetMode="External"/><Relationship Id="rId12" Type="http://schemas.openxmlformats.org/officeDocument/2006/relationships/hyperlink" Target="consultantplus://offline/main?base=LAW;n=103069;fld=134;dst=100315" TargetMode="External"/><Relationship Id="rId13" Type="http://schemas.openxmlformats.org/officeDocument/2006/relationships/hyperlink" Target="consultantplus://offline/main?base=LAW;n=103155;fld=134;dst=100009" TargetMode="External"/><Relationship Id="rId14" Type="http://schemas.openxmlformats.org/officeDocument/2006/relationships/hyperlink" Target="consultantplus://offline/main?base=LAW;n=111900;fld=134;dst=100114" TargetMode="External"/><Relationship Id="rId15" Type="http://schemas.openxmlformats.org/officeDocument/2006/relationships/hyperlink" Target="consultantplus://offline/ref=691DB7FED5D34DE67AC13A623C2F0D38990A3147FBCFF98FA417F1BAF4527413BC97A7A3A6BB8B0C9F60CBV40AG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7:00Z</dcterms:created>
  <dc:creator>1</dc:creator>
  <dc:description/>
  <cp:keywords/>
  <dc:language>en-US</dc:language>
  <cp:lastModifiedBy>1</cp:lastModifiedBy>
  <cp:lastPrinted>2013-03-21T10:16:00Z</cp:lastPrinted>
  <dcterms:modified xsi:type="dcterms:W3CDTF">2013-03-25T06:33:00Z</dcterms:modified>
  <cp:revision>7</cp:revision>
  <dc:subject/>
  <dc:title/>
</cp:coreProperties>
</file>