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9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08.05.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9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08.05.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 Ф О Р М А Ц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тогах публичных слушани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проект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ланировки земельных участков образующие квартал  общей площадью  122485  кв.м., расположенного в  деревне Скрипково Ивановское сельское поселение Старорусский район Новгородской, в составе проекта планировки территории с проектом межевания территории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9 апреля 2013 года в 15 часов в д. Скрипково, ул.Центральная у д.15 состоялись публичные слушания по проекту планировки земельных участков образующие квартал  общей площадью  122485  кв.м., расположенного в  деревне Скрипково Ивановское сельское поселение Старорусский район Новгородской области, в составе проекта планировки   территории с проектом межевания террито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упило 1 замечание по согласованию проекта планировки территории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ротоколом публичных слушаний можно ознакомиться в Администрации Ивановского сельского поселения по адресу: д. Ивановское, ул.Центральная, д.3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Ивановского сельского поселения:                                     Н.Ф. Ильина 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tabs>
          <w:tab w:val="clear" w:pos="708"/>
          <w:tab w:val="left" w:pos="3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Ивановского 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30.04.2013 № 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б окончании отопительного сезона 2012- 2013 год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В связи с тем, что среднесуточная температура  наружного воздуха до  8 градусов тепла, закончить отопительный сезон 2012-2013 года на территории Ивановского сельского поселения с  06 мая 2013 года.</w:t>
      </w:r>
    </w:p>
    <w:p>
      <w:pPr>
        <w:pStyle w:val="Normal"/>
        <w:numPr>
          <w:ilvl w:val="0"/>
          <w:numId w:val="2"/>
        </w:numPr>
        <w:rPr/>
      </w:pPr>
      <w:r>
        <w:rPr/>
        <w:t>Опубликовать настоящее постановление в муниципальной  газете «Ивановский вестник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Глава Ивановского сельского поселения                                                   Н.Ф. Ильи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6038" w:hanging="0"/>
        <w:jc w:val="both"/>
        <w:rPr>
          <w:b/>
          <w:b/>
        </w:rPr>
      </w:pPr>
      <w:r>
        <w:rPr>
          <w:b/>
        </w:rPr>
        <w:t>от  30.04.2013      № 59</w:t>
      </w:r>
    </w:p>
    <w:p>
      <w:pPr>
        <w:pStyle w:val="Normal"/>
        <w:ind w:right="60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Об организации ГО на территории Ивановского сельского поселения</w:t>
      </w:r>
    </w:p>
    <w:p>
      <w:pPr>
        <w:pStyle w:val="Normal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 законом от 12 февраля 1998 г. № 28-ФЗ «О гражданской обороне», статьёй 4 Устава Ивановского сельского поселения, в целях руководства организацией защиты населения от последствий чрезвычайных ситуаций природного и техногенного характер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рганизовать на территории Ивановского сельского поселения ГО.</w:t>
      </w:r>
    </w:p>
    <w:p>
      <w:pPr>
        <w:pStyle w:val="Normal"/>
        <w:autoSpaceDE w:val="false"/>
        <w:ind w:firstLine="540"/>
        <w:jc w:val="both"/>
        <w:rPr/>
      </w:pPr>
      <w:r>
        <w:rPr/>
        <w:t>2.Обязанности начальника гражданской обороны Ивановского сельского поселения принимаю на себя.</w:t>
      </w:r>
    </w:p>
    <w:p>
      <w:pPr>
        <w:pStyle w:val="Normal"/>
        <w:autoSpaceDE w:val="false"/>
        <w:ind w:firstLine="540"/>
        <w:jc w:val="both"/>
        <w:rPr/>
      </w:pPr>
      <w:r>
        <w:rPr/>
        <w:t>3.Назначить:</w:t>
      </w:r>
    </w:p>
    <w:p>
      <w:pPr>
        <w:pStyle w:val="Normal"/>
        <w:autoSpaceDE w:val="false"/>
        <w:ind w:firstLine="540"/>
        <w:jc w:val="both"/>
        <w:rPr/>
      </w:pPr>
      <w:r>
        <w:rPr/>
        <w:t>3.1.Начальником штаба по делам ГО и ЧС  Свирину Н.П., заместителя Главы администрац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.2. Заместителем начальника ГО и ЧС Егорову Т.В., главного специалиста Администрац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.3 Заместителем начальника ГО и ЧС по материально-техническому обеспечению Дмитриеву Л.П., главного специалиста Администрац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.4. Заместителем начальника ГО и ЧС по эвакуации поселения Краснову Н.М., служащую 1 категории Администрац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4.Начальнику штаба по делам ГО и ЧС Свириной Н.П. ознакомить с постановлением назначенных лиц под роспись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5. Опубликовать настоящее постановление в муниципальной  газете «Ивановский  вестник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 сельского поселения                                              Н.Ф. Ильи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от 30.04.2013      №  60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Об утверждении Положения об орга</w:t>
        <w:softHyphen/>
        <w:t>низации и ведении гражданской оборо</w:t>
        <w:softHyphen/>
        <w:t xml:space="preserve">ны на территори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Ивановского  сельского посел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  <w:tab/>
        <w:t>В соответствии с приказом МЧС России от 14.11.2008 г.  № 687 «Об утверждении Положе</w:t>
        <w:softHyphen/>
        <w:t>ния об организации и ведении гражданской обороны в муниципальных образованиях и организациях», Уставом Ивановского сельского поселения, в целях организации и определения основных направлений подготовки к веде</w:t>
        <w:softHyphen/>
        <w:t>нию и ведения гражданской обороны, а также основных мероприятий по гражданской обороне на территории Ивановского  сельского посел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  <w:tab/>
        <w:t>1. Утвердить прилагаемое Положение об организации и ведении гражданской обороны на территории  Иванов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Cs/>
        </w:rPr>
      </w:pPr>
      <w:r>
        <w:rPr>
          <w:bCs/>
        </w:rPr>
        <w:tab/>
        <w:t>2. Опубликовать настоящее постановле</w:t>
        <w:softHyphen/>
        <w:t>ние в муниципальной газете «Ивановский вестник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/>
          <w:bCs/>
        </w:rPr>
        <w:t>Глава Ивановского сельского поселения</w:t>
        <w:tab/>
        <w:tab/>
        <w:t xml:space="preserve">                  Н.Ф. Ильи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675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585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ab/>
        <w:t xml:space="preserve">постановлением Главы  Ивановского сельского </w:t>
      </w:r>
    </w:p>
    <w:p>
      <w:pPr>
        <w:pStyle w:val="Normal"/>
        <w:tabs>
          <w:tab w:val="clear" w:pos="708"/>
          <w:tab w:val="left" w:pos="709" w:leader="none"/>
          <w:tab w:val="left" w:pos="5850" w:leader="none"/>
        </w:tabs>
        <w:suppressAutoHyphens w:val="true"/>
        <w:jc w:val="right"/>
        <w:rPr/>
      </w:pPr>
      <w:r>
        <w:rPr>
          <w:lang w:eastAsia="ar-SA"/>
        </w:rPr>
        <w:t>поселения  от 30.04.2013 г. № 60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285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ЛОЖЕНИЕ</w:t>
      </w:r>
    </w:p>
    <w:p>
      <w:pPr>
        <w:pStyle w:val="Normal"/>
        <w:tabs>
          <w:tab w:val="clear" w:pos="708"/>
          <w:tab w:val="left" w:pos="709" w:leader="none"/>
          <w:tab w:val="left" w:pos="2850" w:leader="none"/>
        </w:tabs>
        <w:suppressAutoHyphens w:val="true"/>
        <w:jc w:val="center"/>
        <w:rPr>
          <w:lang w:eastAsia="ar-SA"/>
        </w:rPr>
      </w:pPr>
      <w:r>
        <w:rPr>
          <w:b/>
          <w:lang w:eastAsia="ar-SA"/>
        </w:rPr>
        <w:t>об организации и ведении гражданской обороны на территории Ивановского 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. Мероприятия по гражданской обороне организуются и проводятся на территории Ивановского сельского поселения в рамках подготовки к ведению и ведения гражданской обороны на территории  Ивановского 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планов, предусматривающих основные мероприятия по вопросам гражданской обороны, предупреждения и ликвидации чрезвычайных ситуаций (далее – план основных мероприятий) Ивановского сельского поселения и организаций, расположенных на территории  Ивановского 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3. План основных мероприятий Администрации Ивановского сельского поселения разрабатывается Администрацией Ивановского сельского поселения и согласовывается с Главным управлением МЧС России по Новгородской обла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лан основных мероприятий организаций разрабатывается структурными подразделениями (работниками), специально уполномоченными на решение задач в области гражданской обороны, и согласовывается с Администрацией Ивановского сельского поселения, отделом по делам ГО и ЧС комитета коммунального хозяйства, энергетики, транспорта и связи (далее – отдел по делам ГО и ЧС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ланирование основных мероприятий производится с учетом всесторонней оценки обстановки, которая может сложиться на территории Ивановского сельского поселения и в организациях в результате применения 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 Ведение гражданской обороны на территории Ивановского сельского поселения и в организациях заключается в выполнении мероприятий по защите населения (работников), материальных и культурных ценностей на территории Ивановского сельского поселения, организаци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Ивановского сельского поселения и планов гражданской обороны организаций, расположенных на территории  Иванов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5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6. Органы местного самоуправления Ивановского сельского поселения и организации в целях решения задач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7. По решению органов местного самоуправления Ивановского сельского поселения, организаций могут создаваться спасательные службы (медицинская, инженерная, коммунальная, противопожарная, охраны общественного порядка, защиты растений и животных, оповещения и связи, защиты культурных ценностей, автотранспортная, торговли и питания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В состав спасательной службы Ивановского  сельского поселения, организации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Вид и количество спасательных служб определяются на основании расчета объема и характера,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оложение о спасательной службе Ивановского сельского поселения разрабатывается органами местного самоуправления Ивановского сельского поселения, согласовывается с руководителем соответствующей спасательной службы Новгородской области и утверждается Главой  Ивановского 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оложение о спасательной службе организации разрабатывается организацией и согласовывается с отделом по делам ГО и ЧС, руководителем соответствующей спасательной службы Ивановского  сельского поселения и утверждается руководителем организ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8. Для планирования, подготовки и проведения эвакуационных мероприятий органами местного самоуправления  Ивановского  сельского поселения и руководителями организаций заблаговременно в мирное время создаются эвакуационные комиссии, которые возглавляются руководителями или заместителями руководителей соответствующих органов местного самоуправления и организаций. Деятельность эвакуационных комиссий регламентируется положениями об эвакуационных комиссия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9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 Решение о привлечении в мирное время сил и средств гражданской обороны для ликвидации чрезвычайных ситуаций принимают руководители органов местного самоуправления и организаций в отношении созданных ими сил гражданской оборон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0. Руководство гражданской обороной на территории Ивановского сельского поселения осуществляет Глава Ивановского  сельского поселения, а в организациях  -их руководител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11. Органами, осуществляющими управление гражданской обороной на территории Ивановского сельского поселения, в организациях, являются структурные подразделения (работники), уполномоченные на решение задач в области гражданской обороны (далее – структурные подразделения (работники) по гражданской обороне). Руководители структурных подразделений (работники) по гражданской обороне подчиняются непосредственно Главе Ивановского  сельского поселения, руководителю организа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2. В целях обеспечения организованного 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 организуется сбор информации в области гражданской обороны (далее информация) и обмен е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Сбор и обмен информацией осуществляется органами местного самоуправления Ивановского сельского поселения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 Органы местного самоуправления Ивановского сельского поселения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1. По обучению населения в области гражданской оборон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разработка с учетом особенностей Ивановского  сельского поселения и на основе примерных программ, утвержденных Администрацией Новгородской области, примерных программ обучения неработающего населения, личного состава Администрации Ивановского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рганизация и обучение неработающего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учение личного состава формирова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оведение учений и тренировок по гражданской оборон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рганизационно-методическое руководство  обучением работников в организациях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рганизация создания, оснащения и деятельности учебно-консультационных пунктов по гражданской оборон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ропаганда знаний в области гражданской оборон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установка средств оповещения и информирования населения в местах массового пребывания люд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бор информации в области гражданской обороны и обмен е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3. По эвакуации населения, материальных и культурных ценностей в безопасные район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4. По предоставлению населению убежищ и средств индивидуальной защит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способление в мирное время и при переводе гражданской обороны с мирного на военное время заглубленных помещ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еспечение укрытия населения в защитных сооружениях гражданской оборон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5. По световой и другим видам маскировк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пределение перечня объектов, подлежащих маскировк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ланирование и организация основных видов жизнеобеспечения на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едоставление населению коммунально-бытовых услуг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оведение лечебно-эвакуационных мероприят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казание населению медицинской помощ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пределение численности населения, оставшегося без жиль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подселение пострадавшего населения на площади сохранившегося жилого фонда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едоставление населению информационно-психологической помощ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8. По борьбе с пожарами, возникшими при ведении военных действий или  вследствие этих действий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введение режимов радиационной защиты на территориях, подвергшихся радиоактивному зараж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еспечение беспрепятственного вы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еспечение готовности коммунальных служб к работе в условиях военного времен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необходимых запасов реагентов, реактивов, консервантов и дезинфицирующих средст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запасов резервуаров и емкостей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13. По срочному захоронению трупов в военное врем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заблаговременное, в мирное время, определение мест возможных захорон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орудование мест погребения тел погибших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рганизация санитарно-эпидемиологического надзо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создание страхового фонда документ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3.15. По вопросам обеспечения постоянной готовности сил и средств гражданской оборон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разработка и корректировка планов действий сил гражданской оборон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пределение порядка взаимодействия  и привлечения сил и средств гражданской обороны, а также всестороннее обеспечение их действ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 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1. По обучению работников в  области гражданской оборон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разработка с учетом особенностей деятельности организаций и на основе примерных программ, утвержденных Администрацией Новгородской области, рабочих программ обучения  личного состава формирований, служб и работников организаций в области гражданской оборон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существление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опаганда знаний в области гражданской оборон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2. По оповещению работников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совершенствование системы оповещения работник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комплексное использование средств единой системы электросвяз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бор информации в области гражданской обороны и обмен е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3. По эвакуации работников, материальных и культурных ценностей в безопасные район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рганизация планирования, подготовки и проведения эвакуации работников и членов их семей, материальных и культурных ценностей в безопасные районы в случае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организация деятельности эвакуационных органов организаций, а также подготовка их личного соста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4. По предоставлению работникам убежищ и средств индивидуальной защит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разработка планов выдачи и распределения средств индивидуальной защиты работникам организаций в установленные сро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5. По световой и другим видам маскировк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пределение перечня зданий и сооружений, подлежащих маскировк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маскиров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6. По проведению аварийно-спасательных работ в случае возникновения опасностей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, оснащение и подготовка нештатных аварийно-спасательных формирований организациями, имеющими потенциально опасные объекты и эксплуатирующими их, а также имеющими важное оборонное и экономическое значение или представляющими высокую степень опасности чрезвычайных ситуаций в военное и мирное врем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7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рганизация наблюдения и лабораторного контроля гражданской обороны организациями, имеющими специальное оборудование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введение режимов радиационной защиты организац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еспечение сил гражданской обороны средствами радиационного, химического и биологического контрол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8. По санитарной обработке работников, обеззараживанию зданий и сооружений, специальной обработке техники и территорий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заблаговременное создание запасов дезактивирующих, дегазирующих средств и раствор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9. По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оснащение сил охраны общественного порядка. Подготовка их в области гражданской оборон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усиление охраны организаций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10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еспечение готовности аварийных, ремонтно-восстановительных формирований к работе в условиях военного времени, разработка планов их действ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необходимых запасов реагентов, реактивов и дезинфицирующих средст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запасов резервуаров и емкостей,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11. По срочному захоронению трупов в военное врем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12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организация работы в мирное и военное время комиссий по вопросам повышения устойчивости функционирования организаций в военное врем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разработка и 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страхового фонда документ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4.13. По вопросам обеспечения постоянной готовности сил и средств гражданской обороны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пределение взаимодействия и привлечения сил и средств гражданской обороны в составе группировки сил и средств гражданской обороны, создаваемой органами местного самоуправления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30.04.2013  № 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становлении на территории сельского поселения особого 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усиления противопожарной защиты объектов и населённых пунктов Ивановского сельского поселения, во исполнение  Федеральных законов от 21 декабря 1994 года № 69-ФЗ «О пожарной безопасности» и от 6 октября 2003 года № 131-ФЗ «Об общих принципах организации местного самоуправления  в РФ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.Установить на территории Ивановского сельского поселения  особый противопожарный режим на  весенне- летний период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Рекомендовать руководителям предприятий, организаций и учреждений, расположенных на территории сельского поселения, независимо от форм собственности, организовать проведение работ по очистке от сгораемого мусора и сухой растительности территорий, в том числе и прилегающих  дворовых территорий жилых домов, принять меры к сохранности объектов и персонала, находящихся в их вед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Администрации сельского посел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1. Организовать проверку пожарных водоемов, обеспечить подъезды к ни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2. Продолжить информирование населения о причинах возникновения пожаров; действиях в случаях обнаружения и возникновения пожаров;  пожаробезопасном поведении на производстве и в быт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Проводить инструктаж прибывающих дачников, при регистрации по месту пребывания; продолжить инструктаж по пожарной безопасности при регистрации по месту жительства вновь прибывающих на территорию поселения гражда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4. Обновлять в течение года наглядные материалы по пожарной тематике в уголках пожарной безопасности  в социально – значимых местах сельского поселения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Представителям деревень провести разъяснительную работу среди населения по предупреждению пожа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 Рекомендовать гражданам, проживающим на территории сельского поселения, привести в пожаробезопасное состояние улицы и частные дворовые территории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. Временно приостановить разведение костров, сжигание мусора, сухой травы в населенных пунктах, на территориях организац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 При проведении пожароопасных работ строго соблюдать меры пожарной безопас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В случае обнаружения очагов возгорания на территории сельского поселения сообщать информацию по телефонам: 9-01; 72-433; 72-435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9.Опубликовать настоящее постановление в муниципальной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  <w:tab/>
        <w:t xml:space="preserve">                                  Н.Ф. Ильина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_________________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от  30.04.2013      № 62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369" w:hRule="atLeast"/>
        </w:trPr>
        <w:tc>
          <w:tcPr>
            <w:tcW w:w="11165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Об утверждении Положения о порядке расходования средств резервного фонда Администрации Ивановского сельского поселения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pacing w:val="-1"/>
          <w:lang w:eastAsia="ar-SA"/>
        </w:rPr>
      </w:pPr>
      <w:r>
        <w:rPr>
          <w:lang w:eastAsia="ar-SA"/>
        </w:rPr>
        <w:t>Руководствуясь статьей 81 Бюджетного кодекса Российской Федерации</w:t>
      </w:r>
    </w:p>
    <w:p>
      <w:pPr>
        <w:pStyle w:val="Normal"/>
        <w:shd w:fill="FFFFFF" w:val="clear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ПОСТАНОВЛЯЮ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lang w:eastAsia="ar-SA"/>
        </w:rPr>
      </w:pPr>
      <w:r>
        <w:rPr>
          <w:lang w:eastAsia="ar-SA"/>
        </w:rPr>
        <w:t xml:space="preserve">1. </w:t>
      </w:r>
      <w:r>
        <w:rPr/>
        <w:t xml:space="preserve">Утвердить прилагаемые </w:t>
      </w:r>
      <w:hyperlink r:id="rId2">
        <w:r>
          <w:rPr>
            <w:rStyle w:val="InternetLink"/>
          </w:rPr>
          <w:t>Положение</w:t>
        </w:r>
      </w:hyperlink>
      <w:r>
        <w:rPr/>
        <w:t xml:space="preserve"> о порядке расходования средств резервного фонда Администрации Ива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b/>
          <w:bCs/>
          <w:lang w:eastAsia="ar-SA"/>
        </w:rPr>
        <w:t>Глава сельского поселения                                                                     Н.Ф. Ильин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</w:rPr>
      </w:pPr>
      <w:r>
        <w:rPr>
          <w:rFonts w:eastAsia="Times New Roman"/>
          <w:bCs/>
          <w:lang w:eastAsia="ar-S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2679065" cy="586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uppressAutoHyphens w:val="true"/>
                                    <w:autoSpaceDE w:val="false"/>
                                    <w:jc w:val="right"/>
                                    <w:rPr>
                                      <w:rFonts w:eastAsia="Arial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lang w:eastAsia="ar-SA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uppressAutoHyphens w:val="true"/>
                                    <w:autoSpaceDE w:val="false"/>
                                    <w:jc w:val="right"/>
                                    <w:rPr>
                                      <w:rFonts w:eastAsia="Arial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lang w:eastAsia="ar-SA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uppressAutoHyphens w:val="true"/>
                                    <w:autoSpaceDE w:val="false"/>
                                    <w:jc w:val="right"/>
                                    <w:rPr>
                                      <w:rFonts w:eastAsia="Arial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Cs/>
                                      <w:lang w:eastAsia="ar-SA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uppressAutoHyphens w:val="tru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Arial"/>
                                      <w:bCs/>
                                      <w:lang w:eastAsia="ar-SA"/>
                                    </w:rPr>
                                    <w:t>от  30.04.2013     № 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6.2pt;mso-wrap-distance-left:9pt;mso-wrap-distance-right:0pt;mso-wrap-distance-top:0pt;mso-wrap-distance-bottom:0pt;margin-top:3.4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jc w:val="right"/>
                              <w:rPr>
                                <w:rFonts w:eastAsia="Arial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lang w:eastAsia="ar-SA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jc w:val="right"/>
                              <w:rPr>
                                <w:rFonts w:eastAsia="Arial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lang w:eastAsia="ar-SA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jc w:val="right"/>
                              <w:rPr>
                                <w:rFonts w:eastAsia="Arial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eastAsia="Arial"/>
                                <w:bCs/>
                                <w:lang w:eastAsia="ar-SA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uppressAutoHyphens w:val="tru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lang w:eastAsia="ar-SA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"/>
                                <w:bCs/>
                                <w:lang w:eastAsia="ar-SA"/>
                              </w:rPr>
                              <w:t>от  30.04.2013     № 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center"/>
        <w:rPr>
          <w:rFonts w:eastAsia="Arial"/>
          <w:bCs/>
          <w:lang w:eastAsia="ar-SA"/>
        </w:rPr>
      </w:pPr>
      <w:r>
        <w:rPr>
          <w:rFonts w:eastAsia="Arial"/>
          <w:b/>
          <w:lang w:eastAsia="ar-SA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о порядке расходования средств резервного фонда Администрации Ивановского сельского поселения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езервный фонд Администрации Ивановского сельского поселения (далее - резервный фонд) создается в составе бюджета Ивановского сельского поселения (далее - бюджет) в целях финансирования непредвиденных расходов, возникающих в течение финансового года, которые не были предусмотрены в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Размер и источник формирования резервного фонд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азмер резервного фонда в целом и по направлениям использования определяется решением Совета депутатов Ивановского сельского поселения о бюджете на соответствующий финансовый год в пределах одного процента утвержденных расходов бюдже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азмер резервного фонда может корректироваться в течение финансового года при уточнении бюджета в установленном порядк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3. Направления использования средств резервного фон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редства резервного фонда выделяются на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финансирование 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, а также оказание единовременной материальной помощи гражданам, пострадавшим в результате стихийных бедствий, пожаров, аварий и других чрезвычайных ситуац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финансирование иных непредвиденных расходов, носящих нерегулярный и неотложный характер, необходимость финансирования которых возникает в процессе исполнения бюдже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4. Порядок выделения средств из резервного фонд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Средства из резервного фонда выделяются на основании постановлений Администрации Иван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снованием для подготовки проектов указанных постановлений является письменное поручение Главы Ивановского сельского поселения, данное по результатам рассмотрения решений комиссии по предупреждению и ликвидации чрезвычайных ситуаций и обеспечению пожарной безопасности Администрации Ивановского сельского поселения, руководителей муниципальных учреждений, иных организац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бращения о выделении средств из резервного фонда должны содержать обоснование размера испрашиваемых средств, включая сметно-финансовые расчеты и другие необходимые документ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5. Особенности выделения средств на проведение аварийно-восстановительных работ по ликвидации последств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тихийных бедствий и других чрезвычайных ситуаций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1. Средства из резервного фонда выделяются на финансирование мероприятий по ликвидации последствий чрезвычайных ситуаций муниципального и локального характер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2. Финансирование мероприятий по ликвидации чрезвычайных ситуаций и их последствий производится за счет собственных средств организаций, находящихся в зоне чрезвычайной ситу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ри недостаточности указанных средств руководители организаций, находящихся в зоне чрезвычайной ситуации, могут представить в Администрацию Ивановского сельского поселения заявку на выделение средств из резервного фонда для частичного покрытия расходов на финансирование следующих мероприятий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проведение поисковых, аварийно-спасательных и аварийно-восстановительных работ в зоне чрезвычайной ситуа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проведение первоочередных мероприятий по ликвидации последствий чрезвычайной ситуа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выполнение работ по ликвидации последствий чрезвычайной ситуа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) проведение неотложных аварийно-восстановительных работ по устранению непосредственной опасности для жизни и здоровья людей на объектах жилищно-коммунального хозяйства, социальной сферы и других объектах, пострадавших в результате чрезвычайной ситуации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) поставку, выпуск из чрезвычайного материального резерва, доставку и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) 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7) временное размещение и обеспечение питанием пострадавших граждан на территории Ивановского сельского посе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8) оказание единовременной материальной помощи пострадавшим гражданам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9) оказание пострадавшим гражданам материальной помощи в связи с утратой имуществ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0) другие расходы, связанные с ликвидацией последствий чрезвычайных ситуац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3. В заявке на выделение средств из резервного фонда для выполнения работ по ликвидации последствий чрезвычайных ситуаций указываютс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краткая характеристика чрезвычайной ситуации (данные о количестве погибших и пострадавших людей, размере материального ущерба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общий объем работ по ликвидации последствий чрезвычайной ситуации, а также необходимые финансовые средства на их проведени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 перечень мероприятий и объем запрашиваемых финансовых средств из резервного фонд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) сумма средств организации, выделенная для финансирования мероприятий (с указанием конкретных работ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явка на выделение средств для выполнения работ по ликвидации последствий чрезвычайных ситуаций представляется в течение 10 дней со дня возникновения чрезвычайной ситу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4. Комиссия по предупреждению и ликвидации чрезвычайных ситуаций и обеспечению пожарной безопасности Администрации Ивановского сельского поселения с участием заинтересованных сторон в месячный срок проводит экспертизу обосновывающих документов, в том числе с выездом специалистов на место чрезвычайной ситуации, и рассматривает вопрос о выделении средств из резервного фонд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5. Администрация Ивановского сельского поселения на основании решения вышеуказанной комиссии готовит обращение на имя Главы Ивановского сельского поселения о выделении средств из резервного фонд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6. Контроль расходования средств резервного фонд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1. Расходование средств резервного фонда осуществляется в течение соответствующего финансового год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Расходы за счет средств резервного фонда отражаются в бюджете и отчете о его исполнении в соответствии с действующей бюджетной классификацие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2. Контроль за использованием средств резервного фонда осуществляет муниципальный служащий Администрации Ивановского сельского поселения, на которого возложена функция муниципального контроля, в рамках своих полномоч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3. Получатели средств резервного фонда в течение одного месяца после проведения соответствующих мероприятий представляют в Администрацию Ивановского сельского поселения отчет о целевом использовании указанных средст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дминистрация Ивановского сельского поселения представляет в Совет депутатов Ивановского сельского поселения информацию о расходовании средств резервного фонда одновременно с квартальными и годовым отчетами об исполнении бюдже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7. Ответственность за нарушение настоящего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Cs/>
        </w:rPr>
        <w:t>За неисполнение или ненадлежащее исполнение порядка расходования резервного фонда, установленного настоящим Положением, наступае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240780" cy="1052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Н.Ф. Иль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4.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08 мая 2013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9pt;mso-wrap-distance-right:9pt;mso-wrap-distance-top:0pt;mso-wrap-distance-bottom:0pt;margin-top:0.1pt;mso-position-vertical-relative:text;margin-left: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Н.Ф. Иль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4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08 мая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426" w:right="566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3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"/>
    <w:basedOn w:val="Style33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5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8">
    <w:name w:val="Текст примечания2"/>
    <w:basedOn w:val="Normal"/>
    <w:qFormat/>
    <w:pPr/>
    <w:rPr/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15"/>
    <w:next w:val="15"/>
    <w:qFormat/>
    <w:pPr/>
    <w:rPr>
      <w:b/>
      <w:bCs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3">
    <w:name w:val="Заголовок таблицы"/>
    <w:basedOn w:val="Style37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4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6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9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0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2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3699B785640F7A13AF7939CC44B7D1A3E574D990EF9F360FCBC725E4317C19CD6714F7277F1682EC3F41A9T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42:00Z</dcterms:created>
  <dc:creator>1</dc:creator>
  <dc:description/>
  <cp:keywords/>
  <dc:language>en-US</dc:language>
  <cp:lastModifiedBy>1</cp:lastModifiedBy>
  <cp:lastPrinted>2013-05-29T11:10:00Z</cp:lastPrinted>
  <dcterms:modified xsi:type="dcterms:W3CDTF">2013-05-29T07:18:00Z</dcterms:modified>
  <cp:revision>7</cp:revision>
  <dc:subject/>
  <dc:title/>
</cp:coreProperties>
</file>