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14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26.08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26.08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т 15.07.2013 № 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Жилищным кодексом Российской Федераци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ab/>
        <w:t xml:space="preserve"> 1. Признать утратившим силу постановление Ивановского сельского поселения от 14.09.2012 № 4 «Об утверждении  размера платы населению по содержанию и ремонту жилых помещений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2.  Опубликовать настоящее постановление в газете «Ивановский вестник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7" w:hanging="17"/>
        <w:jc w:val="both"/>
        <w:outlineLvl w:val="0"/>
        <w:rPr/>
      </w:pPr>
      <w:r>
        <w:rPr>
          <w:b/>
        </w:rPr>
        <w:t xml:space="preserve">Глава </w:t>
      </w:r>
      <w:r>
        <w:rPr>
          <w:b/>
          <w:bCs/>
        </w:rPr>
        <w:t>сельского  поселения                                                Н.Ф. Иль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__________________________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т 30.07.2013    № 109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в муниципальную целевую программу «</w:t>
      </w:r>
      <w:r>
        <w:rPr>
          <w:rFonts w:eastAsia="Arial Unicode MS" w:cs="Mangal"/>
          <w:b/>
          <w:kern w:val="2"/>
          <w:lang w:eastAsia="zh-CN" w:bidi="hi-IN"/>
        </w:rPr>
        <w:t>Капитальный ремонт и ремонт автомобильных дорог общего пользования местного значения на 2012-2015 годы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1. Внести в муниципальную целевую программу «</w:t>
      </w:r>
      <w:r>
        <w:rPr>
          <w:rFonts w:eastAsia="Arial Unicode MS" w:cs="Mangal"/>
          <w:kern w:val="2"/>
          <w:lang w:eastAsia="zh-CN" w:bidi="hi-IN"/>
        </w:rPr>
        <w:t>Капитальный ремонт и ремонт автомобильных дорог общего пользования местного значения на 2012-2015 годы»</w:t>
      </w:r>
      <w:r>
        <w:rPr/>
        <w:t>, утвержденную постановлением Администрации поселения от 13.04.2012 № 85, следующие изменения:</w:t>
      </w:r>
    </w:p>
    <w:p>
      <w:pPr>
        <w:pStyle w:val="Normal"/>
        <w:ind w:firstLine="567"/>
        <w:jc w:val="both"/>
        <w:rPr/>
      </w:pPr>
      <w:r>
        <w:rPr/>
        <w:t>1.1. В описании программы в разделе «</w:t>
      </w:r>
      <w:r>
        <w:rPr>
          <w:bCs/>
        </w:rPr>
        <w:t>Целевые показатели для оценки эффективности реализации Программы</w:t>
      </w:r>
      <w:r>
        <w:rPr/>
        <w:t>»   строку 2  заменить строками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6"/>
        <w:gridCol w:w="3001"/>
        <w:gridCol w:w="1204"/>
        <w:gridCol w:w="1332"/>
        <w:gridCol w:w="1029"/>
        <w:gridCol w:w="1134"/>
        <w:gridCol w:w="1044"/>
      </w:tblGrid>
      <w:tr>
        <w:trPr/>
        <w:tc>
          <w:tcPr>
            <w:tcW w:w="61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2.</w:t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0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Улучшение состояния  конструктивных элементов автодорог общего пользования местного значения</w:t>
            </w:r>
          </w:p>
        </w:tc>
        <w:tc>
          <w:tcPr>
            <w:tcW w:w="120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км.</w:t>
            </w:r>
          </w:p>
        </w:tc>
        <w:tc>
          <w:tcPr>
            <w:tcW w:w="1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47</w:t>
            </w:r>
          </w:p>
        </w:tc>
        <w:tc>
          <w:tcPr>
            <w:tcW w:w="1029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49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2</w:t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1,1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0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в т. ч. пообъектно:</w:t>
            </w:r>
          </w:p>
        </w:tc>
        <w:tc>
          <w:tcPr>
            <w:tcW w:w="120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29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д. Малая Козон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км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0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д. Гарижа</w:t>
            </w:r>
          </w:p>
        </w:tc>
        <w:tc>
          <w:tcPr>
            <w:tcW w:w="120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км</w:t>
            </w:r>
          </w:p>
        </w:tc>
        <w:tc>
          <w:tcPr>
            <w:tcW w:w="1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29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15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001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д. Кочериново</w:t>
            </w:r>
          </w:p>
        </w:tc>
        <w:tc>
          <w:tcPr>
            <w:tcW w:w="1204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км</w:t>
            </w:r>
          </w:p>
        </w:tc>
        <w:tc>
          <w:tcPr>
            <w:tcW w:w="1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29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11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д. Лучки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км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0,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Ивановского сельского поселения                                                       Н.Ф. Ильина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spacing w:before="48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>от 20.08.2013 № 112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О внесении изменений в МЦП профилактики терроризма и экстремизм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В целях приведения в соответствие с действующим законодательством Российской Федерации нормативных правовых актов Администрации Иванов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18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1. </w:t>
      </w:r>
      <w:r>
        <w:rPr>
          <w:lang w:eastAsia="zh-CN"/>
        </w:rPr>
        <w:t xml:space="preserve">Внести изменение в постановление Администрации Ивановского сельского поселения от 31.03.2011 № 27 «Об утверждении </w:t>
      </w:r>
      <w:r>
        <w:rPr>
          <w:bCs/>
          <w:lang w:eastAsia="ar-SA"/>
        </w:rPr>
        <w:t>Муниципальной целевой программы профилактики терроризма и экстремизма в Ивановском сельском поселении на 2011-2013 годы</w:t>
      </w:r>
      <w:r>
        <w:rPr>
          <w:lang w:eastAsia="zh-CN"/>
        </w:rPr>
        <w:t>», исключив в наименовании, пункте 1 слово «…целевой…» в соответствующем падеж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2. Внести в Муниципальную целевую программу </w:t>
      </w:r>
      <w:r>
        <w:rPr>
          <w:bCs/>
          <w:lang w:eastAsia="ar-SA"/>
        </w:rPr>
        <w:t>профилактики терроризма и экстремизма</w:t>
      </w:r>
      <w:r>
        <w:rPr>
          <w:lang w:eastAsia="ar-SA"/>
        </w:rPr>
        <w:t xml:space="preserve"> в Ивановском сельском поселении на 2011-2013 годы», утвержденную постановлением Администрации </w:t>
      </w:r>
      <w:r>
        <w:rPr>
          <w:lang w:eastAsia="zh-CN"/>
        </w:rPr>
        <w:t xml:space="preserve">Ивановского сельского </w:t>
      </w:r>
      <w:r>
        <w:rPr>
          <w:lang w:eastAsia="ar-SA"/>
        </w:rPr>
        <w:t xml:space="preserve">поселения от 31.03.2011 № 27 </w:t>
      </w:r>
      <w:r>
        <w:rPr>
          <w:lang w:eastAsia="zh-CN"/>
        </w:rPr>
        <w:t xml:space="preserve">(далее - Программа), исключив в наименовании, в Приложении к Программе слово «…целевая…» в соответствующем падеже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Глава сельского поселения                                                                     Н.Ф. Ильина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__________________________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от 20.08.2013 № 113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О внесении изменений в  МЦП малого предпринимательства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В целях приведения в соответствие с действующим законодательством Российской Федерации нормативных правовых актов Администрации Ивановского сельского поселения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18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1. </w:t>
      </w:r>
      <w:r>
        <w:rPr>
          <w:lang w:eastAsia="zh-CN"/>
        </w:rPr>
        <w:t>Внести изменение в постановление Администрации Ивановского сельского поселения от 30.06.2011 № 90 «Об утверждении муниципальной целевой программы «Развитие малого и среднего предпринимательства в Ивановском сельском поселении на 2011-2013 годы», исключив в наименовании, пункте 1 слово «…целевой…» в соответствующем падеже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uppressAutoHyphens w:val="true"/>
        <w:autoSpaceDE w:val="false"/>
        <w:spacing w:lineRule="atLeast" w:line="360"/>
        <w:ind w:left="-27" w:firstLine="736"/>
        <w:jc w:val="both"/>
        <w:rPr>
          <w:rFonts w:eastAsia="Arial Unicode MS" w:cs="Mangal"/>
          <w:kern w:val="2"/>
          <w:lang w:eastAsia="hi-IN" w:bidi="hi-IN"/>
        </w:rPr>
      </w:pPr>
      <w:r>
        <w:rPr>
          <w:lang w:eastAsia="ar-SA"/>
        </w:rPr>
        <w:t xml:space="preserve">2. Внести в муниципальную целевую программу «Развитие малого и среднего предпринимательства в Ивановском сельском поселении на 2011-2013 годы», утвержденную постановлением Администрации </w:t>
      </w:r>
      <w:r>
        <w:rPr>
          <w:lang w:eastAsia="zh-CN"/>
        </w:rPr>
        <w:t xml:space="preserve">Ивановского сельского </w:t>
      </w:r>
      <w:r>
        <w:rPr>
          <w:lang w:eastAsia="ar-SA"/>
        </w:rPr>
        <w:t xml:space="preserve">поселения от 30.06.2011 № 90 </w:t>
      </w:r>
      <w:r>
        <w:rPr>
          <w:lang w:eastAsia="zh-CN"/>
        </w:rPr>
        <w:t xml:space="preserve">(далее - Программа), исключив в наименовании, в Приложении к Программе слово «…целевая…» в соответствующем падеже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Глава сельского поселения                                                  Н.Ф. Ильина</w:t>
      </w:r>
    </w:p>
    <w:p>
      <w:pPr>
        <w:pStyle w:val="Normal"/>
        <w:widowControl w:val="false"/>
        <w:suppressAutoHyphens w:val="true"/>
        <w:autoSpaceDE w:val="false"/>
        <w:ind w:hanging="54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______________________________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spacing w:before="48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от 23.08.2013 № 114 </w:t>
      </w:r>
    </w:p>
    <w:p>
      <w:pPr>
        <w:pStyle w:val="Normal"/>
        <w:widowControl w:val="false"/>
        <w:suppressAutoHyphens w:val="true"/>
        <w:autoSpaceDE w:val="false"/>
        <w:spacing w:before="48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18" w:hRule="atLeast"/>
        </w:trPr>
        <w:tc>
          <w:tcPr>
            <w:tcW w:w="104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В целях реализации пункта 23 Правил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х Указом Президента Российской Федерации от 4 марта 2013 года №183 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18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Образовать экспертную рабочую группу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Утвердить прилагаемые Положение об экспертной рабочей группы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и ее соста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муниципальной 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lang w:eastAsia="ar-SA"/>
        </w:rPr>
        <w:t>Глава сельского поселения                            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ПОЛОЖ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/>
          <w:lang w:eastAsia="zh-CN"/>
        </w:rPr>
        <w:t>об экспертной рабочей группе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1.1. Экспертная рабочая группа по рассмотрению общественных инициатив, направленных гражданами Российской Федерации с ис</w:t>
        <w:softHyphen/>
        <w:t>пользованием интернет-ресурса «Российская общественная инициатива» (далее - рабочая группа) создается в целях рассмотрения общественных ини</w:t>
        <w:softHyphen/>
        <w:t>циатив, направленных гражданами Российской Федерации с использованием интернет-ресурса «Российская общественная инициатива» в рамках реализа</w:t>
        <w:softHyphen/>
        <w:t xml:space="preserve">ции Указа Президента Российской Федерации от 4 марта 2013 года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1.2. Рабочая группа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нормативными правовыми актами, нормативными правовыми актами органов местного самоуправления Ивановского сельского поселения, а также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 xml:space="preserve">1.3. Рабочая группа осуществляет свою деятельность во взаимодействии с органами местного самоуправления Ивановского сельского поселения (далее - органы местного самоуправления поселения), заинтересованными организациями, Фондом развития информационной демократии и гражданского общества «Фонд информационной демократии»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2. Функции и полномочия рабочей группы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2.1. Основными функциями рабочей группы явл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2.1.1. Рассмотрение общественных инициатив, направленных гражда</w:t>
        <w:softHyphen/>
        <w:t>нами Российской Федерации с использованием интернет-ресурса «Россий</w:t>
        <w:softHyphen/>
        <w:t>ская общественная инициатива» (далее - общественная инициатива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2.1.2. Проведение экспертизы и подготовка по результатам рассмот</w:t>
        <w:softHyphen/>
        <w:t>рения общественных инициатив экспертного заключения и решения о целе</w:t>
        <w:softHyphen/>
        <w:t>сообразности разработки соответствующего муниципального нормативного правового акта и (или) принятии иных мер по реализации общественной инициатив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2.2. Рабочая группа в рамках возложенных на нее функций имеет право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 xml:space="preserve">2.2.1. Приглашать на свои заседания представителей органов местного самоуправления поселения и заинтересованных организаций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 xml:space="preserve">2.2.2. Запрашивать в установленном порядке у органов местного самоуправления поселения материалы и информацию, необходимые для работы рабочей группы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2.2.3. Привлекать в установленном порядке к работе рабочей группы представителей заинтересованных органов местного самоуправления поселения, научных, общественных и других организаций, а также специалисто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3. Порядок работы рабочей группы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1. Состав рабочей группы утверждается постановлением Администрации Ивановского сельского поселения и должен составлять не менее 5 человек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2. Рабочая группа состоит из руководителя рабочей группы, заместите</w:t>
        <w:softHyphen/>
        <w:t>ля руководителя рабочей группы, секретаря рабочей группы и членов рабо</w:t>
        <w:softHyphen/>
        <w:t>чей групп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3. Руководитель рабочей группы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- осуществляет общее руководство деятельностью рабочей групп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- назначает день, время и место проведения заседания и утверждает материалы, подлежащие рассылке членам рабочей групп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- принимает решения о приглашении на заседание рабочей группы представителей органов местного самоуправления поселения, иных организаций, не включенных в состав рабочей групп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 xml:space="preserve">- подписывает протоколы заседаний рабочей группы и иные требуемые официального согласования документы, связанные с исполнением рабочей группой своих функций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Заместитель руководителя рабочей группы замещает руководителя ра</w:t>
        <w:softHyphen/>
        <w:t>бочей группы по всем вопросам в его отсутстви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4. Заседания рабочей группы проводятся по мере необходимости, при этом первое заседание рабочей группы проводится не позднее 7 рабочих дней со дня поступления из Фонда развития информационной демократии и гражданского общества «Фонд информационной демократии» в адрес рабо</w:t>
        <w:softHyphen/>
        <w:t>чей группы общественной инициативы для рассмотр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5. Секретарь рабочей группы не позднее двух рабочих дней после поступления в адрес рабочей группы общественной инициативы для рас</w:t>
        <w:softHyphen/>
        <w:t>смотрения направляет в адрес членов рабочей группы поступившие мате</w:t>
        <w:softHyphen/>
        <w:t>риалы для ознаком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6. Решение о дате, месте и времени проведения заседания рабочей группы принимает руководитель рабочей группы, о чем члены рабочей группы извещаются секретарем рабочей группы не позднее, чем за 2 рабо</w:t>
        <w:softHyphen/>
        <w:t>чих дня до даты проведения заседания рабочей групп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7. Заседание рабочей группы считается правомочным, если на нем присутствует не менее двух третей численного состава ее члено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8. Решения рабочей группы принимаются простым большинством голосов членов рабочей группы, присутствующих на заседании рабочей группы и оформляются протоколом, который подписывается руководителем рабочей группы, а в случае его отсутствия заместителем руководителя рабо</w:t>
        <w:softHyphen/>
        <w:t>чей группы. При равенстве голосов голос председательствующего на заседа</w:t>
        <w:softHyphen/>
        <w:t>нии рабочей группы является решающи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9. По результатам рассмотрения общественной инициативы рабочей группой в срок, не превышающий два месяца со дня поступления общест</w:t>
        <w:softHyphen/>
        <w:t>венной инициативы в рабочую группу, готовится экспертное заключение и решение о разработке соответствующего нормативного правового акта и (или) принятии иных мер по реализации общественной инициативы, кото</w:t>
        <w:softHyphen/>
        <w:t>рые подписываются руководителем рабочей группы и о чем уведомляется Фонд развития информационной демократии и гражданского общества «Фонд информационной демократии» в электронной форме в течение 2 рабочих дней со дня подписания указанных документо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Информация о рассмотрении общественной инициативы и мерах по ее реализации направляется в адрес Фонда развития информационной демокра</w:t>
        <w:softHyphen/>
        <w:t>тии и гражданского общества «Фонд информационной демократии» не позд</w:t>
        <w:softHyphen/>
        <w:t>нее 5 рабочих дней со дня подписания экспертного заключения и решения о разработке соответствующего муниципального нормативного правового акта и (или) принятии иных мер по реализации общественной инициативы руководителем рабочей групп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>3.10. Экспертное заключение и решение о разработке соответствую</w:t>
        <w:softHyphen/>
        <w:t>щего муниципального нормативного правового акта и (или) принятии иных мер по реализа</w:t>
        <w:softHyphen/>
        <w:t>ции общественной инициативы не позднее 5 рабочих дней со дня подписания направляются в орган местного самоуправления поселения, круг полномочий которого затрагивает рас</w:t>
        <w:softHyphen/>
        <w:t>смотренная общественная инициатив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lang w:eastAsia="zh-CN"/>
        </w:rPr>
        <w:t xml:space="preserve">3.11. Организационное обеспечение деятельности рабочей группы осуществляет Администрация Иванов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СОСТА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экспертной рабочей группе по рассмотрению общественных инициатив, направленных гражданами Российской Федерации с использованием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интернет-ресурса «Российская общественная инициати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5"/>
        <w:gridCol w:w="101"/>
        <w:gridCol w:w="334"/>
        <w:gridCol w:w="6186"/>
      </w:tblGrid>
      <w:tr>
        <w:trPr/>
        <w:tc>
          <w:tcPr>
            <w:tcW w:w="35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льина Наталья Федоро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ва Ивановского сельского поселения, руководитель рабочей группой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трова Ирина Алексее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епутат Совета депутатов Ивановского сельского поселения, заместитель руководителя рабочей группы (по согласованию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галова  Татьяна Геннадьевн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муниципального бюджетного учреждения культуры «Ивановский сельский дом культуры», секретарь рабочей группы (по согласованию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Члены рабочей группы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ind w:right="87" w:hanging="0"/>
              <w:rPr>
                <w:lang w:eastAsia="ar-SA"/>
              </w:rPr>
            </w:pPr>
            <w:r>
              <w:rPr>
                <w:lang w:eastAsia="zh-CN" w:bidi="hi-IN"/>
              </w:rPr>
              <w:t>Андреев Иван Степан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zh-CN" w:bidi="hi-IN"/>
              </w:rPr>
              <w:t>председатель СПК «Путь Ленина» (по согласованию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/>
            </w:pPr>
            <w:r>
              <w:rPr>
                <w:lang w:eastAsia="zh-CN" w:bidi="hi-IN"/>
              </w:rPr>
              <w:t>Григорьева Валентина Михайловна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3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1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лен Общественного Совета при Администрации Ивановского сельского поселени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  <w:t>_____________________________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bookmarkStart w:id="0" w:name="aswift_1_anchor"/>
      <w:bookmarkStart w:id="1" w:name="aswift_1_anchor"/>
      <w:bookmarkEnd w:id="1"/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6.08.2013  № 1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документации по планировки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твердить документацию по планировки территории земельных участков с кадастровыми номерами 53:17:0221703:16, 53:17:0221703:17, 53:17:0221703:18 общей площадью 121000 кв.м. расположенных в  деревне Кондратово Ивановское сельское поселение Старорусский район Новгородской области, в составе проекта планировки территории с проектом межевания территории.</w:t>
      </w:r>
    </w:p>
    <w:p>
      <w:pPr>
        <w:pStyle w:val="Style36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                                      Н.Ф. Ильина</w:t>
      </w:r>
    </w:p>
    <w:p>
      <w:pPr>
        <w:pStyle w:val="Normal"/>
        <w:jc w:val="center"/>
        <w:rPr>
          <w:rFonts w:eastAsia="Arial CYR"/>
          <w:b/>
          <w:b/>
          <w:lang w:bidi="ru-RU"/>
        </w:rPr>
      </w:pPr>
      <w:r>
        <w:rPr>
          <w:rFonts w:eastAsia="Arial CYR"/>
          <w:b/>
          <w:lang w:bidi="ru-RU"/>
        </w:rPr>
        <w:t>_________________________________</w:t>
      </w:r>
    </w:p>
    <w:p>
      <w:pPr>
        <w:pStyle w:val="Normal"/>
        <w:rPr>
          <w:rFonts w:eastAsia="Arial CYR"/>
          <w:b/>
          <w:b/>
          <w:lang w:bidi="ru-RU"/>
        </w:rPr>
      </w:pPr>
      <w:r>
        <w:rPr>
          <w:rFonts w:eastAsia="Arial CYR"/>
          <w:b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 xml:space="preserve">от  23.08.2013 №115     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730" w:hRule="atLeast"/>
        </w:trPr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spacing w:val="-1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spacing w:val="-1"/>
                <w:lang w:eastAsia="en-US" w:bidi="en-US"/>
              </w:rPr>
              <w:t xml:space="preserve">Об утверждении Порядка разработки, реализации и оценки эффективности муниципальных программ Ивановского сельского поселения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/>
        <w:ind w:left="1152" w:hanging="1152"/>
        <w:outlineLvl w:val="5"/>
        <w:rPr>
          <w:rFonts w:eastAsia="Lucida Sans Unicode" w:cs="Tahoma"/>
        </w:rPr>
      </w:pPr>
      <w:r>
        <w:rPr>
          <w:rFonts w:eastAsia="Times New Roman" w:cs="Times New Roman"/>
          <w:b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ind w:firstLine="533"/>
        <w:jc w:val="both"/>
        <w:rPr>
          <w:rFonts w:eastAsia="Arial" w:cs="Arial"/>
          <w:lang w:eastAsia="en-US" w:bidi="en-US"/>
        </w:rPr>
      </w:pPr>
      <w:r>
        <w:rPr>
          <w:rFonts w:eastAsia="Arial" w:cs="Arial"/>
          <w:lang w:eastAsia="en-US" w:bidi="en-US"/>
        </w:rPr>
        <w:t>Руководствуясь пунктами 1 и 3 статьи 179 Бюджетного кодекса Российской Федерации</w:t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lang w:eastAsia="en-US" w:bidi="en-US"/>
        </w:rPr>
      </w:pPr>
      <w:r>
        <w:rPr>
          <w:rFonts w:eastAsia="Arial" w:cs="Arial"/>
          <w:b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lang w:eastAsia="en-US" w:bidi="en-US"/>
        </w:rPr>
      </w:pPr>
      <w:r>
        <w:rPr>
          <w:rFonts w:eastAsia="Arial" w:cs="Arial"/>
          <w:b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rial" w:cs="Arial"/>
          <w:lang w:eastAsia="en-US" w:bidi="en-US"/>
        </w:rPr>
        <w:t xml:space="preserve">1. Утвердить прилагаемый Порядок </w:t>
      </w:r>
      <w:r>
        <w:rPr>
          <w:rFonts w:eastAsia="Lucida Sans Unicode" w:cs="Tahoma"/>
          <w:bCs/>
          <w:spacing w:val="-1"/>
          <w:lang w:eastAsia="en-US" w:bidi="en-US"/>
        </w:rPr>
        <w:t>разработки, реализации и оценки эффективности муниципальных программ Ивановского сельского поселения</w:t>
      </w:r>
      <w:r>
        <w:rPr>
          <w:rFonts w:eastAsia="Arial" w:cs="Arial"/>
          <w:lang w:eastAsia="en-US" w:bidi="en-US"/>
        </w:rPr>
        <w:t>.</w:t>
      </w:r>
    </w:p>
    <w:p>
      <w:pPr>
        <w:pStyle w:val="Normal"/>
        <w:widowControl w:val="false"/>
        <w:suppressAutoHyphens w:val="true"/>
        <w:ind w:firstLine="539"/>
        <w:jc w:val="both"/>
        <w:rPr/>
      </w:pPr>
      <w:r>
        <w:rPr>
          <w:rFonts w:eastAsia="Arial" w:cs="Arial"/>
          <w:lang w:eastAsia="en-US" w:bidi="en-US"/>
        </w:rPr>
        <w:t xml:space="preserve">2. Признать утратившим силу постановление Администрации Ивановского сельского поселения от </w:t>
      </w:r>
      <w:r>
        <w:rPr>
          <w:rFonts w:eastAsia="Lucida Sans Unicode"/>
          <w:lang w:eastAsia="en-US" w:bidi="en-US"/>
        </w:rPr>
        <w:t>11.04.2011 № 29 «</w:t>
      </w:r>
      <w:r>
        <w:rPr>
          <w:rFonts w:eastAsia="Lucida Sans Unicode" w:cs="Tahoma"/>
          <w:lang w:eastAsia="en-US" w:bidi="en-US"/>
        </w:rPr>
        <w:t>Об утверждении Порядка разработки, формирования и реализации муниципальных долгосрочных целевых программ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>3. Опубликовать настоящее постановление в муниципальной  газете «Ивановский вестник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lang w:eastAsia="en-US" w:bidi="en-US"/>
        </w:rPr>
      </w:pPr>
      <w:r>
        <w:rPr>
          <w:rFonts w:eastAsia="Arial" w:cs="Arial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lang w:eastAsia="en-US" w:bidi="en-US"/>
        </w:rPr>
      </w:pPr>
      <w:r>
        <w:rPr>
          <w:rFonts w:eastAsia="Arial" w:cs="Arial"/>
          <w:b/>
          <w:lang w:eastAsia="en-US" w:bidi="en-US"/>
        </w:rPr>
        <w:t>Глава сельского поселения                                                                     Н.Ф.Ильина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b/>
          <w:b/>
          <w:lang w:eastAsia="en-US" w:bidi="en-US"/>
        </w:rPr>
      </w:pPr>
      <w:r>
        <w:rPr>
          <w:rFonts w:eastAsia="Arial" w:cs="Arial"/>
          <w:b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lang w:eastAsia="en-US" w:bidi="en-US"/>
        </w:rPr>
      </w:pPr>
      <w:r>
        <w:rPr>
          <w:rFonts w:eastAsia="Arial"/>
          <w:lang w:eastAsia="en-US" w:bidi="en-US"/>
        </w:rPr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lang w:eastAsia="en-US" w:bidi="en-US"/>
        </w:rPr>
      </w:pPr>
      <w:r>
        <w:rPr>
          <w:rFonts w:eastAsia="Arial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" w:cs="Arial"/>
          <w:b/>
          <w:b/>
          <w:lang w:eastAsia="en-US" w:bidi="en-US"/>
        </w:rPr>
      </w:pPr>
      <w:r>
        <w:rPr>
          <w:rFonts w:eastAsia="Arial" w:cs="Arial"/>
          <w:b/>
          <w:lang w:eastAsia="en-US" w:bidi="en-US"/>
        </w:rPr>
        <w:t xml:space="preserve">ПОРЯДОК 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lang w:eastAsia="en-US" w:bidi="en-US"/>
        </w:rPr>
      </w:pPr>
      <w:r>
        <w:rPr>
          <w:rFonts w:eastAsia="Lucida Sans Unicode" w:cs="Tahoma"/>
          <w:b/>
          <w:bCs/>
          <w:spacing w:val="-1"/>
          <w:lang w:eastAsia="en-US" w:bidi="en-US"/>
        </w:rPr>
        <w:t>разработки, реализации и оценки эффективности муниципальных программ Ивановского сельского поселения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/>
          <w:b/>
          <w:b/>
          <w:lang w:eastAsia="en-US" w:bidi="en-US"/>
        </w:rPr>
      </w:pPr>
      <w:r>
        <w:rPr>
          <w:rFonts w:eastAsia="Arial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I. Общие положения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. Настоящий Порядок определяет правила разработки, реализации и оценки эффективности муниципальных программ Ивановского сельского поселения (далее - муниципальные программы), а также контроля за ходом их реализа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3. Муниципальная программа включает в себя муниципальные целевые программы и подпрограммы, содержащие в том числе ведомственные целевые программы и отдельные мероприятия органов местного самоуправления (далее - подпрограммы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4. Подпрограммы направлены на решение конкретных задач в рамках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5. Разработка и реализация муниципальной программы осуществляются Администрацией Ивановского сельского поселения (далее - ответственный исполнитель) совместно с участникам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6. 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II. Требования к содержанию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7. Муниципальные программы разрабатываются исходя из положений концепций долгосрочного социально-экономического развития Ивановского сельского поселения и основных направлений деятельности органов местного самоуправления поселения на соответствующий период, федеральных и областных законов, правовых актов органов местного самоуправления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bookmarkStart w:id="2" w:name="Par59"/>
      <w:bookmarkEnd w:id="2"/>
      <w:r>
        <w:rPr>
          <w:rFonts w:eastAsia="Arial"/>
          <w:lang w:eastAsia="hi-IN" w:bidi="hi-IN"/>
        </w:rPr>
        <w:t>8. Муниципальная программа содержит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hi-IN" w:bidi="hi-IN"/>
        </w:rPr>
        <w:t xml:space="preserve">а) паспорт муниципальной программы по форме согласно </w:t>
      </w:r>
      <w:hyperlink w:anchor="Par256">
        <w:r>
          <w:rPr>
            <w:rStyle w:val="InternetLink"/>
            <w:rFonts w:eastAsia="Arial"/>
            <w:lang w:eastAsia="hi-IN" w:bidi="hi-IN"/>
          </w:rPr>
          <w:t>приложению</w:t>
        </w:r>
      </w:hyperlink>
      <w:r>
        <w:rPr>
          <w:rFonts w:eastAsia="Arial"/>
          <w:lang w:eastAsia="hi-I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характеристику текущего состояния соответствующей сферы социально-экономического развития поселения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) приоритеты и цели муниципальной политики в соответствующей сфере социально-экономического развития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г)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муниципальных институтов, степени реализации других общественно значимых интересов и потребностей в соответствующей сфере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д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е) перечень основных мероприятий муниципальной программы с указанием сроков их реализации и ожидаемых результато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ж) основные меры правового регулирования в соответствующей сфере, 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нормативных правовых акто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з) перечень и краткое описание муниципальных целевых программ и подпрограм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и) 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к) обоснование состава и значений соответствующих целевых индикаторов и показателей муниципальной программы по этапам ее реализации и оценка влияния внешних факторов и условий на их достижение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л) информацию по ресурсному обеспечению за счет средств местного бюджета муниципальной программы (с расшифровкой по главным распорядителям средств местного бюджета, муниципальным целевым программам, основным мероприятиям подпрограмм, а также по годам реализации муниципальной программы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м) описание мер регулирования и управления рисками с целью минимизации их влияния на достижение целе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н) методику оценки эффективност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hi-IN" w:bidi="hi-IN"/>
        </w:rPr>
        <w:t xml:space="preserve">9. Помимо информации, указанной в </w:t>
      </w:r>
      <w:hyperlink w:anchor="Par59">
        <w:r>
          <w:rPr>
            <w:rStyle w:val="InternetLink"/>
            <w:rFonts w:eastAsia="Arial"/>
            <w:lang w:eastAsia="hi-IN" w:bidi="hi-IN"/>
          </w:rPr>
          <w:t>пункте 8</w:t>
        </w:r>
      </w:hyperlink>
      <w:r>
        <w:rPr>
          <w:rFonts w:eastAsia="Arial"/>
          <w:lang w:eastAsia="hi-IN" w:bidi="hi-IN"/>
        </w:rPr>
        <w:t xml:space="preserve"> настоящего Порядка, муниципальная программа может содержать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а) в случае оказания муниципальными учреждениями муниципальных услуг юридическим и (или) физическим лицам - прогноз сводных показателей муниципальных заданий по этапам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в случае участия в разработке и реализации муниципальной программы Новгородской области - информацию о прогнозных расходах Новгородской области, а также перечень реализуемых ею мероприят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) в случае участия в реализации муниципальной программы муниципальных корпораций, акционерных обществ с государственным участием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0. 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а)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иметь количественное значение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) 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1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2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 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а) критерии экономической эффективности, учитывающие оценку вклада муниципальной программы в экономическое развитие поселения в целом, оценку влияния ожидаемых результатов муниципальной программы на различные сферы экономики поселе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III. Основание и этапы разработк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3. Разработка проекта муниципальной программы производится ответственным исполнител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4. Проект муниципальной программы подлежит обязательному согласованию с участниками данной програ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 xml:space="preserve">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 (или) ведомственных целевых программ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5. Основные параметры утвержденных муниципальных программ подлежат отражению в прогнозе социально-экономического развития поселения на среднесрочный период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IV. Финансовое обеспечение реализации муниципальных программ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6. Финансовое обеспечение реализации муниципальных программ в части расходных обязательств поселения осуществляется за счет бюджетных ассигнований местного бюджета (далее - бюджетные ассигнования). Распределение бюджетных ассигнований на реализацию муниципальных программ (подпрограмм) утверждается решением Совета депутатов Ивановского сельского поселения о местном бюджете на очередной финансовый год и плановый период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7. Внесение изменений в муниципальные программы является основанием для подготовки законопроекта о внесении изменений в местный бюджет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8. Финансирование муниципальных целевых программ, включенных в состав муниципальной программы, а также ведомственных целевых программ, включенных в состав подпрограмм, осуществляется в порядке и за счет средств, которые предусмотрены соответственно для муниципальных целевых программ и ведомственных целевых програм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Администрацией поселения в отношении формирования и реализации федеральной адресной инвестиционной програ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19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V. Управление и контроль 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0. Реализация муниципальной программы осуществляется в соответствии с планом реализации муниципальной программы (далее - план реализации), разрабатываемым на очередной финансовый год и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1. В целях обеспечения эффективного мониторинга и контроля реализации мероприятий муниципальной программы ответственный исполнитель одновременно с планом реализации муниципальной программы разрабатывает детальный план-график реализации муниципальной программы на очередной финансовый год и плановый период. Этот план-график содержит перечень мероприятий и контрольных событий муниципальной программы с указанием их сроков и ожидаемых результатов, а также бюджетных ассигнований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2. Годовой отчет о ходе реализации и оценке эффективности муниципальной программы (далее - годовой отчет) подготавливается ответственным исполнителем до 1 марта года, следующего за отчетным, и направляется в Совет депутатов Иван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3. Годовой отчет содержит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4. Годовой отчет подлежит размещению на официальном сайте ответственного исполнителя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5. По результатам оценки эффективности муниципальной программы Администрация поселения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отдельных мероприятий или муниципальной программы в целом начиная с очередного финансового год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6. Внесение изменений в муниципальные целевые программы, включенные в муниципальную программу, или ведомственные целевые программы, включенные в подпрограммы, осуществляется в установленном порядке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несение изменений в сводную бюджетную роспись местного бюджета в части расходов, направляемых на финансирование муниципальных программ, осуществляется Администрацией поселения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VI. Полномочия ответственного исполнителя и участников муниципальной программы при разработке и реализации муниципальных программ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7. Ответственный исполнитель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а) обеспечивает разработку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формирует структуру муниципальной программы, а также перечень  участников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г) проводит оценку эффективности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е) запрашивает у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ж) рекомендует участникам муниципальной программы осуществить разработку отдельных мероприятий и планов, в том числе в форме ведомственной целевой программ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з) подготавливает годовой отчет и представляет его в Совета депутатов Иван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28. Участник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а)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б) представляют ответственному 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в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hi-IN" w:bidi="hi-IN"/>
        </w:rPr>
      </w:pPr>
      <w:r>
        <w:rPr>
          <w:rFonts w:eastAsia="Lucida Sans Unicode" w:cs="Tahoma"/>
          <w:color w:val="00000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Times New Roman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hi-IN" w:bidi="hi-IN"/>
        </w:rPr>
      </w:pPr>
      <w:bookmarkStart w:id="3" w:name="Par256"/>
      <w:bookmarkEnd w:id="3"/>
      <w:r>
        <w:rPr>
          <w:rFonts w:eastAsia="Arial"/>
          <w:b/>
          <w:lang w:eastAsia="hi-IN" w:bidi="hi-IN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  <w:t>муниципальной программы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lang w:eastAsia="hi-IN" w:bidi="hi-IN"/>
        </w:rPr>
      </w:pPr>
      <w:r>
        <w:rPr>
          <w:rFonts w:eastAsia="Arial"/>
          <w:b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тветственный исполнитель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Участники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одпрограммы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рограммно-целевые инструмент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Цели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Задачи 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Целевые индикаторы и показатели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Этапы и сроки реализации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бъемы бюджетных ассигнований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программы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  <w:t>Ожидаемые результаты реализации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eastAsia="Arial" w:cs="Arial"/>
          <w:lang w:eastAsia="hi-IN" w:bidi="hi-IN"/>
        </w:rPr>
      </w:pPr>
      <w:r>
        <w:rPr>
          <w:rFonts w:eastAsia="Arial"/>
          <w:lang w:eastAsia="hi-IN" w:bidi="hi-IN"/>
        </w:rPr>
        <w:t>программы</w:t>
      </w:r>
    </w:p>
    <w:p>
      <w:pPr>
        <w:pStyle w:val="Normal"/>
        <w:rPr>
          <w:rFonts w:ascii="Arial" w:hAnsi="Arial" w:eastAsia="Arial" w:cs="Arial"/>
          <w:lang w:eastAsia="hi-IN" w:bidi="hi-IN"/>
        </w:rPr>
      </w:pPr>
      <w:r>
        <w:rPr>
          <w:rFonts w:eastAsia="Arial" w:cs="Arial" w:ascii="Arial" w:hAnsi="Arial"/>
          <w:lang w:eastAsia="hi-IN" w:bidi="hi-IN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6 августа 201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6"/>
    <w:next w:val="16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08:00Z</dcterms:created>
  <dc:creator>1</dc:creator>
  <dc:description/>
  <cp:keywords/>
  <dc:language>en-US</dc:language>
  <cp:lastModifiedBy>1</cp:lastModifiedBy>
  <cp:lastPrinted>2013-07-29T13:06:00Z</cp:lastPrinted>
  <dcterms:modified xsi:type="dcterms:W3CDTF">2013-09-17T07:01:00Z</dcterms:modified>
  <cp:revision>4</cp:revision>
  <dc:subject/>
  <dc:title/>
</cp:coreProperties>
</file>