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19.04.20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19.04.20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Н Ф О Р М А Ц И 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я публичных  слушаний</w:t>
      </w:r>
    </w:p>
    <w:p>
      <w:pPr>
        <w:pStyle w:val="Normal"/>
        <w:tabs>
          <w:tab w:val="clear" w:pos="708"/>
          <w:tab w:val="left" w:pos="179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Утверждение отчета об исполнении бюджета за 2012 год Ивановского сельского поселения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3 апреля 2013 года в 11 часов в помещении Администрации Ивановского сельского поселения состоялись публичные слушания по утверждению отчета об исполнении бюджета за 2012 год Ивановского сельского поселения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амечаний, дополнений в проект решения Совета депутатов Ивановского сельского поселения» не поступи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протоколом публичных слушаний можно ознакомиться в Администрации Ивановского сельского поселения по адресу: д. Ивановское, ул. Центральная, д.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Ивановского сельского поселения:                                     Н.Ф. Ильина </w:t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 О С Т А Н О В Л Е Н И Е  от 11.04.2013 №  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отчета об исполнении бюджета Ивановского сельского поселения за 1 кв.201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Положением о бюджетном процессе, утвержденным   решением Совета депутатов Ивановского сельского поселения от 11.11.2011 № 72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твердить прилагаемый отчет об исполнении бюджета Ивановского сельского поселения за  1 квартал 2013 год (далее – Отче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Направить Отчет в Совет депутатов Ивановского сельского поселения.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 Опубликовать постановление в муниципальной газете «Ивановский вестник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 xml:space="preserve">           Н.Ф. Иль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23735" cy="5777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735" cy="577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431280" cy="40963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28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drawing>
          <wp:inline distT="0" distB="0" distL="0" distR="0">
            <wp:extent cx="7016750" cy="9245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0" cy="924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0" w:leader="none"/>
        </w:tabs>
        <w:jc w:val="center"/>
        <w:rPr/>
      </w:pPr>
      <w:r>
        <w:rPr/>
        <w:t>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П О С Т А Н О В Л Е Н И Е  от 12.04.2013 № 5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413" w:hRule="atLeast"/>
        </w:trPr>
        <w:tc>
          <w:tcPr>
            <w:tcW w:w="11165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 рассмотрении протеста заместителя Старорусского межрайонного прокурора от 03.04.2013 № 7-2-2013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Рассмотрев протест заместителя Старорусского межрайонного прокурора от 03.04.2013 № 7-2-2013 «На пункт 2.5.2. Административного регламента предоставления муниципальной услуги «Подготовка и выдача разрешения на ввод в эксплуатацию объектов капитального строительства», утвержденного постановлением Администрации Ивановского сельского поселения от 16.01.2012 № 13»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bCs/>
        </w:rPr>
        <w:t xml:space="preserve">        </w:t>
      </w:r>
      <w:r>
        <w:rPr>
          <w:bCs/>
        </w:rPr>
        <w:t>1. Протест заместителя Старорусского межрайонного прокурора от 03.04.2013 № 7-2-2013 «На пункт 2.5.2. Административного регламента предоставления муниципальной услуги «Подготовка и выдача разрешения на ввод в эксплуатацию объектов капитального строительства», утвержденного постановлением Администрации Ивановского сельского поселения от 16.01.2012 № 13» удовлетворить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bCs/>
        </w:rPr>
        <w:t>2. Пункт 2.5.2. раздел 2 Административного предоставления муниципальной услуги «Подготовка и выдача разрешения на ввод в эксплуатацию объектов капитального строительства», утвержденного постановлением Администрации Ивановского сельского поселения от 16.01.2012 № 13», дополнить подпунктом 10 следующего содержания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«10) технический план, подготовленный в соответствии с требованиями </w:t>
      </w:r>
      <w:hyperlink r:id="rId5">
        <w:r>
          <w:rPr>
            <w:rStyle w:val="InternetLink"/>
          </w:rPr>
          <w:t>статьи 41</w:t>
        </w:r>
      </w:hyperlink>
      <w:r>
        <w:rPr/>
        <w:t xml:space="preserve"> Федерального закона «О государственном кадастре недвижимости»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Cs/>
        </w:rPr>
        <w:t>3. Направить настоящее постановление заместителю Старорусского межрайонного прокурора.</w:t>
      </w:r>
    </w:p>
    <w:p>
      <w:pPr>
        <w:pStyle w:val="Normal"/>
        <w:autoSpaceDE w:val="false"/>
        <w:ind w:firstLine="540"/>
        <w:jc w:val="both"/>
        <w:rPr/>
      </w:pPr>
      <w:r>
        <w:rPr/>
        <w:t>4. Опубликовать настоящее постановление в муниципальной  газете «Ивановский вестник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Зам. Главы Администрации Ивановского сельского поселения                                         Н.П.Свирина</w:t>
      </w:r>
    </w:p>
    <w:p>
      <w:pPr>
        <w:pStyle w:val="Normal"/>
        <w:tabs>
          <w:tab w:val="clear" w:pos="708"/>
          <w:tab w:val="left" w:pos="3820" w:leader="none"/>
        </w:tabs>
        <w:jc w:val="center"/>
        <w:rPr/>
      </w:pPr>
      <w:r>
        <w:rPr/>
        <w:t>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8423" w:leader="none"/>
        </w:tabs>
        <w:autoSpaceDE w:val="false"/>
        <w:jc w:val="center"/>
        <w:rPr/>
      </w:pPr>
      <w:r>
        <w:rPr>
          <w:b/>
        </w:rPr>
        <w:t>Р Е Ш Е Н И Е</w:t>
      </w:r>
      <w:r>
        <w:rPr/>
        <w:t xml:space="preserve"> </w:t>
      </w:r>
      <w:r>
        <w:rPr>
          <w:b/>
        </w:rPr>
        <w:t xml:space="preserve">   от 15.03.2013    №  1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40"/>
        <w:rPr>
          <w:b/>
          <w:b/>
        </w:rPr>
      </w:pPr>
      <w:r>
        <w:rPr>
          <w:b/>
        </w:rPr>
        <w:t>О внесении изменений в муниципальную целевую программу «Капитальный ремонт и ремонт дворовых территорий многоквартирных домов, проездов к дворовым территориям многоквартирных домов на 2013-2015 годы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    </w:t>
      </w:r>
      <w:r>
        <w:rPr/>
        <w:t>Совет депутатов Ивановского сельского поселе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/>
        <w:t>1. Внести в муниципальную целевую программу «Капитальный ремонт и ремонт дворовых территорий многоквартирных домов, проездов к дворовым территориям многоквартирных домов на 2013-2015 годы», утвержденную решением Совета депутатов от 11.12.2012 № 116, следующие изменения:</w:t>
      </w:r>
    </w:p>
    <w:p>
      <w:pPr>
        <w:pStyle w:val="Normal"/>
        <w:ind w:firstLine="567"/>
        <w:jc w:val="both"/>
        <w:rPr/>
      </w:pPr>
      <w:r>
        <w:rPr/>
        <w:t>1.1. Строку 11 паспорта программы изложить в следующей редакции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8005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textAlignment w:val="baselin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Объёмы и источники финансирования Программы по годам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Mangal"/>
                <w:kern w:val="2"/>
                <w:lang w:eastAsia="zh-CN" w:bidi="hi-IN"/>
              </w:rPr>
            </w:pPr>
            <w:r>
              <w:rPr/>
              <w:t>Объем финансирования Программы составит  всего 130,2 тыс.руб. 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редства сельского поселения – 6,6 тыс.руб.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в том числе по годам:    2013 г- 2,2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</w:t>
            </w:r>
            <w:r>
              <w:rPr/>
              <w:t xml:space="preserve">2014 г-2,2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</w:t>
            </w:r>
            <w:r>
              <w:rPr/>
              <w:t xml:space="preserve">2015 г- 2,2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редства областного бюджета  -123,6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в том числе по годам: 2013 г- 41,2 тыс.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</w:t>
            </w:r>
            <w:r>
              <w:rPr/>
              <w:t xml:space="preserve">2014 г-41,2 тыс.руб. </w:t>
            </w:r>
          </w:p>
          <w:p>
            <w:pPr>
              <w:pStyle w:val="Normal"/>
              <w:jc w:val="both"/>
              <w:rPr>
                <w:rFonts w:eastAsia="Arial Unicode MS" w:cs="Mangal"/>
                <w:kern w:val="2"/>
                <w:lang w:eastAsia="zh-CN" w:bidi="hi-IN"/>
              </w:rPr>
            </w:pPr>
            <w:r>
              <w:rPr/>
              <w:t xml:space="preserve">                                                      </w:t>
            </w:r>
            <w:r>
              <w:rPr/>
              <w:t xml:space="preserve">2015 г- 41,2 тыс.руб. 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2. Абзац второй раздела 4 изложить в следующей редакции:</w:t>
      </w:r>
    </w:p>
    <w:p>
      <w:pPr>
        <w:pStyle w:val="Normal"/>
        <w:widowControl w:val="false"/>
        <w:suppressLineNumbers/>
        <w:suppressAutoHyphens w:val="true"/>
        <w:jc w:val="both"/>
        <w:textAlignment w:val="baseline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  <w:t xml:space="preserve">«На реализацию мероприятий Программы планируется выделение 6,6 тыс.рублей из   бюджета сельского поселения и 123,6 тыс.руб. из областного бюджета.»  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Ивановского сельского поселения                                           Н.Ф.Ильина</w:t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tabs>
          <w:tab w:val="clear" w:pos="708"/>
          <w:tab w:val="left" w:pos="3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6240780" cy="10528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40"/>
                              <w:gridCol w:w="4140"/>
                              <w:gridCol w:w="239"/>
                              <w:gridCol w:w="3181"/>
                            </w:tblGrid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Ивановский вестни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Адрес редакции-издателя: 175230, д. Ивановское, ул. Центральная, д.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Гл. редактор: Н.Ф. Иль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Телефон: 72 -433, 72-4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Факс: 72-43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Номер газеты подписан к печати в 11.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19 апреля 2013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Тираж 5 экз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Материалы этого выпуска публикуются 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82.9pt;mso-wrap-distance-left:9pt;mso-wrap-distance-right:9pt;mso-wrap-distance-top:0pt;mso-wrap-distance-bottom:0pt;margin-top:0.1pt;mso-position-vertical-relative:text;margin-left: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40"/>
                        <w:gridCol w:w="4140"/>
                        <w:gridCol w:w="239"/>
                        <w:gridCol w:w="3181"/>
                      </w:tblGrid>
                      <w:tr>
                        <w:trPr>
                          <w:trHeight w:val="83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Ивановский вестник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Адрес редакции-издателя: 175230, д. Ивановское, ул. Центральная, д.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Гл. редактор: Н.Ф. Ильи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Телефон: 72 -433, 72-4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Факс: 72-43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Номер газеты подписан к печати в 11.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19 апреля 201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Тираж 5 экз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Материалы этого выпуска публикуются 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426" w:right="566" w:gutter="0" w:header="0" w:top="28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ascii="Symbol" w:hAnsi="Symbol" w:cs="OpenSymbol;Times New Roman"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2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3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4">
    <w:name w:val="Заголовок"/>
    <w:basedOn w:val="Style33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4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4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5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8">
    <w:name w:val="Текст примечания2"/>
    <w:basedOn w:val="Normal"/>
    <w:qFormat/>
    <w:pPr/>
    <w:rPr/>
  </w:style>
  <w:style w:type="paragraph" w:styleId="Style39">
    <w:name w:val="Текст примечания"/>
    <w:basedOn w:val="Normal"/>
    <w:qFormat/>
    <w:pPr/>
    <w:rPr/>
  </w:style>
  <w:style w:type="paragraph" w:styleId="Style40">
    <w:name w:val="Тема примечания"/>
    <w:basedOn w:val="15"/>
    <w:next w:val="15"/>
    <w:qFormat/>
    <w:pPr/>
    <w:rPr>
      <w:b/>
      <w:bCs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2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3">
    <w:name w:val="Заголовок таблицы"/>
    <w:basedOn w:val="Style37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4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6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6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8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9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0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2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4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consultantplus://offline/ref=3D5B535EC9A482A7EAFE4AE942FF3FCB5A7E894C462A7AF97A1A8E862B8EC80366BA47C1AD98DAC6NDtCG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06:00Z</dcterms:created>
  <dc:creator>1</dc:creator>
  <dc:description/>
  <cp:keywords/>
  <dc:language>en-US</dc:language>
  <cp:lastModifiedBy>1</cp:lastModifiedBy>
  <cp:lastPrinted>2013-05-06T10:44:00Z</cp:lastPrinted>
  <dcterms:modified xsi:type="dcterms:W3CDTF">2013-05-06T06:46:00Z</dcterms:modified>
  <cp:revision>8</cp:revision>
  <dc:subject/>
  <dc:title/>
</cp:coreProperties>
</file>