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    22.10.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    22.10.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spacing w:lineRule="exact" w:line="245"/>
        <w:ind w:left="60" w:righ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МЯТКА</w:t>
      </w:r>
    </w:p>
    <w:p>
      <w:pPr>
        <w:pStyle w:val="Normal"/>
        <w:widowControl w:val="false"/>
        <w:spacing w:lineRule="exact" w:line="245"/>
        <w:ind w:left="60" w:righ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СОБЛЮДЕНИЮ ПРАВИЛ ПОЖАРНОЙ БЕЗОПАСНОСТИ </w:t>
      </w:r>
    </w:p>
    <w:p>
      <w:pPr>
        <w:pStyle w:val="Normal"/>
        <w:widowControl w:val="false"/>
        <w:spacing w:lineRule="exact" w:line="245"/>
        <w:ind w:left="60" w:righ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ОТОПИТЕЛЬНЫЙ СЕЗОН</w:t>
      </w:r>
    </w:p>
    <w:p>
      <w:pPr>
        <w:pStyle w:val="Normal"/>
        <w:widowControl w:val="false"/>
        <w:spacing w:lineRule="exact" w:line="245"/>
        <w:ind w:left="60" w:right="18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spacing w:lineRule="exact" w:line="245"/>
        <w:ind w:left="60" w:right="18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Чтобы обезопасить себя, во время отопительного сезона вам необходимо соблюдать следующие рекоменд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245"/>
        <w:ind w:left="60" w:right="180" w:hanging="0"/>
        <w:rPr>
          <w:color w:val="000000"/>
          <w:sz w:val="18"/>
          <w:szCs w:val="18"/>
        </w:rPr>
      </w:pPr>
      <w:r>
        <w:drawing>
          <wp:anchor behindDoc="1" distT="0" distB="0" distL="63500" distR="63500" simplePos="0" locked="0" layoutInCell="0" allowOverlap="1" relativeHeight="6">
            <wp:simplePos x="0" y="0"/>
            <wp:positionH relativeFrom="margin">
              <wp:posOffset>4413250</wp:posOffset>
            </wp:positionH>
            <wp:positionV relativeFrom="paragraph">
              <wp:posOffset>85090</wp:posOffset>
            </wp:positionV>
            <wp:extent cx="1859280" cy="1517650"/>
            <wp:effectExtent l="0" t="0" r="0" b="0"/>
            <wp:wrapTight wrapText="bothSides">
              <wp:wrapPolygon edited="0">
                <wp:start x="-2" y="0"/>
                <wp:lineTo x="21598" y="0"/>
                <wp:lineTo x="21598" y="21596"/>
                <wp:lineTo x="-2" y="21596"/>
                <wp:lineTo x="-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отопительные печи и дымоходы осмотреть и по необходимости произвести ремонт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5" w:leader="none"/>
        </w:tabs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чистить дымоходы и трубы от сажи, очистки повторять через каждые 3 месяца;</w:t>
      </w:r>
    </w:p>
    <w:p>
      <w:pPr>
        <w:pStyle w:val="Normal"/>
        <w:widowControl w:val="false"/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осмотреть на чердаках все дымовые каналы и трубы, это позволит вам оперативно обнаружить возникшие прогары и трещины по следам копоти.</w:t>
      </w:r>
    </w:p>
    <w:p>
      <w:pPr>
        <w:pStyle w:val="Normal"/>
        <w:widowControl w:val="false"/>
        <w:spacing w:lineRule="exact" w:line="245"/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х немедленно следует замазывать глиной;</w:t>
      </w:r>
    </w:p>
    <w:p>
      <w:pPr>
        <w:pStyle w:val="Normal"/>
        <w:widowControl w:val="false"/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прибить перед топочным отверстием железный лист из кровельной стали размером 50 на 70 см;</w:t>
      </w:r>
    </w:p>
    <w:p>
      <w:pPr>
        <w:pStyle w:val="Normal"/>
        <w:widowControl w:val="false"/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нельзя использовать для дымоходов материалы, не предназначенные к длительной эксплуатации при больших перепадах температуры;</w:t>
      </w:r>
    </w:p>
    <w:p>
      <w:pPr>
        <w:pStyle w:val="Normal"/>
        <w:widowControl w:val="false"/>
        <w:spacing w:lineRule="exact" w:line="245"/>
        <w:ind w:left="60" w:right="180" w:hanging="0"/>
        <w:rPr>
          <w:b/>
          <w:b/>
          <w:color w:val="000000"/>
          <w:sz w:val="18"/>
          <w:szCs w:val="18"/>
        </w:rPr>
      </w:pPr>
      <w:r>
        <w:drawing>
          <wp:anchor behindDoc="1" distT="0" distB="0" distL="63500" distR="63500" simplePos="0" locked="0" layoutInCell="0" allowOverlap="1" relativeHeight="7">
            <wp:simplePos x="0" y="0"/>
            <wp:positionH relativeFrom="margin">
              <wp:posOffset>4824730</wp:posOffset>
            </wp:positionH>
            <wp:positionV relativeFrom="paragraph">
              <wp:posOffset>210185</wp:posOffset>
            </wp:positionV>
            <wp:extent cx="1390015" cy="2152015"/>
            <wp:effectExtent l="0" t="0" r="0" b="0"/>
            <wp:wrapTight wrapText="bothSides">
              <wp:wrapPolygon edited="0">
                <wp:start x="-3" y="0"/>
                <wp:lineTo x="21600" y="0"/>
                <wp:lineTo x="21600" y="21598"/>
                <wp:lineTo x="-3" y="21598"/>
                <wp:lineTo x="-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Если вы используете электрообогреватель, то следует знать и выполнять правила его установки и эксплуат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</w:tabs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лектрообогреватели должны быть только заводского исполнения, с исправным корпусом и ограждающими конструкциями нагревательного элеме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3" w:leader="none"/>
        </w:tabs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обходимо помнить о том, что они являются энергоемкими потребителями и оказывают большую нагрузку на электросеть дома.</w:t>
      </w:r>
    </w:p>
    <w:p>
      <w:pPr>
        <w:pStyle w:val="Normal"/>
        <w:widowControl w:val="false"/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явление запаха горелой изоляции, сильный нагрев электропроводов, электророзеток и их обугливание, постоянное перегорание или отключение предохранителей на электросчетчике - первый признак, что электросеть дома перегружена и эксплуатация электрообогревателя опасна:</w:t>
      </w:r>
    </w:p>
    <w:p>
      <w:pPr>
        <w:pStyle w:val="Normal"/>
        <w:widowControl w:val="false"/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установка электрообогревателя должна исключать их случайное падение и соответствовать требованиям завода-изготовителя:</w:t>
      </w:r>
    </w:p>
    <w:p>
      <w:pPr>
        <w:pStyle w:val="Normal"/>
        <w:widowControl w:val="false"/>
        <w:spacing w:lineRule="exact" w:line="245"/>
        <w:ind w:left="60" w:right="72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электрообогреватели нельзя закрывать или накрывать горючими материалами, сушить на них или над ними белье, располагать их в непосредственной близости от горючих веществ и материал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3" w:leader="none"/>
        </w:tabs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оставлять без присмотра при наличии детей и домашних животных включенные электрообогреватели, а уходя из дома, не забывать выключать их из электророзетки. Наиболее пожаробезопасными на сегодняшний день являются маслонаполненные электрообогреватели, но уходя из дома, их необходимо тоже выключать.</w:t>
      </w:r>
    </w:p>
    <w:p>
      <w:pPr>
        <w:pStyle w:val="Normal"/>
        <w:widowControl w:val="false"/>
        <w:spacing w:lineRule="exact" w:line="245"/>
        <w:ind w:left="60" w:hanging="0"/>
        <w:rPr>
          <w:color w:val="000000"/>
          <w:sz w:val="18"/>
          <w:szCs w:val="18"/>
        </w:rPr>
      </w:pPr>
      <w:r>
        <w:drawing>
          <wp:anchor behindDoc="1" distT="0" distB="0" distL="63500" distR="63500" simplePos="0" locked="0" layoutInCell="0" allowOverlap="1" relativeHeight="8">
            <wp:simplePos x="0" y="0"/>
            <wp:positionH relativeFrom="margin">
              <wp:posOffset>3224530</wp:posOffset>
            </wp:positionH>
            <wp:positionV relativeFrom="paragraph">
              <wp:posOffset>6350</wp:posOffset>
            </wp:positionV>
            <wp:extent cx="3315970" cy="2480945"/>
            <wp:effectExtent l="0" t="0" r="0" b="0"/>
            <wp:wrapTight wrapText="bothSides">
              <wp:wrapPolygon edited="0">
                <wp:start x="-2" y="0"/>
                <wp:lineTo x="21600" y="0"/>
                <wp:lineTo x="21600" y="21596"/>
                <wp:lineTo x="-2" y="21596"/>
                <wp:lineTo x="-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При эксплуатации печного отопления запрещается: 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3" w:leader="none"/>
        </w:tabs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мовольно устанавливать в жилом доме временные печи кустарного производства: металлические печи, не отвечающие требованиям пожарной безопас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5" w:leader="none"/>
        </w:tabs>
        <w:spacing w:lineRule="exact" w:line="245"/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ранить на печи и рядом с ней сгораемые материал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8" w:leader="none"/>
        </w:tabs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нять горючие и легковоспламеняющиеся жидкости при растопке печи (бензин, керосин и т.п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</w:tabs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пить углем, коксом и газом печи, не предназначенные для этих видов топли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3" w:leader="none"/>
        </w:tabs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брасывать незатушенную золу и угли вблизи деревянных стро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</w:tabs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тавлять без присмотра топящиеся печи, а также доверять присмотр несовершеннолетним дет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3" w:leader="none"/>
        </w:tabs>
        <w:spacing w:lineRule="exact" w:line="245"/>
        <w:ind w:left="60" w:righ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ользовать вентиляционные и газовые каналы в качестве дымох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90" w:leader="none"/>
        </w:tabs>
        <w:spacing w:lineRule="exact" w:line="245"/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каливать печи.</w:t>
      </w:r>
    </w:p>
    <w:p>
      <w:pPr>
        <w:pStyle w:val="Normal"/>
        <w:suppressAutoHyphens w:val="true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09.10.2014   № 127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МП  </w:t>
      </w:r>
      <w:r>
        <w:rPr>
          <w:b/>
          <w:bCs/>
        </w:rPr>
        <w:t>«</w:t>
      </w:r>
      <w:r>
        <w:rPr>
          <w:b/>
        </w:rPr>
        <w:t>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</w:r>
      <w:r>
        <w:rPr>
          <w:b/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>1. Внести в муниципальную программу «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</w:r>
      <w:r>
        <w:rPr>
          <w:bCs/>
        </w:rPr>
        <w:t>»</w:t>
      </w:r>
      <w:r>
        <w:rPr/>
        <w:t>, утвержденную постановлением Администрации поселения от 15.11.2013 № 154, следующие изменения:</w:t>
      </w:r>
    </w:p>
    <w:p>
      <w:pPr>
        <w:pStyle w:val="Normal"/>
        <w:ind w:firstLine="567"/>
        <w:jc w:val="both"/>
        <w:rPr/>
      </w:pPr>
      <w:r>
        <w:rPr/>
        <w:t xml:space="preserve">1.1. </w:t>
      </w:r>
      <w:r>
        <w:rPr>
          <w:rFonts w:eastAsia="Lucida Sans Unicode"/>
          <w:kern w:val="2"/>
          <w:lang w:eastAsia="zh-CN" w:bidi="hi-IN"/>
        </w:rPr>
        <w:t xml:space="preserve"> В разделе 7 паспорта Программы внести изменения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  <w:t>«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9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9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6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6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2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2,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1.2. Раздел  </w:t>
      </w:r>
      <w:r>
        <w:rPr>
          <w:rFonts w:eastAsia="Calibri"/>
          <w:lang w:val="en-US" w:eastAsia="en-US"/>
        </w:rPr>
        <w:t>IV</w:t>
      </w:r>
      <w:r>
        <w:rPr>
          <w:rFonts w:eastAsia="Calibri"/>
          <w:lang w:eastAsia="en-US"/>
        </w:rPr>
        <w:t>. «Мероприятия</w:t>
      </w:r>
      <w:r>
        <w:rPr/>
        <w:t xml:space="preserve"> муниципальной программы» изложить в следующей редакции:</w:t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925"/>
        <w:gridCol w:w="1276"/>
        <w:gridCol w:w="1134"/>
        <w:gridCol w:w="1701"/>
        <w:gridCol w:w="1134"/>
        <w:gridCol w:w="851"/>
        <w:gridCol w:w="709"/>
        <w:gridCol w:w="70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дача 1. </w:t>
            </w:r>
            <w:r>
              <w:rPr>
                <w:rFonts w:eastAsia="Calibri"/>
                <w:lang w:eastAsia="ar-SA"/>
              </w:rPr>
              <w:t>Освещение улиц Ива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ализация подпрограммы «</w:t>
            </w:r>
            <w:r>
              <w:rPr>
                <w:rFonts w:eastAsia="Calibri"/>
                <w:lang w:eastAsia="ar-SA"/>
              </w:rPr>
              <w:t>Освещение улиц Иван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 - 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дача 2. </w:t>
            </w:r>
            <w:r>
              <w:rPr>
                <w:rFonts w:eastAsia="Calibri"/>
                <w:lang w:eastAsia="ar-SA"/>
              </w:rPr>
              <w:t>Содержание мест захоронения на территории Ива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lang w:eastAsia="ar-SA"/>
              </w:rPr>
              <w:t>Реализация подпрограммы «</w:t>
            </w:r>
            <w:r>
              <w:rPr>
                <w:rFonts w:eastAsia="Calibri"/>
                <w:lang w:eastAsia="ar-SA"/>
              </w:rPr>
              <w:t>Содержание мест захоронения на территории Ивановского сельского поселения</w:t>
            </w:r>
            <w:r>
              <w:rPr>
                <w:lang w:eastAsia="ar-S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дача 3. </w:t>
            </w:r>
            <w:r>
              <w:rPr>
                <w:rFonts w:eastAsia="Calibri"/>
                <w:lang w:eastAsia="ar-SA"/>
              </w:rPr>
              <w:t>Уборка и озеленение территории Ива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я подпрограммы </w:t>
            </w:r>
            <w:r>
              <w:rPr>
                <w:rFonts w:eastAsia="Calibri"/>
                <w:lang w:eastAsia="ar-SA"/>
              </w:rPr>
              <w:t>«Уборка и озеленение территории Иван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-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/>
      </w:pPr>
      <w:r>
        <w:rPr>
          <w:lang w:eastAsia="en-US"/>
        </w:rPr>
        <w:t>1.3. Раздел 4 паспорта подпрограммы «</w:t>
      </w:r>
      <w:r>
        <w:rPr>
          <w:rFonts w:eastAsia="Calibri"/>
          <w:lang w:eastAsia="ar-SA"/>
        </w:rPr>
        <w:t xml:space="preserve">Освещение улиц Ивановского сельского поселения» изложить в следующей редакции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«4. </w:t>
      </w:r>
      <w:r>
        <w:rPr>
          <w:b/>
          <w:lang w:eastAsia="ar-SA"/>
        </w:rPr>
        <w:t>Объемы и источники финансирования подпрограммы в целом и по годам реализации (тыс. руб.)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26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3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3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96.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96.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66.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66.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6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6,6</w:t>
            </w:r>
          </w:p>
        </w:tc>
      </w:tr>
    </w:tbl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rPr>
          <w:lang w:eastAsia="en-US"/>
        </w:rPr>
      </w:pPr>
      <w:r>
        <w:rPr>
          <w:rFonts w:eastAsia="Times New Roman" w:cs="Times New Roman"/>
          <w:kern w:val="2"/>
          <w:lang w:eastAsia="en-US" w:bidi="hi-IN"/>
        </w:rPr>
        <w:t xml:space="preserve">     </w:t>
      </w:r>
      <w:r>
        <w:rPr>
          <w:rFonts w:eastAsia="Arial Unicode MS" w:cs="Mangal"/>
          <w:kern w:val="2"/>
          <w:lang w:eastAsia="en-US" w:bidi="hi-IN"/>
        </w:rPr>
        <w:t xml:space="preserve">1.4. Мероприятия подпрограммы </w:t>
      </w:r>
      <w:r>
        <w:rPr>
          <w:rFonts w:eastAsia="Calibri"/>
          <w:lang w:eastAsia="en-US"/>
        </w:rPr>
        <w:t>«Освещение улиц Ивановского сельского поселения» изложить с новой редакции:</w:t>
      </w:r>
    </w:p>
    <w:tbl>
      <w:tblPr>
        <w:tblW w:w="109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59"/>
        <w:gridCol w:w="1702"/>
        <w:gridCol w:w="1417"/>
        <w:gridCol w:w="1843"/>
        <w:gridCol w:w="1559"/>
        <w:gridCol w:w="709"/>
        <w:gridCol w:w="709"/>
        <w:gridCol w:w="850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дача 1. </w:t>
            </w:r>
            <w:r>
              <w:rPr>
                <w:rFonts w:eastAsia="Calibri"/>
                <w:lang w:eastAsia="ar-SA"/>
              </w:rPr>
              <w:t>Освещение улиц Ивановского сельского поселения</w:t>
            </w:r>
          </w:p>
        </w:tc>
      </w:tr>
      <w:tr>
        <w:trPr>
          <w:trHeight w:val="5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Приобретение и замена ламп 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емонт светильник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.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плата за освещени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6,8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</w:tbl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Ивановского сельского поселения                                                       Н.Ф. Ильина</w:t>
      </w:r>
    </w:p>
    <w:p>
      <w:pPr>
        <w:pStyle w:val="Normal"/>
        <w:suppressAutoHyphens w:val="true"/>
        <w:ind w:left="6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 09.10.2014 г. №  128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МП  </w:t>
      </w:r>
      <w:r>
        <w:rPr>
          <w:b/>
          <w:bCs/>
        </w:rPr>
        <w:t>«</w:t>
      </w:r>
      <w:r>
        <w:rPr>
          <w:b/>
        </w:rPr>
        <w:t>Развитие малого и среднего предпринимательства в Ивановском сельском поселении на 2014-2016 годы</w:t>
      </w:r>
      <w:r>
        <w:rPr>
          <w:b/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>1. Внести в муниципальную программу «Развитие малого и среднего предпринимательства в Ивановском сельском поселении на 2014-2016 годы</w:t>
      </w:r>
      <w:r>
        <w:rPr>
          <w:bCs/>
        </w:rPr>
        <w:t>»</w:t>
      </w:r>
      <w:r>
        <w:rPr/>
        <w:t>, утвержденную постановлением Администрации поселения от 31.10.2013 № 144, следующие изме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 </w:t>
      </w:r>
      <w:r>
        <w:rPr>
          <w:rFonts w:eastAsia="Lucida Sans Unicode"/>
          <w:kern w:val="2"/>
          <w:lang w:eastAsia="zh-CN" w:bidi="hi-IN"/>
        </w:rPr>
        <w:t xml:space="preserve"> Раздел 7 паспорта Программы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lang w:eastAsia="ar-SA"/>
        </w:rPr>
      </w:pPr>
      <w:r>
        <w:rPr>
          <w:b/>
          <w:lang w:eastAsia="ar-SA"/>
        </w:rPr>
        <w:t>«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Arial Unicode MS" w:cs="Mangal"/>
          <w:kern w:val="2"/>
          <w:lang w:eastAsia="zh-CN" w:bidi="hi-IN"/>
        </w:rPr>
        <w:t xml:space="preserve">1.2. В мероприятиях программы  пункт 2.1. </w:t>
      </w:r>
      <w:r>
        <w:rPr/>
        <w:t>изложить в следующей редакции:</w:t>
      </w:r>
    </w:p>
    <w:tbl>
      <w:tblPr>
        <w:tblW w:w="1052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835"/>
        <w:gridCol w:w="992"/>
        <w:gridCol w:w="1029"/>
        <w:gridCol w:w="1418"/>
        <w:gridCol w:w="1276"/>
        <w:gridCol w:w="851"/>
        <w:gridCol w:w="850"/>
        <w:gridCol w:w="709"/>
      </w:tblGrid>
      <w:tr>
        <w:trPr>
          <w:trHeight w:val="7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проведенных среди субъектов малого и среднего предпринимательства на территории Ивановского сельского поселения ежегодного конкурса «Предприниматель год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2. Считать утратившими силу постановления Администрации Ивановского сельского посел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от 03.09.2014 № 99 «О внесении изменений в МП  </w:t>
      </w:r>
      <w:r>
        <w:rPr>
          <w:bCs/>
        </w:rPr>
        <w:t>«</w:t>
      </w:r>
      <w:r>
        <w:rPr/>
        <w:t>Развитие малого и среднего  предпринимательства в Ивановском сельском поселении на 2014-2016 годы</w:t>
      </w:r>
      <w:r>
        <w:rPr>
          <w:bCs/>
        </w:rPr>
        <w:t>»;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</w:t>
      </w:r>
      <w:r>
        <w:rPr/>
        <w:t xml:space="preserve">от 17.09.2014 № 110 «О внесении изменений  в постановление Администрации Ивановского сельского поселения от </w:t>
      </w:r>
      <w:r>
        <w:rPr>
          <w:bCs/>
        </w:rPr>
        <w:t>03.09. 2014  № 99».</w:t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</w:rPr>
      </w:pPr>
      <w:r>
        <w:rPr>
          <w:b/>
        </w:rPr>
        <w:t xml:space="preserve">       </w:t>
      </w:r>
      <w:r>
        <w:rPr/>
        <w:t>3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Ивановского сельского поселения                                                       Н.Ф. Ильина</w:t>
      </w:r>
    </w:p>
    <w:p>
      <w:pPr>
        <w:pStyle w:val="Normal"/>
        <w:suppressAutoHyphens w:val="true"/>
        <w:ind w:left="6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2.10.2014  № 13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знании утратившими силу постановления</w:t>
      </w:r>
    </w:p>
    <w:p>
      <w:pPr>
        <w:pStyle w:val="Normal"/>
        <w:suppressAutoHyphens w:val="true"/>
        <w:spacing w:lineRule="atLeast" w:line="360"/>
        <w:jc w:val="both"/>
        <w:rPr/>
      </w:pPr>
      <w:r>
        <w:rPr>
          <w:lang w:eastAsia="zh-CN"/>
        </w:rPr>
        <w:t xml:space="preserve">        </w:t>
      </w:r>
      <w:r>
        <w:rPr>
          <w:rFonts w:eastAsia="Lucida Sans Unicode" w:cs="Mangal"/>
          <w:kern w:val="2"/>
          <w:lang w:eastAsia="zh-CN" w:bidi="hi-IN"/>
        </w:rPr>
        <w:t xml:space="preserve">Администрация Ивановского сельского поселения, проведя ревизию нормативно-правовых актов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eastAsia="Lucida Sans Unicode" w:cs="Mangal"/>
          <w:b/>
          <w:b/>
          <w:bCs/>
          <w:kern w:val="2"/>
          <w:lang w:eastAsia="zh-CN" w:bidi="hi-IN"/>
        </w:rPr>
      </w:pPr>
      <w:r>
        <w:rPr>
          <w:rFonts w:eastAsia="Lucida Sans Unicode" w:cs="Mangal"/>
          <w:b/>
          <w:bCs/>
          <w:kern w:val="2"/>
          <w:lang w:eastAsia="zh-CN" w:bidi="hi-IN"/>
        </w:rPr>
        <w:t>ПОСТАНОВЛЯЕТ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знать утратившими силу постановления Администрации Ивановского сельского поселения:     </w:t>
      </w:r>
    </w:p>
    <w:p>
      <w:pPr>
        <w:pStyle w:val="Normal"/>
        <w:autoSpaceDE w:val="false"/>
        <w:rPr>
          <w:rFonts w:eastAsia="Arial"/>
          <w:bCs/>
          <w:lang w:eastAsia="ar-SA"/>
        </w:rPr>
      </w:pPr>
      <w:r>
        <w:rPr>
          <w:bCs/>
        </w:rPr>
        <w:t xml:space="preserve">      </w:t>
      </w:r>
      <w:r>
        <w:rPr>
          <w:bCs/>
        </w:rPr>
        <w:t>- от  12.04.2011 г. № 33 «</w:t>
      </w:r>
      <w:r>
        <w:rPr>
          <w:bCs/>
          <w:spacing w:val="-1"/>
        </w:rPr>
        <w:t xml:space="preserve">Об утверждении Положения </w:t>
      </w:r>
      <w:r>
        <w:rPr>
          <w:bCs/>
        </w:rPr>
        <w:t xml:space="preserve">о порядке расходования средств </w:t>
      </w:r>
      <w:r>
        <w:rPr>
          <w:bCs/>
          <w:spacing w:val="-2"/>
        </w:rPr>
        <w:t xml:space="preserve">Резервного фонда Ивановского </w:t>
      </w:r>
      <w:r>
        <w:rPr>
          <w:bCs/>
        </w:rPr>
        <w:t>сельского поселения»;</w:t>
      </w:r>
      <w:r>
        <w:rPr>
          <w:lang w:eastAsia="ar-SA"/>
        </w:rPr>
        <w:t xml:space="preserve">    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</w:t>
      </w:r>
      <w:r>
        <w:rPr>
          <w:lang w:eastAsia="ar-SA"/>
        </w:rPr>
        <w:t>- от  18.05.2011 г.  № 63  «</w:t>
      </w:r>
      <w:r>
        <w:rPr>
          <w:rFonts w:eastAsia="Arial"/>
          <w:bCs/>
          <w:lang w:eastAsia="ar-SA"/>
        </w:rPr>
        <w:t>О рассмотрении протеста Старорусского межрайонного прокурора от 12.05.2011 № 7-4-11»;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</w:t>
      </w:r>
      <w:r>
        <w:rPr>
          <w:lang w:eastAsia="ar-SA"/>
        </w:rPr>
        <w:t>- от 18.05.2011 г.  № 64  «</w:t>
      </w:r>
      <w:r>
        <w:rPr>
          <w:rFonts w:eastAsia="Arial"/>
          <w:bCs/>
          <w:lang w:eastAsia="ar-SA"/>
        </w:rPr>
        <w:t xml:space="preserve">О рассмотрении протеста Старорусского межрайонного </w:t>
      </w:r>
    </w:p>
    <w:p>
      <w:pPr>
        <w:pStyle w:val="Normal"/>
        <w:suppressAutoHyphens w:val="true"/>
        <w:autoSpaceDE w:val="false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прокурора от 12.05.2011 № 7-4-11»;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- от  25.05.2011 г. № 71  «Об утверждении Положения о создании и организации деятельности муниципальной пожарной охраны, порядке ее взаимоотношений с другими видами пожарной охраны на территории Ивановского сельского поселения»;</w:t>
      </w:r>
    </w:p>
    <w:p>
      <w:pPr>
        <w:pStyle w:val="Normal"/>
        <w:rPr/>
      </w:pPr>
      <w:r>
        <w:rPr/>
        <w:t xml:space="preserve">       </w:t>
      </w:r>
      <w:r>
        <w:rPr/>
        <w:t xml:space="preserve">- </w:t>
      </w:r>
      <w:r>
        <w:rPr>
          <w:lang w:eastAsia="ar-SA"/>
        </w:rPr>
        <w:t xml:space="preserve">от   18.07.2011 г.  № 96 «О внесении изменений </w:t>
      </w:r>
      <w:r>
        <w:rPr>
          <w:rFonts w:cs="Times New Roman CYR" w:ascii="Times New Roman CYR" w:hAnsi="Times New Roman CYR"/>
          <w:bCs/>
          <w:lang w:eastAsia="ar-SA"/>
        </w:rPr>
        <w:t>в Административный регламент</w:t>
      </w:r>
    </w:p>
    <w:p>
      <w:pPr>
        <w:pStyle w:val="Normal"/>
        <w:widowControl w:val="false"/>
        <w:suppressAutoHyphens w:val="true"/>
        <w:autoSpaceDE w:val="false"/>
        <w:ind w:right="98" w:hanging="0"/>
        <w:rPr>
          <w:rFonts w:ascii="Times New Roman CYR" w:hAnsi="Times New Roman CYR" w:cs="Times New Roman CYR"/>
          <w:bCs/>
          <w:lang w:eastAsia="ar-SA"/>
        </w:rPr>
      </w:pPr>
      <w:r>
        <w:rPr>
          <w:rFonts w:cs="Times New Roman CYR" w:ascii="Times New Roman CYR" w:hAnsi="Times New Roman CYR"/>
          <w:bCs/>
          <w:lang w:eastAsia="ar-SA"/>
        </w:rPr>
        <w:t xml:space="preserve">по предоставлению муниципальной услуги «Подготовка и выдача разрешений </w:t>
      </w:r>
    </w:p>
    <w:p>
      <w:pPr>
        <w:pStyle w:val="Normal"/>
        <w:widowControl w:val="false"/>
        <w:suppressAutoHyphens w:val="true"/>
        <w:autoSpaceDE w:val="false"/>
        <w:ind w:right="98" w:hanging="0"/>
        <w:rPr>
          <w:rFonts w:ascii="Times New Roman CYR" w:hAnsi="Times New Roman CYR" w:cs="Times New Roman CYR"/>
          <w:bCs/>
          <w:lang w:eastAsia="ar-SA"/>
        </w:rPr>
      </w:pPr>
      <w:r>
        <w:rPr>
          <w:rFonts w:cs="Times New Roman CYR" w:ascii="Times New Roman CYR" w:hAnsi="Times New Roman CYR"/>
          <w:bCs/>
          <w:lang w:eastAsia="ar-SA"/>
        </w:rPr>
        <w:t>на строительство, реконструкцию, капитальный ремонт объектов капитального строительства, а также ввод объектов в эксплуатацию»;</w:t>
      </w:r>
    </w:p>
    <w:p>
      <w:pPr>
        <w:pStyle w:val="Normal"/>
        <w:rPr/>
      </w:pPr>
      <w:r>
        <w:rPr/>
        <w:t xml:space="preserve">      </w:t>
      </w:r>
      <w:r>
        <w:rPr/>
        <w:t>- от   08.08.2011 г.  № 113 «</w:t>
      </w:r>
      <w:r>
        <w:rPr>
          <w:bCs/>
        </w:rPr>
        <w:t xml:space="preserve">О внесении изменений в Положение о создании и организации деятельности муниципальной пожарной </w:t>
      </w:r>
      <w:r>
        <w:rPr/>
        <w:t xml:space="preserve">охраны»;   </w:t>
      </w:r>
    </w:p>
    <w:p>
      <w:pPr>
        <w:pStyle w:val="Normal"/>
        <w:rPr/>
      </w:pPr>
      <w:r>
        <w:rPr/>
        <w:t xml:space="preserve">       </w:t>
      </w:r>
      <w:r>
        <w:rPr/>
        <w:t xml:space="preserve">- </w:t>
      </w:r>
      <w:r>
        <w:rPr>
          <w:lang w:eastAsia="ar-SA"/>
        </w:rPr>
        <w:t xml:space="preserve">от  01.12.2011 г. № 153  «О внесении изменений </w:t>
      </w:r>
      <w:r>
        <w:rPr>
          <w:rFonts w:cs="Times New Roman CYR" w:ascii="Times New Roman CYR" w:hAnsi="Times New Roman CYR"/>
          <w:bCs/>
          <w:lang w:eastAsia="ar-SA"/>
        </w:rPr>
        <w:t>в Административный регламент Администрации Ивановского сельского поселения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;</w:t>
      </w:r>
    </w:p>
    <w:p>
      <w:pPr>
        <w:pStyle w:val="Normal"/>
        <w:rPr/>
      </w:pPr>
      <w:r>
        <w:rPr/>
        <w:t xml:space="preserve">      </w:t>
      </w:r>
      <w:r>
        <w:rPr/>
        <w:t>- от 09.06.2012  г. № 111 «</w:t>
      </w:r>
      <w:r>
        <w:rPr>
          <w:bCs/>
        </w:rPr>
        <w:t>О внесении изменений в Положение о единой комиссии по размещению заказов</w:t>
      </w:r>
      <w:r>
        <w:rPr/>
        <w:t>»;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</w:t>
      </w:r>
      <w:r>
        <w:rPr>
          <w:lang w:eastAsia="ar-SA"/>
        </w:rPr>
        <w:t>- от  15.03.2013 г. № 35 «</w:t>
      </w:r>
      <w:r>
        <w:rPr/>
        <w:t>Об утверждении Положения о порядке расходования средств резервного фонда Администрации Ивановского сельского поселения»;</w:t>
      </w:r>
    </w:p>
    <w:p>
      <w:pPr>
        <w:pStyle w:val="Normal"/>
        <w:rPr/>
      </w:pPr>
      <w:r>
        <w:rPr/>
        <w:t xml:space="preserve">      </w:t>
      </w:r>
      <w:r>
        <w:rPr/>
        <w:t>- от 25.03.2013 г. № 39  «О внесении изменений в муниципальную целевую программу «</w:t>
      </w:r>
      <w:r>
        <w:rPr>
          <w:rFonts w:eastAsia="Arial Unicode MS" w:cs="Mangal"/>
          <w:kern w:val="2"/>
          <w:lang w:eastAsia="zh-CN" w:bidi="hi-IN"/>
        </w:rPr>
        <w:t>Капитальный ремонт и ремонт автомобильных дорог общего пользования местного значения на 2012-2015 годы».</w:t>
      </w:r>
    </w:p>
    <w:p>
      <w:pPr>
        <w:pStyle w:val="Normal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       </w:t>
      </w:r>
      <w:r>
        <w:rPr>
          <w:rFonts w:eastAsia="Lucida Sans Unicode" w:cs="Mangal"/>
          <w:kern w:val="2"/>
          <w:lang w:eastAsia="zh-CN" w:bidi="hi-IN"/>
        </w:rPr>
        <w:t>2.</w:t>
      </w:r>
      <w:r>
        <w:rPr>
          <w:lang w:eastAsia="ar-SA"/>
        </w:rPr>
        <w:t xml:space="preserve"> Опубликовать настоящее постановление в муниципальной газете «Ивановский вестник». 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         Н.Ф. Ильина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2.10.2014  № 1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отчета об исполнении бюджета Ивановского сельского  поселения за 3 кв.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Положением о бюджетном процессе, утвержденным   решением Совета депутатов Ивановского сельского поселения от 02.12.2013 № 168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ый отчет об исполнении бюджета Ивановского сельского поселения за 3 квартал 2014 год (далее – Отчет).</w:t>
      </w:r>
    </w:p>
    <w:p>
      <w:pPr>
        <w:pStyle w:val="Normal"/>
        <w:jc w:val="both"/>
        <w:rPr/>
      </w:pPr>
      <w:r>
        <w:rPr/>
        <w:tab/>
        <w:t xml:space="preserve">2. Направить Отчет в Совет депутатов Ивановского сельского поселения.  </w:t>
      </w:r>
    </w:p>
    <w:p>
      <w:pPr>
        <w:pStyle w:val="Normal"/>
        <w:ind w:firstLine="708"/>
        <w:rPr/>
      </w:pPr>
      <w:r>
        <w:rPr/>
        <w:t>3. Опубликовать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 xml:space="preserve">                       Н.Ф. Иль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9155" cy="57873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78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1475652726"/>
      <w:bookmarkStart w:id="1" w:name="_1475652726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740400" cy="106921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0"/>
                              <w:gridCol w:w="2480"/>
                              <w:gridCol w:w="1440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риложение 2 к постановлению Ивановского сельского поселения от 22.10.2014 года № 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Отчет об исполнении бюджета Ивановского сельского поселения за 3 квартал 2014 года по расх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д расхода по ФКР,ЭК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Исполне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асходы бюджета - ИТОГО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000 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 245 79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691 191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691 191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Оплата труда и начисления на выплаты по оплате труда              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2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412 966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2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843 408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роие выплат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2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22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2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58 429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Оплата работ, услуг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86 947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слуги связи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2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1 342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Транспортные услуги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2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92 424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2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5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2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0 6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2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 435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оступление нефинансовых активов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8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0  0000000  000  3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8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2 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65 045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2  0000000  000  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65 045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Оплата труда и начисления на выплаты по оплате труда              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2  0000000  000  2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40 637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2  0000000  000  2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4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2  0000000  000  2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79 90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193 045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801 162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Оплата труда и начисления на выплаты по оплате труда              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2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801 162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2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422 862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роие выплат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2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7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2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78 299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Оплата работ, услуг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86 947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слуги связи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2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1 342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Транспортные услуги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2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92 424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Арендная плата за пользованием имуществом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2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5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2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0 6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2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 435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оступление нефинансовых активов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8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4  0000000  000  3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8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6 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6  0000000  000  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четной палате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06  0000000  000  2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13  0000000  000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3 10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113  0000000  000 2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3 10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200 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5 743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200  0000000  000  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5 743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Оплата труда и начисления на выплаты по оплате труда              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200  0000000  000  2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5 743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200  0000000  000  2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5 90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200  0000000  000  2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9 83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циональная безопосностьт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300 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5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309 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5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0309  0000000  000  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5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Безвозмездные перечисления бюджетам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309  0000000  000  2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5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еречисления другим бюджетам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309  0000000  000  2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5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309 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5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309  0000000  000  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5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Безвозмездные перечисления бюджетам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309  0000000  000  2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5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еречисления другим бюджетам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309  0000000  000  2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5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орожное хозяйство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0409  0000000  000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27 817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орожное хозяйство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0409  0000000  2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27 817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409 0000000  200  2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68 777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0409  0000000  000 2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9 0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Жилищно 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500 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051 175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0501  0000000 000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слуги по содержанию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501 0000000  000 2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ко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502 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54 974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0502 000 0 000 000  2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Безвозмездные перечисления бюджетам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0502 000 0 000 000  2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72 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0502 000 0 000 000  3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674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503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63 201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503 0000000  000  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54 418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оплата работ и услуг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503  0000000  000  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54 418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503 0000000  000  2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54 418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слуги по содержанию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503  0000000  000  2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Прочие работы, услуги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503  0000000  000  2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78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503  0000000  000  3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ругие вопросы в области жилищно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0505 00000000  5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молодежная политик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707  0000000  000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707  0000000  000 3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801 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096 761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Безвозмездные перечисления государственным и муниципальным организациям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801  0000000  621  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078 561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Безвозмездные перечисления государственным и муниципальным организациям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801  0000000  622  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6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0801  0000000  244  3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1100  0000000  000 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 1101  0000000  000  3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841.9pt;mso-wrap-distance-left:9pt;mso-wrap-distance-right:9pt;mso-wrap-distance-top:0pt;mso-wrap-distance-bottom:0pt;margin-top:0.05pt;mso-position-vertical-relative:text;margin-left: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0"/>
                        <w:gridCol w:w="2480"/>
                        <w:gridCol w:w="1440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5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риложение 2 к постановлению Ивановского сельского поселения от 22.10.2014 года № 13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04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Отчет об исполнении бюджета Ивановского сельского поселения за 3 квартал 2014 года по расходам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(рублей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Код расхода по ФКР,ЭК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Исполнено 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асходы бюджета - ИТОГО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000 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 245 790,0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691 191,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691 191,9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Оплата труда и начисления на выплаты по оплате труда              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2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412 966,9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2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843 408,2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роие выплат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2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22 5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2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58 429,1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Оплата работ, услуг                                     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86 947,8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слуги связи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2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1 342,9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Транспортные услуги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2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92 424,9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слуги по содержанию имуществ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2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55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2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0 63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2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 435,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оступление нефинансовых активов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8 5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0  0000000  000  3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8 500,00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2 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65 045,3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2  0000000  000  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65 045,3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Оплата труда и начисления на выплаты по оплате труда              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2  0000000  000  2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40 637,3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2  0000000  000  2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4 5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2  0000000  000  2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79 908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193 045,5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801 162,0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Оплата труда и начисления на выплаты по оплате труда              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2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801 162,0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2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422 862,8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роие выплат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2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78 0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2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78 299,1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Оплата работ, услуг                                     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86 947,8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слуги связи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2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1 342,9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Транспортные услуги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2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92 424,9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Арендная плата за пользованием имуществом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2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55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2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0 63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2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 435,6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оступление нефинансовых активов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8 5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4  0000000  000  3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8 500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6 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6  0000000  000  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четной палате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06  0000000  000  2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13  0000000  000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3 101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113  0000000  000 2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3 101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200 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5 743,5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200  0000000  000  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5 743,5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Оплата труда и начисления на выплаты по оплате труда              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200  0000000  000  2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5 743,5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200  0000000  000  2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5 904,5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200  0000000  000  2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9 839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циональная безопосностьти правоохранительная деятельность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300 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5 500,0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309 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5 5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0309  0000000  000  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5 5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Безвозмездные перечисления бюджетам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309  0000000  000  2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5 5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еречисления другим бюджетам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309  0000000  000  2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5 5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309 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5 5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309  0000000  000  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5 5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Безвозмездные перечисления бюджетам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309  0000000  000  2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5 5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еречисления другим бюджетам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309  0000000  000  2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5 5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орожное хозяйство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0409  0000000  000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27 817,7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орожное хозяйство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0409  0000000  2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27 817,7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409 0000000  200  2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68 777,7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0409  0000000  000 2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9 04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Жилищно коммунальное хозяйство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500 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051 175,85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0501  0000000 000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3 0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слуги по содержанию основных средств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501 0000000  000 2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3 0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комунальное хозяйство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502 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54 974,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0502 000 0 000 000  2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1 0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Безвозмездные перечисления бюджетам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0502 000 0 000 000  2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72 3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0502 000 0 000 000  3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674,6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503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63 201,1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503 0000000  000  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54 418,1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оплата работ и услуг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503  0000000  000  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54 418,1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503 0000000  000  2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54 418,1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слуги по содержанию основных средств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503  0000000  000  2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Прочие работы, услуги                                          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503  0000000  000  2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783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503  0000000  000  3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 0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ругие вопросы в области жилищно коммунального хозяйств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0505 00000000  5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молодежная политик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707  0000000  000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8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707  0000000  000 3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8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801 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096 761,09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Безвозмездные перечисления государственным и муниципальным организациям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801  0000000  621  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078 561,0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Безвозмездные перечисления государственным и муниципальным организациям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801  0000000  622  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6 4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0801  0000000  244  3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8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1100  0000000  000 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 8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 1101  0000000  000  3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 800,0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LINK Excel.Sheet.8 "C:\\Users\\1\\Downloads\\отчет об исполнении бюджета за3 кв.2014 года.xls" "42803 - Источники финансирован!R1C1:R33C17" \a \f 4 \h  \* MERGEFORMAT </w:instrText>
      </w:r>
      <w:bookmarkStart w:id="2" w:name="_1475652725"/>
      <w:bookmarkEnd w:id="2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/>
      <w:r>
        <w:rPr>
          <w:sz w:val="24"/>
          <w:szCs w:val="24"/>
        </w:rPr>
      </w:r>
    </w:p>
    <w:tbl>
      <w:tblPr>
        <w:tblW w:w="9072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00"/>
        <w:gridCol w:w="197"/>
        <w:gridCol w:w="1275"/>
      </w:tblGrid>
      <w:tr>
        <w:trPr>
          <w:trHeight w:val="68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3  к постановлению Администрации Ивановского сельского поселения от 22.10.2014 года №133</w:t>
            </w:r>
          </w:p>
        </w:tc>
      </w:tr>
      <w:tr>
        <w:trPr>
          <w:trHeight w:val="555" w:hRule="atLeast"/>
        </w:trPr>
        <w:tc>
          <w:tcPr>
            <w:tcW w:w="90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 об исполнении бюджета Ивановского сельского поселения за 3 квартал 2014 года по источникам дефицита бюджета</w:t>
            </w:r>
          </w:p>
        </w:tc>
      </w:tr>
      <w:tr>
        <w:trPr>
          <w:trHeight w:val="290" w:hRule="atLeast"/>
        </w:trPr>
        <w:tc>
          <w:tcPr>
            <w:tcW w:w="5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ублей)</w:t>
            </w:r>
          </w:p>
        </w:tc>
      </w:tr>
      <w:tr>
        <w:trPr>
          <w:trHeight w:val="6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8 915,49</w:t>
            </w:r>
          </w:p>
        </w:tc>
      </w:tr>
      <w:tr>
        <w:trPr>
          <w:trHeight w:val="2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8 915,49</w:t>
            </w:r>
          </w:p>
        </w:tc>
      </w:tr>
      <w:tr>
        <w:trPr>
          <w:trHeight w:val="2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557 665,32</w:t>
            </w:r>
          </w:p>
        </w:tc>
      </w:tr>
      <w:tr>
        <w:trPr>
          <w:trHeight w:val="2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557 665,32</w:t>
            </w:r>
          </w:p>
        </w:tc>
      </w:tr>
      <w:tr>
        <w:trPr>
          <w:trHeight w:val="2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8 749,83</w:t>
            </w:r>
          </w:p>
        </w:tc>
      </w:tr>
      <w:tr>
        <w:trPr>
          <w:trHeight w:val="2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8 749,83</w:t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ическая численность муниципальных служащих 4 человека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их денежное содержание 859,0 тыс.рублей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</w:r>
      <w:r>
        <w:rPr/>
        <w:fldChar w:fldCharType="end"/>
      </w:r>
      <w:r>
        <w:rPr>
          <w:sz w:val="24"/>
          <w:szCs w:val="24"/>
        </w:rPr>
        <w:t>________________________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АДМИНИСТРАЦИЯ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 О С Т А Н О В Л Е Н И Е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от 22.10.2014  № 134 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2"/>
          <w:szCs w:val="22"/>
          <w:lang w:eastAsia="ar-SA"/>
        </w:rPr>
        <w:t>О назначении публичных слушаний по проекту изменений Генерального плана и проекту изменений Правил землепользования  и застройки Ивановского сельского поселения</w:t>
      </w:r>
      <w:r>
        <w:rPr>
          <w:sz w:val="22"/>
          <w:szCs w:val="22"/>
          <w:lang w:eastAsia="ar-SA"/>
        </w:rPr>
        <w:tab/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Ивановского сельского поселения, руководствуясь статьями 24 и 28 Градостроительного кодекса Российской Федерации, Уставом Ивановского сельского поселения и Положением о порядке организации и проведения публичных слушаниях на территории Ивановского сельского поселения, утвержденным решением Совета депутатов Ивановского сельского поселения от 03.03.2011 № 42</w:t>
      </w:r>
    </w:p>
    <w:p>
      <w:pPr>
        <w:pStyle w:val="Normal"/>
        <w:suppressAutoHyphens w:val="true"/>
        <w:spacing w:before="0" w:after="28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ОСТАНОВЛЯЮ: </w:t>
      </w:r>
    </w:p>
    <w:p>
      <w:pPr>
        <w:pStyle w:val="Normal"/>
        <w:suppressAutoHyphens w:val="true"/>
        <w:ind w:firstLine="5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 Назначить публичные слушания по проекту изменений Генерального плана и проекту изменений Правил землепользования и застройки Ивановского сельского поселения и провести их в следующих населенных пункт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. д. Скрипково по адресу: д. Скрипково, ул.Центральная у дома № 15- 09.11.2014. в 14.0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. д. Кочериново по адресу:  д.Кочериново у дома № 31 – 09.11.2014 г. в 14.4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3. д. Малая Козона по адресу: д. Малая Козона  у дома №  7 – 09.11.2014 г. в 15.2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4. д. Кондратово по адресу: д. Кондратово, ул.Центральная у дома №13 – 09.11.2014 г. в 16.0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5.д.Гарижа по адресу: д.Гарижа, ул.Центральная у дома №15 – 09.11.2014 г. в 16.4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6. д. Устье по адресу: д. Устье  на въезде в деревню – 23.11.2014  г. в 13.3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7. д. Утушкино по адресу: д. Утушкино, ул.Центральная  у дома № 10 – 23.11.2014 г. в 14.00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8. д. Забытово по адресу: д. Забытово у дома № 5– 23.11.2014 г. в 14.3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9. д. Гусино по адресу: д. Гусино у дома № 7– 23.11.2014 г. в 15.0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0. д. Евдокеино по адресу: д. Евдокеино у дома № 1– 23.11.2014 г. в 15.3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1. д.Ивановское по адресу: д.Ивановское , ул.Центральная, в здании Администрации  – 29.11.2014 г. в 14.0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2. д. Волышово адресу: д.Волышово у дома № 9 – 30.11.2014г. в 14.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3. д. Ночевалово по адресу: д. Ночевалово у дома № 2– 30.11.2014 г. в 14.3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4. д. Толочно по адресу: д. Толочно у дома № 10– 30.11.2014 г. в 15.15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5. д. Вошково по адресу: д. Вошково на въезде в деревню – 30.11.2014г. в 16.0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6. д. Виджа по адресу: д. Виджа в здании магазина-  06.12.2014 г. в 10.0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7. д. Бородино по адресу: д. Бородино на повороте в деревню– 07.12.2014 г. в 11.0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8. д. Борок по адресу: д. Борок у дома № 5 – 07.12.2014 г. в 11.3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9. д.Коньшино по адресу: д. Коньшино у дома №11 – 07.12.2014 г. в 12.0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0. д. Бракловицы по адресу: д. Бракловицы у дома № 1 – 07.12.2014 г. в 12.3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1. д. Трохово по адресу: д. Трохово у  дома №1 – 07.12.2014 г. в 13.0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22. д. Трошково по адресу: д. Трошково  на въезде в деревню – 07.12.2014 г. в 13.3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3. д. Бабье по адресу: д. Бабье у дома № 1– 07.12.2014 г. в 14.0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24. д. Хорошово по адресу: д. Хорошово у дома № 1 – 07.12.2014 г. в 14.3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25. д. Гайново по адресу: д. Гайново у дома № 2 – 14.12.2014 г. в 13.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6. д. Большие Гривы по адресу: д. Большие Гривы у дома № 3 – 14.12.2014 г. в 13.3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7. д. Святогорша по адресу: д. Святогорша  в здании магазина  14.12.2014 г. в 14.0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8. д. Лучки по адресу: д. Лучки у дома № 6–  14.12.2014 г. в 14.3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9. д. Кокорино по адресу: д. Кокорино у дома № 1  – 20.12.2014 г. в 12.3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30. д. Чижово по адресу: д. Чижово на въезде в деревню  – 20.12.2014 г. в 13.00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31. д. Ратно по адресу: д. Ратно у дома № 5 – 20.12.2014 г. в 13.30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1.32. д.  Долга по адресу: д. Долга 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у дома № 3 – 20.12.2014 в 14.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33. д. Котецко по адресу: д. Котецко у дома № 5 – 20.12.2014 г. в 14.3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34. д. Кривец по адресу: д. Кривец у дома № 2 – 20.12.2014 г. в 15.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35. д. Трухново по адресу: д.Трухново у дома № 3- 20.12.2014 г. в 15.30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Местом для размещения эксклюзивных материалов по проекту изменений Генерального плана и проекту изменений Правил землепользования и застройки Ивановского сельского поселения  Старорусского муниципального района Новгородской области определить здание Администрации Ивановского сельского поселения по адресу: Новгородская область, Старорусский район, д. Ивановское, ул.Центральная, дом 33, в течение всего срока публичных слушаний.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Предложения и замечания по проекту изменений Генерального плана и проекту изменений Правил землепользования и застройки  Ивановского сельского поселения Старорусского муниципального района Новгородской области принимаются в Администрации Ивановского сельского поселения, расположенной по адресу: Новгородская область, Старорусский район, д. Ивановское, ул.Центральная, дом 33.</w:t>
      </w:r>
    </w:p>
    <w:p>
      <w:pPr>
        <w:pStyle w:val="Normal"/>
        <w:suppressAutoHyphens w:val="true"/>
        <w:ind w:firstLine="5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4. Ответственным за проведение публичных слушаний по проекту изменений Генерального  плана Ивановского сельского поселения  и по проекту изменений Правил землепользования и застройки назначить главного специалиста Администрации Ивановского сельского поселения Дмитриеву Лидию Павловну. </w:t>
      </w:r>
    </w:p>
    <w:p>
      <w:pPr>
        <w:pStyle w:val="Normal"/>
        <w:suppressAutoHyphens w:val="true"/>
        <w:ind w:firstLine="5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 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 Опубликовать настоящее постановление в газете «Ивановский вестник».</w:t>
      </w:r>
    </w:p>
    <w:p>
      <w:pPr>
        <w:pStyle w:val="Normal"/>
        <w:suppressAutoHyphens w:val="true"/>
        <w:ind w:firstLine="5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Глава Администрации  сельского поселения                                      Н.Ф. Ильина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дминистрация Иванов</w:t>
      </w:r>
      <w:r>
        <w:rPr>
          <w:color w:val="000000"/>
          <w:sz w:val="22"/>
          <w:szCs w:val="22"/>
        </w:rPr>
        <w:t>ского</w:t>
      </w:r>
      <w:r>
        <w:rPr>
          <w:sz w:val="22"/>
          <w:szCs w:val="22"/>
        </w:rPr>
        <w:t xml:space="preserve"> сельского поселения  информирует о проведении публичных слушаний по вопросу градостроительной деятельности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снованием для проведения публичных слушаний является</w:t>
      </w:r>
      <w:r>
        <w:rPr>
          <w:sz w:val="22"/>
          <w:szCs w:val="22"/>
        </w:rPr>
        <w:t xml:space="preserve"> постановление Администрации Иванов</w:t>
      </w:r>
      <w:r>
        <w:rPr>
          <w:color w:val="000000"/>
          <w:sz w:val="22"/>
          <w:szCs w:val="22"/>
        </w:rPr>
        <w:t>ского</w:t>
      </w:r>
      <w:r>
        <w:rPr>
          <w:sz w:val="22"/>
          <w:szCs w:val="22"/>
        </w:rPr>
        <w:t xml:space="preserve"> сельского </w:t>
      </w:r>
      <w:r>
        <w:rPr>
          <w:color w:val="000000"/>
          <w:sz w:val="22"/>
          <w:szCs w:val="22"/>
        </w:rPr>
        <w:t>поселения от</w:t>
      </w:r>
    </w:p>
    <w:p>
      <w:pPr>
        <w:pStyle w:val="Normal"/>
        <w:rPr/>
      </w:pPr>
      <w:r>
        <w:rPr>
          <w:color w:val="000000"/>
          <w:sz w:val="22"/>
          <w:szCs w:val="22"/>
        </w:rPr>
        <w:t>22.10.2014 года № 13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«О назначении публичных слушаний по проекту изменений Генерального плана и проекту изменений Правил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землепользования  и застройки Ивановского сельского поселе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убличных слушаниях рассматривается вопрос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проекту внесения изменений в Правила землепользования и застройки Ивановского сельского поселения Старорусского  муниципального района Новгородской область.</w:t>
      </w:r>
    </w:p>
    <w:p>
      <w:pPr>
        <w:pStyle w:val="Normal"/>
        <w:jc w:val="center"/>
        <w:rPr/>
      </w:pPr>
      <w:r>
        <w:rPr>
          <w:sz w:val="22"/>
          <w:szCs w:val="22"/>
        </w:rPr>
        <w:t>По проекту внесения изменений Генерального пла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вановс</w:t>
      </w:r>
      <w:r>
        <w:rPr>
          <w:color w:val="000000"/>
          <w:sz w:val="22"/>
          <w:szCs w:val="22"/>
        </w:rPr>
        <w:t>кого</w:t>
      </w:r>
      <w:r>
        <w:rPr>
          <w:sz w:val="22"/>
          <w:szCs w:val="22"/>
        </w:rPr>
        <w:t xml:space="preserve"> сельского поселения Старорусского  муниципального района Новгоро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времени и месте предварительного ознакомления с градостроительной документацией: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Граждане, заинтересованные органы и организации могут  направлять имеющиеся у них предложения </w:t>
      </w:r>
      <w:r>
        <w:rPr>
          <w:sz w:val="22"/>
          <w:szCs w:val="22"/>
        </w:rPr>
        <w:t>по проекту внесения изменений в Правила землепользования и застройки Ивановского сельского поселения Старорусского  муниципального района Новгородской области и по проекту внесения изменений Генерального пла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вано</w:t>
      </w:r>
      <w:r>
        <w:rPr>
          <w:color w:val="000000"/>
          <w:sz w:val="22"/>
          <w:szCs w:val="22"/>
        </w:rPr>
        <w:t>вского</w:t>
      </w:r>
      <w:r>
        <w:rPr>
          <w:sz w:val="22"/>
          <w:szCs w:val="22"/>
        </w:rPr>
        <w:t xml:space="preserve"> сельского поселения Старорусского  муниципального района Новгородской област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 адресу:</w:t>
      </w:r>
      <w:r>
        <w:rPr>
          <w:sz w:val="22"/>
          <w:szCs w:val="22"/>
        </w:rPr>
        <w:t xml:space="preserve"> д.Ивановское, ул.Центральная д.33 </w:t>
      </w:r>
      <w:r>
        <w:rPr>
          <w:b/>
          <w:sz w:val="22"/>
          <w:szCs w:val="22"/>
        </w:rPr>
        <w:t>в рабочие дни  с 08-00 до 17-00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орядке рассмотрения предложений и рекомендаций, замечаний  граждан:</w:t>
      </w:r>
    </w:p>
    <w:p>
      <w:pPr>
        <w:pStyle w:val="Normal"/>
        <w:jc w:val="center"/>
        <w:rPr/>
      </w:pPr>
      <w:r>
        <w:rPr>
          <w:sz w:val="22"/>
          <w:szCs w:val="22"/>
        </w:rPr>
        <w:t>Письменные и устные  предложения, рекомендации, замечания по проекту внесения изменений в Правила землепользования и застройки Ивановского сельского поселения Старорусского  муниципального района Новгородской области, проекту внесения изменений Генеральный пла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ванов</w:t>
      </w:r>
      <w:r>
        <w:rPr>
          <w:color w:val="000000"/>
          <w:sz w:val="22"/>
          <w:szCs w:val="22"/>
        </w:rPr>
        <w:t>ского</w:t>
      </w:r>
      <w:r>
        <w:rPr>
          <w:sz w:val="22"/>
          <w:szCs w:val="22"/>
        </w:rPr>
        <w:t xml:space="preserve"> сельского поселения Старорусского  муниципального района Новгоро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нимаются по вышеуказанному адресу, а также могут быть высказаны в ходе публичных слушаний до подписания протокола публичных слушани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убличные слушания приглашаю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Члены комиссии по градостроительной деятельности, представители государственных органов контроля и надзора, Совета депутатов Ивано</w:t>
      </w:r>
      <w:r>
        <w:rPr>
          <w:color w:val="000000"/>
          <w:sz w:val="22"/>
          <w:szCs w:val="22"/>
        </w:rPr>
        <w:t>вского</w:t>
      </w:r>
      <w:r>
        <w:rPr>
          <w:sz w:val="22"/>
          <w:szCs w:val="22"/>
        </w:rPr>
        <w:t xml:space="preserve"> сельского поселения, средств массовой информации, заинтересованные граждане и все желающи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публичных слушани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лушания проводятся в следующее время по адресу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. д. Скрипково по адресу: д. Скрипково, ул.Центральная у дома № 15- 09.11.2014. в 14.0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. д. Кочериново по адресу:  д.Кочериново у дома № 31 – 09.11.2014 г. в 14.4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3. д. Малая Козона по адресу: д. Малая Козона  у дома №  7 – 09.11.2014 г. в 15.20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4. д. Кондратово по адресу: д. Кондратово, ул.Центральная у дома №13 – 09.11.2014 г. в 16.0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5.д.Гарижа по адресу: д.Гарижа, ул.Центральная у дома №15 – 09.11.2014 г. в 16.40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6. д. Устье по адресу: д. Устье  на въезде в деревню – 23.11.2014  г. в 13.3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7. д. Утушкино по адресу: д. Утушкино, ул.Центральная  у дома № 10 – 23.11.2014 г. в 14.00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8. д. Забытово по адресу: д. Забытово у дома № 5– 23.11.2014 г. в 14.3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9. д. Гусино по адресу: д. Гусино у дома № 7– 23.11.2014 г. в 15.0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0. д. Евдокеино по адресу: д. Евдокеино у дома № 1– 23.11.2014 г. в 15.30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1. д.Ивановское по адресу: д.Ивановское , ул.Центральная, в здании Администрации  – 29.11.2014 г. в 14.0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2. д. Волышово адресу: д.Волышово у дома № 9 – 30.11.2014г. в 14.00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3. д. Ночевалово по адресу: д. Ночевалово у дома № 2– 30.11.2014 г. в 14.3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4. д. Толочно по адресу: д. Толочно у дома № 10– 30.11.2014 г. в 15.15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5. д. Вошково по адресу: д. Вошково на въезде в деревню – 30.11.2014г. в 16.0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6. д. Виджа по адресу: д. Виджа в здании магазина-  06.12.2014 г. в 10.0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7. д. Бородино по адресу: д. Бородино на повороте в деревню– 07.12.2014 г. в 11.0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8. д. Борок по адресу: д. Борок у дома № 5 – 07.12.2014 г. в 11.3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19. д.Коньшино по адресу: д. Коньшино у дома №11 – 07.12.2014 г. в 12.0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0. д. Бракловицы по адресу: д. Бракловицы у дома № 1 – 07.12.2014 г. в 12.3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1. д. Трохово по адресу: д. Трохово у  дома №1 – 07.12.2014 г. в 13.0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22. д. Трошково по адресу: д. Трошково  на въезде в деревню – 07.12.2014 г. в 13.30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3. д. Бабье по адресу: д. Бабье у дома № 1– 07.12.2014 г. в 14.0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24. д. Хорошово по адресу: д. Хорошово у дома № 1 – 07.12.2014 г. в 14.30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25. д. Гайново по адресу: д. Гайново у дома № 2 – 14.12.2014 г. в 13.00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6. д. Большие Гривы по адресу: д. Большие Гривы у дома № 3 – 14.12.2014 г. в 13.3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7. д. Святогорша по адресу: д. Святогорша  в здании магазина  14.12.2014 г. в 14.0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8. д. Лучки по адресу: д. Лучки у дома № 6–  14.12.2014 г. в 14.3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29. д. Кокорино по адресу: д. Кокорино у дома № 1  – 20.12.2014 г. в 12.3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30. д. Чижово по адресу: д. Чижово на въезде в деревню  – 20.12.2014 г. в 13.00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31. д.Ратно по адресу: д. Ратно у дома 5 – 20.12.2014 г. в 13.30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32. д.  Долга по адресу: д. Долга на въезде в деревню – 20.12.2014 в 14.00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33. д. Котецко по адресу: д. Котецко у дома № 5 – 20.12.2014 г. в 14.30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34. д. Кривец по адресу: д. Кривец у дома № 2 – 20.12.2014 г. в 15.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5. д. Трухново по адресу: д.Трухново у дома № 3- 20.12.2014 г. в 15.30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6045</wp:posOffset>
                </wp:positionV>
                <wp:extent cx="6240780" cy="10528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  <w:gridCol w:w="4140"/>
                              <w:gridCol w:w="239"/>
                              <w:gridCol w:w="3181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Ивановский вестни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Адрес редакции-издателя: 175230, д. Ивановское, ул. Центральная, д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Гл. редактор: Н.Ф. Иль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елефон: 72 -433, 72-4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Факс: 72-4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Номер газеты подписан к печати в 10.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22 октября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ираж 5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Материалы этого выпуска публикую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2.9pt;mso-wrap-distance-left:0pt;mso-wrap-distance-right:9pt;mso-wrap-distance-top:0pt;mso-wrap-distance-bottom:0pt;margin-top: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  <w:gridCol w:w="4140"/>
                        <w:gridCol w:w="239"/>
                        <w:gridCol w:w="3181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Ивановский вестни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Адрес редакции-издателя: 175230, д. Ивановское, ул. Центральная, д.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Гл. редактор: Н.Ф. Иль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елефон: 72 -433, 72-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Факс: 72-43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Номер газеты подписан к печати в 1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22 октября 201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ираж 5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Материалы этого выпуска публикую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993" w:right="424" w:gutter="0" w:header="56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eastAsia="Lucida Sans Unicode" w:cs="Mang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6z0">
    <w:name w:val="WW8Num6z0"/>
    <w:qFormat/>
    <w:rPr>
      <w:rFonts w:eastAsia="Lucida Sans Unicode" w:cs="Manga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38:00Z</dcterms:created>
  <dc:creator>1</dc:creator>
  <dc:description/>
  <cp:keywords/>
  <dc:language>en-US</dc:language>
  <cp:lastModifiedBy>1</cp:lastModifiedBy>
  <cp:lastPrinted>2014-11-10T09:03:00Z</cp:lastPrinted>
  <dcterms:modified xsi:type="dcterms:W3CDTF">2014-11-10T05:07:00Z</dcterms:modified>
  <cp:revision>8</cp:revision>
  <dc:subject/>
  <dc:title/>
</cp:coreProperties>
</file>