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    16.12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    16.12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485</wp:posOffset>
            </wp:positionH>
            <wp:positionV relativeFrom="paragraph">
              <wp:posOffset>6985</wp:posOffset>
            </wp:positionV>
            <wp:extent cx="1473200" cy="1600200"/>
            <wp:effectExtent l="0" t="0" r="0" b="0"/>
            <wp:wrapSquare wrapText="bothSides"/>
            <wp:docPr id="2" name="j0183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1832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sz w:val="32"/>
          <w:lang w:val="ru-RU"/>
        </w:rPr>
      </w:pPr>
      <w:r>
        <w:rPr>
          <w:sz w:val="32"/>
          <w:lang w:val="ru-RU"/>
        </w:rPr>
        <w:t>При проведении новогодних праздников помнит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/>
        <w:t>Елка должна быть установлена на устойчивом основании и с таким расчетом, чтобы ветви не касались стен и потол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уйте электрогирлянды только заводского изготовления и в исправном состоя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украшайте елку ватой и целлулоидными игрушк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упайте пиротехнику только в специализированных магазин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ускайте пиротехнику в строгом соответствии с инструкци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u w:val="single"/>
        </w:rPr>
        <w:t>Запрещается</w:t>
      </w:r>
      <w:r>
        <w:rPr>
          <w:rFonts w:cs="Arial" w:ascii="Arial" w:hAnsi="Arial"/>
          <w:sz w:val="32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426085</wp:posOffset>
            </wp:positionV>
            <wp:extent cx="1371600" cy="1803400"/>
            <wp:effectExtent l="0" t="0" r="0" b="0"/>
            <wp:wrapSquare wrapText="bothSides"/>
            <wp:docPr id="3" name="J0187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878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менять свечи и хлопушки, устраивать фейерверки и другие световые пожароопасные эффекты, которые могут привести к пожар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пиротехнических изделий с шумовыми эффектами – в ночное время (с 23 часов до 8 утра) без согласования с органами власти, за исключением праздничных дат, установленных действующим законодатель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пиротехнических изделий калибром 60 мм (2 1/3 дюйма) и более организациям и лицам, не имеющим лицензии на право проведения фейерверков, а также гражданам не имеющей соответствующей аттес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территориях, в зданиях и сооружениях, не обеспечивающих безопасность люд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пиротехнических изделий на территории взрывоопасных и пожароопасных объектов, в полосах отчуждения железных дорог, нефтепроводов, газопроводов, линий высоковольтных электропереда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пиротехнических изделий в помещениях, ближе 20 м от легкогорючих материалов, вблизи нагревательных приборов и открытого ог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лять пиротехнические изделия в лицо, на насаждения и строения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>Родители! Помните, что применение пиротехнических изделий опасно для здоровья ваших детей. Если «бомбочку» на улице взрывает несовершеннолетний, то административную ответственность за это правонарушение будут нести его родители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</w:rPr>
        <w:t xml:space="preserve">Продажа пиротехнических изделий лицам, не достигшим </w:t>
      </w:r>
      <w:r>
        <w:rPr>
          <w:b/>
          <w:bCs/>
          <w:sz w:val="32"/>
        </w:rPr>
        <w:t>14 лет,</w:t>
      </w:r>
      <w:r>
        <w:rPr>
          <w:b/>
          <w:bCs/>
        </w:rPr>
        <w:t xml:space="preserve"> </w:t>
      </w:r>
      <w:r>
        <w:rPr>
          <w:b/>
          <w:bCs/>
          <w:sz w:val="32"/>
        </w:rPr>
        <w:t>запрещена</w:t>
      </w:r>
      <w:r>
        <w:rPr>
          <w:b/>
          <w:bCs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rFonts w:cs="Arial Black" w:ascii="Arial Black" w:hAnsi="Arial Black"/>
          <w:bCs/>
          <w:imprint/>
          <w:color w:val="000000"/>
        </w:rPr>
        <w:t>ТЕЛЕФОН ЕДИНОЙ СЛУЖБЫ СПАСЕНИЯ «01</w:t>
      </w:r>
      <w:r>
        <w:rPr>
          <w:rFonts w:cs="Arial Black" w:ascii="Arial Black" w:hAnsi="Arial Black"/>
          <w:imprint/>
          <w:color w:val="000000"/>
        </w:rPr>
        <w:t>»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Администрация  Ивано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01.12.2014  № 1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писка невостребованных земельных до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 основании ст.ст. 12.1., 14, 14.1. Федерального закона от 24.07.2002г. №101 – ФЗ  «Об обороте земель сельскохозяйственного значения», рассмотрев список невостребованных земельных долей, которые были опубликованы в  </w:t>
      </w:r>
      <w:r>
        <w:rPr>
          <w:iCs/>
        </w:rPr>
        <w:t>районной газете «Старая Русса» от 01 августа  2014 года № 113-116 (4351-4354),  в областной  газете «Новгородские ведомости» от 30 июля  2014 года № 7 (4282), р</w:t>
      </w:r>
      <w:r>
        <w:rPr/>
        <w:t xml:space="preserve">азмещен на официальном сайте Администрации Ивановского сельского поселения и информационных стендах, расположенных на территории  Ивановского сельского поселения, сообщений  в </w:t>
      </w:r>
      <w:r>
        <w:rPr>
          <w:iCs/>
        </w:rPr>
        <w:t>районной  газете  «Старая  Русса» от 12 сентября 2014 года № 137-140 (4375-4378),  в областной  газете «Новгородские ведомости» от 10 сентября   2014 года № 17 (4298)</w:t>
      </w:r>
      <w:r>
        <w:rPr/>
        <w:t>, на информационных  стендах,  расположенных на территории Ивановского сельского поселения о проведении общего собрания собственников земельных долей, расположенных в границах бывшего  колхоза «Путь Ленина» и бывшего КСП «Союз» Ивановского сельского поселения. Старорусского  района Новгородской  области, протокол общего собрания собственников земельных долей от 31.10.2014 г., не принявших решения по вопросу о невостребованных земельных долях, руководствуясь п.п.1,2,6,7, 8 ст. 12.1 федерального закона от 24 июля 2002г. №101-ФЗ «Об обороте земель сельскохозяйственного назначения» Администрация  Ивановского сельского поселения Старорусского района Новгород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Утвердить список 13 (тринадцать) невостребованных земельных долей из земель сельскохозяйственного назначения в границах землепользования бывшего колхоза «Путь Ленина» и бывшего КСП «Союз» Ивановского сельского поселения Старорусского  района Новгородской  области, согласно прилагаемому списку (приложение№1), который является неотъемлемой частью настоящего постановления.</w:t>
      </w:r>
    </w:p>
    <w:p>
      <w:pPr>
        <w:pStyle w:val="Normal"/>
        <w:numPr>
          <w:ilvl w:val="0"/>
          <w:numId w:val="3"/>
        </w:numPr>
        <w:rPr/>
      </w:pPr>
      <w:r>
        <w:rPr/>
        <w:t>Обратиться в  Старорусский районный  суд Новгородской  области с требованием о признании  права муниципальной собственности Ивановского сельского  поселения  Старорусского района Новгородской  области на земельные доли, признанные в  установленном ст.12.1 Федерального закона от 24 июля 2002г. №101-ФЗ «Об обороте  земель сельскохозяйственного назначения»  порядке невостребованными.</w:t>
      </w:r>
    </w:p>
    <w:p>
      <w:pPr>
        <w:pStyle w:val="Normal"/>
        <w:numPr>
          <w:ilvl w:val="0"/>
          <w:numId w:val="3"/>
        </w:numPr>
        <w:rPr/>
      </w:pPr>
      <w:r>
        <w:rPr/>
        <w:t>Контроль 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публиковать постановление в газете «Ивановский вестник» и разместить на официальном сайте 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Ивановского  сельского поселения                                          Н.Ф. Ильи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Ивановского сельского поселения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от  01.12.2014  №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Собственников  невостребованных земельных долей, выделенных  бывшим колхозом «Путь Ленина», которые не воспользовались своими правами, т.е. не распорядились  ими в течение трех и более лет подряд с момента приобретения ими прав на земельную долю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5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Александрова Мария Игнатьевна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Белова Клавдия Александровна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Васильева  Анна Савельевна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Васильева Александра Ивановна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Дугин Анатолий Федорович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Кузина Мария Константиновна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Муллагалиева Ольга Ивановна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Никоноров Алексей Николаевич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Никоноров Михаил Николаевич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Никифорова Нина Ивановна</w:t>
            </w:r>
          </w:p>
        </w:tc>
      </w:tr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Фадина Антонина Васильевна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  <w:t xml:space="preserve">      </w:t>
      </w:r>
      <w:r>
        <w:rPr>
          <w:b/>
        </w:rPr>
        <w:t>Собственников  невостребованных земельных долей, выделенных КСП «Союз», которые не воспользовались своими правами, т.е. не распорядились  ими в течение трех и более лет подряд с момента приобретения ими прав на земельную долю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 Степан Александрович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иева Сацита Тугановна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йсова  Любовь  Викторовна</w:t>
            </w:r>
          </w:p>
        </w:tc>
      </w:tr>
    </w:tbl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 Н Ф О Р М А Ц И Я</w:t>
      </w:r>
    </w:p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</w:rPr>
      </w:pPr>
      <w:r>
        <w:rPr>
          <w:b/>
        </w:rPr>
        <w:t>об итогах публичных слушаний по проекту решения Совета  депутатов Ивановского сельского поселения « О бюджете Ивановского сельского поселения на 2015 год и на плановый период 2016  и 2017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2 декабря 2014 года в 15 часов в зда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«О бюджете Ивановского сельского поселения на 2015 год и на плановый период 2016 и 2017 годов».</w:t>
      </w:r>
    </w:p>
    <w:p>
      <w:pPr>
        <w:pStyle w:val="Normal"/>
        <w:rPr/>
      </w:pPr>
      <w:r>
        <w:rPr/>
        <w:t xml:space="preserve">       </w:t>
      </w:r>
      <w:r>
        <w:rPr/>
        <w:t>В результате публичных слушаний было рекомендовано устранить техническую ошибку в приложении 1 проекта решения Совета депутатов Ивановского сельского поселения.</w:t>
      </w:r>
    </w:p>
    <w:p>
      <w:pPr>
        <w:pStyle w:val="Normal"/>
        <w:rPr/>
      </w:pPr>
      <w:r>
        <w:rPr/>
        <w:t xml:space="preserve">        </w:t>
      </w:r>
      <w:r>
        <w:rPr/>
        <w:t>С протоколом публичных слушаний можно ознакомиться в Администрации Ивановского сельского поселения по адресу: д. Ивановское, ул.Центральная, д.3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Ивановского сельского поселения:                                     Н.Ф. Ильи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6240780" cy="10528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Н.Ф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0.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16 декабря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0pt;mso-wrap-distance-top:0pt;mso-wrap-distance-bottom:0pt;margin-top:1.15pt;mso-position-vertical-relative:text;margin-left: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Н.Ф. Иль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0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16 декабря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1" w:gutter="0" w:header="567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5">
    <w:name w:val="1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08:00Z</dcterms:created>
  <dc:creator>1</dc:creator>
  <dc:description/>
  <cp:keywords/>
  <dc:language>en-US</dc:language>
  <cp:lastModifiedBy>1</cp:lastModifiedBy>
  <cp:lastPrinted>2014-05-13T12:44:00Z</cp:lastPrinted>
  <dcterms:modified xsi:type="dcterms:W3CDTF">2014-12-23T11:28:00Z</dcterms:modified>
  <cp:revision>7</cp:revision>
  <dc:subject/>
  <dc:title/>
</cp:coreProperties>
</file>