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29.04.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29.04.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СОВЕТ ДЕПУТАТОВ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Р Е Ш Е Н И 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 xml:space="preserve">от 25.04.2013  № 188    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ahoma"/>
          <w:b/>
          <w:color w:val="000000"/>
          <w:lang w:eastAsia="en-US" w:bidi="en-US"/>
        </w:rPr>
        <w:t xml:space="preserve">Об утверждении отчета об исполнении бюджета Ивановского сельского поселения за 2013 год 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ab/>
        <w:t>Совет депутатов Ивановского сельского поселения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РЕШИЛ:</w:t>
      </w:r>
    </w:p>
    <w:p>
      <w:pPr>
        <w:pStyle w:val="Normal"/>
        <w:widowControl w:val="false"/>
        <w:suppressAutoHyphens w:val="true"/>
        <w:jc w:val="both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</w:t>
      </w:r>
      <w:r>
        <w:rPr>
          <w:rFonts w:eastAsia="Lucida Sans Unicode" w:cs="Tahoma"/>
          <w:color w:val="000000"/>
          <w:lang w:eastAsia="en-US" w:bidi="en-US"/>
        </w:rPr>
        <w:t>1. Утвердить прилагаемый</w:t>
        <w:tab/>
        <w:t xml:space="preserve"> отчет об исполнении бюджета Ивановского сельского поселения за 2013 год по доходам в сумме 8170159,25 рублей, по расходам в сумме 8124418,16. рублей с превышением доходов над расходами в сумме 45741,09 рублей со следующими показателями: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ab/>
        <w:t>по доходам бюджета Ивановского сельского поселения по кодам классификации доходов бюджетов Российской Федерации за 2013 год - согласно приложению 1 к настоящему решению;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ab/>
        <w:t>по доходам бюджета Ивановского сельского по кодам видов доходов, подвидов доходов классификации, операций сектора государственного управления, относящихся к доходам бюджета, за 2013 год – согласно приложению 2 к настоящему решению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по распределению расходов бюджета Ивановского сельского поселения  за 2013 год по разделам, подразделам, целевым статьям, видам расходов функциональной классификации расходов бюджета – согласно приложению 3 к настоящему решению;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ab/>
        <w:t>по распределению расходов бюджета Ивановского сельского поселения района за 2013 год в ведомственной структуре – согласно приложению 4 к настоящему  решению.</w:t>
        <w:tab/>
        <w:t xml:space="preserve"> </w:t>
      </w:r>
    </w:p>
    <w:p>
      <w:pPr>
        <w:pStyle w:val="Normal"/>
        <w:widowControl w:val="false"/>
        <w:suppressAutoHyphens w:val="true"/>
        <w:jc w:val="both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</w:t>
      </w:r>
      <w:r>
        <w:rPr>
          <w:rFonts w:eastAsia="Lucida Sans Unicode" w:cs="Tahoma"/>
          <w:color w:val="000000"/>
          <w:lang w:eastAsia="en-US" w:bidi="en-US"/>
        </w:rPr>
        <w:t>2. Опубликовать настоящее решение в муниципальной газете «Ивановский вестник».</w:t>
      </w:r>
    </w:p>
    <w:p>
      <w:pPr>
        <w:pStyle w:val="Normal"/>
        <w:widowControl w:val="false"/>
        <w:suppressAutoHyphens w:val="true"/>
        <w:rPr>
          <w:rFonts w:eastAsia="Lucida Sans Unicode" w:cs="Tahoma"/>
        </w:rPr>
      </w:pPr>
      <w:r>
        <w:rPr>
          <w:rFonts w:eastAsia="Times New Roman" w:cs="Times New Roman"/>
          <w:b/>
          <w:color w:val="000000"/>
          <w:lang w:eastAsia="en-US" w:bidi="en-US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Глава  сельского поселения:                    Н.Ф. Ильина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решению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"Об исполнении бюджета Ивановского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за 2013 год"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ХОДЫ БЮДЖЕТА ИВАНОВСКОГО СЕЛЬСКОГО ПОСЕЛЕНИЯ ПО КОДАМ КЛАССИФИКАЦИИ  ДОХОДОВ БЮДЖЕТОВ РОССИЙСКОЙ ФЕДЕРАЦИИ ЗА 2013 ГОД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┬──────────────────────┬────────────────────────────┬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д  │    Код бюджетной     │        Наименование        │  Исполнено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дми- │    классификации     │          доходов           │  (в рублях)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ст- │                      │              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тора│                      │              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│          2           │             3              │      4   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348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766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 05010 10 0000 1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рендная плата за земельные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астки, государственная собственность на которые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 разграничена, и поступления от продажи права на заключение договоров арен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44482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 06014 10 0000 43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ы от реализации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</w:rPr>
              <w:t>3529,18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bCs/>
        </w:rPr>
        <w:t xml:space="preserve">182 </w:t>
      </w:r>
      <w:r>
        <w:rPr>
          <w:rFonts w:cs="Courier New" w:ascii="Courier New" w:hAnsi="Courier New"/>
        </w:rPr>
        <w:t xml:space="preserve"> │      Управление Федеральной налоговой службы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по Новгородской области              │ </w:t>
      </w:r>
      <w:r>
        <w:rPr>
          <w:rFonts w:cs="Courier New" w:ascii="Courier New" w:hAnsi="Courier New"/>
          <w:b/>
          <w:bCs/>
        </w:rPr>
        <w:t>624417,88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2  │1 01 02000 01 0000 110│Налог на доходы физических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иц                         │ 111833,60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В т.ч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2  │1 01 02021 01 1000 110│Налог на доходы физических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иц с доходов, облагаемых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налоговой ставке,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тановленной пунктом 1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атьи 224 Налогового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декса Российской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дерации, за исключением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ходов, полученных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изическими лицами,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регистрированными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качестве индивидуальных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едпринимателей, частных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тариусов и других лиц,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нимающихся частной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актикой                   │ 111833,60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2  │1 05 00000 00 0000 000│Налоги на совокупный доход  │  589,50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В т.ч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2  │1 05 03000 01 0000 110│Единый сельскохозяйственный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налог                           589,50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2  │1 06 00000 00 0000 000│Налоги на имущество         │ 440086,11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В т.ч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2  │1 06 01030 10 1000 110│Налог на имущество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изических лиц              │  47287,02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2  │1 06 06010 10 1000 110│Налог на землю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логовые доходы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64964,23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2  │1 06 06023 10 1000 110  Земельный налог,взимаемый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ставкам,установленным в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ответствии с подпунктом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п1ст394Налогового кодекс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РФ Налоговые доходы         │   27834,86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82   109 04053 10 0000 110                                     0,00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348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 04020 01 1000 1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осударственная пошлина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 совершение нотариальных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йствий(за исключением действий, совершаемых консульскими учреждениями РФ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1328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 02050 10 0000 14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,00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34  │2 00 00000 00 0000 000│Безвозмездные поступления   │ </w:t>
      </w:r>
      <w:r>
        <w:rPr>
          <w:rFonts w:cs="Courier New" w:ascii="Courier New" w:hAnsi="Courier New"/>
          <w:b/>
          <w:bCs/>
        </w:rPr>
        <w:t>7555758,49</w:t>
      </w:r>
      <w:r>
        <w:rPr>
          <w:rFonts w:cs="Courier New" w:ascii="Courier New" w:hAnsi="Courier New"/>
        </w:rPr>
        <w:t xml:space="preserve">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34  │2 02 00000 00 0000 000│Безвозмездные поступления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 других бюджетов бюджетной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стемы Российской Федерации│7555758,49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34  │2 02 01000 00 0000 151│Дотации от других бюджетов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ной системы Российской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дерации                   │  5618700,00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34  │2 02 01001 10 0000 151│Дотации на выравнивание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ровня бюджетной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еспеченности              │  5388000,00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34  │2 02 02003 10 0000 151│Дотации бюджетам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 поддержку мер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обеспечению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балансированности бюджетов │  230700,00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348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 02999 10 0000 15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ие субсид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6858,49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34  │2 02 03015 10 0000 151│Субвенции на выполнение полно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мочий на осуществление перви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 xml:space="preserve">чного воинского учета на тер-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 xml:space="preserve">риториях, где отсутствуют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военные комиссариаты          72700,0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34  │2 02 03024 10 6003 151│средства передаваемые бюдже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ам поселений из бюджетов му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пальных районов на осущес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вление полномочий по решению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вопросов местного значения в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 xml:space="preserve">соответствии с з.Доходы от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поступлений от других бюджетов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бюджетной системы РФ            1117500,00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348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доходо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70159,2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решению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"Об исполнении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бюджета Ивановского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 за 2013 год"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ХОДЫ БЮДЖЕТА ИВАНОВСКОГО СЕЛЬСКОГО ПОСЕЛЕНИЯ ПО КОДАМ ВИДОВ ДОХОДОВ, ПОДВИДОВ ДОХОДОВ, КЛАССИФИКАЦИИ ОПЕРАЦИЙ СЕКТОРА ГОСУДАРСТВЕННОГ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ПРАВЛЕНИЯ, ОТНОСЯЩИХСЯ К ДОХОДАМ БЮДЖЕТА, ЗА 2013 ГОД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┬───────────────────────────────────┬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д бюджетной     │       Наименование доходов        │  Исполнено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лассификации     │                                   │  (в рублях)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оссийской      │                     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едерации       │                     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           │                 2                 │      3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1 00 00000 00 0000 000│ДОХОДЫ                             │ </w:t>
      </w:r>
      <w:r>
        <w:rPr>
          <w:rFonts w:cs="Courier New" w:ascii="Courier New" w:hAnsi="Courier New"/>
          <w:b/>
          <w:bCs/>
        </w:rPr>
        <w:t>8170159,25</w:t>
      </w:r>
      <w:r>
        <w:rPr>
          <w:rFonts w:cs="Courier New" w:ascii="Courier New" w:hAnsi="Courier New"/>
        </w:rPr>
        <w:t xml:space="preserve">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1 01 02000 01 0000 110│Налог на доходы физических лиц     │ </w:t>
      </w:r>
      <w:r>
        <w:rPr>
          <w:rFonts w:cs="Courier New" w:ascii="Courier New" w:hAnsi="Courier New"/>
          <w:b/>
          <w:bCs/>
        </w:rPr>
        <w:t>111833,60</w:t>
      </w:r>
      <w:r>
        <w:rPr>
          <w:rFonts w:cs="Courier New" w:ascii="Courier New" w:hAnsi="Courier New"/>
        </w:rPr>
        <w:t xml:space="preserve">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20"/>
        <w:gridCol w:w="180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В том числ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01 02021 01 1000 110│Налог на доходы физических лиц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 доходов, облагаемых по налоговой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авке, установленной пунктом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статьи 224 Налогового кодекса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ссийской Федерации,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 исключением доходов, полученных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изическими лицами,  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регистрированными в качестве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дивидуальных предпринимателей,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частных нотариусов и других лиц,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нимающихся частной практикой     │ 111833,60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1 05 00000 00 0000 000│Налоги на совокупный доход         │  </w:t>
      </w:r>
      <w:r>
        <w:rPr>
          <w:rFonts w:cs="Courier New" w:ascii="Courier New" w:hAnsi="Courier New"/>
          <w:b/>
          <w:bCs/>
        </w:rPr>
        <w:t xml:space="preserve">589,50 </w:t>
      </w:r>
      <w:r>
        <w:rPr>
          <w:rFonts w:cs="Courier New" w:ascii="Courier New" w:hAnsi="Courier New"/>
        </w:rPr>
        <w:t xml:space="preserve"> 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392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</w:t>
            </w:r>
            <w:r>
              <w:rPr>
                <w:rFonts w:cs="Courier New" w:ascii="Courier New" w:hAnsi="Courier New"/>
              </w:rPr>
              <w:t>в том числе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05 01000 00 0000 110│Единый налог, взимаемый в связи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 применением упрощенной системы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логообложения                    │  589,50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1 05 03000 01 0000 110│Единый сельскохозяйственный налог  │  589,50 </w:t>
      </w:r>
      <w:r>
        <w:rPr>
          <w:rFonts w:cs="Courier New" w:ascii="Courier New" w:hAnsi="Courier New"/>
          <w:i/>
          <w:iCs/>
        </w:rPr>
        <w:t xml:space="preserve">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1 06 00000 00 0000 000│Налоги на имущество                │  </w:t>
      </w:r>
      <w:r>
        <w:rPr>
          <w:rFonts w:cs="Courier New" w:ascii="Courier New" w:hAnsi="Courier New"/>
          <w:b/>
          <w:bCs/>
        </w:rPr>
        <w:t>440086,11</w:t>
      </w:r>
      <w:r>
        <w:rPr>
          <w:rFonts w:cs="Courier New" w:ascii="Courier New" w:hAnsi="Courier New"/>
        </w:rPr>
        <w:t xml:space="preserve">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том числе:         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06 01030 10 1000 110│Налог на имущество физических лиц  │  47287,02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06 06013 10 1000 110│Налог на землю Налоговые доходы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92799,09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9 04053 10 0000 110                                            0,0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1 08 00000 00 0000 000│Государственная пошлина, сборы     │   </w:t>
      </w:r>
      <w:r>
        <w:rPr>
          <w:rFonts w:cs="Courier New" w:ascii="Courier New" w:hAnsi="Courier New"/>
          <w:b/>
          <w:bCs/>
        </w:rPr>
        <w:t>13280,00</w:t>
      </w:r>
      <w:r>
        <w:rPr>
          <w:rFonts w:cs="Courier New" w:ascii="Courier New" w:hAnsi="Courier New"/>
        </w:rPr>
        <w:t xml:space="preserve">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08 04020 01 1000 110│Государственная пошлина за совер-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шение нотариальных действий          13280,00 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20"/>
        <w:gridCol w:w="180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 05010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рендная плата за земельные учас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4482,37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14 06013 10 0000 430  Доходы от реализации собственности      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bCs/>
        </w:rPr>
        <w:t xml:space="preserve">3529,18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5 0205 01 0000 140                                         600,0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2 00 00000 00 0000 000│Безвозмездные поступления          │  </w:t>
      </w:r>
      <w:r>
        <w:rPr>
          <w:rFonts w:cs="Courier New" w:ascii="Courier New" w:hAnsi="Courier New"/>
          <w:b/>
          <w:bCs/>
        </w:rPr>
        <w:t>7555758,49</w:t>
      </w:r>
      <w:r>
        <w:rPr>
          <w:rFonts w:cs="Courier New" w:ascii="Courier New" w:hAnsi="Courier New"/>
        </w:rPr>
        <w:t xml:space="preserve">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02 00000 00 0000 000│Безвозмездные поступления от других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ов бюджетной системы         │    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Российской Федерации               │  </w:t>
      </w:r>
      <w:r>
        <w:rPr>
          <w:rFonts w:cs="Courier New" w:ascii="Courier New" w:hAnsi="Courier New"/>
          <w:b/>
          <w:bCs/>
          <w:i/>
          <w:iCs/>
        </w:rPr>
        <w:t xml:space="preserve">7555758,49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02 01001 10 0000 151│Дотации  на выравнивание уровня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ной обеспеченности           │ 5388700,00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2 01 003 00 0000 151 Дотации на выравнивание сбаланси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рованности бюджетов                  230700,0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02 02999 10 0000 151│Дотации бюджетам на поддержку мер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обеспечению сбалансированности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ов                              746858,49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02 03015 10 0000 151│Субвенции на выполнение полномочий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 осуществление первичного воинско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 учета на территориях,где отсутс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вуют военные комиссариаты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72700,00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02 03024 10 0000 151│средства передаваемые бюджетам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селений из бюджетов муниципальных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районов на осуществление полномочий│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решению вопросов местного значен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я в соотвеиствии с з Доходы от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ругих бюджетов бюджетной системы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ссийской Федерации                  1117500,00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20"/>
        <w:gridCol w:w="180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70159,25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решению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"Об исполнении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бюджета Ивановского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за 2013 год"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СХОДЫ БЮДЖЕТА ИВАНОВСКОГО СЕЛЬСКОГО ПОСЕЛЕНИЯ ЗА 2013 ГОД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ЕДОМСТВЕННОЙ СТРУКТУРЕ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  <w:r>
        <w:rPr>
          <w:rFonts w:cs="Courier New" w:ascii="Courier New" w:hAnsi="Courier New"/>
        </w:rPr>
        <w:t>(в рублях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┬────┬───┬───┬──────────┬───┬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Наименование         │Мин │Рз │ПР │   ЦСР    │ВР │   Кассовое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исполнение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┴────┴───┴───┴──────────┴───┴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щегосударственные вопросы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ункционирование высшег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лжностного лица субъект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Ф и муниципального образования 334   01                         </w:t>
      </w:r>
      <w:r>
        <w:rPr>
          <w:rFonts w:cs="Courier New" w:ascii="Courier New" w:hAnsi="Courier New"/>
          <w:b/>
          <w:bCs/>
        </w:rPr>
        <w:t>3677892,0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Глава муниципального образ-ния 334   01  02 002 03 00            </w:t>
      </w:r>
      <w:r>
        <w:rPr>
          <w:rFonts w:cs="Courier New" w:ascii="Courier New" w:hAnsi="Courier New"/>
          <w:b/>
          <w:bCs/>
        </w:rPr>
        <w:t>565283,33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полнение функций органами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рганами местного самоуправл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онд оплаты труда и страховые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зносы                         334   01  02 002 03 00   121       </w:t>
      </w:r>
      <w:r>
        <w:rPr>
          <w:rFonts w:cs="Courier New" w:ascii="Courier New" w:hAnsi="Courier New"/>
          <w:i/>
          <w:iCs/>
        </w:rPr>
        <w:t>520783,3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ые выплаты персоналу,за исклю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ем фонда оплаты труда       334   01   02  002 03 00 122       445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Руководство и управле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в сфере установленных функций  334  01  04  002 04 00</w:t>
      </w:r>
      <w:r>
        <w:rPr>
          <w:rFonts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3013008,7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Центральный аппарат выполне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ункций органами местного само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правления фонд оплаты труда 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траховые взносы               334  01  04  002 04 00  121     2296801,7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ые выплаты персоналу,за исклю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ем фонда оплаты труда       334  01  04  002 04 00  122      1780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упка товаров в сфере информ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ционно-коммуникационных техн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й                           334  01  04  002 04 00  242      184145,5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чая закупка товаров, работ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слуг для государственных нужд 334  01  04  002 04 00  244      310238,9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плата налога на имущество орг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аций и земельного налога     334  01  04  002 04 00  851       360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плата прочих налогов, сборов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ных платежей                 334  01  04  002 04 00  852        7822,5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беспечение деятельности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инансовых, налоговых и тамож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ных органов и органов финанс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го(финансово-бюджетного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дзора)                       334  01  06  521 01 00  540        403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Реализация государственной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ункции связанной общегосуд    334 01  13  092 48 03   244         30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правлением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 xml:space="preserve">334  01 13  522 48 03   244        56300,0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 xml:space="preserve">Национальная оборона 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мобилизационная вневойскова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подготовка                      334  02</w:t>
      </w:r>
      <w:r>
        <w:rPr>
          <w:rFonts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  <w:b/>
          <w:bCs/>
        </w:rPr>
        <w:t>727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существление первичного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инского учета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полнение функций органами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рганами местного самоуправл  334  02  03 001 00                  727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ациональная безопасность и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Правоохранительная деят-сть</w:t>
      </w:r>
      <w:r>
        <w:rPr>
          <w:rFonts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>334  03</w:t>
      </w:r>
      <w:r>
        <w:rPr>
          <w:rFonts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  <w:b/>
          <w:bCs/>
        </w:rPr>
        <w:t>4932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ные межбюджетные трансферты   334  03  09                         2112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ежбюджетные трансферты бюджетам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ых районов из бюдже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селений и межбюджетные транс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ерты на осуществление част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лномочий по решению вопросов 334  03  09  521 01 00              2112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ные межбюджетные трансферты   334  03  09  521 01 00  540          2112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обеспечение противопожарной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езопасности                   334  03  10                              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полнение функций органами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рганами местного сомоуправл.  334  03  10  202 67 00  244         252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ругие вопросы в области на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Циональной безопасности и пр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воохранительной деятельности  334  03  14  795 01 00  244          30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циональная экономика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орожное хозяйство, поддержка  334  04  09                         </w:t>
      </w:r>
      <w:r>
        <w:rPr>
          <w:rFonts w:cs="Courier New" w:ascii="Courier New" w:hAnsi="Courier New"/>
          <w:b/>
        </w:rPr>
        <w:t>1026930,5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Субсидии на капитальный ремон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воровых территорий многокварт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ирных домов                   334  04  09  315 02 00  244           41199,23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рожного хозяйства            334  04  09  315 02 03  244           33129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бсидии на капитальный ремон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рог общего пользования       334  04  09  522 16 05  244           619659,2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финансирование на капремон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рог общего пользования       334  04  09  795 00 05  244            32613,6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финансирование на капремон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воровых территорий многокварт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ых домов                        334 04 09 795  02  00  244            2168,39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Жилищно-комунальное хозяйство 334  05                           </w:t>
      </w:r>
      <w:r>
        <w:rPr>
          <w:rFonts w:cs="Courier New" w:ascii="Courier New" w:hAnsi="Courier New"/>
          <w:b/>
          <w:bCs/>
        </w:rPr>
        <w:t>1900082,5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питальный ремонт государст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илого фонда и муниципальног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жилого фонда                  334  05  01  350 01 00  243         </w:t>
      </w:r>
      <w:r>
        <w:rPr>
          <w:rFonts w:cs="Courier New" w:ascii="Courier New" w:hAnsi="Courier New"/>
          <w:b/>
          <w:bCs/>
        </w:rPr>
        <w:t>94812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ддержка жилищно-комунально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о хозяйства                  334  05  01  350 02 00  243         </w:t>
      </w:r>
      <w:r>
        <w:rPr>
          <w:rFonts w:cs="Courier New" w:ascii="Courier New" w:hAnsi="Courier New"/>
          <w:i/>
          <w:iCs/>
        </w:rPr>
        <w:t>94812,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оммунальное хозяйство        334  05  02                        </w:t>
      </w:r>
      <w:r>
        <w:rPr>
          <w:rFonts w:cs="Courier New" w:ascii="Courier New" w:hAnsi="Courier New"/>
          <w:b/>
          <w:bCs/>
        </w:rPr>
        <w:t>11175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омпенсация выпадающих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ходов организациям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плоснабжения                334  05  02  351 02 00  810        1116822,1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доснабжения                 334  05  02  351 03 00  244            677,8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Благоустройство               334  05  03  600 00 00              </w:t>
      </w:r>
      <w:r>
        <w:rPr>
          <w:rFonts w:cs="Courier New" w:ascii="Courier New" w:hAnsi="Courier New"/>
          <w:b/>
          <w:bCs/>
        </w:rPr>
        <w:t>687270,5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лагоустройство.Улично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свещение                     334  05  03  600 01 00  244          563638,38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Благоустройство.Прочие услуги 334  05 03  600  05 00  244          123632,16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знос в учреждение юридическог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ца, бюджетные инвестиции    334  05 03  342  00 02  416             5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лодежная политика и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здоровление детей            334  07 07                             </w:t>
      </w:r>
      <w:r>
        <w:rPr>
          <w:rFonts w:cs="Courier New" w:ascii="Courier New" w:hAnsi="Courier New"/>
          <w:b/>
          <w:bCs/>
        </w:rPr>
        <w:t>6400,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Cs/>
        </w:rPr>
        <w:t>Организационно воспитательн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бота с молодежью            334  07 07  431  01  00  244            30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лодежная политика 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здоровление детей            334  07 07  431  01  02  244            70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хранность и восстановле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нно-мемориальных объектов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мках целевой программы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Увековечение памяти погибших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защите отечества на терр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ии Новгородской области     334  07 07  522 34  00   244           27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ультура, кинематографи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 средства массовой информ.    334  08 01                          </w:t>
      </w:r>
      <w:r>
        <w:rPr>
          <w:rFonts w:cs="Courier New" w:ascii="Courier New" w:hAnsi="Courier New"/>
          <w:b/>
          <w:bCs/>
        </w:rPr>
        <w:t>1383093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осударственная поддержк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сфере культуры,кинематограф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чие расходы                 334  08 01  440 99 00   611         1347693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ероприятия в сфере культуры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финансирование  на повыше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валификации работн. Учрежден  334  08 01  450 01 05   612             5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финансирование на укрепле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атериально технической базы   334  08 01  450 19 01   612            79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бсидии на укрепле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атериально технической базы    334 08 01  522 19 01  612             250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бсидии на повыше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валификации работн. Учрежден   334 08 01  795 00 09  612              2000,00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Физическая культура и спорт    334  11 01                          </w:t>
      </w:r>
      <w:r>
        <w:rPr>
          <w:rFonts w:cs="Courier New" w:ascii="Courier New" w:hAnsi="Courier New"/>
          <w:b/>
          <w:bCs/>
        </w:rPr>
        <w:t>80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ероприятия в области здрав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хранения, спорта и физической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ультуры, туризма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полнение функций органами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естного самоуправления        334  11 01  512 97 00    244         8000,00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СЕГО РАСХОДОВ:                                                 </w:t>
      </w:r>
      <w:r>
        <w:rPr>
          <w:rFonts w:cs="Courier New" w:ascii="Courier New" w:hAnsi="Courier New"/>
          <w:b/>
          <w:bCs/>
        </w:rPr>
        <w:t>8124418,16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4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 решению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"Об исполнении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юджета Ивановского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за 2013 год"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ХОДЫ БЮДЖЕТА ИВАНОВСКОГО СЕЛЬСКОГО ПОСЕЛЕНИЯ ЗА 2013 ГОД ПО РАЗДЕЛАМ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 ПОДРАЗДЕЛАМ КЛАССИФИКАЦИИ РАСХОДОВ БЮДЖЕТ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ССИЙСКОЙ ФЕДЕРАЦИ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  <w:r>
        <w:rPr>
          <w:rFonts w:cs="Courier New" w:ascii="Courier New" w:hAnsi="Courier New"/>
        </w:rPr>
        <w:t>(в рублях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───────────────────┬───┬───┬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Наименование                   │Рз │ПР │   Кассовое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исполнение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┼───┼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                         │ 2 │ 3 │      4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────────────────────┴───┴───┴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бщегосударственные вопросы                        </w:t>
      </w:r>
      <w:r>
        <w:rPr>
          <w:rFonts w:cs="Courier New" w:ascii="Courier New" w:hAnsi="Courier New"/>
          <w:b/>
        </w:rPr>
        <w:t>01</w:t>
      </w:r>
      <w:r>
        <w:rPr>
          <w:rFonts w:cs="Courier New" w:ascii="Courier New" w:hAnsi="Courier New"/>
        </w:rPr>
        <w:t xml:space="preserve">         </w:t>
      </w:r>
      <w:r>
        <w:rPr>
          <w:rFonts w:cs="Courier New" w:ascii="Courier New" w:hAnsi="Courier New"/>
          <w:b/>
          <w:bCs/>
        </w:rPr>
        <w:t>3677892,0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ункционирование высшего должностного лиц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бъекта Российской Федерации и органа местног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амоуправления                                     01  02      565283,3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ункционирование Правительства Российской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едерации, высших органов исполнительной власт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бъектов Российской Федерации, местных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дминистраций                                      01  04      3013008,7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беспечение деятельности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Финансовых, налоговых и таможенных органов и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рганов финансового(финансово-бюджетног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дзора)                                           01  06       403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Реализация государственной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ункции связанной общегосуд. Управлением           01  13       593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циональная оборона мобилизационная вневойскова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дготовка                                         </w:t>
      </w:r>
      <w:r>
        <w:rPr>
          <w:rFonts w:cs="Courier New" w:ascii="Courier New" w:hAnsi="Courier New"/>
          <w:b/>
        </w:rPr>
        <w:t>0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существление первичного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инского учета                                    02  03       </w:t>
      </w:r>
      <w:r>
        <w:rPr>
          <w:rFonts w:cs="Courier New" w:ascii="Courier New" w:hAnsi="Courier New"/>
          <w:b/>
          <w:bCs/>
        </w:rPr>
        <w:t>72700,00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циональная безопасность и правоохранительная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еятельность                                       </w:t>
      </w:r>
      <w:r>
        <w:rPr>
          <w:rFonts w:cs="Courier New" w:ascii="Courier New" w:hAnsi="Courier New"/>
          <w:b/>
        </w:rPr>
        <w:t>03</w:t>
      </w:r>
      <w:r>
        <w:rPr>
          <w:rFonts w:cs="Courier New" w:ascii="Courier New" w:hAnsi="Courier New"/>
        </w:rPr>
        <w:t xml:space="preserve">            </w:t>
      </w:r>
      <w:r>
        <w:rPr>
          <w:rFonts w:cs="Courier New" w:ascii="Courier New" w:hAnsi="Courier New"/>
          <w:b/>
          <w:bCs/>
        </w:rPr>
        <w:t>4932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ежбюджетные трансферты бюджетам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ых районов из бюдже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селений и межбюджетные транс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ерты на осуществление част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лномочий по решению вопросов                     03  09        21120,00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еспечение противопожарной безопасности           03  10        252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филактика терроризма и экстримизма              03  14         3000,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ациональная экономика, дорожное хозяйство         </w:t>
      </w:r>
      <w:r>
        <w:rPr>
          <w:rFonts w:cs="Courier New" w:ascii="Courier New" w:hAnsi="Courier New"/>
          <w:b/>
        </w:rPr>
        <w:t>04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ддержка дорожного хозяйства                      04  09       1026930,5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Жилищно-комунальное хозяйство                      </w:t>
      </w:r>
      <w:r>
        <w:rPr>
          <w:rFonts w:cs="Courier New" w:ascii="Courier New" w:hAnsi="Courier New"/>
          <w:b/>
        </w:rPr>
        <w:t>05</w:t>
      </w:r>
      <w:r>
        <w:rPr>
          <w:rFonts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1900082,5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илищное хозяйство                                 05  01        94812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ммунальное хозяйство                             05  02       11175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Благоустройство                                    05  03        123632,16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бразование                                        </w:t>
      </w:r>
      <w:r>
        <w:rPr>
          <w:rFonts w:cs="Courier New" w:ascii="Courier New" w:hAnsi="Courier New"/>
          <w:b/>
        </w:rPr>
        <w:t>07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олодежная политика и оздоровление детей           07  07         </w:t>
      </w:r>
      <w:r>
        <w:rPr>
          <w:rFonts w:cs="Courier New" w:ascii="Courier New" w:hAnsi="Courier New"/>
          <w:b/>
          <w:bCs/>
        </w:rPr>
        <w:t>6400,00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Cs/>
        </w:rPr>
        <w:t xml:space="preserve">Культура и кинематография                          </w:t>
      </w:r>
      <w:r>
        <w:rPr>
          <w:rFonts w:cs="Courier New" w:ascii="Courier New" w:hAnsi="Courier New"/>
          <w:b/>
          <w:bCs/>
        </w:rPr>
        <w:t>0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ультура, кинематография и средства массовой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нформации                                         08  01        </w:t>
      </w:r>
      <w:r>
        <w:rPr>
          <w:rFonts w:cs="Courier New" w:ascii="Courier New" w:hAnsi="Courier New"/>
          <w:b/>
        </w:rPr>
        <w:t>1383093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Физическая культура и спорт                        11  01         </w:t>
      </w:r>
      <w:r>
        <w:rPr>
          <w:rFonts w:cs="Courier New" w:ascii="Courier New" w:hAnsi="Courier New"/>
          <w:b/>
          <w:bCs/>
        </w:rPr>
        <w:t>8000,00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</w:rPr>
        <w:t>ВСЕГО РАСХОДОВ:</w:t>
      </w:r>
      <w:r>
        <w:rPr>
          <w:rFonts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</w:rPr>
        <w:t>8124418,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ическая численность муниципальных служащих 4 челове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ходы на их денежное содержание 1394,3 тыс.руб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ЦИЯ ИВАН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П О С Т А Н О В Л Е Н И Е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>от 28.04.2014   № 49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b/>
          <w:lang w:eastAsia="ar-SA"/>
        </w:rPr>
        <w:t>Об окончании отопительного периода 2013-2014 года</w:t>
      </w:r>
    </w:p>
    <w:p>
      <w:pPr>
        <w:pStyle w:val="Normal"/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lang w:eastAsia="ar-SA"/>
        </w:rPr>
        <w:t xml:space="preserve">В связи с тем, что </w:t>
      </w:r>
      <w:r>
        <w:rPr>
          <w:bCs/>
        </w:rPr>
        <w:t>среднесуточная температура наружного воздуха выше</w:t>
      </w:r>
      <w:r>
        <w:rPr>
          <w:b/>
          <w:bCs/>
        </w:rPr>
        <w:t xml:space="preserve"> </w:t>
      </w:r>
      <w:r>
        <w:rPr/>
        <w:t xml:space="preserve">+8 °C, руководствуясь </w:t>
      </w:r>
      <w:r>
        <w:rPr>
          <w:bCs/>
        </w:rPr>
        <w:t>Организационно-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, утвержденными Приказом Государственного комитета Российской Федерации по строительству и жилищно-коммунальному хозяйству (Госстрой России) от 06.09.2000 № 203</w:t>
      </w:r>
    </w:p>
    <w:p>
      <w:pPr>
        <w:pStyle w:val="Normal"/>
        <w:shd w:fill="FFFFFF" w:val="clear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ПОСТАНОВЛЯЮ: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1. Закончить 30 апреля 2014 года отопительный период 2013-2014 год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Рекомендовать:</w:t>
      </w:r>
    </w:p>
    <w:p>
      <w:pPr>
        <w:pStyle w:val="Normal"/>
        <w:autoSpaceDE w:val="false"/>
        <w:ind w:firstLine="540"/>
        <w:jc w:val="both"/>
        <w:rPr/>
      </w:pPr>
      <w:r>
        <w:rPr/>
        <w:t>2.1. ООО «Управляющая компания», товариществам собственников жилья, гражданам, осуществляющим непосредственное управление многоквартирными домами начать подготовку жилищного фонда и его инженерного оборудования к эксплуатации в зимний период 2014-2015 г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2. Руководителям организаций, имеющих на своем балансе котельные, отапливающие жилищный фонд и объекты социального назначения, приступить к подготовке к зимнему периоду 2014-2015 г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Опубликовать настоящее постановление в муниципальной газете «Ивановский вестник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Глава сельского поселения                                              Н.Ф. Ильин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center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___________________________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Н.Ф. Ильин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5.0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29 апреля 2014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40" w:right="561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6"/>
    <w:next w:val="16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7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0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54:00Z</dcterms:created>
  <dc:creator>1</dc:creator>
  <dc:description/>
  <cp:keywords/>
  <dc:language>en-US</dc:language>
  <cp:lastModifiedBy>1</cp:lastModifiedBy>
  <cp:lastPrinted>2014-02-18T08:54:00Z</cp:lastPrinted>
  <dcterms:modified xsi:type="dcterms:W3CDTF">2014-05-06T07:11:00Z</dcterms:modified>
  <cp:revision>6</cp:revision>
  <dc:subject/>
  <dc:title/>
</cp:coreProperties>
</file>