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10.04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10.04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01.04.2015 №  20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 внесение изменений  в состав  Общественного совета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и Ивановского сельского поселения    </w:t>
      </w:r>
    </w:p>
    <w:p>
      <w:pPr>
        <w:pStyle w:val="Normal"/>
        <w:widowControl w:val="fals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изменения в состав Общественного Совета при Администрации Ивановского сельского поселения, утвержденный постановлением от 28.03.2013 года   № 46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ключить Свирину Надежду Павловну – пенсионерку, заместителем председателя, исключив Колесникову Л.А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ключить Белозуб Елену Александровну -  учителя  МАОУ СОШ д. Б.Боры, секретарем комиссии, исключив  Григорьеву В.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. Опубликовать настоящее постановление в муниципальной  газете «Ивановский вестник».</w:t>
      </w:r>
    </w:p>
    <w:p>
      <w:pPr>
        <w:pStyle w:val="Normal"/>
        <w:autoSpaceDE w:val="false"/>
        <w:rPr/>
      </w:pPr>
      <w:r>
        <w:rPr>
          <w:b/>
          <w:bCs/>
        </w:rPr>
        <w:t>Глава администрации сельского поселения                          Н.Ф. Ильи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02.04.2015 №  21   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  <w:t>О внесении изменений в состав комиссии по резерву управленческих кадр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я  Ива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rFonts w:eastAsia="Lucida Sans Unicode" w:cs="Mangal"/>
          <w:kern w:val="2"/>
          <w:lang w:eastAsia="zh-CN" w:bidi="hi-IN"/>
        </w:rPr>
        <w:t>Внести в состав</w:t>
      </w:r>
      <w:r>
        <w:rPr/>
        <w:t xml:space="preserve"> Комиссии по формированию и подготовке резерва управленческих кадров Ивановского сельского поселения</w:t>
      </w:r>
      <w:r>
        <w:rPr>
          <w:rFonts w:eastAsia="Lucida Sans Unicode" w:cs="Mangal"/>
          <w:kern w:val="2"/>
          <w:lang w:eastAsia="zh-CN" w:bidi="hi-IN"/>
        </w:rPr>
        <w:t>, утверждённый постановлением Администрации Ивановского сельского поселения от 22.10.2012 № 154,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Lucida Sans Unicode" w:cs="Mangal"/>
          <w:kern w:val="2"/>
          <w:lang w:eastAsia="zh-CN" w:bidi="hi-IN"/>
        </w:rPr>
        <w:t>-по Свириной Н.П. - заменив словосочетание «</w:t>
      </w:r>
      <w:r>
        <w:rPr/>
        <w:t>заместитель Главы Администрации поселения» словосочетанием «член общественного Совета»;</w:t>
      </w:r>
    </w:p>
    <w:p>
      <w:pPr>
        <w:pStyle w:val="Normal"/>
        <w:ind w:firstLine="540"/>
        <w:jc w:val="both"/>
        <w:rPr/>
      </w:pPr>
      <w:r>
        <w:rPr/>
        <w:t xml:space="preserve">- по Егоровой Т.В. - </w:t>
      </w:r>
      <w:r>
        <w:rPr>
          <w:rFonts w:eastAsia="Lucida Sans Unicode" w:cs="Mangal"/>
          <w:kern w:val="2"/>
          <w:lang w:eastAsia="zh-CN" w:bidi="hi-IN"/>
        </w:rPr>
        <w:t>заменив словосочетание «</w:t>
      </w:r>
      <w:r>
        <w:rPr/>
        <w:t>главный специалист Администрации поселения» словосочетанием «заместитель Главы администрации сельского поселени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Lucida Sans Unicode" w:cs="Mangal"/>
          <w:kern w:val="2"/>
          <w:lang w:eastAsia="zh-CN" w:bidi="hi-IN"/>
        </w:rPr>
        <w:t>2.</w:t>
      </w:r>
      <w:r>
        <w:rPr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b/>
          <w:bCs/>
        </w:rPr>
        <w:t>Глава администрации сельского поселения                             Н.Ф.   Иль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02.04.2015 №  22   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/>
      </w:pPr>
      <w:r>
        <w:rPr>
          <w:b/>
          <w:bCs/>
          <w:spacing w:val="-1"/>
        </w:rPr>
        <w:t xml:space="preserve">О внесении изменений в состав комиссии по противодействию коррупции   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540"/>
        <w:jc w:val="both"/>
        <w:rPr/>
      </w:pPr>
      <w:r>
        <w:rPr/>
        <w:t>Администрация  Ива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rFonts w:eastAsia="Lucida Sans Unicode" w:cs="Mangal"/>
          <w:kern w:val="2"/>
          <w:lang w:eastAsia="zh-CN" w:bidi="hi-IN"/>
        </w:rPr>
        <w:t>Внести в состав</w:t>
      </w:r>
      <w:r>
        <w:rPr/>
        <w:t xml:space="preserve"> комиссии по противодействию коррупции при Администрации Ивановского сельского поселения</w:t>
      </w:r>
      <w:r>
        <w:rPr>
          <w:rFonts w:eastAsia="Lucida Sans Unicode" w:cs="Mangal"/>
          <w:kern w:val="2"/>
          <w:lang w:eastAsia="zh-CN" w:bidi="hi-IN"/>
        </w:rPr>
        <w:t>, утверждённый постановлением Администрации Ивановского сельского поселения от 30.12.2011 № 170,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Lucida Sans Unicode" w:cs="Mangal"/>
          <w:kern w:val="2"/>
          <w:lang w:eastAsia="zh-CN" w:bidi="hi-IN"/>
        </w:rPr>
        <w:t>-по Свириной Н.П. - заменив словосочетание «</w:t>
      </w:r>
      <w:r>
        <w:rPr/>
        <w:t>заместитель Главы Администрации сельского поселения» словосочетанием «член общественного Совета»;</w:t>
      </w:r>
    </w:p>
    <w:p>
      <w:pPr>
        <w:pStyle w:val="Normal"/>
        <w:ind w:firstLine="540"/>
        <w:jc w:val="both"/>
        <w:rPr/>
      </w:pPr>
      <w:r>
        <w:rPr/>
        <w:t xml:space="preserve">- по Егоровой Т.В. - </w:t>
      </w:r>
      <w:r>
        <w:rPr>
          <w:rFonts w:eastAsia="Lucida Sans Unicode" w:cs="Mangal"/>
          <w:kern w:val="2"/>
          <w:lang w:eastAsia="zh-CN" w:bidi="hi-IN"/>
        </w:rPr>
        <w:t>заменив словосочетание «</w:t>
      </w:r>
      <w:r>
        <w:rPr/>
        <w:t>специалист 1 категории Администрации сельского поселения» словосочетанием «заместитель Главы администрации сельского поселени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Lucida Sans Unicode" w:cs="Mangal"/>
          <w:kern w:val="2"/>
          <w:lang w:eastAsia="zh-CN" w:bidi="hi-IN"/>
        </w:rPr>
        <w:t>2.</w:t>
      </w:r>
      <w:r>
        <w:rPr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b/>
          <w:bCs/>
        </w:rPr>
        <w:t>Глава администрации сельского поселения                              Н.Ф. Ильина</w:t>
      </w:r>
    </w:p>
    <w:p>
      <w:pPr>
        <w:pStyle w:val="Normal"/>
        <w:tabs>
          <w:tab w:val="clear" w:pos="708"/>
          <w:tab w:val="left" w:pos="29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02.04.2015 №  23  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/>
      </w:pPr>
      <w:r>
        <w:rPr>
          <w:b/>
          <w:bCs/>
          <w:spacing w:val="-1"/>
        </w:rPr>
        <w:t xml:space="preserve">О внесении  изменений  в график личного приема  граждан    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540"/>
        <w:jc w:val="both"/>
        <w:rPr/>
      </w:pPr>
      <w:r>
        <w:rPr/>
        <w:t>Администрация  Ива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 </w:t>
      </w:r>
      <w:r>
        <w:rPr>
          <w:rFonts w:eastAsia="Lucida Sans Unicode" w:cs="Mangal"/>
          <w:kern w:val="2"/>
          <w:lang w:eastAsia="zh-CN" w:bidi="hi-IN"/>
        </w:rPr>
        <w:t xml:space="preserve">Внести изменения в </w:t>
      </w:r>
      <w:r>
        <w:rPr/>
        <w:t>График личного приема граждан в Администрации Ивановского сельского поселения</w:t>
      </w:r>
      <w:r>
        <w:rPr>
          <w:rFonts w:eastAsia="Lucida Sans Unicode" w:cs="Mangal"/>
          <w:kern w:val="2"/>
          <w:lang w:eastAsia="zh-CN" w:bidi="hi-IN"/>
        </w:rPr>
        <w:t>, утверждённый постановлением Администрации Ивановского сельского поселения от 28.04.2011 № 56, заменив словосочетание «</w:t>
      </w:r>
      <w:r>
        <w:rPr/>
        <w:t>Свирина Надежда Павловна» словосочетанием «Егорова Татьяна Витальевн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Lucida Sans Unicode" w:cs="Mangal"/>
          <w:kern w:val="2"/>
          <w:lang w:eastAsia="zh-CN" w:bidi="hi-IN"/>
        </w:rPr>
        <w:t>2.</w:t>
      </w:r>
      <w:r>
        <w:rPr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b/>
          <w:bCs/>
        </w:rPr>
        <w:t>Глава администрации сельского поселения                              Н.Ф. Ильи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ahoma"/>
          <w:b/>
          <w:color w:val="000000"/>
          <w:lang w:eastAsia="en-US" w:bidi="en-US"/>
        </w:rPr>
        <w:t>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от  08.04.2015  № 24       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  <w:t>Об утверждении Порядка предоставления информации пользователю информации непосредственно в Администрации Ивановского сельского поселения</w:t>
      </w:r>
    </w:p>
    <w:p>
      <w:pPr>
        <w:pStyle w:val="Normal"/>
        <w:widowControl w:val="false"/>
        <w:suppressAutoHyphens w:val="true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  <w:t xml:space="preserve">В целях реализации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пунктом 4 Правил взимания платы за предоставление информации о деятельности государственных органов и органов местного самоуправления, утвержденных Постановлением Правительства Российской Федерации от 24.10.2011 № 860, Администрация Ивановского сельского поселения  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>ПОСТАНОВЛЯЕТ: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 xml:space="preserve">1. Утвердить прилагаемый Порядок предоставления информации пользователю информации непосредственно в Администрации Ивановского сельского поселения. 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>2. Опубликовать настоящее постановление в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  <w:t>Глава сельского поселения                                                                     Н.Ф. Ильина</w:t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</w:t>
      </w:r>
      <w:r>
        <w:rPr>
          <w:rFonts w:eastAsia="Lucida Sans Unicode" w:cs="Arial"/>
          <w:color w:val="000000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</w:t>
      </w:r>
      <w:r>
        <w:rPr>
          <w:rFonts w:eastAsia="Lucida Sans Unicode" w:cs="Arial"/>
          <w:color w:val="000000"/>
          <w:lang w:eastAsia="en-US" w:bidi="en-US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</w:t>
      </w:r>
      <w:r>
        <w:rPr>
          <w:rFonts w:eastAsia="Lucida Sans Unicode" w:cs="Arial"/>
          <w:color w:val="000000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 xml:space="preserve">от  08.04.2015  №  24  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  <w:t xml:space="preserve">ПОРЯДОК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  <w:t>предоставления информации пользователю информации непосредственно в Администрации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/>
          <w:color w:val="000000"/>
          <w:lang w:eastAsia="en-US" w:bidi="en-US"/>
        </w:rPr>
        <w:t>1. Настоящий порядок регулирует отношения между Администрацией Ивановского сельского поселения (далее – Администрация поселения) и пользователем информации п</w:t>
      </w:r>
      <w:r>
        <w:rPr/>
        <w:t>о предоставлению пользователю информации запрашиваемой информации на бумажном носителе или в виде информации, записанной на компьютерное накопительное устройство (компьютерный жесткий диск, USB-накопитель, дисковый массив и т.д.) в Администрации поселения.</w:t>
      </w:r>
      <w:r>
        <w:rPr>
          <w:rFonts w:eastAsia="Lucida Sans Unicode"/>
          <w:color w:val="000000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 Администрация поселения по запросу пользователя информации, предоставляет имеющуюся у нее информацию о деятельности Администрации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едоставление необходимой информации осуществляется с учетом законодательства Российской Федерации о государственной тайне, законодательства Российской Федерации о коммерческой тайне, гражданского законодательств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нформация предоставляется на бумажном носителе или в виде информации, записанной на компьютерное накопительное устройство (компьютерный жесткий диск, USB-накопитель, дисковый массив и т.д.)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. Информация предоставляется безвозмездно, за исключением случаев, установленных постановлением Правительства Российской Федерации от 24.10.2011 № 860 «Об утверждении Правил взимания платы за предоставление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 Пользователь информацией имеет право обращаться в Администрацию посе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Администрации поселения. Анонимные запросы не рассматриваются. В запросе, составленном в письменной форме, указывается также наименование Администрации поселения, либо фамилия и инициалы или должность соответствующего должностного лиц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5. Информация о деятельности Администрации поселения не предоставляется в случае, есл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) содержание запроса не позволяет установить запрашиваемую информацию о деятельности Администрации поселени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) запрашиваемая информация не относится к деятельности Администрации поселени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) запрашиваемая информация относится к информации ограниченного доступ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5) запрашиваемая информация ранее предоставлялась пользователю информацией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) в запросе ставится вопрос о правовой оценке актов, принятых Администрацией поселения, проведении анализа деятельности Администрации посе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 Администрация поселения вправе не предоставлять информацию о своей деятельности по запросу пользователя информации, если эта информация опубликована в средстве массовой информации или размещена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9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срока для ответа на запрос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установленный срок Администрация поселения направляет в адрес пользователя информации информацию, или мотивированный отказ в ее предоставлен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0. Решения и действия (бездействие) Администрации поселения, или ее должностных лиц, нарушающие право пользователя информации на доступ к информации, могут быть обжалованы в суд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ab/>
      </w:r>
      <w:r>
        <w:rPr>
          <w:b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 08.04.2015  №   25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б утверждении Порядка и размеров возмещения расходов, связанных со служебными командировками работникам, работающим в Администрации Ивановского сельского поселени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В соответствии со статьей 168 Трудового кодекса Российской Федерации Администрация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 Порядок и размеры возмещения расходов, связанных со служебными командировками работникам, работающим в Администрации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решение в газете «Ивановский вестник»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Глава сельского поселения                                              Н.Ф. Ильина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</w:t>
      </w: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autoSpaceDE w:val="false"/>
        <w:spacing w:before="67" w:after="0"/>
        <w:jc w:val="right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от 08.04.2015   №  25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И РАЗМЕР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возмещения расходов, связанных со служебными командировками работникам, работающим в Администрации Ивановск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сходы, связанные со служебными командировками работникам, работающим в Администрации Ивановского сельского поселения, возмещ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лицам, замещающим должности муниципальной службы в Администрации поселения (далее - лица, замещающие должности муниципальной служб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лицам, занимающим должности служащих в Администрации поселения (далее - лица, замещающие должности служащи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аботникам в Администрации поселения, профессии которых не отнесены к должностям муниципальной службы и должностям служащих Администрации поселения (далее - рабоч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направлении работника, работающего в Администрации Ивановского сельского поселения в служебную командировку ему, гарантируется сохранение места работы (должности), среднего заработка, а также возмещ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ходы по проез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ходы по найму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полнительные расходы, связанные с проживанием вне места постоянного жительства (суточны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е расходы, произведенные с разрешения или с ведома работ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сходы по проезду возмещаются по фактическим затратам, подтвержденным проездными документами, но не выше стоимости проез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оздушным транспортом в салоне экономического кла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одным транспортом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железнодорожным транспортом в купейном вагоне скорого фирменного поез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автомобильным транспортом - в автотранспортном средстве общего пользования (кроме такс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ещение расходов осуществляется согласно одному или нескольким проездным документам: билет, распечатка электронного билета, посадочный талон или справка авиаперевозчика, квитанция, кассовый чек, чек платежного терминала, слип, подтверждение кредитного учреждения (в котором работникам, работающим в Администрации Ивановского сельского поселения, открыт банковский счет, предусматривающий совершение операций с использованием банковской карты) проведенной операции по оплате электронного бил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сутствии проездных документов (билетов) или документов, выданных транспортными организациями и подтверждающих информацию, содержащуюся в проездных документах (билетах), оплата проезда не производится, за исключением возмещения расходов, указанных в пункте 6 Порядка и размеров возмещения расходов, связанных со служебными командировками работникам, работающим в Администрации Ивановского сельского поселения (далее - Порядо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андированному работнику, работающему в Администрации Ивановского сельского поселения, оплачиваются расходы по проезду до станции, пристани, аэропорта при наличии документов (билетов), подтверждающих эти расх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сходы по найму жилого помещения возмещаются (кроме случаев предоставления бесплатного жилого помещения) по фактическим затратам, подтвержденным соответствующими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возмещения расходов по найму жилого помещения являются один или несколько из следующих документов: счет, счет-фактура, квитанция, кассовый чек, акт, чек платежного терминала, слип, договор найма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ополнительные расходы, связанные с проживанием вне места постоянного жительства (суточные), возмещаются за каждый день служебной командировки, включая выходные и нерабочие дни, а также за дни нахождения в пути, в том числе за время вынужденной остановки в пути,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сква и Санкт-Петербург - 7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чие населенные пункты - 35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командирования в местность, из которой по условиям транспортного сообщения имеется возможность ежедневного возвращения к постоянному месту жительства, суточные не выплачи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опрос о целесообразности ежедневного возвращения работника, работающего в Администрации Ивановского сельского поселения, из места служебной командировки к постоянному месту жительства в каждом конкретном случае решается работодателем с учетом дальности расстояния, условий транспортного сообщения, характера выполняемого служебного поручения, необходимости создания работнику, работающему в Администрации Ивановского сельского поселения, направленному в служебную командировку, условий для отдых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озмещение расходов, связанных с использованием личного транспорта работнику, работающему в Администрации Ивановского сельского поселения для проезда к месту командирования и обратно, осуществляется в порядке, определяемом постановлением Администрации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К иным расходам, возмещаемым по фактическим затратам, подтвержденным соответствующими документами, произведенным работником, работающим в Администрации Ивановского сельского поселения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расходы на оплату услуг залов для официальных лиц и делегаций, организуемых в пунктах пропуска через государственную границу Российской Федерации, установленных в пределах железнодорожных и автомобильных вокзалов (станций), морских и речных портов, аэропортов (аэродромов), открытых для международных сообщений (международных поле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асходы по проезду, дополнительные расходы, связанные с проживанием вне места постоянного жительства (суточные), связанные со служебной командировкой, в случае убытия в служебную командировку не с места работы, вызванном необходимостью участия в мероприятиях, проводимых Президентом Российской Федерации, Правительством Российской Федерации, полномочным представителем Президента Российской Федерации в Северо-Западном федеральном округе, Советом Федерации и Государственной Думой Федерального Собрания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ри направлении работника, работающего в Администрации Ивановского сельского поселения, в служебную командировку на территорию иностранного государства ему дополнительно возмещ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расходы на оформление заграничного паспорта, визы и других выезд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язательные консульские и аэродромные сборы, сборы за право въезда или транзита автомобильного транспорта, расходы на оформление обязательной медицинской страховки, иные обязательные платежи и сбо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направлении работника, работающего в Администрации Ивановского сельского поселения, в служебную командировку за пределы территории Российской Федерации суточные выплачиваются в иностранной валюте в размерах, установленных Постановлением Правительства Российской Федерации от 26.12.2005 № 812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 (далее - Постановление Правительства Российской Федерации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За время нахождения работника, работающего в Администрации Ивановского сельского поселения, направляемого в служебную командировку за пределы территории Российской Федерации, в пути суточные выплач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 проезде по территории Российской Федерации - в соответствии с пунктом 5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 проезде по территории иностранного государства - в порядке и размерах, установленных Постановлением Правительства Российской Федерации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ри следовании работника, работающего в Администрации Ивановского сельского поселения, с территории Российской Федерации день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ень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работника, работающего в Администрации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правлении работника, работающего в Администрации Ивановского сельского поселения, в служебную командировку на территории двух или более иностранных государств суточные за день пересечения границы между иностранными государствами выплачиваются в иностранной валюте по нормам, установленным для государства, в которое направляется работник, работающий в Администрации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ри направлении работника, работающего в Администрации Ивановского сельского поселения, в служебную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Работнику, работающему в Администрации Ивановского сельского поселения, выехавшему в служебную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установленной Постановлением Правительства Российской Федерации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работник, работающий в Администрации Ивановского сельского поселения, направленный в служебную командировку на территорию иностранного государства, в период служебной командировки обеспечивается иностранной валютой на личные расходы за счет принимающей стороны, направляющая сторона выплату суточных в иностранной валюте не производит. Если принимающая сторона не выплачивает работнику, работающему в Администрации Ивановского сельского поселения, иностранную валюту на личные расходы, но предоставляет ему за свой счет питание, направляющая сторона выплачивает ему суточные в иностранной валюте в размере 30 процентов указанной нор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Расходы по найму жилого помещения при направлении работника, работающего в Администрации Ивановского сельского поселения, в служебные командировки на территории иностранных государств возмещаются по фактическим затратам, подтвержденным документами, предусмотренными пунктом 4 Порядка,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, установленные Приказом Министерства финансов Российской Федерации от 02.08.2004 № 64н «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Расходы по проезду при направлении работника, работающего в Администрации Ивановского сельского поселения, в служебную командировку на территории иностранных государств возмещаются им в том же порядке, что и при направлении в служебную командировку в пределах территор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ри направлении в служебную командировку работника, работающего в Администрации Ивановского сельского поселения, ему выдается денежный аванс на оплату расходов по проезду, найму жилого помещения и дополнительных расходов, связанных с проживанием вне места постоянного жительства (суточных). Выдача денежного аванса под отчет производится исключительно при условии полного отчета по ранее выданному аван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По возвращении из командировки работник, работающий в Администрации Ивановского сельского поселения, обязан в течение трех рабочих дней представить в Администрацию поселения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. К авансовому отчету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окументы о фактических расходах по проезду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окументы о найме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окументы о дополнительных расходах, связанных с проживанием вне места постоянного жительства (суточ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Возмещение расходов, установленных пунктом 2 Порядка, производится за счет средств бюджета Ивановского сельского поселения.</w:t>
      </w:r>
    </w:p>
    <w:p>
      <w:pPr>
        <w:pStyle w:val="Normal"/>
        <w:tabs>
          <w:tab w:val="clear" w:pos="708"/>
          <w:tab w:val="left" w:pos="95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09.04.2015  №  26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 назначении публичных слушаний по исполнению бюджета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целях информирования граждан, проживающих на территории Ивановского сельского поселения, руководствуясь пунктом 46 Положения о бюджетном процессе в Ивановском сельском поселении, утвержденного решением Совета депутатов Ивановского сельского поселения от 02.12.2013 № 168, Администрация Ивановского сельского поселения  </w:t>
      </w:r>
    </w:p>
    <w:p>
      <w:pPr>
        <w:pStyle w:val="Normal"/>
        <w:rPr/>
      </w:pPr>
      <w:r>
        <w:rPr>
          <w:b/>
        </w:rPr>
        <w:t>ПОСТАНОВЛЯЕТ:</w:t>
        <w:tab/>
      </w:r>
      <w:r>
        <w:rPr/>
        <w:t xml:space="preserve">  </w:t>
      </w:r>
    </w:p>
    <w:p>
      <w:pPr>
        <w:pStyle w:val="Normal"/>
        <w:widowControl w:val="false"/>
        <w:autoSpaceDE w:val="false"/>
        <w:ind w:left="75" w:hanging="0"/>
        <w:jc w:val="both"/>
        <w:rPr/>
      </w:pPr>
      <w:r>
        <w:rPr/>
        <w:t xml:space="preserve">          </w:t>
      </w:r>
      <w:r>
        <w:rPr/>
        <w:t xml:space="preserve">1.   Провести  20 апреля 2015 года в 15.00 в Администрации сельского поселения публичные слушания по проекту решения Совета депутатов Ивановского сельского поселения  «Об утверждении отчета об исполнении бюджета Ивановского сельского поселения за 2014 год». </w:t>
      </w:r>
    </w:p>
    <w:p>
      <w:pPr>
        <w:pStyle w:val="Normal"/>
        <w:widowControl w:val="false"/>
        <w:autoSpaceDE w:val="false"/>
        <w:ind w:left="75" w:firstLine="720"/>
        <w:jc w:val="both"/>
        <w:rPr/>
      </w:pPr>
      <w:r>
        <w:rPr/>
        <w:t>2. Назначить ответственным за проведение  публичных слушаний и председательствующим на публичных слушаниях по   указанному проекту решения специалиста 1 категории Администрации Ивановского сельского поселения Егорову Т.П.</w:t>
      </w:r>
    </w:p>
    <w:p>
      <w:pPr>
        <w:pStyle w:val="Normal"/>
        <w:widowControl w:val="false"/>
        <w:autoSpaceDE w:val="false"/>
        <w:ind w:left="75" w:firstLine="720"/>
        <w:rPr/>
      </w:pPr>
      <w:r>
        <w:rPr/>
        <w:t>3.  Опубликовать настоящее постановление и проект решения в муниципальной газете «Ивановский вестник» и разместить на официальном сайте Администрации Ивановского сельского поселения в информационно-телекоммуникационной сети «Интернет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4.  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Глава администрации    сельского поселения</w:t>
        <w:tab/>
        <w:t xml:space="preserve">                   Н.Ф. Иль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95" w:leader="none"/>
        </w:tabs>
        <w:suppressAutoHyphens w:val="true"/>
        <w:jc w:val="right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Times New Roman" w:cs="Times New Roman"/>
          <w:b/>
          <w:color w:val="000000"/>
          <w:lang w:eastAsia="en-US" w:bidi="en-US"/>
        </w:rPr>
        <w:t xml:space="preserve">                 </w:t>
      </w:r>
      <w:r>
        <w:rPr>
          <w:rFonts w:eastAsia="Lucida Sans Unicode" w:cs="Tahoma"/>
          <w:b/>
          <w:color w:val="000000"/>
          <w:lang w:eastAsia="en-US" w:bidi="en-US"/>
        </w:rPr>
        <w:t xml:space="preserve">ПРОЕКТ </w:t>
      </w:r>
      <w:r>
        <w:rPr>
          <w:rFonts w:eastAsia="Lucida Sans Unicode" w:cs="Tahoma"/>
          <w:b/>
          <w:color w:val="000000"/>
          <w:lang w:eastAsia="en-US" w:bidi="en-US"/>
        </w:rPr>
        <w:br w:type="textWrapping" w:clear="all"/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Новгородская область Старорусский район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 Е Ш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 xml:space="preserve">от    2015   №  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color w:val="000000"/>
          <w:lang w:eastAsia="en-US" w:bidi="en-US"/>
        </w:rPr>
        <w:t xml:space="preserve">Об утверждении отчета об исполнении бюджета Ивановского сельского поселения за 2014 год 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ЕШИЛ:</w:t>
      </w:r>
    </w:p>
    <w:p>
      <w:pPr>
        <w:pStyle w:val="Normal"/>
        <w:widowControl w:val="false"/>
        <w:suppressAutoHyphens w:val="true"/>
        <w:jc w:val="both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</w:t>
      </w:r>
      <w:r>
        <w:rPr>
          <w:rFonts w:eastAsia="Lucida Sans Unicode" w:cs="Tahoma"/>
          <w:color w:val="000000"/>
          <w:lang w:eastAsia="en-US" w:bidi="en-US"/>
        </w:rPr>
        <w:t>1. Утвердить прилагаемый отчет об исполнении бюджета Ивановского сельского поселения за 2014 год по доходам в сумме 7661196,32 рублей, по расходам в сумме 7507756,48. рублей с превышением доходов над расходами в сумме 153439,84 рублей со следующими показателями: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по доходам бюджета Ивановского сельского поселения по кодам классификации доходов бюджетов Российской Федерации за 2014 год - согласно приложению 1 к настоящему решению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ab/>
        <w:t>по доходам бюджета Ивановского сельского по кодам видов доходов, подвидов доходов классификации, операций сектора государственного управления, относящихся к доходам бюджета, за 2014 год – согласно приложению 2 к настоящему решению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по распределению расходов бюджета Ивановского сельского поселения  за 2014 год по разделам, подразделам, целевым статьям, видам расходов функциональной классификации расходов бюджета – согласно приложению 3 к настоящему решению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по распределению расходов бюджета Ивановского сельского поселения района за 2014 год в ведомственной структуре – согласно приложению 4 к настоящему  решению.</w:t>
        <w:tab/>
        <w:t xml:space="preserve"> </w:t>
      </w:r>
    </w:p>
    <w:p>
      <w:pPr>
        <w:pStyle w:val="Normal"/>
        <w:widowControl w:val="false"/>
        <w:suppressAutoHyphens w:val="true"/>
        <w:jc w:val="both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</w:t>
      </w:r>
      <w:r>
        <w:rPr>
          <w:rFonts w:eastAsia="Lucida Sans Unicode" w:cs="Tahoma"/>
          <w:color w:val="000000"/>
          <w:lang w:eastAsia="en-US" w:bidi="en-US"/>
        </w:rPr>
        <w:t>2. Опубликовать настоящее решение в муниципальной газете «Ивановский вестник».</w:t>
      </w:r>
    </w:p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b/>
          <w:color w:val="000000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Глава  сельского поселения:                                        Н.Ф. Ильина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left="5280" w:hanging="0"/>
        <w:jc w:val="right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к решению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Об исполнении бюджета Иванов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за 2014 год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БЮДЖЕТА ИВАНОВСКОГО СЕЛЬСКОГО ПОСЕЛЕНИЯ ПО КОДАМ КЛАССИФИКАЦИИ  ДОХОДОВ БЮДЖЕТОВ РОССИЙСКОЙ ФЕДЕРАЦИИ ЗА 2014 Г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┬──────────────────────┬─────────────────────────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д  │    Код бюджетной     │        Наименование        │  Исполнено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дми- │    классификации     │          доходов           │  (в рублях)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ст- │                      │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тора│                      │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          2           │             3              │      4  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766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 05010 10 0000 1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ендная плата за земельные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ки, государственная собственность на которые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разграничена, и поступления от продажи права на заключение договоров аре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4579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 06014 10 0000 4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ы от реализации активов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139743,37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 xml:space="preserve">182 </w:t>
      </w:r>
      <w:r>
        <w:rPr>
          <w:rFonts w:cs="Courier New" w:ascii="Courier New" w:hAnsi="Courier New"/>
          <w:lang w:val="en-US"/>
        </w:rPr>
        <w:t xml:space="preserve"> │      </w:t>
      </w:r>
      <w:r>
        <w:rPr>
          <w:rFonts w:cs="Courier New" w:ascii="Courier New" w:hAnsi="Courier New"/>
        </w:rPr>
        <w:t>Управлени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едерально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логово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лужбы</w:t>
      </w:r>
      <w:r>
        <w:rPr>
          <w:rFonts w:cs="Courier New" w:ascii="Courier New" w:hAnsi="Courier New"/>
          <w:lang w:val="en-US"/>
        </w:rPr>
        <w:t xml:space="preserve">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             </w:t>
      </w:r>
      <w:r>
        <w:rPr>
          <w:rFonts w:cs="Courier New" w:ascii="Courier New" w:hAnsi="Courier New"/>
        </w:rPr>
        <w:t>п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овгородско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бласти</w:t>
      </w:r>
      <w:r>
        <w:rPr>
          <w:rFonts w:cs="Courier New" w:ascii="Courier New" w:hAnsi="Courier New"/>
          <w:lang w:val="en-US"/>
        </w:rPr>
        <w:t xml:space="preserve">              │ </w:t>
      </w:r>
      <w:r>
        <w:rPr>
          <w:rFonts w:cs="Courier New" w:ascii="Courier New" w:hAnsi="Courier New"/>
          <w:b/>
          <w:bCs/>
          <w:lang w:val="en-US"/>
        </w:rPr>
        <w:t>877738,52</w:t>
      </w:r>
    </w:p>
    <w:p>
      <w:pPr>
        <w:pStyle w:val="Normal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lang w:val="en-US"/>
        </w:rPr>
        <w:t>│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182  │1 01 02000 01 0000 110│</w:t>
      </w:r>
      <w:r>
        <w:rPr>
          <w:rFonts w:cs="Courier New" w:ascii="Courier New" w:hAnsi="Courier New"/>
        </w:rPr>
        <w:t>Налог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оходы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физических</w:t>
      </w:r>
      <w:r>
        <w:rPr>
          <w:rFonts w:cs="Courier New" w:ascii="Courier New" w:hAnsi="Courier New"/>
          <w:lang w:val="en-US"/>
        </w:rPr>
        <w:t xml:space="preserve">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ц                         │ 104258,6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 т.ч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1 02021 01 1000 110│Налог на доходы физических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ц с доходов, облагаемых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налоговой ставке,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тановленной пунктом 1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тьи 224 Налогового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декса Российской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дерации, за исключением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ходов, полученных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зическими лицами,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регистрированными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качестве индивидуальных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принимателей, частных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тариусов и других лиц,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нимающихся частной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актикой                   │ 104258,6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5 00000 00 0000 000│Налоги на совокупный доход  │  101529,25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 т.ч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5 03000 01 0000 110│Единый сельскохозяйственный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налог                           101529,25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0000 00 0000 000│Налоги на имущество         │ 671950,67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 т.ч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1030 10 1000 110│Налог на имущество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зических лиц              │  46097,37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6010 10 1000 110│Налог на землю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логовые доходы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57469,95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6023 10 1000 110  Земельный налог,взимаемый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ставкам,установленным в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ответствии с подпунктом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п1ст394Налогового кодекс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РФ Налоговые доходы         │   68383,35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82   109 04053 10 0000 110                                     0,00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 04020 01 1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сударственная пошлина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совершение нотариальных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йствий(за исключением действий, совершаемых консульскими учреждениями РФ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163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 02050 10 0000 1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 02000 01 0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кц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3283,45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34  │2 00 00000 00 0000 000│Безвозмездные поступления   │ </w:t>
      </w:r>
      <w:r>
        <w:rPr>
          <w:rFonts w:cs="Courier New" w:ascii="Courier New" w:hAnsi="Courier New"/>
          <w:b/>
          <w:bCs/>
        </w:rPr>
        <w:t>5968284,58</w:t>
      </w:r>
      <w:r>
        <w:rPr>
          <w:rFonts w:cs="Courier New" w:ascii="Courier New" w:hAnsi="Courier New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0000 00 0000 000│Безвозмездные поступления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других бюджетов бюджетной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стемы Российской Федерации│5968284,58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1000 00 0000 151│Дотации от других бюджетов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й системы Российской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дерации                   │  5043200,00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1001 10 0000 151│Дотации на выравнивани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ровня бюджетной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еспеченности              │  0,00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2003 10 0000 151│Дотации бюджетам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поддержку мер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обеспечению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балансированности бюджетов │  0,00   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 02999 10 0000 1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720,58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3015 10 0000 151│Субвенции на выполнение полно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мочий на осуществление перви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чного воинского учета на тер-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риториях, где отсутствуют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оенные комиссариаты           67920,00                                       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3024 10 6003 151│средства передаваемые бюдже │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м поселений из бюджетов му│              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пальных районов на осущес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ление полномочий по решени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опросов местного значения 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 xml:space="preserve">соответствии с з.Доходы от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поступлений от других бюджето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бюджетной системы РФ            547444,00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доход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61196,32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"Об исполнении бюджета Ивановск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льского поселения за 2014 год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БЮДЖЕТА ИВАНОВСКОГО СЕЛЬСКОГО ПОСЕЛЕНИЯ ПО КОДАМ ВИДОВ ДОХОДОВ, ПОДВИДОВ ДОХОДОВ, КЛАССИФИКАЦИИ ОПЕРАЦИЙ СЕКТОРА ГОСУДАР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ПРАВЛЕНИЯ, ОТНОСЯЩИХСЯ К ДОХОДАМ БЮДЖЕТА, ЗА 2014 Г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┬────────────────────────────────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д бюджетной     │       Наименование доходов        │  Исполнено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ассификации     │                                   │  (в рублях)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оссийской      │       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едерации       │       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           │                 2                 │      3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0 00000 00 0000 000│ДОХОДЫ                             │ </w:t>
      </w:r>
      <w:r>
        <w:rPr>
          <w:rFonts w:cs="Courier New" w:ascii="Courier New" w:hAnsi="Courier New"/>
          <w:b/>
          <w:bCs/>
        </w:rPr>
        <w:t>7661196,32</w:t>
      </w:r>
      <w:r>
        <w:rPr>
          <w:rFonts w:cs="Courier New" w:ascii="Courier New" w:hAnsi="Courier New"/>
        </w:rPr>
        <w:t xml:space="preserve">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1 02000 01 0000 110│Налог на доходы физических лиц     │ </w:t>
      </w:r>
      <w:r>
        <w:rPr>
          <w:rFonts w:cs="Courier New" w:ascii="Courier New" w:hAnsi="Courier New"/>
          <w:b/>
          <w:bCs/>
        </w:rPr>
        <w:t>104258,60</w:t>
      </w:r>
      <w:r>
        <w:rPr>
          <w:rFonts w:cs="Courier New" w:ascii="Courier New" w:hAnsi="Courier New"/>
        </w:rPr>
        <w:t xml:space="preserve">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1 02021 01 1000 110│Налог на доходы физических лиц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доходов, облагаемых по налоговой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вке, установленной пунктом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статьи 224 Налогового кодекса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ссийской Федерации,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 исключением доходов, полученных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зическими лицами,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регистрированными в качеств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дивидуальных предпринимателей,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астных нотариусов и других лиц,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нимающихся частной практикой     │ 104258,6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5 00000 00 0000 000│Налоги на совокупный доход         │  </w:t>
      </w:r>
      <w:r>
        <w:rPr>
          <w:rFonts w:cs="Courier New" w:ascii="Courier New" w:hAnsi="Courier New"/>
          <w:b/>
          <w:bCs/>
        </w:rPr>
        <w:t xml:space="preserve">101529,25 </w:t>
      </w:r>
      <w:r>
        <w:rPr>
          <w:rFonts w:cs="Courier New" w:ascii="Courier New" w:hAnsi="Courier New"/>
        </w:rPr>
        <w:t xml:space="preserve">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39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</w:t>
            </w:r>
            <w:r>
              <w:rPr>
                <w:rFonts w:cs="Courier New" w:ascii="Courier New" w:hAnsi="Courier New"/>
              </w:rPr>
              <w:t>в том числе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5 01000 00 0000 110│Единый налог, взимаемый в связ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применением упрощенной системы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логообложения                    │  101529,25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5 03000 01 0000 110│Единый сельскохозяйственный налог  │  101529,25</w:t>
      </w:r>
      <w:r>
        <w:rPr>
          <w:rFonts w:cs="Courier New" w:ascii="Courier New" w:hAnsi="Courier New"/>
          <w:i/>
          <w:iCs/>
        </w:rPr>
        <w:t xml:space="preserve">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6 00000 00 0000 000│Налоги на имущество                │  </w:t>
      </w:r>
      <w:r>
        <w:rPr>
          <w:rFonts w:cs="Courier New" w:ascii="Courier New" w:hAnsi="Courier New"/>
          <w:b/>
          <w:bCs/>
        </w:rPr>
        <w:t>671950,67</w:t>
      </w:r>
      <w:r>
        <w:rPr>
          <w:rFonts w:cs="Courier New" w:ascii="Courier New" w:hAnsi="Courier New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том числе: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6 01030 10 1000 110│Налог на имущество физических лиц  │  46097,37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6 06013 10 1000 110│Налог на землю Налоговые доходы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25853,30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9 04053 10 0000 110                                            0,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8 00000 00 0000 000│Государственная пошлина, сборы     │   </w:t>
      </w:r>
      <w:r>
        <w:rPr>
          <w:rFonts w:cs="Courier New" w:ascii="Courier New" w:hAnsi="Courier New"/>
          <w:b/>
          <w:bCs/>
        </w:rPr>
        <w:t>16350,00</w:t>
      </w:r>
      <w:r>
        <w:rPr>
          <w:rFonts w:cs="Courier New" w:ascii="Courier New" w:hAnsi="Courier New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8 04020 01 1000 110│Государственная пошлина за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совершение нотариальных действий          16350,00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ендная плата за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5796,40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14 06013 10 0000 430  Доходы от реализации собственности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</w:rPr>
        <w:t xml:space="preserve">139743,37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5 0205 01 0000 140                                         0,00 </w:t>
      </w:r>
    </w:p>
    <w:tbl>
      <w:tblPr>
        <w:tblW w:w="8871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68"/>
        <w:gridCol w:w="1843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 02000 01 0000 1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кци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3283,4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2 00 00000 00 0000 000│Безвозмездные поступления          │  </w:t>
      </w:r>
      <w:r>
        <w:rPr>
          <w:rFonts w:cs="Courier New" w:ascii="Courier New" w:hAnsi="Courier New"/>
          <w:b/>
          <w:bCs/>
        </w:rPr>
        <w:t>5968284,58</w:t>
      </w:r>
      <w:r>
        <w:rPr>
          <w:rFonts w:cs="Courier New" w:ascii="Courier New" w:hAnsi="Courier New"/>
        </w:rPr>
        <w:t xml:space="preserve">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0000 00 0000 000│Безвозмездные поступления от других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ов бюджетной системы         │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Российской Федерации               │  </w:t>
      </w:r>
      <w:r>
        <w:rPr>
          <w:rFonts w:cs="Courier New" w:ascii="Courier New" w:hAnsi="Courier New"/>
          <w:b/>
          <w:bCs/>
          <w:i/>
          <w:iCs/>
        </w:rPr>
        <w:t xml:space="preserve">5968284,58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1001 10 0000 151│Дотации  на выравнивание уровня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й обеспеченности           │ 5043200,00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2 01 003 00 0000 151 Дотации на выравнивание сбалансиро-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анности бюджетов                     0,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2999 10 0000 151│ Прочие субсидии бюджетам поселений│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309720,58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3015 10 0000 151│Субвенции на выполнение полномочий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осуществление первичного воинско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 учета на территориях,где отсутс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уют военные комиссариаты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7920,0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3024 10 0000 151│средства передаваемые бюджетам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елений из бюджетов муниципальных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районов на осуществление полномочий│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решению вопросов местного значен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я в соотвеиствии с з Доходы от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ругих бюджетов бюджетной системы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ссийской Федерации                  547444,00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07756,48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3 к реш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"Об исполнении бюджета Иванов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 за 2014 год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СХОДЫ БЮДЖЕТА ИВАН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 ВЕДОМСТВЕННОЙ СТРУКТУРЕ ЗА 2014 ГОД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(в рублях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┬────┬───┬───┬──────────┬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Наименование         │Мин │Рз │ПР │   ЦСР    │ВР │   Кассовое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сполнение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┴────┴───┴───┴──────────┴───┴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щегосударственные вопросы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онирование высше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ного лица субъект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Ф и муниципального образования 334   01                         </w:t>
      </w:r>
      <w:r>
        <w:rPr>
          <w:rFonts w:cs="Courier New" w:ascii="Courier New" w:hAnsi="Courier New"/>
          <w:b/>
          <w:bCs/>
        </w:rPr>
        <w:t>3718725,7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Глава муниципального образ-ния 334   01  02 900 1 002            </w:t>
      </w:r>
      <w:r>
        <w:rPr>
          <w:rFonts w:cs="Courier New" w:ascii="Courier New" w:hAnsi="Courier New"/>
          <w:b/>
          <w:bCs/>
        </w:rPr>
        <w:t>592671,66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ами местного самоуправл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онд оплаты труда и страховые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зносы                         334   01  02 900 1 002   121       </w:t>
      </w:r>
      <w:r>
        <w:rPr>
          <w:rFonts w:cs="Courier New" w:ascii="Courier New" w:hAnsi="Courier New"/>
          <w:i/>
          <w:iCs/>
        </w:rPr>
        <w:t>548471,6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е выплаты персоналу,за искл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м фонда оплаты труда       334   01  02  900 1 002   122       44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Руководство и управ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в сфере установленных функций  334  01  04  002 04 00</w:t>
      </w:r>
      <w:r>
        <w:rPr>
          <w:rFonts w:cs="Courier New" w:ascii="Courier New" w:hAnsi="Courier New"/>
        </w:rPr>
        <w:t xml:space="preserve">             </w:t>
      </w:r>
      <w:r>
        <w:rPr>
          <w:rFonts w:cs="Courier New" w:ascii="Courier New" w:hAnsi="Courier New"/>
          <w:b/>
          <w:bCs/>
        </w:rPr>
        <w:t>3064093,0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нтральный аппарат выполн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й органами местного само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правления фонд оплаты труда 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раховые взносы                334  01  04  900 1 004  121     2538353,2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е выплаты персоналу,за искл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м фонда оплаты труда        334  01  04  900 1 004  122      178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упка товаров в сфере информа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но-коммуникационных техн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й                            334  01  04  900 1 004  242      52788,6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>Муниципальная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программа «Повышение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эффективности бюджетных расходов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Ивановского сельского поселени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На 2014-2016годы»             </w:t>
      </w:r>
      <w:r>
        <w:rPr>
          <w:rFonts w:cs="Courier New" w:ascii="Courier New" w:hAnsi="Courier New"/>
        </w:rPr>
        <w:t xml:space="preserve">   334  01   04 110 1 004  242      642012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чая закупка товаров, работ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луг для государственных нужд  334  01  04  900 1 004  244      218952,9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лата налога на имущество орг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аций и земельного налога      334  01  04  900 1 004 00  851      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а прочих налогов, сборов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ых платежей                  334  01  04  900 1 004 00  852     11786,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еспечение деятельност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овых, налоговых и тамож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ных органов и органов финанс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го(финансово-бюджетного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дзора)                        334  01  06  900 0 005  540        20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грамм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Муниципальная программа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«Развитие градостроительной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деятельности на территории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вановского сельском поселения на 2014-2016годы»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финансирование проведен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т по описанию границ насе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нных пунктов                  334 01  13  010 4 229   244         2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ведение работ по описани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раниц населенных пунктов       334  01 13  010 7 229   244        23920,0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ъявления в газеты             334   01 13 900 4 011   244         16041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Национальная оборона 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мобилизационная вневойскова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дготовка                       334  02</w:t>
      </w:r>
      <w:r>
        <w:rPr>
          <w:rFonts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b/>
          <w:bCs/>
        </w:rPr>
        <w:t>6792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существление первичного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инского учета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ами местного самоуправл   334  02  03 900 5 118  121          6792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циональная безопасность и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Правоохранительная деят-сть</w:t>
      </w: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334  03</w:t>
      </w:r>
      <w:r>
        <w:rPr>
          <w:rFonts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b/>
          <w:bCs/>
        </w:rPr>
        <w:t>48000,0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ые межбюджетные трансферты    334  03  09                         25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жбюджетные трансферты бюджетам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ых районов из бюдже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елений и межбюджетные транс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рты на осуществление ч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номочий по решению вопросов  334  03  09  900 0 000             25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ые межбюджетные трансферты    334  03  09  900 0 000  540        25500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Муниципальная программа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«Обеспечение пожарной  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безопасности на территории Ивановского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>сельского поселения на 2014-2016годы»</w:t>
      </w:r>
      <w:r>
        <w:rPr>
          <w:rFonts w:cs="Courier New" w:ascii="Courier New" w:hAnsi="Courier New"/>
        </w:rPr>
        <w:t>334  03  10  030 4 014           22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ами местного сомоуправл.   334  03  10  030 4 014  244        22000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Муниципальная программа «Про-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филактика терроризма и экстри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мизма в Иивановском сельском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поселении на 2014-2016годы»   </w:t>
      </w:r>
      <w:r>
        <w:rPr>
          <w:rFonts w:cs="Courier New" w:ascii="Courier New" w:hAnsi="Courier New"/>
        </w:rPr>
        <w:t xml:space="preserve">   334  03  14  020 4 013  244          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ая экономика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рожное хозяйство, поддержка    334  04  09                         </w:t>
      </w:r>
      <w:r>
        <w:rPr>
          <w:rFonts w:cs="Courier New" w:ascii="Courier New" w:hAnsi="Courier New"/>
          <w:b/>
        </w:rPr>
        <w:t>764153,96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Муниципальная программа «Совершенствование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и содержание автомобильных дорог общего пользования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местного значения на территории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Ивановского сельского поселения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 2014-2016годы»                  334 04 09 040 0 000                764153,9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сидии на капитальный ремон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рог общего пользования        334  04 09  041 7  151  244           208638,5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финансирование на капремон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рог общего пользования        334  04 09  041  4  151  244          186381,6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монт автомобильных дорог      334  04 09  042  4  022  244          316133,7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 дорожного хозяйства  334  04 09  042  4  023  244           53000,00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униципальная программа «Развитие малого и среднего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едпринимательства в Ивановском сельском поселени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>на 2014-2016годы»</w:t>
      </w:r>
      <w:r>
        <w:rPr>
          <w:rFonts w:cs="Courier New" w:ascii="Courier New" w:hAnsi="Courier New"/>
        </w:rPr>
        <w:t xml:space="preserve">                334  0412    0504 000   244                   0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илищно-комунальное хозяйство   334  05                           </w:t>
      </w:r>
      <w:r>
        <w:rPr>
          <w:rFonts w:cs="Courier New" w:ascii="Courier New" w:hAnsi="Courier New"/>
          <w:b/>
          <w:bCs/>
        </w:rPr>
        <w:t>1356956,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Муниципальная программ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«</w:t>
      </w:r>
      <w:r>
        <w:rPr>
          <w:rFonts w:cs="Courier New" w:ascii="Courier New" w:hAnsi="Courier New"/>
          <w:b/>
        </w:rPr>
        <w:t>Капитальный ремонт и ремон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муниципального жилищного фонда в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Ивановском сельском поселении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>Н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014-2016годы»</w:t>
      </w:r>
      <w:r>
        <w:rPr>
          <w:rFonts w:cs="Courier New" w:ascii="Courier New" w:hAnsi="Courier New"/>
        </w:rPr>
        <w:t xml:space="preserve">                 334  05  01  060 4 031  243         </w:t>
      </w:r>
      <w:r>
        <w:rPr>
          <w:rFonts w:cs="Courier New" w:ascii="Courier New" w:hAnsi="Courier New"/>
          <w:b/>
          <w:bCs/>
        </w:rPr>
        <w:t>54380,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держка жилищно-комунально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о хозяйства                    334  05  01  060 4 031 243         </w:t>
      </w:r>
      <w:r>
        <w:rPr>
          <w:rFonts w:cs="Courier New" w:ascii="Courier New" w:hAnsi="Courier New"/>
          <w:i/>
          <w:iCs/>
        </w:rPr>
        <w:t>54380,1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мунальное хозяйство           334  05  02                         </w:t>
      </w:r>
      <w:r>
        <w:rPr>
          <w:rFonts w:cs="Courier New" w:ascii="Courier New" w:hAnsi="Courier New"/>
          <w:b/>
          <w:bCs/>
        </w:rPr>
        <w:t>624474,6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</w:rPr>
        <w:t>Муниципальная программа</w:t>
      </w:r>
      <w:r>
        <w:rPr>
          <w:rFonts w:cs="Courier New" w:ascii="Courier New" w:hAnsi="Courier New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«Энергосбережение и повышение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</w:rPr>
        <w:t>энергетической эффективности</w:t>
      </w:r>
      <w:r>
        <w:rPr>
          <w:rFonts w:cs="Courier New" w:ascii="Courier New" w:hAnsi="Courier New"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</w:rPr>
        <w:t>на территории</w:t>
      </w:r>
      <w:r>
        <w:rPr>
          <w:rFonts w:cs="Courier New" w:ascii="Courier New" w:hAnsi="Courier New"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 Ивановского сельског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поселения на 2014-2016годы»     </w:t>
      </w:r>
      <w:r>
        <w:rPr>
          <w:rFonts w:cs="Courier New" w:ascii="Courier New" w:hAnsi="Courier New"/>
          <w:bCs/>
        </w:rPr>
        <w:t>334  05  02 070 4 041  244            1674,6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</w:rPr>
        <w:t xml:space="preserve">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мпенсация выпадающих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ходов организациям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плоснабжения                 334  05  02  900 7 026  810          541800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Муниципальная программа 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«Обеспечение населения Ивановского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льского поселения питьевой водой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>На 2014-2016годы»</w:t>
      </w:r>
      <w:r>
        <w:rPr>
          <w:rFonts w:cs="Courier New" w:ascii="Courier New" w:hAnsi="Courier New"/>
        </w:rPr>
        <w:t xml:space="preserve">                334  05  02  080 4  042  244        8100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Муниципальная программа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«Организация благоустройства территории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 содержание объектов внешнего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благоустройства на территории Ивановск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сельского поселения на 2014-2016годы»</w:t>
      </w:r>
      <w:r>
        <w:rPr>
          <w:rFonts w:cs="Courier New" w:ascii="Courier New" w:hAnsi="Courier New"/>
        </w:rPr>
        <w:t xml:space="preserve"> 334  05  03  090 0 000         </w:t>
      </w:r>
      <w:r>
        <w:rPr>
          <w:rFonts w:cs="Courier New" w:ascii="Courier New" w:hAnsi="Courier New"/>
          <w:b/>
          <w:bCs/>
        </w:rPr>
        <w:t>678101,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вещение улиц                  334  05  03  091 4 051  244          642218,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одержание мест захоронения    334  05 03  092  4 054  244          6000,00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борка и озеленение территории 334  05 03  093  4 053  244          29883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одежная политика 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здоровление детей             334  07 07                             </w:t>
      </w:r>
      <w:r>
        <w:rPr>
          <w:rFonts w:cs="Courier New" w:ascii="Courier New" w:hAnsi="Courier New"/>
          <w:b/>
          <w:bCs/>
        </w:rPr>
        <w:t>1800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Cs/>
        </w:rPr>
        <w:t>Организационно воспитательн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та с молодежью             334  07 07  900  4  007  244            18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одежная политика 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здоровление детей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льтура, кинематограф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средства массовой информ.     334  08 01                          </w:t>
      </w:r>
      <w:r>
        <w:rPr>
          <w:rFonts w:cs="Courier New" w:ascii="Courier New" w:hAnsi="Courier New"/>
          <w:b/>
          <w:bCs/>
        </w:rPr>
        <w:t>15444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Муниципальная программа «Развитие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ультуры на территории Ивановског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сельского поселения на 201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  <w:b/>
        </w:rPr>
        <w:t>-2016годы»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идии автономным учреждениям  334  08  01  100 2 006   621         14892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астичная компенсация на зарпл. 334  08  01  100 7 142   621           33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роприятия в сфере культуры    334  08  01  100 4 007   244            18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финансирование  на повыш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валификации работн. Учрежден   334   08 01  100 4 155   622             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сидии на повыш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валификации работн. Учрежден   334   08 01  100 7 155   622            2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финансирование на укреп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териально технической базы    334   08 01  100 4 219   622            64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убсидии на укрепление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териально технической базы    334   08 01  100 7 219   622           214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сидии на укреп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атериально технической базы    334   08 01  100 5  014  622           1980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Физическая культура и спорт      334  11 01                             </w:t>
      </w:r>
      <w:r>
        <w:rPr>
          <w:rFonts w:cs="Courier New" w:ascii="Courier New" w:hAnsi="Courier New"/>
          <w:b/>
          <w:bCs/>
        </w:rPr>
        <w:t>58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роприятия в области здрав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хранения, спорта и физическо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ультуры, туризма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стного самоуправления          334  11 01  900 4 009    244           580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ЕГО РАСХОДОВ:                                                 </w:t>
      </w:r>
      <w:r>
        <w:rPr>
          <w:rFonts w:cs="Courier New" w:ascii="Courier New" w:hAnsi="Courier New"/>
          <w:b/>
          <w:bCs/>
        </w:rPr>
        <w:t>7507756,4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4 к реш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"Об исполнении бюджета Ивановского </w:t>
      </w:r>
    </w:p>
    <w:p>
      <w:pPr>
        <w:pStyle w:val="Normal"/>
        <w:autoSpaceDE w:val="false"/>
        <w:jc w:val="right"/>
        <w:rPr/>
      </w:pPr>
      <w:r>
        <w:rPr/>
        <w:t>сельского поселения за 2014 год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ХОДЫ БЮДЖЕТА ИВАНОВСКОГО СЕЛЬСКОГО ПОСЕЛЕНИЯ ЗА 2014ГОД ПО РАЗДЕЛА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ПОДРАЗДЕЛАМ КЛАССИФИКАЦИИ РАСХОДОВ БЮДЖЕ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(в рублях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┬───┬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Наименование                   │Рз │ПР │   Кассовое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сполнение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┼───┼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                         │ 2 │ 3 │      4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┴───┴───┴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щегосударственные вопросы                        </w:t>
      </w:r>
      <w:r>
        <w:rPr>
          <w:rFonts w:cs="Courier New" w:ascii="Courier New" w:hAnsi="Courier New"/>
          <w:b/>
        </w:rPr>
        <w:t>01</w:t>
      </w:r>
      <w:r>
        <w:rPr>
          <w:rFonts w:cs="Courier New" w:ascii="Courier New" w:hAnsi="Courier New"/>
        </w:rPr>
        <w:t xml:space="preserve">         </w:t>
      </w:r>
      <w:r>
        <w:rPr>
          <w:rFonts w:cs="Courier New" w:ascii="Courier New" w:hAnsi="Courier New"/>
          <w:b/>
          <w:bCs/>
        </w:rPr>
        <w:t>3718725,7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онирование высшего должностного лиц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ъекта Российской Федерации и органа местн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оуправления                                     01  02      592671,6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онирование Правительства Российско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дерации, высших органов исполнительной вл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ъектов Российской Федерации, местны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дминистраций                                      01  04      3064093,0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еспечение деятельности финансовых, налоговых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таможенных органов и органов финансов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финансово-бюджетного надзора)                     01  06       20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еализация государственной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и связанной общегосуд. Управлением           01  13       41961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ая оборона мобилизационная вневойскова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дготовка                                         </w:t>
      </w:r>
      <w:r>
        <w:rPr>
          <w:rFonts w:cs="Courier New" w:ascii="Courier New" w:hAnsi="Courier New"/>
          <w:b/>
        </w:rPr>
        <w:t>0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существление первичного воинского учета           02  03       </w:t>
      </w:r>
      <w:r>
        <w:rPr>
          <w:rFonts w:cs="Courier New" w:ascii="Courier New" w:hAnsi="Courier New"/>
          <w:b/>
          <w:bCs/>
        </w:rPr>
        <w:t>6792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ая безопасность и правоохранительна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ятельность                                       </w:t>
      </w:r>
      <w:r>
        <w:rPr>
          <w:rFonts w:cs="Courier New" w:ascii="Courier New" w:hAnsi="Courier New"/>
          <w:b/>
        </w:rPr>
        <w:t>03</w:t>
      </w:r>
      <w:r>
        <w:rPr>
          <w:rFonts w:cs="Courier New" w:ascii="Courier New" w:hAnsi="Courier New"/>
        </w:rPr>
        <w:t xml:space="preserve">            </w:t>
      </w:r>
      <w:r>
        <w:rPr>
          <w:rFonts w:cs="Courier New" w:ascii="Courier New" w:hAnsi="Courier New"/>
          <w:b/>
          <w:bCs/>
        </w:rPr>
        <w:t>48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жбюджетные трансферты бюджетам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униципальных районов из бюджета поселений 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жбюджетные трансферты на осуществление ч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лномочий по решению вопросов                     03  09        25500,00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еспечение противопожарной безопасности           03  10        22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филактика терроризма и экстримизма              03  14         50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циональная экономика, дорожное хозяйство         </w:t>
      </w:r>
      <w:r>
        <w:rPr>
          <w:rFonts w:cs="Courier New" w:ascii="Courier New" w:hAnsi="Courier New"/>
          <w:b/>
        </w:rPr>
        <w:t>0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держка дорожного хозяйства                      04  09       764153,9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илищно-комунальное хозяйство                      </w:t>
      </w:r>
      <w:r>
        <w:rPr>
          <w:rFonts w:cs="Courier New" w:ascii="Courier New" w:hAnsi="Courier New"/>
          <w:b/>
        </w:rPr>
        <w:t>05</w:t>
      </w:r>
      <w:r>
        <w:rPr>
          <w:rFonts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1356956,8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илищное хозяйство                                 05  01        54380,1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мунальное хозяйство                             05  02       624474,6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лагоустройство                                    05  03        678101,95 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разование                                        </w:t>
      </w:r>
      <w:r>
        <w:rPr>
          <w:rFonts w:cs="Courier New" w:ascii="Courier New" w:hAnsi="Courier New"/>
          <w:b/>
        </w:rPr>
        <w:t>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лодежная политика и оздоровление детей           07  07         </w:t>
      </w:r>
      <w:r>
        <w:rPr>
          <w:rFonts w:cs="Courier New" w:ascii="Courier New" w:hAnsi="Courier New"/>
          <w:b/>
          <w:bCs/>
        </w:rPr>
        <w:t>1800,00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Cs/>
        </w:rPr>
        <w:t xml:space="preserve">Культура и кинематография                          </w:t>
      </w:r>
      <w:r>
        <w:rPr>
          <w:rFonts w:cs="Courier New" w:ascii="Courier New" w:hAnsi="Courier New"/>
          <w:b/>
          <w:bCs/>
        </w:rPr>
        <w:t>0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льтура, кинематография и средства массовой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нформации                                         08  01        </w:t>
      </w:r>
      <w:r>
        <w:rPr>
          <w:rFonts w:cs="Courier New" w:ascii="Courier New" w:hAnsi="Courier New"/>
          <w:b/>
        </w:rPr>
        <w:t>1544400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Физическая культура и спорт                        </w:t>
      </w:r>
      <w:r>
        <w:rPr>
          <w:rFonts w:cs="Courier New" w:ascii="Courier New" w:hAnsi="Courier New"/>
          <w:b/>
        </w:rPr>
        <w:t>11</w:t>
      </w:r>
      <w:r>
        <w:rPr>
          <w:rFonts w:cs="Courier New" w:ascii="Courier New" w:hAnsi="Courier New"/>
        </w:rPr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Физическая культура и спорт                        </w:t>
      </w:r>
      <w:r>
        <w:rPr>
          <w:rFonts w:cs="Courier New" w:ascii="Courier New" w:hAnsi="Courier New"/>
          <w:b/>
        </w:rPr>
        <w:t>11</w:t>
      </w:r>
      <w:r>
        <w:rPr>
          <w:rFonts w:cs="Courier New" w:ascii="Courier New" w:hAnsi="Courier New"/>
        </w:rPr>
        <w:t xml:space="preserve">  01         </w:t>
      </w:r>
      <w:r>
        <w:rPr>
          <w:rFonts w:cs="Courier New" w:ascii="Courier New" w:hAnsi="Courier New"/>
          <w:b/>
        </w:rPr>
        <w:t>58000</w:t>
      </w:r>
      <w:r>
        <w:rPr>
          <w:rFonts w:cs="Courier New" w:ascii="Courier New" w:hAnsi="Courier New"/>
          <w:b/>
          <w:bCs/>
        </w:rPr>
        <w:t>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ВСЕГО РАСХОДОВ:</w:t>
      </w:r>
      <w:r>
        <w:rPr>
          <w:rFonts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</w:rPr>
        <w:t>7507756,4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Фактическая численность муниципальных служащих 4 человек </w:t>
      </w:r>
    </w:p>
    <w:p>
      <w:pPr>
        <w:pStyle w:val="Normal"/>
        <w:widowControl w:val="false"/>
        <w:autoSpaceDE w:val="false"/>
        <w:rPr/>
      </w:pPr>
      <w:r>
        <w:rPr/>
        <w:t>расходы на их денежное содержание 1351,3 тыс.рубле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Lucida Sans Unicode"/>
          <w:b/>
          <w:color w:val="000000"/>
          <w:lang w:eastAsia="en-US" w:bidi="en-US"/>
        </w:rPr>
        <w:t>Глава Ивановского  сельского поселения:                                                         Н.Ф. Ильи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_______________________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0.04.2015  № 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 бюджета Ивановского сельского поселения за 1 кв.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ем о бюджетном процессе, утвержденным   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ый отчет об исполнении бюджета Ивановского сельского поселения за 1 квартал 2015 года (далее – Отч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Опубликовать постановление в муниципальной газете «Иван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              Н.Ф. Иль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9155" cy="6525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8520" cy="8831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3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45150" cy="3105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Номер газеты подписан к печати в 16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10 апрел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12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Tahoma"/>
      <w:color w:val="000000"/>
      <w:lang w:val="en-US" w:bidi="en-US"/>
    </w:rPr>
  </w:style>
  <w:style w:type="character" w:styleId="14">
    <w:name w:val="Основной текст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"/>
    <w:basedOn w:val="Style36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7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7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2">
    <w:name w:val="Текст примечания"/>
    <w:basedOn w:val="Normal"/>
    <w:qFormat/>
    <w:pPr/>
    <w:rPr/>
  </w:style>
  <w:style w:type="paragraph" w:styleId="Style43">
    <w:name w:val="Тема примечания"/>
    <w:basedOn w:val="19"/>
    <w:next w:val="19"/>
    <w:qFormat/>
    <w:pPr/>
    <w:rPr>
      <w:b/>
      <w:bCs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5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6">
    <w:name w:val="Заголовок таблицы"/>
    <w:basedOn w:val="Style41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7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3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4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5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4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0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62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3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4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6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118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119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9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70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20">
    <w:name w:val="Абзац Уровень 1"/>
    <w:basedOn w:val="Style69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20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9">
    <w:name w:val="Абзац Уровень 3"/>
    <w:basedOn w:val="120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20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10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22:00Z</dcterms:created>
  <dc:creator>1</dc:creator>
  <dc:description/>
  <cp:keywords/>
  <dc:language>en-US</dc:language>
  <cp:lastModifiedBy>1</cp:lastModifiedBy>
  <cp:lastPrinted>2015-03-05T08:36:00Z</cp:lastPrinted>
  <dcterms:modified xsi:type="dcterms:W3CDTF">2015-04-16T07:57:00Z</dcterms:modified>
  <cp:revision>9</cp:revision>
  <dc:subject/>
  <dc:title/>
</cp:coreProperties>
</file>