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31.08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31.08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2565</wp:posOffset>
            </wp:positionH>
            <wp:positionV relativeFrom="paragraph">
              <wp:posOffset>258445</wp:posOffset>
            </wp:positionV>
            <wp:extent cx="6523355" cy="4800600"/>
            <wp:effectExtent l="0" t="0" r="0" b="0"/>
            <wp:wrapSquare wrapText="bothSides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о противопожарной обстанов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Старорусском муниципальном районе за 7 месяцев 2015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ивопожарная обстановка в городе и районе ухудшилась. Так, количество пожаров увеличилось на 7,1% (с 70 в 2014г и 75 в 2015 году), гибель людей на пожарах составляет (7 человек в 2014 г., 7 человек в 2015 г.), травмирование людей на пожарах уменьшилось на 33,3 % (3 человека в 2014 году, 2 человека в 2015 г.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лесных пожаров на территории Старорусского муниципального района увеличилось на 200 % (1 лесной пожар в 2014 г., 3 лесных пожара в 2015 г.)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сновными причинами пожаров являются, нарушение правил эксплуатации, неисправность и недостатки конструкции электрооборудования и бытовых электроприборов - 20 случаев, неисправность и нарушение правил пожарной безопасности при эксплуатации печного отопления – 19 случаев, поджог – 16 случаев, неосторожное обращение с огнем – 16 случаев, неисправность узлов, систем и механизмов транспортного средства – 4 случая.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7 месяцев 2014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7 месяцев  2015г.</w:t>
            </w:r>
          </w:p>
        </w:tc>
      </w:tr>
      <w:tr>
        <w:trPr>
          <w:trHeight w:val="415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8618руб. 89 коп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0419433 руб. 56 коп.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5417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1735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56"/>
        <w:gridCol w:w="2926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Р И Ч И Н Ы         П О Ж А Р О В</w:t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СТОРОЖНОЕ БРАЩЕ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ОГНЕМ / установлено            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/4</w:t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АИ ЭКСПЛУАТ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ШАЛОСТЬ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ЖОГ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РИЧИНЫ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Б Ъ Е К Т Ы   П О Ж А Р О В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ЖИЛЫЕ ДОМА И КВАРТИР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1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/7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АЧ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БАН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ХОЗЯЙСТВЕННЫЕ ПОСТРОЙ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ПОДВАЛЫ И ТЕХПОДПОЛЬЯ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ЖИЛЫХ ДОМАХ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НЕЖИЛЫЕ ДОМА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АВТОМАШИНЫ /МОТОЦИКЛЫ/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ОЧИЕ (СЕНО и т.д.)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ЖОГИ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ПРОМЫШЛЕННЫ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ОБЪЕКТЫ С МАССОВЫМ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БЫВАНИЕМ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ОБЪЕКТЫ ТОРГОВЛ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РОЧИ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ЧТОЖЕНО ПОЖАРАМИ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РЕЖДЕНО ОГНЕМ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ТУШЕНИИ ПОЖАРОВ СПАСЕНО: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Залучского,  Новосельского, Ивановского, Медниковского сельских поселений, г. Старая Русса,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5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,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ст числа погибших (обнаруженных на местах пожаров) наблюдается на территории Великосельского, Наговского, Новосельского, Ивановского сельских поселен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5.7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/>
      </w:pPr>
      <w:r>
        <w:rPr/>
        <w:t xml:space="preserve">- организовать комплекс профилактических мероприятий по предупреждению пожаров  в жилом секторе на территории Старорусского района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). 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овать проведение собраний граждан с рассмотрением вопросов  соблюдения пожарной безопасности в быту, информации о пожарах с гибелью людей, действиях людей в случае пожара, основных причинах возникновения пожаров;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нагревательн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ать целевые программы, предусматривающие оказание адресной помощи неблагополучным категориям граждан проживающих на территории Старорусского муниципального района,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/>
      </w:pPr>
      <w:r>
        <w:rPr/>
        <w:t>- организовать проведение инструктажей на противопожарную тематику с персоналом объектов органов местного самоуправления, культуры, жилым домам в которых используется электрооборудование, а также о необходимых действиях в случае возникновения чрезвычайной ситуации;</w:t>
      </w:r>
    </w:p>
    <w:p>
      <w:pPr>
        <w:pStyle w:val="Normal"/>
        <w:ind w:firstLine="708"/>
        <w:jc w:val="both"/>
        <w:rPr/>
      </w:pPr>
      <w:r>
        <w:rPr/>
        <w:t>- скорректировать деятельность инструкторов противопожарной профилактики с увеличением интенсивности профилактической работы в жилом секторе;</w:t>
      </w:r>
    </w:p>
    <w:p>
      <w:pPr>
        <w:pStyle w:val="Normal"/>
        <w:ind w:firstLine="708"/>
        <w:jc w:val="both"/>
        <w:rPr/>
      </w:pPr>
      <w:r>
        <w:rPr/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.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/>
      </w:pPr>
      <w:r>
        <w:rPr/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0</wp:posOffset>
            </wp:positionH>
            <wp:positionV relativeFrom="paragraph">
              <wp:posOffset>76835</wp:posOffset>
            </wp:positionV>
            <wp:extent cx="6540500" cy="4927600"/>
            <wp:effectExtent l="0" t="0" r="0" b="0"/>
            <wp:wrapTight wrapText="bothSides">
              <wp:wrapPolygon edited="0">
                <wp:start x="-18" y="0"/>
                <wp:lineTo x="-18" y="21527"/>
                <wp:lineTo x="21599" y="21527"/>
                <wp:lineTo x="21599" y="0"/>
                <wp:lineTo x="-18" y="0"/>
              </wp:wrapPolygon>
            </wp:wrapTight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ar-SA"/>
        </w:rPr>
        <w:t>___________________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Участковая комиссия избирательного участка № 1819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360"/>
        <w:ind w:left="3820" w:hanging="0"/>
        <w:outlineLvl w:val="0"/>
        <w:rPr>
          <w:b/>
          <w:b/>
          <w:bCs/>
        </w:rPr>
      </w:pPr>
      <w:bookmarkStart w:id="0" w:name="bookmark0"/>
      <w:r>
        <w:rPr>
          <w:b/>
          <w:bCs/>
          <w:color w:val="000000"/>
          <w:spacing w:val="60"/>
        </w:rPr>
        <w:t>РЕШЕНИЕ</w:t>
      </w:r>
      <w:bookmarkEnd w:id="0"/>
    </w:p>
    <w:p>
      <w:pPr>
        <w:pStyle w:val="Normal"/>
        <w:widowControl w:val="false"/>
        <w:tabs>
          <w:tab w:val="clear" w:pos="708"/>
          <w:tab w:val="left" w:pos="598" w:leader="none"/>
          <w:tab w:val="left" w:pos="2449" w:leader="underscore"/>
          <w:tab w:val="left" w:pos="8814" w:leader="underscore"/>
        </w:tabs>
        <w:spacing w:lineRule="exact" w:line="200" w:before="0" w:after="10"/>
        <w:ind w:left="20" w:hanging="0"/>
        <w:jc w:val="both"/>
        <w:rPr/>
      </w:pPr>
      <w:r>
        <w:rPr/>
        <w:tab/>
        <w:t xml:space="preserve">07.08.2015 г.                                                                                                           №  10/1/1 </w:t>
      </w:r>
    </w:p>
    <w:p>
      <w:pPr>
        <w:pStyle w:val="Normal"/>
        <w:widowControl w:val="false"/>
        <w:spacing w:lineRule="exact" w:line="180"/>
        <w:ind w:left="11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риостановлении полномочий члена участковой избирательной комиссии № 1819</w:t>
        <w:tab/>
        <w:t>с правом решающего голоса Егоровой Татьяны Витальевны</w:t>
      </w:r>
    </w:p>
    <w:p>
      <w:pPr>
        <w:pStyle w:val="Normal"/>
        <w:widowControl w:val="false"/>
        <w:spacing w:lineRule="exact" w:line="230" w:before="0" w:after="128"/>
        <w:ind w:right="40" w:hanging="0"/>
        <w:jc w:val="right"/>
        <w:rPr>
          <w:rFonts w:ascii="Times New Roman" w:hAnsi="Times New Roman" w:cs="Times New Roman"/>
          <w:b/>
          <w:b/>
          <w:i/>
          <w:i/>
          <w:iCs/>
          <w:sz w:val="23"/>
          <w:szCs w:val="23"/>
        </w:rPr>
      </w:pPr>
      <w:r>
        <w:rPr>
          <w:rFonts w:cs="Times New Roman"/>
          <w:b/>
          <w:i/>
          <w:iCs/>
          <w:sz w:val="23"/>
          <w:szCs w:val="23"/>
        </w:rPr>
      </w:r>
    </w:p>
    <w:p>
      <w:pPr>
        <w:pStyle w:val="Style5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подпунктом «л» пункта 1 и пунктом 7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азделом 13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 февраля 2010 года №192/1337-5,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на основании постановления ТИК Старорусского муниципального района от 06.08.2015 № 122/4-2 о регистрации кандидатов на должность Главы Ивановского сельского поселения </w:t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Style5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Участковая избирательная комиссия № 1819 решила:</w:t>
      </w:r>
    </w:p>
    <w:p>
      <w:pPr>
        <w:pStyle w:val="Style50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становить полномочия члена участковой избирательной комиссии № 1819  с правом решающего голоса Егоровой Татьяны Витальевны на срок до прекращения обстоятельств, явившихся основанием для приостановления его полномочий.</w:t>
      </w:r>
    </w:p>
    <w:p>
      <w:pPr>
        <w:pStyle w:val="Style50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ложить полномочия секретаря  участковой избирательной комиссии №1819 на период приостановления полномочий на члена участковой избирательной комиссии № 1819 с правом решающего голоса Ивакину Галину Евгеньевну.</w:t>
      </w:r>
    </w:p>
    <w:p>
      <w:pPr>
        <w:pStyle w:val="Style50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местить настоящее решение в муниципальной газете «Ивановский вестник» и на официальном сайте Ивановского сельского поселения в сети Интернет. </w:t>
      </w:r>
    </w:p>
    <w:p>
      <w:pPr>
        <w:pStyle w:val="Style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0"/>
        <w:rPr/>
      </w:pPr>
      <w:r>
        <w:rPr>
          <w:rFonts w:cs="Times New Roman" w:ascii="Times New Roman" w:hAnsi="Times New Roman"/>
          <w:sz w:val="20"/>
          <w:szCs w:val="20"/>
        </w:rPr>
        <w:t>Председатель участковой  избирательной комиссии № 1819          Е.А.Белозуб</w:t>
      </w:r>
    </w:p>
    <w:p>
      <w:pPr>
        <w:pStyle w:val="Style50"/>
        <w:rPr/>
      </w:pPr>
      <w:r>
        <w:rPr>
          <w:rFonts w:cs="Times New Roman" w:ascii="Times New Roman" w:hAnsi="Times New Roman"/>
          <w:sz w:val="20"/>
          <w:szCs w:val="20"/>
        </w:rPr>
        <w:t>Секретарь участковой  избирательной комиссии № 1819               Т.В.Егорова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Участковая комиссия избирательного участка № 1822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360"/>
        <w:ind w:left="3820" w:hanging="0"/>
        <w:outlineLvl w:val="0"/>
        <w:rPr>
          <w:b/>
          <w:b/>
          <w:bCs/>
          <w:lang w:val="en-US" w:eastAsia="en-US"/>
        </w:rPr>
      </w:pPr>
      <w:r>
        <w:rPr>
          <w:b/>
          <w:bCs/>
          <w:color w:val="000000"/>
          <w:spacing w:val="60"/>
          <w:lang w:val="en-US" w:eastAsia="en-US"/>
        </w:rPr>
        <w:t>РЕШЕНИЕ</w:t>
      </w:r>
    </w:p>
    <w:p>
      <w:pPr>
        <w:pStyle w:val="Normal"/>
        <w:widowControl w:val="false"/>
        <w:tabs>
          <w:tab w:val="clear" w:pos="708"/>
          <w:tab w:val="left" w:pos="598" w:leader="none"/>
          <w:tab w:val="left" w:pos="2449" w:leader="underscore"/>
          <w:tab w:val="left" w:pos="8814" w:leader="underscore"/>
        </w:tabs>
        <w:spacing w:lineRule="exact" w:line="200" w:before="0" w:after="10"/>
        <w:ind w:left="20" w:hanging="0"/>
        <w:jc w:val="both"/>
        <w:rPr/>
      </w:pPr>
      <w:r>
        <w:rPr>
          <w:lang w:val="en-US" w:eastAsia="en-US"/>
        </w:rPr>
        <w:tab/>
        <w:t xml:space="preserve">08.08.2015 г.                                                                                                           №  10/1/1 </w:t>
      </w:r>
    </w:p>
    <w:p>
      <w:pPr>
        <w:pStyle w:val="Normal"/>
        <w:widowControl w:val="false"/>
        <w:tabs>
          <w:tab w:val="clear" w:pos="708"/>
          <w:tab w:val="left" w:pos="2636" w:leader="underscore"/>
          <w:tab w:val="left" w:pos="7830" w:leader="underscore"/>
        </w:tabs>
        <w:ind w:left="740" w:right="4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636" w:leader="underscore"/>
          <w:tab w:val="left" w:pos="7830" w:leader="underscore"/>
        </w:tabs>
        <w:ind w:left="740" w:right="40" w:hanging="0"/>
        <w:rPr/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О приостановлении полномочий членов участковой избирательной комиссии № 1822 с правом решающего голоса Жигаловой  Татьяны Геннадьевны и Дмитриевой Лидии Павловны.</w:t>
      </w:r>
    </w:p>
    <w:p>
      <w:pPr>
        <w:pStyle w:val="Style5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В соответствии с подпунктом «л» пункта 1 и пунктом 7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азделом 13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 февраля 2010 года №192/1337-5, на основании постановления ТИК Старорусского муниципального района от 06.08.2015 № 122/4-2 о регистрации кандидатов на должность Главы Ива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6150" w:leader="underscore"/>
        </w:tabs>
        <w:spacing w:lineRule="exact" w:line="250" w:before="0" w:after="2"/>
        <w:ind w:left="20" w:firstLine="720"/>
        <w:jc w:val="both"/>
        <w:rPr>
          <w:spacing w:val="10"/>
          <w:lang w:val="en-US" w:eastAsia="en-US"/>
        </w:rPr>
      </w:pPr>
      <w:r>
        <w:rPr>
          <w:spacing w:val="10"/>
          <w:lang w:val="en-US" w:eastAsia="en-US"/>
        </w:rPr>
        <w:t>Участковая избирательная комиссия № 1822 решила:</w:t>
      </w:r>
    </w:p>
    <w:p>
      <w:pPr>
        <w:pStyle w:val="Normal"/>
        <w:widowControl w:val="false"/>
        <w:tabs>
          <w:tab w:val="clear" w:pos="708"/>
          <w:tab w:val="left" w:pos="6150" w:leader="underscore"/>
        </w:tabs>
        <w:spacing w:lineRule="exact" w:line="250" w:before="0" w:after="2"/>
        <w:ind w:left="20" w:firstLine="720"/>
        <w:jc w:val="both"/>
        <w:rPr>
          <w:spacing w:val="10"/>
          <w:lang w:val="en-US" w:eastAsia="en-US"/>
        </w:rPr>
      </w:pPr>
      <w:r>
        <w:rPr>
          <w:spacing w:val="10"/>
          <w:lang w:val="en-US" w:eastAsia="en-US"/>
        </w:rPr>
      </w:r>
    </w:p>
    <w:p>
      <w:pPr>
        <w:pStyle w:val="Style5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риостановить полномочия заместителя председателя участковой избирательной комиссии № 1822  с правом решающего голоса Жигаловой  Татьяны Геннадьевны на срок до прекращения обстоятельств, явившихся основанием для приостановления его полномочий.</w:t>
      </w:r>
    </w:p>
    <w:p>
      <w:pPr>
        <w:pStyle w:val="Style5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Возложить полномочия заместителя председателя участковой избирательной комиссии №1822 на период приостановления полномочий на члена участковой избирательной комиссии № 1822 с правом решающего голоса Степанову Елену Петровну.</w:t>
      </w:r>
    </w:p>
    <w:p>
      <w:pPr>
        <w:pStyle w:val="Style50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риостановить полномочия члена УИК № 1822 с правом решающего голоса Дмитриевой Лидии Павловны на срок до прекращения обстоятельств, явившихся основанием для приостановления его полномочий.</w:t>
      </w:r>
    </w:p>
    <w:p>
      <w:pPr>
        <w:pStyle w:val="Style50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Разместить настоящее решение в муниципальной газете «Ивановский вестник» и на официальном сайте Ивановского сельского поселения в сети Интернет. </w:t>
      </w:r>
    </w:p>
    <w:p>
      <w:pPr>
        <w:pStyle w:val="Style5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5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редседатель участковой избирательной комиссии № 1822      В.М. Семенова</w:t>
      </w:r>
    </w:p>
    <w:p>
      <w:pPr>
        <w:pStyle w:val="Style5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Секретарь участковой избирательной комиссии № 1822        Н.М. Краснова</w:t>
      </w:r>
    </w:p>
    <w:p>
      <w:pPr>
        <w:pStyle w:val="Style5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__________</w:t>
      </w:r>
    </w:p>
    <w:p>
      <w:pPr>
        <w:pStyle w:val="Style5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  14.08.2015    №  80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31" w:hRule="atLeast"/>
        </w:trPr>
        <w:tc>
          <w:tcPr>
            <w:tcW w:w="1017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О внесении изменений в Порядок направления работников Администрации Ивановского сельского поселения в служебные командировки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В соответствии со статьей 166 Трудового кодекса Российской Федерации, Администрация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в Порядок направления работников Администрации Ивановского сельского поселения в служебные командировки, утвержденный постановлением Администрации Ивановского сельского поселения от 20.04.2015 № 31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бзац 2 пункта 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«</w:t>
      </w:r>
      <w:r>
        <w:rPr/>
        <w:t>Работники направляются в командировки на основании письменного распоряжения Администрации поселения на определенный срок для выполнения служебного поручения вне места постоянной работы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ункт 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</w:t>
      </w:r>
      <w:r>
        <w:rPr>
          <w:rFonts w:cs="Arial" w:ascii="Arial" w:hAnsi="Arial"/>
        </w:rPr>
        <w:t xml:space="preserve"> </w:t>
      </w:r>
      <w:r>
        <w:rPr/>
        <w:t>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оезда работника на основании письменного распоряжения Администрации поселени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25 апреля 1997 года № 490 «Об утверждении Правил предоставления гостиничных услуг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/>
        <w:t>1.3. Пункт 7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решение в газете «Ивановский вестник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               Н.Ф. Ильи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 19.08.2015    №  81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31" w:hRule="atLeast"/>
        </w:trPr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t>Об утверждении Порядка проведения конкурса, методики проведения конкурсных процедур и критериев оценки граждан, изъявивших желание участвовать в конкурсе на заключение договора на обучение между Администрацией Ивановского сельского поселения и гражданином, предусматривающего обязательство последующего прохождения муниципальной службы, и Порядка формирования конкурсной комиссии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В целях реализации статьи 28.1 Федерального закона от 02 марта 2007 года № 25-ФЗ «О муниципальной службе в Российской Федерации», руководствуясь частями 2, 5 и 6 статьи 3 областного закона</w:t>
      </w:r>
      <w:r>
        <w:rPr>
          <w:b/>
          <w:bCs/>
        </w:rPr>
        <w:t xml:space="preserve"> </w:t>
      </w:r>
      <w:r>
        <w:rPr>
          <w:bCs/>
        </w:rPr>
        <w:t xml:space="preserve">Новгородской области от 29.06.2015 № 789-ОЗ «О Порядке заключения договора о целевом обучении между органом местного самоуправления Новгородской области и гражданином Российской Федерации с обязательством последующего прохождения муниципальной службы в органе местного самоуправления Новгородской области», Администрация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орядок проведения конкурса, методику проведения конкурсных процедур и критериев оценки граждан, изъявивших желание участвовать в конкурсе на заключение договора на обучение между Администрацией Ивановского сельского поселения и гражданином, предусматривающего обязательство последующего прохождения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</w:t>
      </w:r>
      <w:r>
        <w:rPr>
          <w:bCs/>
        </w:rPr>
        <w:t>Порядок формирования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выполнением настоящего постановления возложить на заместителя Главы администрации Ивановского сельского поселения Егорову Т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Опубликовать настоящее постановление в газете «Ивановский вестник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ава сельского поселения                                                                     Н.Ф. Ильи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autoSpaceDE w:val="false"/>
        <w:spacing w:before="67" w:after="0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от  19.08.2015    № 81        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ведения конкурса, методика проведения конкурсных процедур и критериев оценки граждан, изъявивших желание участвовать в конкурсе на заключение договора на обучение между Администрацией Ивановского сельского поселения и гражданином, предусматривающего обязательство последующего прохождения муниципальной службы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Настоящий Порядок определяет процедуру проведения конкурса на заключение договора на обучение, предусматривающего обязательство последующего прохождения муниципальной службы в Администрации Ивановского сельского поселения (далее - Администрация поселения) и гражданином, методику осуществления конкурсных процедур и критерии оценки граждан, изъявивших желание участвовать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Конкурс проводится конкурсной комиссией Администрации поселения, состав которой утверждаются распоряжением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Конкурсная комиссия проводит конкурс для определения победителя, с которым будет заключаться договор на обучение, предусматривающий обязательство последующего прохождения муниципальной службы в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Конкурс объявляются распоряжением Администрации посел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Муниципальный служащий Администрации поселения, в чьи должностные обязанности входит организация кадровой работы (далее - Муниципальный служащий) при издании соответствующего распоряжения Администрации поселения об объявлении конкурс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1. Размещает на официальном сайте Администрации поселения в информационно-телекоммуникационной сети «Интернет» объявление о проведении конкурса, а также следующую информацию о конкурсе: полное наименование должности, квалификационные требования к ней, условия прохождения муниципальной службы, место и время приема документов, подлежащих представлению для участия в конкурсе, срок, до истечения которого принимаются указанные документы, другие информационные материал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2. Информирует о проведении конкурса члено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Претенденты в сроки, указанные в объявлении о проведении конкурса, представляют в Администрацию поселения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) личное заявл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) собственноручно заполненную и подписанную анкету по форме, установленной Прави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) копию паспорта (паспор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) копию трудовой книжки или иные документы, подтверждающие трудовую (служебную) деятельность гражданина (за исключением случаев, когда трудовая (служебная) деятельность ранее не осуществлялась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) заключение медицинской организации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е) справку образовательной организации, подтверждающую, что гражданин впервые получает среднее профессиональное или высшее образование по очной форме обучения в образовательной организации за счет средств бюджетов бюджетной системы Российской Федерации, а также содержащую информацию об образовательной программе, которую он осваивает (с указанием наименования профессии, специальности или направления подготовки), о результатах прохождения гражданином промежуточных аттестаций в соответствии с учебным планом, о выполнении им обязанностей, предусмотренных уставом и правилами внутреннего распорядка образовательной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рок приема документов не может быть менее одного месяц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Перед заключением договора о целевом обучении Администрацией поселения осуществляется проверка достоверности и полноты персональных данных и иных сведений, включенных в документы, представленные гражданином в соответствии с пунктом 6 настоящего Порядка, в соответствии с требованиями Федерального закона от 27 июля 2006 года № 152-ФЗ «О персональных данных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8. Несвоевременное представление документов, представление их не в полном объеме являются основаниями для отказа претенденту в приеме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9. Претенденту отказывается в допуске к участию в конкурсе в связи с его несоответствием квалификационным требованиям установленным Федеральным законом от 02 марта 2007 года № 25-ФЗ «О муниципальной службе в Российской Федерации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униципальный служащий сообщают претендентам о причинах отказа в письменной форме в 10-дневный срок со дня принятия соответствующих решений. Претендент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0. Решение о дате, месте и времени проведения конкурсных процедур принимается Главой Администрации поселения после завершения мероприятий, указанных в пункте 7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1. Муниципальный служащий не позднее чем за 15 дней до проведения конкурсных процедур уведомляет претендентов, допущенных к участию в них, о дате, месте и времени их проведения, а также передает соответствующие документы в конкурсную комисс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2. В ходе проведения конкурсных процедур конкурсной комиссией осуществляется оценка знаний и навыков, личных и деловых качеств претендентов по следующим критериям: уровень теоретических знаний, умение использовать теоретические знания при выполнении практических заданий, логическое построение ответа, грамотность и культура реч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3. Конкурсные процедуры включают индивидуальное собеседов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4. Индивидуальное собеседование с претендентом проводится членами конкурсной комиссии в форме свободной беседы, в ходе которой члены конкурсной комиссии задают ему вопрос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5. При индивидуальном собеседовании с претендентом членами конкурсной комиссии учитываются: логическое построение ответа, грамотность и культура речи, уровень успеваемости претендента в образовательной организации, наличие научных публикаций, участие в научных конференциях, олимпиадах, прохождение практики в органах государственной власти и местного самоуправления и наличие положительного отзыва о ее прохожде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6. Заседание конкурсной комиссии является правомочным при участии не менее половины ее чле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7. Решение конкурсной комиссии принимается открытым голосованием простым большинством голосов ее членов, присутствующих на заседании, в отсутствие претендентов и оформляется протоколом заседания конкурсной комиссии, который подписывается присутствующими на заседании членами конкурсной комиссии. При равенстве голосов решающим является голос председателя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8. Протокол в течение 15 дней направляется председателем конкурсной комиссии муниципальному служащему для подготовки проекта договора на обучение, предусматривающего обязательство последующего прохождения муниципальной службы в Администрации поселения, с победителем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9. Претендентам, участвовавшим в конкурсе, сообщается о его результатах в письменной форме в течение одного месяца со дня завершения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. По результатам конкурса Глава Администрации поселения подписывает с победителем конкурса договор на обуч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1. Документы претендентов, указанные в пункте 6 настоящего Порядка, могут быть возвращены им по письменному заявлению в течение трех лет со дня завершения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2. Претенден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3. Протоколы и прилагаемые к ним материалы хранятся в Администрации поселения в течение трех л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>
          <w:b/>
          <w:b/>
        </w:rPr>
      </w:pPr>
      <w:r>
        <w:rPr/>
        <w:t xml:space="preserve">                                                                                 </w:t>
      </w:r>
      <w:r>
        <w:rPr/>
        <w:t xml:space="preserve">сельского поселения                                                                                            от  19.08.2015     № 81        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формирования конкурсной комисс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Настоящим Порядком определяются правила формирования конкурсной комиссии Администрации Ивановского сельского поселения (далее - Конкурсная комисси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Конкурсная комиссия осуществляют свою деятельность на постоянной основ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Состав Конкурсной комиссии утверждается распоряжением Администрации поселения, в него входят не менее 5 человек: председатель, заместитель председателя, секретарь и иные члены конкурсной комисс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 Председателем Конкурсной комиссии является Глава администрации посел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В состав конкурсной комиссии в обязательном порядке включаются работники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В случае необходимости по решению председателя конкурсной комиссии к ее работе могут привлекаться с правом совещательного голоса на безвозмездной основе члены Общественного совета при Администрации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Состав конкурсной комиссии формируется таким образом, чтобы была исключена возможность возникновения конфликта интересов, который мог бы повлиять на принимаемые конкурсной комиссией ре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 xml:space="preserve">  </w:t>
      </w:r>
      <w:r>
        <w:rPr/>
        <w:t>от  21.08.2015 г.  №   8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Совершенствование и содержание автомобильных дорог общего пользования местного значения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Внести в муниципальную программу «</w:t>
      </w:r>
      <w:r>
        <w:rPr>
          <w:bCs/>
        </w:rPr>
        <w:t>Совершенствование и содержание автомобильных дорог общего пользования местного значения на территории Ивановского сельского поселения на 2014 -2017 годы»</w:t>
      </w:r>
      <w:r>
        <w:rPr/>
        <w:t>, утвержденную постановлением Администрации поселения от 15.11.2013 № 156, следующие изменения:</w:t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rFonts w:eastAsia="Lucida Sans Unicode"/>
          <w:kern w:val="2"/>
          <w:lang w:eastAsia="zh-CN" w:bidi="hi-IN"/>
        </w:rPr>
        <w:t>В разделе 5 паспорта Программы внести изменения:</w:t>
      </w:r>
    </w:p>
    <w:p>
      <w:pPr>
        <w:pStyle w:val="Normal"/>
        <w:ind w:firstLine="567"/>
        <w:jc w:val="both"/>
        <w:rPr/>
      </w:pPr>
      <w:r>
        <w:rPr/>
        <w:t>Подпункты 1.1.1. и 1.1.2. изложить в следующей редакции: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"/>
        <w:gridCol w:w="709"/>
        <w:gridCol w:w="5670"/>
        <w:gridCol w:w="709"/>
        <w:gridCol w:w="850"/>
        <w:gridCol w:w="740"/>
        <w:gridCol w:w="819"/>
        <w:gridCol w:w="496"/>
      </w:tblGrid>
      <w:tr>
        <w:trPr>
          <w:trHeight w:val="560" w:hRule="atLeast"/>
        </w:trPr>
        <w:tc>
          <w:tcPr>
            <w:tcW w:w="2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/>
              <w:t>Протяженность отремонтированных автомобильных дорог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2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;</w:t>
            </w:r>
          </w:p>
        </w:tc>
      </w:tr>
      <w:tr>
        <w:trPr>
          <w:trHeight w:val="556" w:hRule="atLeast"/>
        </w:trPr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ar-SA"/>
              </w:rPr>
              <w:t>Процент отремонтированных автомобильных дорог от общей протяженности автомобильных дорог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2. В </w:t>
      </w:r>
      <w:r>
        <w:rPr>
          <w:b/>
        </w:rPr>
        <w:t>Подпрограмму</w:t>
      </w:r>
      <w:r>
        <w:rPr/>
        <w:t xml:space="preserve"> «</w:t>
      </w:r>
      <w:r>
        <w:rPr>
          <w:rFonts w:eastAsia="Calibri"/>
        </w:rPr>
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</w:r>
      <w:r>
        <w:rPr/>
        <w:t>» внести изменени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b/>
          <w:b/>
          <w:lang w:eastAsia="ar-SA"/>
        </w:rPr>
      </w:pPr>
      <w:r>
        <w:rPr/>
        <w:t>1.2.1.  Раздел 2 паспорта изложить в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«Задачи и целевые показатели подпрограммы: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8"/>
        <w:gridCol w:w="4822"/>
        <w:gridCol w:w="849"/>
        <w:gridCol w:w="1703"/>
        <w:gridCol w:w="960"/>
        <w:gridCol w:w="20"/>
        <w:gridCol w:w="942"/>
      </w:tblGrid>
      <w:tr>
        <w:trPr>
          <w:trHeight w:val="40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Задачи подпрограммы,  наименование и единица </w:t>
              <w:br/>
              <w:t xml:space="preserve">измерения целевого    </w:t>
              <w:br/>
              <w:t>показателя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а 1: Капитальный ремонт автомобильных дорог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яженность отремонтированных автомобильных дорог, км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9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37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цент отремонтированных автомобильных дорог от общей протяженности автомобильных дорог, %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2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1.2.2. </w:t>
      </w:r>
      <w:r>
        <w:rPr>
          <w:rFonts w:eastAsia="Lucida Sans Unicode"/>
          <w:kern w:val="2"/>
          <w:lang w:eastAsia="zh-CN" w:bidi="hi-IN"/>
        </w:rPr>
        <w:t xml:space="preserve">Мероприятия подпрограммы </w:t>
      </w:r>
      <w:r>
        <w:rPr>
          <w:rFonts w:eastAsia="Arial Unicode MS" w:cs="Mangal"/>
          <w:kern w:val="2"/>
          <w:lang w:eastAsia="zh-CN" w:bidi="hi-IN"/>
        </w:rPr>
        <w:t>«</w:t>
      </w:r>
      <w:r>
        <w:rPr>
          <w:rFonts w:eastAsia="Calibri"/>
        </w:rPr>
        <w:t>Капитальный ремонт и ремонт автомобильных дорог общего пользования местного значения на территории Ивановского сельского поселения на 2014-2017 годы</w:t>
      </w:r>
      <w:r>
        <w:rPr>
          <w:rFonts w:eastAsia="Arial Unicode MS" w:cs="Mangal"/>
          <w:kern w:val="2"/>
          <w:lang w:eastAsia="zh-CN" w:bidi="hi-IN"/>
        </w:rPr>
        <w:t>» изложить в новой редакции:</w:t>
      </w:r>
    </w:p>
    <w:p>
      <w:pPr>
        <w:pStyle w:val="Normal"/>
        <w:ind w:firstLine="567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tbl>
      <w:tblPr>
        <w:tblW w:w="1056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1698"/>
        <w:gridCol w:w="9"/>
        <w:gridCol w:w="1201"/>
        <w:gridCol w:w="1134"/>
        <w:gridCol w:w="1559"/>
        <w:gridCol w:w="1419"/>
        <w:gridCol w:w="851"/>
        <w:gridCol w:w="850"/>
        <w:gridCol w:w="715"/>
        <w:gridCol w:w="709"/>
      </w:tblGrid>
      <w:tr>
        <w:trPr>
          <w:trHeight w:val="6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lang w:eastAsia="ar-SA"/>
              </w:rPr>
              <w:t>Улучшение состоя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10"/>
                <w:lang w:eastAsia="ar-SA"/>
              </w:rPr>
            </w:pPr>
            <w:r>
              <w:rPr>
                <w:bCs/>
                <w:lang w:eastAsia="ar-SA"/>
              </w:rPr>
              <w:t xml:space="preserve">Ремонт автомобильной дороги </w:t>
            </w:r>
            <w:r>
              <w:rPr>
                <w:lang w:eastAsia="ar-SA"/>
              </w:rPr>
              <w:t>общего пользования местного значения в д.Святогорш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17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-1.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бюджет посел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10"/>
                <w:lang w:eastAsia="ar-SA"/>
              </w:rPr>
            </w:pPr>
            <w:r>
              <w:rPr>
                <w:bCs/>
                <w:lang w:eastAsia="ar-SA"/>
              </w:rPr>
              <w:t xml:space="preserve">Ремонт участка автомобильной дороги </w:t>
            </w:r>
            <w:r>
              <w:rPr>
                <w:lang w:eastAsia="ar-SA"/>
              </w:rPr>
              <w:t>общего пользования местного значения в д.Бабье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-1.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бюджет посел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10"/>
                <w:lang w:eastAsia="ar-SA"/>
              </w:rPr>
            </w:pPr>
            <w:r>
              <w:rPr>
                <w:bCs/>
                <w:lang w:eastAsia="ar-SA"/>
              </w:rPr>
              <w:t xml:space="preserve">Ремонт участка автомобильной дороги </w:t>
            </w:r>
            <w:r>
              <w:rPr>
                <w:lang w:eastAsia="ar-SA"/>
              </w:rPr>
              <w:t>общего пользования местного значения в д.Малая Козона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-1.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бюджет посел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tabs>
          <w:tab w:val="clear" w:pos="708"/>
          <w:tab w:val="left" w:pos="6340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40" w:leader="none"/>
        </w:tabs>
        <w:autoSpaceDE w:val="false"/>
        <w:ind w:firstLine="709"/>
        <w:rPr>
          <w:b/>
          <w:b/>
        </w:rPr>
      </w:pPr>
      <w:r>
        <w:rPr>
          <w:b/>
        </w:rPr>
        <w:t>Глава администрации сельского поселения:</w:t>
        <w:tab/>
        <w:t>Н.Ф. Ильина</w:t>
      </w:r>
    </w:p>
    <w:p>
      <w:pPr>
        <w:pStyle w:val="Normal"/>
        <w:tabs>
          <w:tab w:val="clear" w:pos="708"/>
          <w:tab w:val="left" w:pos="634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 28.08.2015     № 24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31" w:hRule="atLeast"/>
        </w:trPr>
        <w:tc>
          <w:tcPr>
            <w:tcW w:w="1045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 xml:space="preserve">О внесении изменений в Порядок и условия командирования Главы </w:t>
            </w:r>
            <w:r>
              <w:rPr>
                <w:b/>
                <w:bCs/>
              </w:rPr>
              <w:t>Ивановского сельского поселения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в связи с исполнением им своих полномочий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, руководствуясь Уставом Ивановского сельского поселения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Совет депутатов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в Порядок и условия командирования Главы Ивановского сельского поселения в связи с исполнением им своих полномочий, утвержденные решением Совета депутатов Ивановского сельского поселения от 05.07.2012 № 100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бзац 1 пункта 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«1. Глава Ивановского сельского поселения (далее - Глава) направляется в командировку в связи с исполнением им своих полномочий (далее - командировка) на основании письменного распоряжения Администрации Ивановского сельского поселения.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ункт 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Фактический срок пребывания Главы в командировке определяется по проездным документам, представляемым Главой по возвращении из команд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оезда Главы на основании письменного распоряжения Администрации Ивановского сельского поселения к месту командирования и (или) обратно к месту работы на служебном транспорте, на транспорте, находящемся в собственности Главы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Главой по возвращении из командировки в Администрацию Ивановского сельского поселения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сутствия проездных документов фактический срок пребывания Главы в командировке Глава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25 апреля 1997 гада № 490 «Об утверждении Правил предоставления гостиничных услуг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Главой представляются служебная записка и (или) иной документ о фактическом сроке пребывания Главы в командировке, содержащий подтверждение принимающей Главу стороны (организации либо должностного лица) о сроке прибытия (убытия) Главы к месту командирования (из места командировки)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Пункт 7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решение в газете «Ивановский вестник»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</w:rPr>
        <w:t>Глава Ивановского сельского поселения                                         Н.Ф. Ильина</w:t>
      </w:r>
    </w:p>
    <w:p>
      <w:pPr>
        <w:pStyle w:val="Normal"/>
        <w:tabs>
          <w:tab w:val="clear" w:pos="708"/>
          <w:tab w:val="left" w:pos="634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0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31  августа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32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140" w:right="561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Consolas"/>
      <w:color w:val="000000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"/>
    <w:basedOn w:val="Style36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7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7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2">
    <w:name w:val="Текст примечания"/>
    <w:basedOn w:val="Normal"/>
    <w:qFormat/>
    <w:pPr/>
    <w:rPr/>
  </w:style>
  <w:style w:type="paragraph" w:styleId="Style43">
    <w:name w:val="Тема примечания"/>
    <w:basedOn w:val="19"/>
    <w:next w:val="19"/>
    <w:qFormat/>
    <w:pPr/>
    <w:rPr>
      <w:b/>
      <w:bCs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5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6">
    <w:name w:val="Заголовок таблицы"/>
    <w:basedOn w:val="Style41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7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4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5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0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5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6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9">
    <w:name w:val="Абзац Уровень 1"/>
    <w:basedOn w:val="Style65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9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10">
    <w:name w:val="Абзац Уровень 3"/>
    <w:basedOn w:val="119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9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7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31:00Z</dcterms:created>
  <dc:creator>1</dc:creator>
  <dc:description/>
  <cp:keywords/>
  <dc:language>en-US</dc:language>
  <cp:lastModifiedBy>1</cp:lastModifiedBy>
  <cp:lastPrinted>2015-08-31T13:09:00Z</cp:lastPrinted>
  <dcterms:modified xsi:type="dcterms:W3CDTF">2015-09-09T07:28:00Z</dcterms:modified>
  <cp:revision>9</cp:revision>
  <dc:subject/>
  <dc:title/>
</cp:coreProperties>
</file>