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5.05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5.05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Жители сельского поселения,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е допускайте пала сухой травы!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</w:t>
      </w:r>
      <w:r>
        <w:rPr>
          <w:sz w:val="24"/>
          <w:szCs w:val="24"/>
          <w:lang w:eastAsia="ar-SA"/>
        </w:rPr>
        <w:t xml:space="preserve">Весенние палы, как показал опыт последних лет, стали мощным разрушительным фактором окружающей среды. При выжигании сухой травы нарушается корневая система растений, от высокой температуры почва и растительность беднеют, уничтожается плодородный слой, гибнут полезные побеги, насекомые и животные.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ым, который выделяется во время горения сухой травы, очень  токсичен, вредит здоровью людей и на носит непоправимый ущерб экологии. Весенние палы являются настоящим экологическим бедствием. Полыхающая трава является угрозой жилым домам, хозяйственным постройкам, жизни людей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Выжигание сухой травы на земельных участках, непосредственно примыкающих к лесам, защитным и лесным насаждениям, является правонарушением, предусмотренным статьей 8.32 Кодекса об административных правонарушениях РФ и влечет за собой наложением штраф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________________________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>Администрация Ивановского сельского поселения извещает о приеме заявлений о предоставлении в аренду</w:t>
      </w:r>
      <w:r>
        <w:rPr>
          <w:sz w:val="24"/>
          <w:szCs w:val="24"/>
          <w:lang w:eastAsia="ar-SA"/>
        </w:rPr>
        <w:t>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земельного участка с кадастровым номером 53:17:0221101:71 площадью 1500 кв.м. из земель населенных пунктов, вид разрешенного использования земельного участка: индивидуальное жилищное строительство, по адресу: Новгородская область, Старорусский район, Ивановское сельское поселение, д. Ночевалово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ления принимаются в течении тридцати дней со дня опубликования настоящего извещения. Заявления могут быть направлены через многофункциональный центр предоставления государственных и муниципальных услуг, почтовым отправлением с объявленной ценностью при его пересылки, электронной почтой в виде электронных документов, либо по информационно-телекоммуникационной сети Интернет, с использованием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при личном обращении по адресу: Новгородская область, Старорусский район, д.Ивановское, ул. Центральная, д.33, телефон 8(81652)72-433, режим работы понедельник-пятница с 8-00 час до 17-00 час,обед с 13-00 час до 14-00 час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eastAsia="ar-SA"/>
        </w:rPr>
        <w:t xml:space="preserve">            </w:t>
      </w:r>
      <w:r>
        <w:rPr>
          <w:b/>
          <w:sz w:val="24"/>
          <w:szCs w:val="24"/>
          <w:lang w:eastAsia="ar-SA"/>
        </w:rPr>
        <w:t>Администрация Ивановского сельского поселения Старорусского района  сообщает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о предоставлении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- в собственность двухконтурного земельного участка площадью  1500 кв.м. из земель населенных пунктов для ведения личного подсобного хозяйства по адресу: Новгородская область, Старорусский район, Ивановское  сельское поселение, д. Скрипково, ул. Молодежная.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итель:  Прокофьев Юрий Иванович;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в собственность   двухконтурного земельного участка площадью  1500 кв.м. из земель населенных пунктов для ведения личного подсобного хозяйства по адресу: Новгородская область, Старорусский район, Ивановское сельское поселение, д. Скрипково, ул. Молодежная.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явитель:  Тих Татьяна Александровна;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формацию можно получить по адресу: Новгородская область, Старорусский район, д. Ивановское, ул. Центральная, д.33, тел. 8(81652)72-435».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Уважаемые избиратели Ивановского сельского поселения!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 xml:space="preserve">Старорусское  местное отделение партии «ЕДИНАЯ РОССИЯ» приглашает вас </w:t>
      </w:r>
      <w:r>
        <w:rPr>
          <w:b/>
          <w:sz w:val="22"/>
          <w:szCs w:val="22"/>
          <w:lang w:eastAsia="ar-SA"/>
        </w:rPr>
        <w:t>28 мая 2015 года</w:t>
      </w:r>
      <w:r>
        <w:rPr>
          <w:sz w:val="22"/>
          <w:szCs w:val="22"/>
          <w:lang w:eastAsia="ar-SA"/>
        </w:rPr>
        <w:t xml:space="preserve"> принять участие в процедуре предварительного голосования. На десять мандатов в депутаты Совета депутатов поселения зарегистрировалось 12 кандидатов, 2 кандидата -  на должность Главы поселения. Победители предварительного голосования будут выдвинуты  от партии «Единая Россия» </w:t>
      </w:r>
      <w:r>
        <w:rPr>
          <w:b/>
          <w:sz w:val="22"/>
          <w:szCs w:val="22"/>
          <w:lang w:eastAsia="ar-SA"/>
        </w:rPr>
        <w:t>на выборах 13 сентября 2015 г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</w:t>
      </w:r>
      <w:r>
        <w:rPr>
          <w:b/>
          <w:sz w:val="22"/>
          <w:szCs w:val="22"/>
          <w:lang w:eastAsia="ar-SA"/>
        </w:rPr>
        <w:t>Предварительное внутрипартийное голосование пройдёт «28» мая 2015 года с 12 часов до 20 часов по следующим адресам: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 xml:space="preserve">Деревня Ивановское ул. Центральная,  дом № 31  в помещении  сельского Дома культуры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>Деревня Святогорша, дом №16 в помещении  Администрации сельского поселения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 xml:space="preserve">Приглашаем жителей Ивановского сельского поселения принять участие в голосовании и определить  </w:t>
      </w:r>
      <w:r>
        <w:rPr>
          <w:b/>
          <w:sz w:val="22"/>
          <w:szCs w:val="22"/>
          <w:lang w:eastAsia="ar-SA"/>
        </w:rPr>
        <w:t>будущих кандидатов от партии «Единая Россия»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дробную информацию о внутрипартийном голосовании и условиях его проведения можно узнать в местном отделении партии «ЕДИНАЯ РОССИЯ» по телефону 89524815330  и  телефону Администрации Ивановского сельского поселения 72-433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тарой Руссе местный житель осужден за причинение средней тяжести вреда здоровью, совершенное из хулиганских побуждени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арорусский районный суд вынес обвинительный приговор по уголовному делу в отношении 37-летнего жителя Старой Руссы Алексея Фильченкова. Он признан виновным в совершении преступления, предусмотренного п. «д» ч. 2 ст. 112 УК РФ – умышленное причинение средней тяжести вреда здоровью, совершенное из хулиганских побужд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дом установлено, что 25 июня 2014 года, Фильченков, находясь в состоянии алкогольного опьянения на стадионе неподалеку от школы № 8 города Старая Русса, беспричинно, из хулиганских побуждений несколько раз ударил местную жительницу по лицу и различным частям тел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еступных действия Фильченкова потерпевшей причинены  телесные повреждения в виде кровоподтеков лица и перелома ру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ну в совершенном преступлении подсудимый признал в полном объе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говором суда Фильченкову назначено наказание в виде 1 года 7 месяцев лишения свободы условно с испытательным сроком на 2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 9 постановления Государственной Думы Федерального Собрания Российской Федерации «Об объявлении амнистии в связи с 70-летием Победы в Великой Отечественной войне 1941 - 1945 годов» в связи с назначением Фильченкову наказания в виде лишения свободы условно на срок до пяти лет, он освобожден от назначенного наказ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говор в законную силу не вступи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подготовил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Старорусского межрайонного прокурора, юрист 1 класса, А.И. Рубц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5  мая 2015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bookmark3"/>
      <w:bookmarkStart w:id="1" w:name="bookmark3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61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HTML1">
    <w:name w:val="Стандартный HTML Знак1"/>
    <w:qFormat/>
    <w:rPr>
      <w:rFonts w:ascii="Consolas" w:hAnsi="Consolas" w:eastAsia="Lucida Sans Unicode" w:cs="Consolas"/>
      <w:color w:val="000000"/>
      <w:lang w:val="en-US" w:bidi="en-US"/>
    </w:rPr>
  </w:style>
  <w:style w:type="character" w:styleId="15">
    <w:name w:val="Основной текст с отступом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</w:rPr>
  </w:style>
  <w:style w:type="character" w:styleId="Style31">
    <w:name w:val="Обычный текст Знак"/>
    <w:qFormat/>
    <w:rPr>
      <w:sz w:val="28"/>
      <w:szCs w:val="28"/>
    </w:rPr>
  </w:style>
  <w:style w:type="character" w:styleId="25">
    <w:name w:val="Абзац Уровень 2 Знак Знак Знак"/>
    <w:qFormat/>
    <w:rPr>
      <w:sz w:val="28"/>
      <w:szCs w:val="28"/>
    </w:rPr>
  </w:style>
  <w:style w:type="character" w:styleId="8pt">
    <w:name w:val="8pt"/>
    <w:qFormat/>
    <w:rPr/>
  </w:style>
  <w:style w:type="character" w:styleId="8pt1">
    <w:name w:val="8pt1"/>
    <w:qFormat/>
    <w:rPr/>
  </w:style>
  <w:style w:type="character" w:styleId="34">
    <w:name w:val="Знак Знак3"/>
    <w:qFormat/>
    <w:rPr>
      <w:rFonts w:ascii="Courier New" w:hAnsi="Courier New" w:eastAsia="Times New Roman" w:cs="Courier New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"/>
    <w:basedOn w:val="Style36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7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7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2">
    <w:name w:val="Текст примечания"/>
    <w:basedOn w:val="Normal"/>
    <w:qFormat/>
    <w:pPr/>
    <w:rPr/>
  </w:style>
  <w:style w:type="paragraph" w:styleId="Style43">
    <w:name w:val="Тема примечания"/>
    <w:basedOn w:val="19"/>
    <w:next w:val="19"/>
    <w:qFormat/>
    <w:pPr/>
    <w:rPr>
      <w:b/>
      <w:bCs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6">
    <w:name w:val="Заголовок таблицы"/>
    <w:basedOn w:val="Style41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7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9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2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3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5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6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39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6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6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65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ascii="Calibri" w:hAnsi="Calibri" w:eastAsia="Calibri" w:cs="Calibri"/>
      <w:sz w:val="28"/>
      <w:szCs w:val="28"/>
    </w:rPr>
  </w:style>
  <w:style w:type="paragraph" w:styleId="Style6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9">
    <w:name w:val="Абзац Уровень 1"/>
    <w:basedOn w:val="Style6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17">
    <w:name w:val="Абзац Уровень 2 Знак Знак"/>
    <w:basedOn w:val="119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10">
    <w:name w:val="Абзац Уровень 3"/>
    <w:basedOn w:val="119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4">
    <w:name w:val="Абзац Уровень 4"/>
    <w:basedOn w:val="119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</w:rPr>
  </w:style>
  <w:style w:type="paragraph" w:styleId="Style67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41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24:00Z</dcterms:created>
  <dc:creator>1</dc:creator>
  <dc:description/>
  <cp:keywords/>
  <dc:language>en-US</dc:language>
  <cp:lastModifiedBy>1</cp:lastModifiedBy>
  <cp:lastPrinted>2015-06-16T15:23:00Z</cp:lastPrinted>
  <dcterms:modified xsi:type="dcterms:W3CDTF">2015-06-16T11:23:00Z</dcterms:modified>
  <cp:revision>8</cp:revision>
  <dc:subject/>
  <dc:title/>
</cp:coreProperties>
</file>