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6  ОТ      05.05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6  ОТ      05.05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8"/>
        </w:rPr>
      </w:pPr>
      <w:r>
        <w:rPr>
          <w:b/>
          <w:kern w:val="2"/>
          <w:sz w:val="32"/>
          <w:szCs w:val="32"/>
        </w:rPr>
        <w:t xml:space="preserve">ПАМЯТКА  </w:t>
      </w:r>
    </w:p>
    <w:p>
      <w:pPr>
        <w:pStyle w:val="Normal"/>
        <w:widowControl w:val="false"/>
        <w:spacing w:before="20" w:after="20"/>
        <w:ind w:firstLine="72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tyle48"/>
        <w:rPr/>
      </w:pPr>
      <w:r>
        <w:rPr>
          <w:rFonts w:eastAsia="Calibri" w:cs="Calibri"/>
        </w:rPr>
        <w:t xml:space="preserve">        </w:t>
      </w:r>
      <w:r>
        <w:rPr/>
        <w:t xml:space="preserve">Травяной пал – это настоящее стихийное бедствие. И всему виной — опасная и неразумная традиция поджигать весной сухую траву. Практически единственным источником палов сухой травы является человек. В большинстве случаев прошлогоднюю сухую траву, стерню и тростник жгут, руководствуясь мифами о пользе весенних выжиганий травы.  </w:t>
      </w:r>
    </w:p>
    <w:p>
      <w:pPr>
        <w:pStyle w:val="Style48"/>
        <w:rPr/>
      </w:pPr>
      <w:r>
        <w:rPr/>
        <w:t>Для предотвращения трагедии рекомендуется:</w:t>
      </w:r>
    </w:p>
    <w:p>
      <w:pPr>
        <w:pStyle w:val="Style48"/>
        <w:rPr/>
      </w:pPr>
      <w:r>
        <w:rPr>
          <w:rFonts w:eastAsia="Calibri" w:cs="Calibri"/>
        </w:rPr>
        <w:t xml:space="preserve">      </w:t>
      </w:r>
      <w:r>
        <w:rPr/>
        <w:t>1)  На садовых участках во избежание пожаров не поджигайте траву, не сжигайте мусор, а если вы это все же начали делать, то обязательно контролируйте ситуацию;</w:t>
      </w:r>
    </w:p>
    <w:p>
      <w:pPr>
        <w:pStyle w:val="Style48"/>
        <w:rPr/>
      </w:pPr>
      <w:r>
        <w:rPr>
          <w:rFonts w:eastAsia="Calibri" w:cs="Calibri"/>
        </w:rPr>
        <w:t xml:space="preserve">     </w:t>
      </w:r>
      <w:r>
        <w:rPr/>
        <w:t>2) Не оставляйте непотушенные костры, спички, окурки, стеклянные бутылки (на солнце они работают как увеличительные стекла, фокусируют солнечный свет и поджигают траву, мох и т.д.);</w:t>
      </w:r>
    </w:p>
    <w:p>
      <w:pPr>
        <w:pStyle w:val="Style48"/>
        <w:rPr/>
      </w:pPr>
      <w:r>
        <w:rPr>
          <w:rFonts w:eastAsia="Calibri" w:cs="Calibri"/>
        </w:rPr>
        <w:t xml:space="preserve">     </w:t>
      </w:r>
      <w:r>
        <w:rPr/>
        <w:t>3) Не жгите траву, не оставляйте горящий огонь без присмотра;</w:t>
      </w:r>
    </w:p>
    <w:p>
      <w:pPr>
        <w:pStyle w:val="Style48"/>
        <w:rPr/>
      </w:pPr>
      <w:r>
        <w:rPr>
          <w:rFonts w:eastAsia="Calibri" w:cs="Calibri"/>
        </w:rPr>
        <w:t xml:space="preserve">     </w:t>
      </w:r>
      <w:r>
        <w:rPr/>
        <w:t>4) Тщательно тушите окурки и горелые спички перед тем, как выбросить их;</w:t>
      </w:r>
    </w:p>
    <w:p>
      <w:pPr>
        <w:pStyle w:val="Style48"/>
        <w:rPr/>
      </w:pPr>
      <w:r>
        <w:rPr>
          <w:rFonts w:eastAsia="Calibri" w:cs="Calibri"/>
        </w:rPr>
        <w:t xml:space="preserve">     </w:t>
      </w:r>
      <w:r>
        <w:rPr/>
        <w:t>5) Не проходите мимо горящей травы, при невозможности потушить пожар своими силами, звоните в ЕДИНУЮ СЛУЖБУ СПАСЕНИЯ по телефону «01» (с сотовых телефонов – 112).</w:t>
      </w:r>
    </w:p>
    <w:p>
      <w:pPr>
        <w:pStyle w:val="Style48"/>
        <w:rPr/>
      </w:pPr>
      <w:r>
        <w:rPr/>
        <w:t xml:space="preserve">В случае возникновения чрезвычайной ситуации звоните в ЕДИНУЮ СЛУЖБУ СПАСЕНИЯ по телефону «01» (с сотовых телефонов – 112).  </w:t>
      </w:r>
    </w:p>
    <w:p>
      <w:pPr>
        <w:pStyle w:val="Normal"/>
        <w:widowControl w:val="false"/>
        <w:spacing w:before="20" w:after="20"/>
        <w:ind w:firstLine="72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_______________________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kern w:val="2"/>
          <w:sz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Старорусском муниципальном районе за 4 месяца 201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ая обстановка в Старорусском муниципальном районе ухудшилась. Так, количество пожаров увеличилось на 7,5 % (40 в 2015г. и 43 в 2016г.), гибель людей на пожарах уменьшилась на 33,3 % (с 6 человек в 2015г. до 4 человек в 2016г.), травмирование людей на пожарах увеличилось на 100 % (с 0 человек в 2015г. до 1 человека в 2016г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15 случаев, неисправность и нарушение правил пожарной безопасности при эксплуатации печного отопления – 12 случаев,  неосторожное обращение с огнем – 9 случаев, поджог – 4 случая, неисправность узлов, систем и механизмов транспортного средства – 2 случая, прочие причины – 1 случай.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4 месяца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4 месяца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6108 рублей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6020 рублей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0 рублей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00 рублей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1929"/>
        <w:gridCol w:w="1053"/>
        <w:gridCol w:w="81"/>
        <w:gridCol w:w="1560"/>
        <w:gridCol w:w="1098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ОСТОРОЖНОЕ ОБРАЩЕНИЕ С ОГНЕМ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ППБ ПРИ УСТРОЙСТВЕ И ЭКСПЛУАТАЦИИ ПЕЧИ                                       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КТРООБОРУДОВАНИЯ                                   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ШАЛОСТЬ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ЖОГ  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ППБ ПРИ ЭКСПЛУАТАЦИИ  ГАЗОВЫХ ПРИБОРОВ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РИЧИНЫ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АРОЧНЫХ и ОГНЕВЫХ РАБОТ                  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   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ЖИЛЫЕ ДОМА И КВАРТИРЫ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/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/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АЧИ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БАНИ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ХОЗЯЙСТВЕННЫЕ ПОСТРОЙКИ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ДВАЛЫ И ТЕХПОДПОЛЬЯ В  ЖИЛЫХ ДОМАХ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НЕЖИЛЫЕ ДОМА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АВТОМАШИНЫ /МОТОЦИКЛЫ/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ОЧИЕ (СЕНО и т.д.)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ЖОГИ ЛЮДЕЙ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РОМЫШЛЕННЫЕ ОБЪЕКТЫ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ОБЪЕКТЫ С МАССОВЫМ ПРЕБЫВАНИЕМ ЛЮДЕЙ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ОБЪЕКТЫ СЕЛЬХОЗПРОИЗВОДСТВА     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БЪЕКТЫ ТОРГОВЛИ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ОБЪЕКТЫ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 сельских поселений, г. Старая Русс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7,7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8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т числа погибших (обнаруженных на местах пожаров) наблюдается на территории Залучского, Медниковского сельских поселен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дение собраний граждан с рассмотрением вопросов  соблюдения требований пожарной безопасности в период действия особого противопожарного режима, установленного на территории Старорусского муниципального рай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о земельных торгах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 xml:space="preserve">Администрация Ивановского сельского поселения Старорусского района объявляет о проведении </w:t>
      </w:r>
      <w:r>
        <w:rPr>
          <w:b/>
          <w:lang w:eastAsia="ar-SA"/>
        </w:rPr>
        <w:t xml:space="preserve">аукциона </w:t>
      </w:r>
      <w:r>
        <w:rPr>
          <w:lang w:eastAsia="ar-SA"/>
        </w:rPr>
        <w:t>на право заключения договора аренды земельного участка из земель населенных пунктов, государственная собственность не разграничен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.Организатором торгов является Администрация Ивановского сельского поселения (175230, Новгородская область, Старорусский район, д. Ивановское. ул. Центральная, д.33)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2.Решение о проведении аукциона принято Администрацией Ивановского сельского поселения на основании постановления от 11.03.2016 № 39  «О проведении аукциона на право заключения договора аренды земельного участка»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3. Организатор аукциона вправе отказаться от проведения аукциона не позднее чем за три дня до наступления даты проведения аукцион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4. Порядок приема заявок на участие в торгах, порядок определения участников торгов, порядок проведения аукциона определяется ст.39.12. Земельного кодекса Российской Федерации.</w:t>
      </w:r>
    </w:p>
    <w:p>
      <w:pPr>
        <w:pStyle w:val="Normal"/>
        <w:suppressAutoHyphens w:val="true"/>
        <w:rPr/>
      </w:pPr>
      <w:r>
        <w:rPr>
          <w:lang w:eastAsia="ar-SA"/>
        </w:rPr>
        <w:t>5. Дата¸ время и место проведения аукциона:</w:t>
      </w:r>
      <w:r>
        <w:rPr>
          <w:b/>
          <w:lang w:eastAsia="ar-SA"/>
        </w:rPr>
        <w:t xml:space="preserve"> 06 июня 2016 г.</w:t>
      </w:r>
      <w:r>
        <w:rPr>
          <w:lang w:eastAsia="ar-SA"/>
        </w:rPr>
        <w:t>, в 10 часов 00 мин., по адресу: Новгородская область, Старорусский район, д. Ивановское, ул. Центральная, д.33.</w:t>
      </w:r>
    </w:p>
    <w:p>
      <w:pPr>
        <w:pStyle w:val="Normal"/>
        <w:widowControl w:val="false"/>
        <w:suppressAutoHyphens w:val="true"/>
        <w:ind w:left="-15" w:hanging="0"/>
        <w:jc w:val="both"/>
        <w:textAlignment w:val="baseline"/>
        <w:rPr>
          <w:rFonts w:eastAsia="Andale Sans UI;Arial Unicode MS" w:cs="Tahoma"/>
          <w:kern w:val="2"/>
          <w:lang w:eastAsia="en-US" w:bidi="en-US"/>
        </w:rPr>
      </w:pPr>
      <w:r>
        <w:rPr>
          <w:rFonts w:eastAsia="Andale Sans UI;Arial Unicode MS" w:cs="Tahoma"/>
          <w:kern w:val="2"/>
          <w:lang w:eastAsia="en-US" w:bidi="en-US"/>
        </w:rPr>
        <w:t>6. Предмет аукциона: право заключения договора аренды земельного участка с кадастровым номером 53:17:0212121:30, площадью 2496 кв.м. по адресу: Новгородская область, Старорусский район, Ивановское сельское поселение, д.Кривец, з/у 11.</w:t>
      </w:r>
    </w:p>
    <w:p>
      <w:pPr>
        <w:pStyle w:val="Normal"/>
        <w:widowControl w:val="false"/>
        <w:suppressAutoHyphens w:val="true"/>
        <w:ind w:left="-15" w:hanging="0"/>
        <w:jc w:val="both"/>
        <w:textAlignment w:val="baseline"/>
        <w:rPr/>
      </w:pPr>
      <w:r>
        <w:rPr>
          <w:rFonts w:eastAsia="Andale Sans UI;Arial Unicode MS" w:cs="Tahoma"/>
          <w:b/>
          <w:kern w:val="2"/>
          <w:lang w:eastAsia="en-US" w:bidi="en-US"/>
        </w:rPr>
        <w:t xml:space="preserve">Начальный размер </w:t>
      </w:r>
      <w:r>
        <w:rPr>
          <w:rFonts w:eastAsia="Andale Sans UI;Arial Unicode MS" w:cs="Tahoma"/>
          <w:kern w:val="2"/>
          <w:lang w:eastAsia="en-US" w:bidi="en-US"/>
        </w:rPr>
        <w:t>ежегодной арендной платы за земельный участок – 624</w:t>
      </w:r>
      <w:r>
        <w:rPr>
          <w:rFonts w:eastAsia="Andale Sans UI;Arial Unicode MS" w:cs="Tahoma"/>
          <w:b/>
          <w:bCs/>
          <w:kern w:val="2"/>
          <w:lang w:eastAsia="en-US" w:bidi="en-US"/>
        </w:rPr>
        <w:t xml:space="preserve"> </w:t>
      </w:r>
      <w:r>
        <w:rPr>
          <w:rFonts w:eastAsia="Andale Sans UI;Arial Unicode MS" w:cs="Tahoma"/>
          <w:kern w:val="2"/>
          <w:lang w:eastAsia="en-US" w:bidi="en-US"/>
        </w:rPr>
        <w:t>(шестьсот двадцать четыре) рублей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Шаг аукциона </w:t>
      </w:r>
      <w:r>
        <w:rPr>
          <w:lang w:eastAsia="ar-SA"/>
        </w:rPr>
        <w:t>– 19 (девятнадцать) рублей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Задаток </w:t>
      </w:r>
      <w:r>
        <w:rPr>
          <w:lang w:eastAsia="ar-SA"/>
        </w:rPr>
        <w:t>– 125 (сто двадцать пять ) рублей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7. Информация о разрешенном использовании земельного участка,   о технических условиях подключения (технологического присоединения) к сетям инженерно-технического обеспечения: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Вид разрешенного использования земельного участка: ведение личного подсобного хозяйства. Земельный участок относится к землям, государственная собственность которых не разграничена. Границы участка обозначены в кадастровом паспорт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Технические условия подключения (технологического присоединения) к сети газораспределения не предусмотрена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Электроснабжение возможно построив ВЛ-0,4 кВ от КПТ Кривец ВЛ-10 кВ Л-7 ПС Теремово , либо установив новое  КТП от ВЛ -10 кВ Л-7 ПС Теремово.     Размер платы за технологическое присоединение  оговаривается в договоре и  определяется в соответствии с Постановлением Комитета по ценовой и тарифной политике Новгородской области от 15.12.2015 г.№53  с изменениями, внесенными  Постановлением Комитета от 21.10.2015 г. №33. Собственнику объекта для получения технических условий необходимо заключить договор технологического присоединения к электрическим сетям  в ПО «Старорусские электрические сети», подав заявку соответствующего образца с приложением копий необходимых документов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Технологические условия для подключения  водоснабжения и водоотведения  отсутствую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Технологические условия для подключения  теплоснабжения   отсутствуют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8. Задаток для участия в торгах перечисляется на расчетный счет Администрации Ивановского сельского поселения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/с 05503017530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ИНН 5322013194, КПП 532201001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УФК по Новгородской области отделение  Новгород  г. Великий Новгород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/сч  4030280100003000154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ИК 044959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плата задатка осуществляется в безналичном порядке путем перечисления денежных средств на указанный расчетный счет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Задаток </w:t>
      </w:r>
      <w:r>
        <w:rPr>
          <w:lang w:eastAsia="ar-SA"/>
        </w:rPr>
        <w:t xml:space="preserve">должен поступить на счет продавца не позднее </w:t>
      </w:r>
      <w:r>
        <w:rPr>
          <w:b/>
          <w:bCs/>
          <w:lang w:eastAsia="ar-SA"/>
        </w:rPr>
        <w:t xml:space="preserve"> 30 мая 2016</w:t>
      </w:r>
      <w:r>
        <w:rPr>
          <w:b/>
          <w:lang w:eastAsia="ar-SA"/>
        </w:rPr>
        <w:t xml:space="preserve"> г</w:t>
      </w:r>
      <w:r>
        <w:rPr>
          <w:lang w:eastAsia="ar-SA"/>
        </w:rPr>
        <w:t>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9. </w:t>
      </w:r>
      <w:r>
        <w:rPr>
          <w:b/>
          <w:lang w:eastAsia="ar-SA"/>
        </w:rPr>
        <w:t xml:space="preserve">Для участия </w:t>
      </w:r>
      <w:r>
        <w:rPr>
          <w:lang w:eastAsia="ar-SA"/>
        </w:rPr>
        <w:t>в аукционе заявители должны представить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 случае подачи заявки представителем претендента – юридического лица – предъявляется надлежащим образом заверенная доверенность (ст.185 Гражданского кодекса РФ). Физическим лицам - нотариально заверенная доверенность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явка составляется в 2-х экземплярах, один из которых остается у организатора торгов, другой — у претендент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дин заявитель вправе подать только одну заявку на участие в торгах.</w:t>
      </w:r>
    </w:p>
    <w:p>
      <w:pPr>
        <w:pStyle w:val="Normal"/>
        <w:rPr>
          <w:lang w:eastAsia="ar-SA"/>
        </w:rPr>
      </w:pPr>
      <w:r>
        <w:rPr>
          <w:lang w:eastAsia="ar-SA"/>
        </w:rPr>
        <w:t>Заявитель имеет право отозвать принятую Администрацией Ивановского сельского поселения заявку до дня окончания срока приема заявок, уведомив об этом в письменной форме. Администрация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, задаток возвращается в порядке, установленном для участников аукциона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Указанные документы принимаются </w:t>
      </w:r>
      <w:r>
        <w:rPr>
          <w:b/>
          <w:lang w:eastAsia="ar-SA"/>
        </w:rPr>
        <w:t>с 06 мая 2016 г. по 30 мая 2016 г</w:t>
      </w:r>
      <w:r>
        <w:rPr>
          <w:lang w:eastAsia="ar-SA"/>
        </w:rPr>
        <w:t>. с 9 часов 00 мин. до 16 часов 00 мин., перерыв на обед с 13 часов 00 мин. до 14 часов 00 мин., по адресу: Новгородская область, Старорусский район, д. Ивановское, ул. Центральная, д.33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Дата и время определение участников аукциона, подписания протокола рассмотрения заявок на участие в аукционе: </w:t>
      </w:r>
      <w:r>
        <w:rPr>
          <w:b/>
          <w:lang w:eastAsia="ar-SA"/>
        </w:rPr>
        <w:t>31 мая 2016</w:t>
      </w:r>
      <w:r>
        <w:rPr>
          <w:b/>
          <w:bCs/>
          <w:lang w:eastAsia="ar-SA"/>
        </w:rPr>
        <w:t xml:space="preserve"> г, в 15 часов 00 мин., Новгородская область, Старорусский район, д. Ивановское, ул. Центральная, д.33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дминистрация Ивановского сельского поселения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rPr/>
      </w:pPr>
      <w:r>
        <w:rPr>
          <w:lang w:eastAsia="ar-SA"/>
        </w:rPr>
        <w:t>10. Победителем аукциона</w:t>
      </w:r>
      <w:r>
        <w:rPr>
          <w:b/>
          <w:lang w:eastAsia="ar-SA"/>
        </w:rPr>
        <w:t xml:space="preserve"> </w:t>
      </w:r>
      <w:r>
        <w:rPr>
          <w:lang w:eastAsia="ar-SA"/>
        </w:rPr>
        <w:t>признается участник аукциона, предложивший наибольший размер ежегодной арендной платы за земельный участок. Протокол о результатах аукциона подписывается в день проведения аукциона. Лицам, участвовавшим в аукционе, но не победившим в нем, задаток возвращается в течение трех рабочих дней со дня подписания протокола о результатах аукциона. Задаток, внесенный лицом, признанным победителем аукциона, иным лицом, с которым договор аренды земельного участка заключается в соответствии с пунктом 13, 14 или 20 ст.39.12. Земельного кодекса Российской Федерации, засчитывают в счет арендной платы за него. Задатки, внесенные этими лицами, не заключившими в установленном ст. 39.12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1. Договор аренды земельного участка заключается на срок – 20 ле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2. Осмотр земельного участка осуществляется в присутствии представителя Администрации Ивановского сельского поселения в течение периода приема заявок.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 xml:space="preserve">Информация о торгах размещены на официальном сайте Российской Федерации: </w:t>
      </w:r>
      <w:r>
        <w:rPr>
          <w:u w:val="single"/>
          <w:lang w:val="en-US" w:eastAsia="ar-SA"/>
        </w:rPr>
        <w:t>www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torgi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gov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ru</w:t>
      </w:r>
      <w:r>
        <w:rPr>
          <w:u w:val="single"/>
          <w:lang w:eastAsia="ar-SA"/>
        </w:rPr>
        <w:t>,</w:t>
      </w:r>
      <w:r>
        <w:rPr>
          <w:lang w:eastAsia="ar-SA"/>
        </w:rPr>
        <w:t xml:space="preserve"> на официальном сайте Администрации Ивановского сельского поселения в сети «Интернет»: </w:t>
      </w:r>
      <w:r>
        <w:rPr>
          <w:lang w:val="en-US" w:eastAsia="ar-SA"/>
        </w:rPr>
        <w:t>www</w:t>
      </w:r>
      <w:r>
        <w:rPr>
          <w:lang w:eastAsia="ar-SA"/>
        </w:rPr>
        <w:t>.</w:t>
      </w:r>
      <w:r>
        <w:rPr>
          <w:lang w:val="en-US" w:eastAsia="ar-SA"/>
        </w:rPr>
        <w:t>ivanovskoeadm</w:t>
      </w:r>
      <w:r>
        <w:rPr>
          <w:lang w:eastAsia="ar-SA"/>
        </w:rPr>
        <w:t>.</w:t>
      </w:r>
      <w:r>
        <w:rPr>
          <w:lang w:val="en-US" w:eastAsia="ar-SA"/>
        </w:rPr>
        <w:t>ru</w:t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>Справки по тел.  (81652) 7</w:t>
      </w:r>
      <w:r>
        <w:rPr>
          <w:lang w:val="en-US" w:eastAsia="ar-SA"/>
        </w:rPr>
        <w:t>2</w:t>
      </w:r>
      <w:r>
        <w:rPr>
          <w:lang w:eastAsia="ar-SA"/>
        </w:rPr>
        <w:t>-</w:t>
      </w:r>
      <w:r>
        <w:rPr>
          <w:lang w:val="en-US" w:eastAsia="ar-SA"/>
        </w:rPr>
        <w:t>433</w:t>
      </w:r>
      <w:r>
        <w:rPr>
          <w:lang w:eastAsia="ar-SA"/>
        </w:rPr>
        <w:t>, (81652) 7</w:t>
      </w:r>
      <w:r>
        <w:rPr>
          <w:lang w:val="en-US" w:eastAsia="ar-SA"/>
        </w:rPr>
        <w:t>2</w:t>
      </w:r>
      <w:r>
        <w:rPr>
          <w:lang w:eastAsia="ar-SA"/>
        </w:rPr>
        <w:t>-</w:t>
      </w:r>
      <w:r>
        <w:rPr>
          <w:lang w:val="en-US" w:eastAsia="ar-SA"/>
        </w:rPr>
        <w:t>435</w:t>
      </w:r>
      <w:r>
        <w:rPr>
          <w:lang w:eastAsia="ar-SA"/>
        </w:rPr>
        <w:t>.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___________________________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ИЗВЕЩЕНИЕ о земельных торгах</w:t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 xml:space="preserve">Администрация Ивановского сельского поселения Старорусского района объявляет о проведении </w:t>
      </w:r>
      <w:r>
        <w:rPr>
          <w:b/>
          <w:lang w:eastAsia="ar-SA"/>
        </w:rPr>
        <w:t xml:space="preserve">аукциона </w:t>
      </w:r>
      <w:r>
        <w:rPr>
          <w:lang w:eastAsia="ar-SA"/>
        </w:rPr>
        <w:t>на право заключения договора аренды земельного участка из земель населенных пунктов, государственная собственность не разграничен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.Организатором торгов является Администрация Ивановского сельского поселения (175230, Новгородская область, Старорусский район, д. Ивановское. ул. Центральная, д.33)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2.Решение о проведении аукциона принято Администрацией Ивановского сельского поселения на основании постановления от 11.03.2016 № 40  «О проведении аукциона на право заключения договора аренды земельного участка»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3. Организатор аукциона вправе отказаться от проведения аукциона не позднее чем за три дня до наступления даты проведения аукцион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4. Порядок приема заявок на участие в торгах, порядок определения участников торгов, порядок проведения аукциона определяется ст.39.12. Земельного кодекса Российской Федерации.</w:t>
      </w:r>
    </w:p>
    <w:p>
      <w:pPr>
        <w:pStyle w:val="Normal"/>
        <w:suppressAutoHyphens w:val="true"/>
        <w:rPr/>
      </w:pPr>
      <w:r>
        <w:rPr>
          <w:lang w:eastAsia="ar-SA"/>
        </w:rPr>
        <w:t>5. Дата¸ время и место проведения аукциона:</w:t>
      </w:r>
      <w:r>
        <w:rPr>
          <w:b/>
          <w:lang w:eastAsia="ar-SA"/>
        </w:rPr>
        <w:t xml:space="preserve"> 06 июня 2016 г. </w:t>
      </w:r>
      <w:r>
        <w:rPr>
          <w:lang w:eastAsia="ar-SA"/>
        </w:rPr>
        <w:t>, в 11 часов 00 мин., по адресу: Новгородская область, Старорусский район, д. Ивановское, ул. Центральная, д.33.</w:t>
      </w:r>
    </w:p>
    <w:p>
      <w:pPr>
        <w:pStyle w:val="Normal"/>
        <w:widowControl w:val="false"/>
        <w:suppressAutoHyphens w:val="true"/>
        <w:ind w:left="-15" w:hanging="0"/>
        <w:jc w:val="both"/>
        <w:textAlignment w:val="baseline"/>
        <w:rPr>
          <w:rFonts w:eastAsia="Andale Sans UI;Arial Unicode MS" w:cs="Tahoma"/>
          <w:kern w:val="2"/>
          <w:lang w:eastAsia="en-US" w:bidi="en-US"/>
        </w:rPr>
      </w:pPr>
      <w:r>
        <w:rPr>
          <w:rFonts w:eastAsia="Andale Sans UI;Arial Unicode MS" w:cs="Tahoma"/>
          <w:kern w:val="2"/>
          <w:lang w:eastAsia="en-US" w:bidi="en-US"/>
        </w:rPr>
        <w:t>6. Предмет аукциона: право заключения договора аренды земельного участка с кадастровым номером 53:17:0212121:31, площадью 2498 кв.м. по адресу: Новгородская область, Старорусский район, Ивановское сельское поселение, д.Кривец, з/у 13.</w:t>
      </w:r>
    </w:p>
    <w:p>
      <w:pPr>
        <w:pStyle w:val="Normal"/>
        <w:widowControl w:val="false"/>
        <w:suppressAutoHyphens w:val="true"/>
        <w:ind w:left="-15" w:hanging="0"/>
        <w:jc w:val="both"/>
        <w:textAlignment w:val="baseline"/>
        <w:rPr/>
      </w:pPr>
      <w:r>
        <w:rPr>
          <w:rFonts w:eastAsia="Andale Sans UI;Arial Unicode MS" w:cs="Tahoma"/>
          <w:b/>
          <w:kern w:val="2"/>
          <w:lang w:eastAsia="en-US" w:bidi="en-US"/>
        </w:rPr>
        <w:t xml:space="preserve">Начальный размер </w:t>
      </w:r>
      <w:r>
        <w:rPr>
          <w:rFonts w:eastAsia="Andale Sans UI;Arial Unicode MS" w:cs="Tahoma"/>
          <w:kern w:val="2"/>
          <w:lang w:eastAsia="en-US" w:bidi="en-US"/>
        </w:rPr>
        <w:t>ежегодной арендной платы за земельный участок – 625</w:t>
      </w:r>
      <w:r>
        <w:rPr>
          <w:rFonts w:eastAsia="Andale Sans UI;Arial Unicode MS" w:cs="Tahoma"/>
          <w:b/>
          <w:bCs/>
          <w:kern w:val="2"/>
          <w:lang w:eastAsia="en-US" w:bidi="en-US"/>
        </w:rPr>
        <w:t xml:space="preserve"> </w:t>
      </w:r>
      <w:r>
        <w:rPr>
          <w:rFonts w:eastAsia="Andale Sans UI;Arial Unicode MS" w:cs="Tahoma"/>
          <w:kern w:val="2"/>
          <w:lang w:eastAsia="en-US" w:bidi="en-US"/>
        </w:rPr>
        <w:t>(шестьсот двадцать пять) рублей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Шаг аукциона </w:t>
      </w:r>
      <w:r>
        <w:rPr>
          <w:lang w:eastAsia="ar-SA"/>
        </w:rPr>
        <w:t>– 19 (девятнадцать) рублей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Задаток </w:t>
      </w:r>
      <w:r>
        <w:rPr>
          <w:lang w:eastAsia="ar-SA"/>
        </w:rPr>
        <w:t>– 125 (сто двадцать пять ) рублей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7. Информация о разрешенном использовании земельного участка,   о технических условиях подключения (технологического присоединения) к сетям инженерно-технического обеспечения: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Вид разрешенного использования земельного участка: ведение личного подсобного хозяйства. Земельный участок относится к землям, государственная собственность которых не разграничена. Границы участка обозначены в кадастровом паспорт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Технические условия подключения (технологического присоединения) к сети газораспределения не предусмотрена.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Электроснабжение возможно построив ВЛ-0,4 кВ от КПТ Кривец ВЛ-10 кВ Л-7 ПС Теремово , либо установив новое  КТП от ВЛ -10 кВ Л-7 ПС Теремово.     Размер платы за технологическое присоединение  оговаривается в договоре и  определяется в соответствии с Постановлением Комитета по ценовой и тарифной политике Новгородской области от 15.12.2015 г.№53  с изменениями, внесенными  Постановлением Комитета от 21.10.2015 г. №33. Собственнику объекта для получения технических условий необходимо заключить договор технологического присоединения к электрическим сетям  в ПО «Старорусские электрические сети», подав заявку соответствующего образца с приложением копий необходимых документов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Технологические условия для подключения  водоснабжения и водоотведения  отсутствую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Технологические условия для подключения  теплоснабжения   отсутствуют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8. Задаток для участия в торгах перечисляется на расчетный счет Администрации Ивановского сельского поселения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л/с 05503017530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ИНН 5322013194, КПП 532201001,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УФК по Новгородской области отделение  Новгород  г. Великий Новгород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/сч 4030280100003000154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ИК 044959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плата задатка осуществляется в безналичном порядке путем перечисления денежных средств на указанный расчетный счет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Задаток </w:t>
      </w:r>
      <w:r>
        <w:rPr>
          <w:lang w:eastAsia="ar-SA"/>
        </w:rPr>
        <w:t xml:space="preserve">должен поступить на счет продавца не позднее </w:t>
      </w:r>
      <w:r>
        <w:rPr>
          <w:b/>
          <w:bCs/>
          <w:lang w:eastAsia="ar-SA"/>
        </w:rPr>
        <w:t xml:space="preserve"> 30 мая 2016</w:t>
      </w:r>
      <w:r>
        <w:rPr>
          <w:b/>
          <w:lang w:eastAsia="ar-SA"/>
        </w:rPr>
        <w:t xml:space="preserve"> г</w:t>
      </w:r>
      <w:r>
        <w:rPr>
          <w:lang w:eastAsia="ar-SA"/>
        </w:rPr>
        <w:t>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9. </w:t>
      </w:r>
      <w:r>
        <w:rPr>
          <w:b/>
          <w:lang w:eastAsia="ar-SA"/>
        </w:rPr>
        <w:t xml:space="preserve">Для участия </w:t>
      </w:r>
      <w:r>
        <w:rPr>
          <w:lang w:eastAsia="ar-SA"/>
        </w:rPr>
        <w:t>в аукционе заявители должны представить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В случае подачи заявки представителем претендента – юридического лица – предъявляется надлежащим образом заверенная доверенность (ст.185 Гражданского кодекса РФ). Физическим лицам - нотариально заверенная доверенность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явка составляется в 2-х экземплярах, один из которых остается у организатора торгов, другой — у претендента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дин заявитель вправе подать только одну заявку на участие в торгах.</w:t>
      </w:r>
    </w:p>
    <w:p>
      <w:pPr>
        <w:pStyle w:val="Normal"/>
        <w:rPr>
          <w:lang w:eastAsia="ar-SA"/>
        </w:rPr>
      </w:pPr>
      <w:r>
        <w:rPr>
          <w:lang w:eastAsia="ar-SA"/>
        </w:rPr>
        <w:t>Заявитель имеет право отозвать принятую Администрацией Ивановского сельского поселения заявку до дня окончания срока приема заявок, уведомив об этом в письменной форме. Администрация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, задаток возвращается в порядке, установленном для участников аукциона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Указанные документы принимаются </w:t>
      </w:r>
      <w:r>
        <w:rPr>
          <w:b/>
          <w:lang w:eastAsia="ar-SA"/>
        </w:rPr>
        <w:t>с 06 мая 2016 г. по 30 мая 2016 г</w:t>
      </w:r>
      <w:r>
        <w:rPr>
          <w:lang w:eastAsia="ar-SA"/>
        </w:rPr>
        <w:t>. с 9 часов 00 мин. до 16 часов 00 мин., перерыв на обед с 13 часов 00 мин. до 14 часов 00 мин., по адресу: Новгородская область, Старорусский район, д. Ивановское, ул. Центральная, д.33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Дата и время определение участников аукциона, подписания протокола рассмотрения заявок на участие в аукционе: </w:t>
      </w:r>
      <w:r>
        <w:rPr>
          <w:b/>
          <w:lang w:eastAsia="ar-SA"/>
        </w:rPr>
        <w:t>31 мая 2016</w:t>
      </w:r>
      <w:r>
        <w:rPr>
          <w:b/>
          <w:bCs/>
          <w:lang w:eastAsia="ar-SA"/>
        </w:rPr>
        <w:t xml:space="preserve"> г, в 15 часов 00 мин., Новгородская область, Старорусский район, д. Ивановское, ул. Центральная, д.33.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дминистрация Ивановского сельского поселения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rPr/>
      </w:pPr>
      <w:r>
        <w:rPr>
          <w:lang w:eastAsia="ar-SA"/>
        </w:rPr>
        <w:t>10. Победителем аукциона</w:t>
      </w:r>
      <w:r>
        <w:rPr>
          <w:b/>
          <w:lang w:eastAsia="ar-SA"/>
        </w:rPr>
        <w:t xml:space="preserve"> </w:t>
      </w:r>
      <w:r>
        <w:rPr>
          <w:lang w:eastAsia="ar-SA"/>
        </w:rPr>
        <w:t>признается участник аукциона, предложивший наибольший размер ежегодной арендной платы за земельный участок. Протокол о результатах аукциона подписывается в день проведения аукциона. Лицам, участвовавшим в аукционе, но не победившим в нем, задаток возвращается в течение трех рабочих дней со дня подписания протокола о результатах аукциона. Задаток, внесенный лицом, признанным победителем аукциона, иным лицом, с которым договор аренды земельного участка заключается в соответствии с пунктом 13, 14 или 20 ст.39.12. Земельного кодекса Российской Федерации, засчитывают в счет арендной платы за него. Задатки, внесенные этими лицами, не заключившими в установленном ст. 39.12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1. Договор аренды земельного участка заключается на срок – 20 ле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12. Осмотр земельного участка осуществляется в присутствии представителя Администрации Ивановского сельского поселения в течение периода приема заявок.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 xml:space="preserve">Информация о торгах размещены на официальном сайте Российской Федерации: </w:t>
      </w:r>
      <w:r>
        <w:rPr>
          <w:u w:val="single"/>
          <w:lang w:val="en-US" w:eastAsia="ar-SA"/>
        </w:rPr>
        <w:t>www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torgi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gov</w:t>
      </w:r>
      <w:r>
        <w:rPr>
          <w:u w:val="single"/>
          <w:lang w:eastAsia="ar-SA"/>
        </w:rPr>
        <w:t>.</w:t>
      </w:r>
      <w:r>
        <w:rPr>
          <w:u w:val="single"/>
          <w:lang w:val="en-US" w:eastAsia="ar-SA"/>
        </w:rPr>
        <w:t>ru</w:t>
      </w:r>
      <w:r>
        <w:rPr>
          <w:u w:val="single"/>
          <w:lang w:eastAsia="ar-SA"/>
        </w:rPr>
        <w:t>,</w:t>
      </w:r>
      <w:r>
        <w:rPr>
          <w:lang w:eastAsia="ar-SA"/>
        </w:rPr>
        <w:t xml:space="preserve"> на официальном сайте Администрации Ивановского сельского поселения в сети «Интернет»: </w:t>
      </w:r>
      <w:r>
        <w:rPr>
          <w:lang w:val="en-US" w:eastAsia="ar-SA"/>
        </w:rPr>
        <w:t>www</w:t>
      </w:r>
      <w:r>
        <w:rPr>
          <w:lang w:eastAsia="ar-SA"/>
        </w:rPr>
        <w:t>.</w:t>
      </w:r>
      <w:r>
        <w:rPr>
          <w:lang w:val="en-US" w:eastAsia="ar-SA"/>
        </w:rPr>
        <w:t>ivanovskoeadm</w:t>
      </w:r>
      <w:r>
        <w:rPr>
          <w:lang w:eastAsia="ar-SA"/>
        </w:rPr>
        <w:t>.</w:t>
      </w:r>
      <w:r>
        <w:rPr>
          <w:lang w:val="en-US" w:eastAsia="ar-SA"/>
        </w:rPr>
        <w:t>ru</w:t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>Справки по тел.  (81652) 7</w:t>
      </w:r>
      <w:r>
        <w:rPr>
          <w:lang w:val="en-US" w:eastAsia="ar-SA"/>
        </w:rPr>
        <w:t>2</w:t>
      </w:r>
      <w:r>
        <w:rPr>
          <w:lang w:eastAsia="ar-SA"/>
        </w:rPr>
        <w:t>-</w:t>
      </w:r>
      <w:r>
        <w:rPr>
          <w:lang w:val="en-US" w:eastAsia="ar-SA"/>
        </w:rPr>
        <w:t>433</w:t>
      </w:r>
      <w:r>
        <w:rPr>
          <w:lang w:eastAsia="ar-SA"/>
        </w:rPr>
        <w:t>, (81652) 7</w:t>
      </w:r>
      <w:r>
        <w:rPr>
          <w:lang w:val="en-US" w:eastAsia="ar-SA"/>
        </w:rPr>
        <w:t>2</w:t>
      </w:r>
      <w:r>
        <w:rPr>
          <w:lang w:eastAsia="ar-SA"/>
        </w:rPr>
        <w:t>-</w:t>
      </w:r>
      <w:r>
        <w:rPr>
          <w:lang w:val="en-US" w:eastAsia="ar-SA"/>
        </w:rPr>
        <w:t>435</w:t>
      </w:r>
      <w:r>
        <w:rPr>
          <w:lang w:eastAsia="ar-SA"/>
        </w:rPr>
        <w:t>.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________________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 Е Ш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29.04.2016  № </w:t>
      </w:r>
      <w:bookmarkStart w:id="0" w:name="_GoBack"/>
      <w:bookmarkEnd w:id="0"/>
      <w:r>
        <w:rPr>
          <w:rFonts w:eastAsia="Lucida Sans Unicode" w:cs="Tahoma"/>
          <w:color w:val="000000"/>
          <w:lang w:eastAsia="en-US" w:bidi="en-US"/>
        </w:rPr>
        <w:t>45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О внесении изменений в Положение о порядке осуществления единовременных выплат Главе Ивановского сельского поселения, муниципальным служащим и служащим Администрации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  <w:t xml:space="preserve">В целях привидения правовых актов Совета депутатов Ивановского сельского поселения в соответствие с требования действующего законодательства Новгородской области, руководствуясь Федеральным законом от 2 марта 2007 года № 25-ФЗ «О муниципальной службе в Российской Федерации»,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ЕШИ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1. Внести изменения в Положение о порядке осуществления единовременных выплат Главе Ивановского сельского поселения, муниципальным служащим и служащим Администрации Ивановского сельского поселения, утвержденное решением Совета депутатов Ивановского сельского поселения от 26.02.2016 № 41, изложив пункт 1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«Единовременная компенсационная выплата на лечение (оздоровление) Главе Ивановского сельского поселения (далее - выплата Главе поселения) осуществляется на основании его письменного заявления и распоряжения Администрации Ивановского сельского посел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2. Опубликовать настоящее решение в газете «Ивановский вестник»  </w:t>
      </w:r>
    </w:p>
    <w:p>
      <w:pPr>
        <w:pStyle w:val="Normal"/>
        <w:autoSpaceDE w:val="false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Ивановского сельского поселения                            Д.В. Михайло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9.04.2016  г. №  46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Об утверждении отчета об исполнении бюджета Ивановского сельского поселения за 2015 год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</w:t>
        <w:tab/>
        <w:t xml:space="preserve"> отчет об исполнении бюджета Ивановского сельского поселения за 2015 год по доходам в сумме 9418749,37 рублей, по расходам в сумме 8921333,59 рублей с превышением доходов над расходами в сумме 497415,78 рублей со следующими показателями:</w:t>
      </w:r>
    </w:p>
    <w:p>
      <w:pPr>
        <w:pStyle w:val="Normal"/>
        <w:jc w:val="both"/>
        <w:rPr/>
      </w:pPr>
      <w:r>
        <w:rPr/>
        <w:tab/>
        <w:t>по доходам бюджета Ивановского сельского поселения по кодам классификации доходов бюджетов Российской Федерации за 2015 год -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по доходам бюджета Иван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5 год –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по распределению расходов бюджета Ивановского сельского поселения  за 2015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по распределению расходов бюджета Ивановского сельского поселения района за 2015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убликовать настоящее реш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Глава  сельского поселения:                                        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 к решению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КЛАССИФИКАЦИИ ДОХОДОВ БЮДЖЕТОВ РОССИЙСКОЙ ФЕДЕРАЦИИ ЗА 2015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039"/>
        <w:gridCol w:w="5954"/>
        <w:gridCol w:w="1417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000000000000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/>
              <w:t>Налоги на товары (работы и услуги),реализуемые на территории РФ       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4700,6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995,9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388,6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151,4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jc w:val="center"/>
              <w:rPr/>
            </w:pPr>
            <w:r>
              <w:rPr/>
              <w:t>-20835,4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едеральной налоговой служб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871,6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00 00 0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доходы физических   лиц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56,5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10 10 1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доходы физических  лиц с доходов, облагаемых  по налоговой ставке,  установленной пунктом 1 статьи 224 Налогового кодекса Российской Федерации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4,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202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 лиц с доходов, облагаемых  по налоговой ставке, установленной пунктом 1 статьи 227Налогового кодекса Российской   Федерации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2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49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0000 00 0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882,1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 0103010 1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  физических лиц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559,2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533,2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 10 000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5789,6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 10 0000 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00 00 0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4820,00</w:t>
            </w:r>
          </w:p>
        </w:tc>
      </w:tr>
      <w:tr>
        <w:trPr>
          <w:trHeight w:val="6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 00 0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482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1001 10 0000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2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84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3024 10 0000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2999 10 0000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4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4999 10 0000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организацию благоустройства территорий в случае признания их победителем областного смотра конкурса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88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к решению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ВИДОВ ДОХОДОВ, ПОДВИД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ОВ, КЛАССИФИКАЦИИ ОПЕРАЦИЙ СЕКТОРА ГОСУДАРСТВЕННОГО</w:t>
      </w:r>
    </w:p>
    <w:p>
      <w:pPr>
        <w:pStyle w:val="Normal"/>
        <w:autoSpaceDE w:val="false"/>
        <w:jc w:val="center"/>
        <w:rPr/>
      </w:pPr>
      <w:r>
        <w:rPr/>
        <w:t>УПРАВЛЕНИЯ, ОТНОСЯЩИХСЯ К ДОХОДАМ БЮДЖЕТА, ЗА 2015 ГОД</w:t>
      </w:r>
    </w:p>
    <w:tbl>
      <w:tblPr>
        <w:tblW w:w="98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6379"/>
        <w:gridCol w:w="118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000000000000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логи на товары (работы и услуги), реализуемые на территории РФ      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700,6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995,9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8,6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151,4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jc w:val="center"/>
              <w:rPr/>
            </w:pPr>
            <w:r>
              <w:rPr/>
              <w:t>-20835,47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едеральной налоговой службы по Новгородской обла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871,68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доходы физических   лиц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В т.ч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56,58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1 02010 10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доходы физических  лиц с доходов, облагаемых  по налоговой ставке,  установленной пунктом 1 статьи 224 Налогового кодекса Российской Федерации          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4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 лиц с доходов, облагаемых  по налоговой ставке,  установленной пунктом 1 статьи 227Налогового кодекса Российской  Федерации          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 т.ч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в т.ч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882,15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6 01030 10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  физических лиц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559,2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533,28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5789,61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2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482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482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2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84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4000,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организацию благоустройства территорий в случае признания их победителем областного смотра конкурса городских и сельских посел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880,00</w:t>
            </w:r>
          </w:p>
        </w:tc>
      </w:tr>
    </w:tbl>
    <w:p>
      <w:pPr>
        <w:pStyle w:val="Normal"/>
        <w:tabs>
          <w:tab w:val="clear" w:pos="708"/>
          <w:tab w:val="left" w:pos="7908" w:leader="none"/>
        </w:tabs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908" w:leader="none"/>
        </w:tabs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Приложени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3 к решению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ХОДЫ БЮДЖЕТА ИВАНОВСКОГО СЕЛЬСКОГО ПОСЕЛЕНИЯ ЗА 2015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 ВЕДОМСТВЕННОЙ  СТРУКТУР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608"/>
        <w:gridCol w:w="567"/>
        <w:gridCol w:w="567"/>
        <w:gridCol w:w="940"/>
        <w:gridCol w:w="516"/>
        <w:gridCol w:w="1321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5987,45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520,83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20,83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470,83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1191,0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бюджетных расходов Ивановского сельского поселения на 2014-2017 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сходования бюджетных средств, программ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3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1191,02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237,5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93,38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798,1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18,98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5,6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о расчетам с подрядчиками за выполненные в 2014 году работы за счет средств субсидий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71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5,6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4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оенн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00,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7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5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4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пожарной безопасности на территории Ивановского сельского поселения на 2014-2016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4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40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3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вершенствование и содержание автомобильных дорог общего пользования местного значения на территории Ивановского сельского поселения на 2014-2016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"Капитальный ремонт и ремонт автомобильных дорог общего пользования местного значения на территории Ивановского сельского поселения на 2014-2016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трование на капитальный ремонт и ремонт дорог общего пользования местного значения на территории Иван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4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4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на территории Иван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71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Содержание и ремонт автомобильных дорог общего пользования местного значения на территории Ивановского сельского поселения на 2014-2016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57,29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4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4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6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назначения местного  значения на территории Ивановского сельского поселения на 2014-2016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4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40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емонт проездов к многоквартирным домам на территории Ивановского сельского поселения на 2014-2016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34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37,1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23,8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Ивановского сельского поселения на 2014-2017 годы" обеспечивающим возмещение издерж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23,8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Иван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3,8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4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23,84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ия по обеспечению населения питьевой водо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4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40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813,3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благоустройства территории и содержания объектов внешнего благоустройства на территории Ивановского сельского поселения на 2014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" w:leader="none"/>
              </w:tabs>
              <w:rPr/>
            </w:pPr>
            <w:r>
              <w:rPr/>
              <w:t>09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813,3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свещение улиц на территории Ивановского сельского поселения на 2014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4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816,1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4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816,1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Организация и содержание мест захорон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Уборка и озеленение территории Ивановского сельского поселения на 2014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97,2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4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7,2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4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4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на территории Ивановского сельского поселения на 2014- 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884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субсидии автоном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4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884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3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4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ВСЕГО РАСХОДОВ                                                                                                                              8921333,5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4 к решению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ХОДЫ БЮДЖЕТА ИВАНОВСКОГО СЕЛЬСКОГО ПОСЕЛЕНИЯ ЗА 2015 ГОД ПО РАЗДЕЛА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ОДРАЗДЕЛАМ КЛАССИФИКАЦИИ РАСХОДОВ БЮДЖЕ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ОЙ ФЕДЕРАЦИИ</w:t>
      </w:r>
    </w:p>
    <w:p>
      <w:pPr>
        <w:pStyle w:val="Normal"/>
        <w:autoSpaceDE w:val="false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10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  <w:gridCol w:w="516"/>
        <w:gridCol w:w="572"/>
        <w:gridCol w:w="1885"/>
      </w:tblGrid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е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5987,45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20,83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/>
            </w:pPr>
            <w:r>
              <w:rPr/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1191,02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бор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5,6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4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369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369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37,1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23,8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813,3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400,00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ГО РАСХОДОВ                                                                                                                                  8921333,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>от 29.04.2016  №   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 бюджета Ивановского сельского поселения за 1 кв.2016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1 квартал 2016 года (далее – Отчет).</w:t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ельского поселения</w:t>
        <w:tab/>
        <w:tab/>
        <w:t xml:space="preserve">        </w:t>
        <w:tab/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Ивановского сельского постановления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 29.04.2016 № 60</w:t>
      </w:r>
    </w:p>
    <w:p>
      <w:pPr>
        <w:pStyle w:val="Normal"/>
        <w:jc w:val="right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1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4"/>
        <w:gridCol w:w="283"/>
        <w:gridCol w:w="239"/>
        <w:gridCol w:w="45"/>
        <w:gridCol w:w="142"/>
        <w:gridCol w:w="97"/>
        <w:gridCol w:w="44"/>
        <w:gridCol w:w="241"/>
        <w:gridCol w:w="43"/>
        <w:gridCol w:w="241"/>
        <w:gridCol w:w="42"/>
        <w:gridCol w:w="142"/>
        <w:gridCol w:w="85"/>
        <w:gridCol w:w="284"/>
        <w:gridCol w:w="269"/>
        <w:gridCol w:w="284"/>
        <w:gridCol w:w="212"/>
        <w:gridCol w:w="284"/>
        <w:gridCol w:w="141"/>
        <w:gridCol w:w="13"/>
        <w:gridCol w:w="129"/>
        <w:gridCol w:w="579"/>
        <w:gridCol w:w="143"/>
        <w:gridCol w:w="412"/>
        <w:gridCol w:w="142"/>
        <w:gridCol w:w="12"/>
        <w:gridCol w:w="709"/>
        <w:gridCol w:w="142"/>
      </w:tblGrid>
      <w:tr>
        <w:trPr>
          <w:trHeight w:val="263" w:hRule="atLeast"/>
        </w:trPr>
        <w:tc>
          <w:tcPr>
            <w:tcW w:w="10363" w:type="dxa"/>
            <w:gridSpan w:val="2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ивановского сельского поселения за 1 квартал 2016года</w:t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5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392,33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058,4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2,2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2,2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2,2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12,38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12,38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10,5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2,6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602,7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643,5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673,8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31,5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31,5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442,3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5,9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5,9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86,3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86,3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4 333,8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4 333,8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5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5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2 5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33,8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7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7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63,8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63,8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7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7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77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2 521,33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 940,05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652,2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652,2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652,2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652,2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361,2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91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405,81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 Повышение эффективности бюджетных расходов Ивановского сельского поселения на 2014- 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ффективности бюджетных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741,95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379,43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379,43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210,1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169,29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827,3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827,3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827,3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35,1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35,1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32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100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3,1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штатных единиц, осуществляющих переданные отдельные государственные  полномочия по организации деятельтности по сбору и транспортированию твердых коммунальны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63,8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63,8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63,8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74,86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9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1702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ных обязательств на содержание контрольно счетной Пал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5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5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5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2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2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2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2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1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2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5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5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военные коми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5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5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00,5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11,5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511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89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пожарной безопасности на территории Ивановского сельского поселения на 2014-2017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 на территории Иван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401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Ивановского сельского поселения на 2014-2017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14-2017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капитальный ремонт и ремонт автомобильных дорог общего пользования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4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4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4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4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715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автомобильных дорог общего пользования местного значения на территории Ивановского сельского поселения на 2014-2017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02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монт проездов к многоквартирным жилым домам на территории Ивановского сельского поселения на 2014-201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проездов к многоквартирным жилым дом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402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малого и среднего предпринимательства в Ивановском сельском   поселении на 2014-201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 6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14-2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404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номочия по осуществлению содержания и текущего ремонта сетей водоснабжения и водоотведения, а так же водонапорных башен и артезианских скважин, обеспечивающих водоснабжение населения, на 2016 г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4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3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14-2017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3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свещение улиц на территории Ивановского сельского поселния на 2014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5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 у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5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5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5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405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 580,78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мест захоронения на территории Ивановского сельского поселения на 2014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405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борка и озеленение территории Ивановского сельского поселения на 2014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8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орка и озеленение территор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8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8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8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405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8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7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на территории Ивановского сельского поселения на 2014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2006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60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4007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8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4008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83 129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2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551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29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551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29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129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01 885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01 885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01 885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01 885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5 014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5 014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5 014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5 014,44</w:t>
            </w:r>
          </w:p>
        </w:tc>
        <w:tc>
          <w:tcPr>
            <w:tcW w:w="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Фактическая численность муниципальных служащих 4 человека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расходы на их денежное содержание 295,03 тыс.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4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5 мая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3:00Z</dcterms:created>
  <dc:creator>1</dc:creator>
  <dc:description/>
  <cp:keywords/>
  <dc:language>en-US</dc:language>
  <cp:lastModifiedBy>1</cp:lastModifiedBy>
  <cp:lastPrinted>2016-03-02T12:05:00Z</cp:lastPrinted>
  <dcterms:modified xsi:type="dcterms:W3CDTF">2016-05-11T06:38:00Z</dcterms:modified>
  <cp:revision>10</cp:revision>
  <dc:subject/>
  <dc:title/>
</cp:coreProperties>
</file>