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7  ОТ      31.05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7  ОТ      31.05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</w:t>
      </w:r>
    </w:p>
    <w:p>
      <w:pPr>
        <w:pStyle w:val="Style4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ричины лесных пожаров</w:t>
      </w:r>
    </w:p>
    <w:p>
      <w:pPr>
        <w:pStyle w:val="Style48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</w:t>
      </w:r>
    </w:p>
    <w:p>
      <w:pPr>
        <w:pStyle w:val="Style4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sz w:val="20"/>
          <w:szCs w:val="20"/>
        </w:rPr>
        <w:t>Виновником лесных пожаров чаще всего является человек. Большинство пожаров возникает в результате сельскохозяйственных палов, сжигания мусора, в местах пикников, сбора грибов и ягод, во время охоты, от брошенной горящей спички, непотушенной сигареты. Не полностью потушенный костер в лесу служит причиной больших последующих бедствий. В зависимости от того, в каких частях леса распространяется огонь, лесные пожары принято подразделять на низовые (по количеству составляют до 90%), верховые и подземные.</w:t>
      </w:r>
    </w:p>
    <w:p>
      <w:pPr>
        <w:pStyle w:val="Style4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</w:t>
      </w:r>
      <w:r>
        <w:rPr>
          <w:sz w:val="20"/>
          <w:szCs w:val="20"/>
        </w:rPr>
        <w:t>В пожароопасный период в лесу запрещается: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 разводить костры, использовать мангалы, другие приспособления для приготовления пищи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 курить, бросать горящие спички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 стрелять из оружия, использовать пиротехнические изделия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 оставлять в лесу промасленный или пропитанный бензином, керосином или иными горючими веществами обтирочный материал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 заправлять топливом баки работающих двигателей внутреннего сгорания, выводить для работы технику с неисправной системой питания двигателя, а также курить или пользоваться открытым огнем вблизи машин, заправляемых топливом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 оставлять на освещенной солнцем поляне бутылки, осколки стекла, другой мусор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 выжигать траву, а также стерню на полях.</w:t>
      </w:r>
    </w:p>
    <w:p>
      <w:pPr>
        <w:pStyle w:val="Style4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sz w:val="20"/>
          <w:szCs w:val="20"/>
        </w:rPr>
        <w:t>Лица, виновные в нарушении правил пожарной безопасности, в зависимости от характера нарушений и их последствий, несут дисциплинарную, административную или уголовную ответственность.</w:t>
      </w:r>
    </w:p>
    <w:p>
      <w:pPr>
        <w:pStyle w:val="Style4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</w:t>
      </w:r>
    </w:p>
    <w:p>
      <w:pPr>
        <w:pStyle w:val="Style48"/>
        <w:jc w:val="center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Что делать, если вы оказались в зоне лесного пожара?</w:t>
      </w:r>
    </w:p>
    <w:p>
      <w:pPr>
        <w:pStyle w:val="Style48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4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</w:t>
      </w:r>
      <w:r>
        <w:rPr>
          <w:sz w:val="20"/>
          <w:szCs w:val="20"/>
        </w:rPr>
        <w:t>Если пожар низовой или локальный, можно попытаться потушить пламя самостоятельно - сбить его, захлестывая ветками лиственных пород, заливая водой, забрасывая влажным грунтом затаптывая ногами. При тушении пожара действуйте осмотрительно, не уходите далеко от дорог и просек, не теряйте из виду других участников, поддерживайте с ними зрительную и звуковую связь.</w:t>
      </w:r>
    </w:p>
    <w:p>
      <w:pPr>
        <w:pStyle w:val="Style4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</w:t>
      </w:r>
      <w:r>
        <w:rPr>
          <w:sz w:val="20"/>
          <w:szCs w:val="20"/>
        </w:rPr>
        <w:t>Если у вас нет возможности своими силами справиться с локализацией и тушением пожара: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немедленно предупредите всех находящихся поблизости о необходимости выхода из опасной зоны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организуйте выход людей на дорогу или просеку, широкую поляну, к берегу реки или водоема, в поле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выходите из опасной зоны быстро, перпендикулярно направлению движения огня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если невозможно уйти от пожара, войдите в водоем или накройтесь мокрой одеждой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оказавшись на открытом пространстве или поляне, дышите, пригнувшись к земле, - там воздух менее задымлен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рот и нос при этом прикройте ватно-марлевой повязкой или тканью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после выхода из зоны пожара сообщите о месте, размерах и характере в противопожарную службу, администрацию населенного пункта, лесничество.</w:t>
      </w:r>
    </w:p>
    <w:p>
      <w:pPr>
        <w:pStyle w:val="Style4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Если есть вероятность приближения огня к вашему населенному пункту, подготовьтесь к возможной эвакуации: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поместите документы, ценные вещи в безопасное, доступное место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подготовьте к возможному экстренному отъезду транспортные средства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наденьте хлопчатобумажную или шерстяную одежду, при себе имейте: перчатки, платок, которым можно закрыть лицо, защитные очки или другие средства защиты глаз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подготовьте запас еды и питьевой воды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внимательно следите за информационными сообщениями по телевидению и радио, средствами оповещения, держите связь со знакомыми в других районах вашей местности;</w:t>
      </w:r>
    </w:p>
    <w:p>
      <w:pPr>
        <w:pStyle w:val="Style48"/>
        <w:rPr>
          <w:sz w:val="20"/>
          <w:szCs w:val="20"/>
        </w:rPr>
      </w:pPr>
      <w:r>
        <w:rPr>
          <w:sz w:val="20"/>
          <w:szCs w:val="20"/>
        </w:rPr>
        <w:t>-избегайте паники.</w:t>
      </w:r>
    </w:p>
    <w:p>
      <w:pPr>
        <w:pStyle w:val="Style4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</w:t>
      </w:r>
      <w:r>
        <w:rPr>
          <w:sz w:val="20"/>
          <w:szCs w:val="20"/>
        </w:rPr>
        <w:t>Если вы обнаружили очаги возгорания, необходимо позвонить в «Службу спасения» по телефону "01" с мобильного "112".</w:t>
      </w:r>
    </w:p>
    <w:p>
      <w:pPr>
        <w:pStyle w:val="Style4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</w:t>
      </w:r>
    </w:p>
    <w:p>
      <w:pPr>
        <w:pStyle w:val="Style48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ротивопожарной обстанов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Старорусском муниципальном районе за 5 месяцев 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ротивопожарная обстановка в Старорусском муниципальном районе стабильная. Так, количество пожаров уменьшилось на 8,9 % (56 в 2015г. и 51 в 2016г.), гибель людей на пожарах уменьшилась на 28,5 % (с 7 человек в 2015г. до 5 человек в 2016г.), травмирование людей на пожарах увеличилось на 100 % (с 0 человек в 2015г. до 1 человека в 2016г.).</w:t>
      </w:r>
    </w:p>
    <w:p>
      <w:pPr>
        <w:pStyle w:val="Normal"/>
        <w:ind w:firstLine="720"/>
        <w:jc w:val="both"/>
        <w:rPr/>
      </w:pPr>
      <w:r>
        <w:rPr/>
        <w:t>На территории Старорусского муниципального района произошел 1 лесной пож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- 17 случаев, неисправность и нарушение правил пожарной безопасности при эксплуатации печного отопления – 12 случаев,  неосторожное обращение с огнем – 12 случаев, поджог – 7 случаев, неисправность узлов, систем и механизмов транспортного средства – 2 случая, прочие причины – 1 случай.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есяцев 2015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есяцев 2016г.</w:t>
            </w:r>
          </w:p>
        </w:tc>
      </w:tr>
      <w:tr>
        <w:trPr>
          <w:trHeight w:val="507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999084 руб. 56 коп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0691 руб. 60 коп.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675000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2982"/>
        <w:gridCol w:w="507"/>
        <w:gridCol w:w="1134"/>
        <w:gridCol w:w="1098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И Ч И Н Ы      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СТОРОЖНОЕ ОБРАЩЕНИЕ С ОГНЕМ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2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ППБ ПРИ УСТРОЙСТВЕ И ЭКСПЛУАТАЦИИ ПЕЧИ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 xml:space="preserve">НАРУШЕНИЕ ПРАВИЛ УСТРОЙСТВА И ЭКСПЛУАТАЦИИ ЭЛЕКТРООБОРУДОВАНИЯ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АЯ ШАЛОСТЬ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ЖОГ   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НППБ ПРИ ЭКСПЛУАТАЦИИ ГАЗОВЫХ ПРИБОРОВ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ИЧИНЫ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ППБ ПРИ ПРОВЕДЕНИИ СВАРОЧНЫХ и ОГНЕВЫХ РАБОТ                   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 Ъ Е К Т Ы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ЛЫЕ ДОМА И КВАРТИРЫ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3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АЧИ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НИ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ОЗЯЙСТВЕННЫЕ ПОСТРОЙКИ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ОДВАЛЫ И ТЕХПОДПОЛЬЯ 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ЖИЛЫХ ДОМАХ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ЕЖИЛЫЕ ДОМА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ВТОМАШИНЫ /МОТОЦИКЛЫ/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ОЧИЕ (СЕНО и т.д.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ЖОГИ ЛЮДЕ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ОМЫШЛЕННЫЕ ОБЪЕКТЫ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ОБЪЕКТЫ С МАССОВЫМ ПРЕБЫВАНИЕМ ЛЮДЕ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ОБЪЕКТЫ СЕЛЬХОЗПРОИЗВОДСТВА     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БЪЕКТЫ ТОРГОВЛИ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ОБЪЕКТЫ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ЧТОЖЕНО ПОЖАРАМИ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РЕЖДЕНО ОГНЕМ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24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ТУШЕНИИ ПОЖАРОВ СПАСЕНО: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ЛЮДЕЙ</w:t>
            </w:r>
          </w:p>
        </w:tc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Взвадского, Наговского сельских поселений, г. Старая Русс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.3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.3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6.6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наблюдается на территории Залучского, Медниковского сельских поселений, г. Старая Русса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/>
      </w:pPr>
      <w:r>
        <w:rPr/>
        <w:t xml:space="preserve">- организовать комплекс профилактических мероприятий по предупреждению пожаров в жилом секторе. Особое внимание уделить зданиям с низкой устойчивостью при пожаре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. </w:t>
      </w:r>
    </w:p>
    <w:p>
      <w:pPr>
        <w:pStyle w:val="Normal"/>
        <w:autoSpaceDE w:val="false"/>
        <w:ind w:firstLine="708"/>
        <w:jc w:val="both"/>
        <w:rPr/>
      </w:pPr>
      <w:r>
        <w:rPr/>
        <w:t>- организовать проведение собраний граждан с рассмотрением вопросов  соблюдения требований пожарной безопасности в период действия особого противопожарного режима, установленного на территории Старорус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 и электро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/>
      </w:pPr>
      <w:r>
        <w:rPr/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весенне-летнего пожароопасного сезона.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/>
      </w:pPr>
      <w:r>
        <w:rPr/>
        <w:t>- организовать проверку исправности наружного противопожарного водоснабжения. В случае выявленных неисправностей принять меры к их устран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НД и ПР по Старорусскому, Парфинскому, Волотовскому, Поддорскому </w:t>
      </w:r>
    </w:p>
    <w:p>
      <w:pPr>
        <w:pStyle w:val="Normal"/>
        <w:rPr/>
      </w:pPr>
      <w:r>
        <w:rPr/>
        <w:t>и Холмскому районам УНД и ПР ГУ МЧС России по Новгородской области</w:t>
      </w:r>
    </w:p>
    <w:p>
      <w:pPr>
        <w:pStyle w:val="Normal"/>
        <w:rPr/>
      </w:pPr>
      <w:r>
        <w:rPr/>
        <w:t xml:space="preserve">майор внутренней службы </w:t>
        <w:tab/>
        <w:tab/>
        <w:tab/>
        <w:tab/>
        <w:tab/>
        <w:tab/>
        <w:t xml:space="preserve">                          Пахтусов О.О.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Style48"/>
        <w:jc w:val="center"/>
        <w:rPr>
          <w:b/>
          <w:b/>
        </w:rPr>
      </w:pPr>
      <w:r>
        <w:rPr>
          <w:b/>
        </w:rPr>
      </w:r>
    </w:p>
    <w:p>
      <w:pPr>
        <w:pStyle w:val="Style48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22"/>
          <w:szCs w:val="22"/>
        </w:rPr>
      </w:pPr>
      <w:r>
        <w:rPr>
          <w:spacing w:val="90"/>
          <w:sz w:val="22"/>
          <w:szCs w:val="22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22"/>
          <w:szCs w:val="22"/>
        </w:rPr>
      </w:pPr>
      <w:r>
        <w:rPr>
          <w:spacing w:val="90"/>
          <w:sz w:val="22"/>
          <w:szCs w:val="22"/>
        </w:rPr>
        <w:t xml:space="preserve">  </w:t>
      </w:r>
    </w:p>
    <w:p>
      <w:pPr>
        <w:pStyle w:val="Normal"/>
        <w:shd w:fill="FFFFFF" w:val="clear"/>
        <w:ind w:right="-3" w:hanging="0"/>
        <w:rPr>
          <w:spacing w:val="1"/>
        </w:rPr>
      </w:pPr>
      <w:r>
        <w:rPr>
          <w:spacing w:val="1"/>
        </w:rPr>
        <w:t>от  13.05.2016  № 47</w:t>
      </w:r>
    </w:p>
    <w:p>
      <w:pPr>
        <w:pStyle w:val="Normal"/>
        <w:shd w:fill="FFFFFF" w:val="clear"/>
        <w:ind w:right="-3" w:hanging="0"/>
        <w:rPr>
          <w:spacing w:val="1"/>
        </w:rPr>
      </w:pPr>
      <w:r>
        <w:rPr>
          <w:spacing w:val="1"/>
        </w:rPr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</w:rPr>
        <w:t xml:space="preserve">О внесении изменений в бюджет Ивановского </w:t>
      </w:r>
      <w:r>
        <w:rPr>
          <w:rFonts w:cs="Times New Roman" w:ascii="Times New Roman" w:hAnsi="Times New Roman"/>
          <w:bCs w:val="false"/>
          <w:spacing w:val="-1"/>
        </w:rPr>
        <w:t>сельского поселения на 2016 год</w:t>
      </w:r>
      <w:r>
        <w:rPr>
          <w:b w:val="false"/>
          <w:bCs w:val="false"/>
          <w:spacing w:val="-1"/>
        </w:rPr>
        <w:t xml:space="preserve"> 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right="-3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Совет депутатов Иванов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25.12.2015 г. № 22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6 год» следующие изменения и дополнения:  </w:t>
      </w:r>
      <w:r>
        <w:rPr/>
        <w:t xml:space="preserve"> </w:t>
      </w:r>
      <w:bookmarkStart w:id="0" w:name="OLE_LINK2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1.1.  В приложение 3 «</w:t>
      </w:r>
      <w:r>
        <w:rPr>
          <w:color w:val="000000"/>
        </w:rPr>
        <w:t>Перечень главных администраторов доходов бюджета посе-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ления» добавить код дохода: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723"/>
        <w:gridCol w:w="6632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33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8002 15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поселений</w:t>
            </w:r>
          </w:p>
        </w:tc>
      </w:tr>
    </w:tbl>
    <w:p>
      <w:pPr>
        <w:pStyle w:val="TextBody"/>
        <w:spacing w:before="120" w:after="12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2. Приложение 5 читать в следующей редакции:</w:t>
      </w:r>
      <w:bookmarkEnd w:id="0"/>
      <w:bookmarkEnd w:id="1"/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  <w:lang w:val="ru-RU"/>
        </w:rPr>
        <w:t>Приложение 5</w:t>
        <w:tab/>
      </w:r>
    </w:p>
    <w:p>
      <w:pPr>
        <w:pStyle w:val="Normal"/>
        <w:ind w:left="1080" w:hanging="0"/>
        <w:jc w:val="center"/>
        <w:rPr/>
      </w:pPr>
      <w:r>
        <w:rPr/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/>
      </w:pPr>
      <w:r>
        <w:rPr>
          <w:b/>
          <w:bCs/>
        </w:rPr>
        <w:t>(тыс. рублей)</w:t>
      </w:r>
      <w:r>
        <w:rPr/>
        <w:t xml:space="preserve"> </w:t>
      </w:r>
    </w:p>
    <w:tbl>
      <w:tblPr>
        <w:tblW w:w="104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456"/>
        <w:gridCol w:w="567"/>
        <w:gridCol w:w="1371"/>
        <w:gridCol w:w="576"/>
        <w:gridCol w:w="1029"/>
      </w:tblGrid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9,9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90,0                        </w:t>
            </w:r>
          </w:p>
        </w:tc>
      </w:tr>
      <w:tr>
        <w:trPr>
          <w:trHeight w:val="1084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7,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0,4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3,1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.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1 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  <w:r>
              <w:rPr>
                <w:lang w:val="en-US"/>
              </w:rPr>
              <w:t>0</w:t>
            </w:r>
            <w:r>
              <w:rPr/>
              <w:t>7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</w:t>
            </w:r>
            <w:r>
              <w:rPr/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  <w:r>
              <w:rPr>
                <w:lang w:val="en-US"/>
              </w:rPr>
              <w:t>0</w:t>
            </w:r>
            <w:r>
              <w:rPr/>
              <w:t>7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организации </w:t>
            </w:r>
            <w:r>
              <w:rPr/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1S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17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 1 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0 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0 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 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0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5 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345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00 4 014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0 4 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>
                <w:b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7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 7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100 </w:t>
            </w:r>
            <w:r>
              <w:rPr>
                <w:lang w:val="en-US"/>
              </w:rPr>
              <w:t>S</w:t>
            </w:r>
            <w:r>
              <w:rPr/>
              <w:t xml:space="preserve">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 S 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17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1</w:t>
            </w:r>
          </w:p>
        </w:tc>
      </w:tr>
      <w:tr>
        <w:trPr>
          <w:trHeight w:val="298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rPr/>
            </w:pPr>
            <w:r>
              <w:rPr/>
              <w:tab/>
              <w:t>80</w:t>
            </w:r>
          </w:p>
        </w:tc>
      </w:tr>
      <w:tr>
        <w:trPr>
          <w:trHeight w:val="287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87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,3</w:t>
            </w:r>
          </w:p>
        </w:tc>
      </w:tr>
      <w:tr>
        <w:trPr>
          <w:trHeight w:val="390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</w:tr>
      <w:tr>
        <w:trPr>
          <w:trHeight w:val="853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16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16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00 4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 4 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17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17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</w:tr>
      <w:tr>
        <w:trPr>
          <w:trHeight w:val="722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17годы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>
          <w:trHeight w:val="500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73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8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</w:tr>
      <w:tr>
        <w:trPr>
          <w:trHeight w:val="265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473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 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473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8 000 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14,3</w:t>
            </w:r>
          </w:p>
        </w:tc>
      </w:tr>
    </w:tbl>
    <w:p>
      <w:pPr>
        <w:pStyle w:val="Heading7"/>
        <w:spacing w:lineRule="exact" w:line="280"/>
        <w:ind w:right="99" w:hanging="0"/>
        <w:rPr/>
      </w:pPr>
      <w:r>
        <w:rPr>
          <w:b/>
          <w:bCs/>
          <w:sz w:val="20"/>
          <w:szCs w:val="20"/>
          <w:lang w:val="ru-RU"/>
        </w:rPr>
        <w:t xml:space="preserve">1.3. Приложение 6 читать в следующей редакции  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rFonts w:eastAsia="Calibri"/>
          <w:b/>
          <w:bCs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6</w:t>
        <w:tab/>
      </w:r>
    </w:p>
    <w:p>
      <w:pPr>
        <w:pStyle w:val="Heading7"/>
        <w:spacing w:lineRule="exact" w:line="280"/>
        <w:rPr/>
      </w:pPr>
      <w:r>
        <w:rPr>
          <w:rFonts w:eastAsia="Calibri"/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едомственная структура расходов бюджета Ивановского сельского поселе</w:t>
      </w:r>
      <w:r>
        <w:rPr/>
        <w:t>ния на 2016 год</w:t>
      </w:r>
    </w:p>
    <w:tbl>
      <w:tblPr>
        <w:tblW w:w="104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708"/>
        <w:gridCol w:w="567"/>
        <w:gridCol w:w="709"/>
        <w:gridCol w:w="1559"/>
        <w:gridCol w:w="709"/>
        <w:gridCol w:w="1100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г.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Администрация Ива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9,9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,0                        </w:t>
            </w:r>
          </w:p>
        </w:tc>
      </w:tr>
      <w:tr>
        <w:trPr>
          <w:trHeight w:val="95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7,3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0,4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3,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1 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держанию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</w:t>
            </w:r>
            <w:r>
              <w:rPr/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организации </w:t>
            </w:r>
            <w:r>
              <w:rPr/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 S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17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 1 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 1 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0 0 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00 0 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000 5 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652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05 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5 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00 4 0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0 4 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,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>
                <w:b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7 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 7 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100 </w:t>
            </w:r>
            <w:r>
              <w:rPr>
                <w:lang w:val="en-US"/>
              </w:rPr>
              <w:t>S</w:t>
            </w:r>
            <w:r>
              <w:rPr/>
              <w:t xml:space="preserve"> 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100 </w:t>
            </w:r>
            <w:r>
              <w:rPr>
                <w:lang w:val="en-US"/>
              </w:rPr>
              <w:t>S</w:t>
            </w:r>
            <w:r>
              <w:rPr/>
              <w:t xml:space="preserve"> 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,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6,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6,1</w:t>
            </w:r>
          </w:p>
        </w:tc>
      </w:tr>
      <w:tr>
        <w:trPr>
          <w:trHeight w:val="29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 4 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87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 4 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17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,3</w:t>
            </w:r>
          </w:p>
        </w:tc>
      </w:tr>
      <w:tr>
        <w:trPr>
          <w:trHeight w:val="412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</w:tr>
      <w:tr>
        <w:trPr>
          <w:trHeight w:val="853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 4 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4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7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7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00 4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 4 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 4 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7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00 4 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</w:tr>
      <w:tr>
        <w:trPr>
          <w:trHeight w:val="371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>
          <w:trHeight w:val="33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2 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</w:tr>
      <w:tr>
        <w:trPr>
          <w:trHeight w:val="27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23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 4 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26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401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63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8 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57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8 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 4 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14,3</w:t>
            </w:r>
          </w:p>
        </w:tc>
      </w:tr>
    </w:tbl>
    <w:p>
      <w:pPr>
        <w:pStyle w:val="TextBody"/>
        <w:spacing w:before="120" w:after="120"/>
        <w:rPr/>
      </w:pPr>
      <w:r>
        <w:rPr>
          <w:sz w:val="20"/>
          <w:szCs w:val="20"/>
          <w:lang w:val="ru-RU"/>
        </w:rPr>
        <w:t>1.4. Опубликовать настоящее решение в муниципальной  газете «Ивановский вестн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85" w:leader="none"/>
        </w:tabs>
        <w:spacing w:lineRule="exact" w:line="240"/>
        <w:jc w:val="both"/>
        <w:outlineLvl w:val="0"/>
        <w:rPr>
          <w:b/>
          <w:b/>
        </w:rPr>
      </w:pPr>
      <w:r>
        <w:rPr>
          <w:b/>
        </w:rPr>
        <w:t xml:space="preserve">Глава Ивановского сельского  поселения   </w:t>
        <w:tab/>
        <w:t>Д.В. Михайлов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  <w:t>Р Е Ш Е Н И Е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от  13.05.2016   № 48  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xx"/>
        </w:rPr>
      </w:pPr>
      <w:r>
        <w:rPr>
          <w:rFonts w:eastAsia="Times New Roman"/>
          <w:kern w:val="2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  <w:t>О принятии части полномочий Администрации Старорусского муниципального района Администрацией Ивановского сельского поселения в 2016 году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Руководствуясь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Ивановского сельского поселения и решением Думы Старорусского муниципального района от 29.04.2016 № 106 «О передаче части полномочий Администрации Старорусского муниципального района Администрациям сельских поселений»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Совет депутатов Иванов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kern w:val="2"/>
          <w:lang w:eastAsia="zxx"/>
        </w:rPr>
      </w:pPr>
      <w:r>
        <w:rPr>
          <w:rFonts w:eastAsia="Lucida Sans Unicode"/>
          <w:b/>
          <w:bCs/>
          <w:kern w:val="2"/>
          <w:lang w:eastAsia="zxx"/>
        </w:rPr>
        <w:t>РЕШИЛ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kern w:val="2"/>
          <w:lang w:eastAsia="zxx"/>
        </w:rPr>
      </w:pPr>
      <w:r>
        <w:rPr>
          <w:rFonts w:eastAsia="Lucida Sans Unicode"/>
          <w:b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 w:cs="Arial"/>
          <w:kern w:val="2"/>
          <w:lang w:eastAsia="ar-SA"/>
        </w:rPr>
        <w:t xml:space="preserve">1. </w:t>
      </w:r>
      <w:r>
        <w:rPr>
          <w:rFonts w:eastAsia="Arial"/>
          <w:kern w:val="2"/>
          <w:lang w:eastAsia="ar-SA"/>
        </w:rPr>
        <w:t xml:space="preserve">Администрации </w:t>
      </w:r>
      <w:r>
        <w:rPr>
          <w:rFonts w:eastAsia="Calibri"/>
          <w:kern w:val="2"/>
          <w:lang w:eastAsia="en-US"/>
        </w:rPr>
        <w:t>Ивановского сельского поселения принять с 01 мая 2016 года по 31 декабря 2016 года от Администрации</w:t>
      </w:r>
      <w:r>
        <w:rPr>
          <w:rFonts w:eastAsia="Calibri"/>
          <w:b/>
          <w:kern w:val="2"/>
          <w:lang w:eastAsia="en-US"/>
        </w:rPr>
        <w:t xml:space="preserve"> </w:t>
      </w:r>
      <w:r>
        <w:rPr>
          <w:rFonts w:eastAsia="Calibri"/>
          <w:bCs/>
          <w:kern w:val="2"/>
          <w:lang w:eastAsia="en-US"/>
        </w:rPr>
        <w:t xml:space="preserve">Старорусского муниципального района </w:t>
      </w:r>
      <w:r>
        <w:rPr>
          <w:rFonts w:eastAsia="Calibri"/>
          <w:kern w:val="2"/>
          <w:lang w:eastAsia="en-US"/>
        </w:rPr>
        <w:t xml:space="preserve">часть полномочий по решению вопроса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, а именно: полномочия по утверждению генеральных планов, правил землепользования и застройки, исключая принятие решения о подготовке предложений о внесении изменений в указанные документы,  подготовку проекта, согласование проекта в соответствии с требованиями действующего законодательства, проведение публичных слушаний, принятие решения о направлении проекта в представительный орган соответствующего сельского поселения для утвержд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Calibri"/>
          <w:kern w:val="2"/>
          <w:lang w:eastAsia="en-US"/>
        </w:rPr>
        <w:t xml:space="preserve">2. </w:t>
      </w:r>
      <w:r>
        <w:rPr>
          <w:rFonts w:eastAsia="Arial"/>
          <w:kern w:val="2"/>
          <w:lang w:eastAsia="ar-SA"/>
        </w:rPr>
        <w:t xml:space="preserve">Администрации </w:t>
      </w:r>
      <w:r>
        <w:rPr>
          <w:rFonts w:eastAsia="Calibri"/>
          <w:kern w:val="2"/>
          <w:lang w:eastAsia="en-US"/>
        </w:rPr>
        <w:t xml:space="preserve">Ивановского сельского поселения </w:t>
      </w:r>
      <w:r>
        <w:rPr>
          <w:rFonts w:eastAsia="Arial"/>
          <w:kern w:val="2"/>
          <w:lang w:eastAsia="ar-SA"/>
        </w:rPr>
        <w:t>заключить с Администрацией</w:t>
      </w:r>
      <w:r>
        <w:rPr>
          <w:rFonts w:eastAsia="Arial"/>
          <w:b/>
          <w:kern w:val="2"/>
          <w:lang w:eastAsia="ar-SA"/>
        </w:rPr>
        <w:t xml:space="preserve"> </w:t>
      </w:r>
      <w:r>
        <w:rPr>
          <w:rFonts w:eastAsia="Calibri"/>
          <w:bCs/>
          <w:kern w:val="2"/>
          <w:lang w:eastAsia="en-US"/>
        </w:rPr>
        <w:t xml:space="preserve">Старорусского муниципального района соглашение </w:t>
      </w:r>
      <w:r>
        <w:rPr>
          <w:rFonts w:eastAsia="Arial"/>
          <w:kern w:val="2"/>
          <w:lang w:eastAsia="ar-SA"/>
        </w:rPr>
        <w:t>о принятии части полномочий согласно пункту 1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kern w:val="2"/>
          <w:lang w:eastAsia="zxx"/>
        </w:rPr>
        <w:t>3. Настоящее решение вступает в силу</w:t>
      </w:r>
      <w:r>
        <w:rPr>
          <w:rFonts w:eastAsia="Lucida Sans Unicode" w:cs="Arial" w:ascii="Arial" w:hAnsi="Arial"/>
          <w:kern w:val="2"/>
          <w:lang w:eastAsia="zxx"/>
        </w:rPr>
        <w:t xml:space="preserve"> </w:t>
      </w:r>
      <w:r>
        <w:rPr>
          <w:rFonts w:eastAsia="Lucida Sans Unicode"/>
          <w:kern w:val="2"/>
          <w:lang w:eastAsia="zxx"/>
        </w:rPr>
        <w:t>с момента его официального опубликования и распространяется на правоотношения, возникшие с 01 мая 2016 года.</w:t>
      </w:r>
    </w:p>
    <w:p>
      <w:pPr>
        <w:pStyle w:val="Normal"/>
        <w:autoSpaceDE w:val="false"/>
        <w:ind w:firstLine="54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4. Опубликовать настоящее решение в газете «Ивановский вестник»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xx"/>
        </w:rPr>
      </w:pPr>
      <w:r>
        <w:rPr>
          <w:rFonts w:eastAsia="Lucida Sans Unicode"/>
          <w:b/>
          <w:bCs/>
          <w:kern w:val="2"/>
          <w:lang w:eastAsia="zxx"/>
        </w:rPr>
        <w:t>Глава Ивановского сельского поселения                                          Д. В. Михайлов</w:t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__________________</w:t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АДМИНИСТРАЦИЯ ИВАНОВСКОГО СЕЛЬСКОГО ПОСЕЛЕНИЯ</w:t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П О С Т А Н О В Л Е Н И Е</w:t>
      </w:r>
    </w:p>
    <w:p>
      <w:pPr>
        <w:pStyle w:val="Style48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Style48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от 16.05.2016 № 65</w:t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Style48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Об утверждении базовых ставок арендной платы муниципального нежилого фонда, находящегося в муниципальной собственности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В целях реализации пункта 2.7 раздела 2 Положения о предоставлении в аренду, безвозмездное пользование и доверительное управление муниципального имущества, утвержденного решением Совета депутатов Ивановского сельского поселения от 31.10.2014 № 208, Администрация Ивановского сельского поселения 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ind w:firstLine="18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1. Установить ставки арендной платы муниципального нежилого фонда, находящегося в муниципальной собственности Ивановского сельского поселения, за 1 квадратный метр в год с 01 апреля 2016 года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1.1. деятельность хозяйствующих субъектов в сфере предоставления персональных услуг - 165,0 рублей; 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1.2. деятельность хозяйствующих субъектов в сфере общественного питания в системе здравоохранения - 363,0 рубля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1.3. деятельность государственных, муниципальных, автономных учреждений, общественных объединений и иных некоммерческих организаций, не приносящая им доход - 1226,9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1.4. деятельность хозяйствующих субъектов в следующих сферах: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- образования, общественного питания, здравоохранения, бытового обслуживания населения, сельскохозяйственного производства, жилищно-коммунального, спортивно-оздоровительного характера, туроператорской деятельности - 2420,0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- деятельность хозяйствующих субъектов в сфере торговли, промышленных предприятий, связи, строительства, ремонта и содержания автомобильных дорог, в страховой и банковской сфере - 3025,0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 Unicode MS" w:cs="Mangal"/>
          <w:kern w:val="2"/>
          <w:lang w:eastAsia="hi-IN" w:bidi="hi-IN"/>
        </w:rPr>
      </w:pPr>
      <w:r>
        <w:rPr>
          <w:lang w:eastAsia="ar-SA"/>
        </w:rPr>
        <w:t>- предпринимательская деятельность хозяйствующих субъектов - 3993,0 рубл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 Опубликовать настоящее постановление в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Глава сельского поселения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0.05.2016   № 69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равил аккредитации журналистов при Администрации Ивановского сельского поселения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целях реализации части 2 статьи 48 Закон Российской Федерации от 27 декабря 1991 года № 2124-1 «О средствах массовой информации»,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Администрация Ивановского сельского поселения</w:t>
      </w:r>
      <w:r>
        <w:rPr>
          <w:b/>
        </w:rPr>
        <w:t xml:space="preserve"> </w:t>
      </w:r>
    </w:p>
    <w:p>
      <w:pPr>
        <w:pStyle w:val="ConsPlusTitle"/>
        <w:widowControl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прилагаемые Правила аккредитации журналистов при Администрации Ива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>2. Опубликовать настоящее постановление в газете «Ивановский вестник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 администрации сельского поселения                                                        Д.В. Михайл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30.05.2016  № 69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аккредитации журналистов при Администрации Ив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1. Аккредитация журналистов средств массовой информации при Администрации Ивановского сельского поселения осуществляется с целью создания необходимых условий для профессиональной деятельности журналистов по полному и достоверному освещению деятельности Администрации Ивановского сельского поселения (далее – Администрация поселения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2. Аккредитация журналистов средств массовой информации при Администрации поселения осуществляется в соответствии с Законом Российской Федерации от 27 декабря 1991 года № 2124-1 «О средствах массовой информации» и настоящими Правила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3. Право на аккредитацию своих журналистов при Администрации поселения имеют официально зарегистрированные на территории Российской Федерации средства массовой информации (далее - СМИ) независимо от формы собствен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4. Аккредитация журналистов при Администрации поселения проводится на основании поданных редакциями СМИ заяв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Процедура аккредитаци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1. Редакция СМИ подает заявку на аккредитацию своих журналистов при Администрации поселения в Администрации поселения на имя Главы администрации Ивановского сельского поселения (далее – Глава администрации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 Редакция СМИ вправе представить заявку на аккредитацию своих журналистов при Администрации поселения сроком на один го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ехнический персонал (оператор, фотограф) не подлежит аккредитации и выполняет свои профессиональные обязанности (при наличии документа, удостоверяющего личность, и документа, подтверждающего осуществление работы с аккредитованным при Администрации поселения журналистом) под руководством журналиста, аккредитованного при Администрации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3. Заявка должна быть оформлена на официальном бланке редакции СМИ, подписана ее руководителем или уполномоченным им лицом, заверена печатью (при наличии печати). В заявке указываю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олное наименование СМИ, его учредителя или издател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серия, номер и дата выдачи свидетельства о регистрации С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серия, номер и дата выдачи лицензии на вещание - для электронных С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фамилия, имя, отчество (при наличии) руководителя С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индекс, почтовый адрес, телефоны, e-mail (при наличии), факс (при наличии) С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фамилии, имена, отчества (при наличии), год рождения, занимаемая должность, контактный телефон журналистов, на аккредитацию которых подается заявк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 заявке прилагаются фотографии журналистов, на аккредитацию которых подается заявка, на электронном носител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4. Рассмотрение заявок, осуществляется муниципальным служащим Администрации Ивановского сельского поселения, в чьи должностные обязанности входит вопрос взаимодействия со средствами массовой информации (далее - специалист) в течение 14 рабочих дней со дня поступления заявки в Администрации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 результатам рассмотрения специалист готовит предложения Главе администрации об аккредитации указанных в заявке журналистов при Администрации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5. Документом, подтверждающим аккредитацию журналистов при Администрации поселения, является аккредитационная карта, оформленная согласно приложению, к настоящим Правила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6. Выдача аккредитационной карты осуществляется специалистом в течение 5 рабочих дней со дня подписания Главой админист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7. В случае утери аккредитационной карты ее владелец или редакция СМИ, от которого был аккредитован журналист, обязаны в течение 3 рабочих дней письменно известить об этом Администрацию поселения. Выдача дубликата аккредитационной карты осуществляется Администрацией поселения в течение 7 рабочих дней со дня обращ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8. Специалистом ведется журнал, в котором регистрируется выдача аккредитационных карт и их дубликатов, а также делаются отметки о возврате аккредитационных кар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3. Права и обязанности аккредитованных журналист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1. Аккредитованный журналист имеет право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олучать информацию о предстоящих заседаниях, совещаниях и других мероприятиях, проводимых Администрацией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рисутствовать на заседаниях, совещаниях и других мероприятиях, проводимых Администрацией поселения, за исключением тех случаев, когда принято решение о проведении закрытого мероприят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роизводить запись с использованием средств аудио- и видеотехники, кино- и фотосъемку заседаний, совещаний и других мероприятий, проводимых Администрацией поселения, за исключением тех случаев, когда принято решение о проведении закрытого мероприят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осещать пресс-конференции, брифинги и иные мероприятия, предназначенные специально для СМИ, с участием сотрудников Администрации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олучать в Администрации поселения информационно-справочные материалы, предназначенные для размещения в С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ккредитованный журналист также имеет иные права, установленные законодательством Российской Федерации о С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2. Аккредитованный журналист обязан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соблюдать общепризнанные нормы журналистской этик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исполнять требования настоящих Прави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ссылаться при использовании материалов, полученных в Администрации поселения, в своих публикациях (выступлениях в эфире) на источник информа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соблюдать внутренний распорядок и правила поведения, определенные регламентом проводимых мероприят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не вмешиваться в ход мероприятия, на котором он присутствует (если оно не является специально организованным для прессы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соблюдать при осуществлении профессиональной деятельности права, законные интересы Администрации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ккредитованный журналист также исполняет иные обязанности, установленные законодательством Российской Федерации о С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4. Условия работы с аккредитованными журналиста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1. Администрация поселения обеспечивает следующие условия для профессиональной деятельности журналистов, аккредитованных при Администрации поселе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едварительное извещение о заседаниях и иных мероприятиях, проводимых Администрацией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оздание благоприятных условий для производства записи во время мероприят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беспечение журналистов по запросу стенограммами, протоколами и иными документами, если содержащаяся в них информация не относится к категории государственной или иной охраняемой законом тайн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5. Прекращение аккредитаци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1. Аккредитация журналиста при Администрации поселения прекращае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о истечении срока аккредита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ри прекращении или приостановлении деятельности СМИ в соответствии со статьей 16 Закона Российской Федерации от 27 декабря 1991 года № 2124-1 «О средствах массовой информации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о заявлению редакции СМИ, от которого аккредитован журналист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в случае увольнения журналиста, о чем редакция СМИ, от которого аккредитован журналист, обязана в течение 3 рабочих дней со дня увольнения сообщить в Администрацию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2. Уведомление о прекращении аккредитации журналиста при Администрации поселения с указанием оснований ее прекращения подписывается Главой администрации и направляется специалистом в редакцию СМИ в течение 3 рабочих дней со дня подписания уведом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3. Аккредитационная карта подлежит возврату редакцией СМИ в Администрацию поселения в течение 3 рабочих дней со дня получения уведомл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6. Лишение аккредитаци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1. Журналист лишается аккредитации при Администрации поселе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если им или редакцией СМИ, от которого он аккредитован, нарушены требования настоящих Прави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если им или редакцией СМИ, от которого он аккредитован, распространены не соответствующие действительности сведения, порочащие честь и достоинство сотрудников Администрации поселения, что подтверждается вступившим в законную силу решением суд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2. Уведомление о лишении журналиста аккредитации при Администрации поселения с указанием оснований ее лишения подписывается Главой администрации и направляется специалистом в редакцию СМИ в течение 3 рабочих дней со дня подписания уведом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3. Аккредитационная карта подлежит возврату редакцией СМИ в Администрацию поселения в течение 3 рабочих дней со дня получения уведомлени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2" w:name="Par95"/>
      <w:bookmarkEnd w:id="2"/>
      <w:r>
        <w:rPr>
          <w:b/>
          <w:bCs/>
        </w:rPr>
        <w:t>ОБРАЗЕЦ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ккредитационной карт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ЦИЯ ИВАНОВСКОГО СЕЛЬСКОГО ПОСЕЛЕНИЯ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АККРЕДИТАЦИОННАЯ КАРТА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N _____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┌─────────┐</w:t>
      </w: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ФАМИЛИЯ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ИМЯ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ТЧЕСТВО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аименование СМИ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└─────────┘</w:t>
      </w: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должность, ФИО, подпись уполномоченного лица 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П           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ействительна по _____________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__________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РЕССА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ккредитационной карт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ккредитационная карта изготавливается из плотной бумаги, имеет размер 8 x 12 с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лицевой стороне располагаю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верху надпись – «АДМИНИСТРАЦИЯ ИВАНОВСКОГО СЕЛЬСКОГО ПОСЕЛЕНИЯ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иже в центре надпись – «АККРЕДИТАЦИОННАЯ КАРТА», под надписью - номер кар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иже слева - место фотографии формата 3 x 4 см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права от фотографии - фамилия, имя, отчество (при наличии) журналиста С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иже - наименование С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иже справа - должность, ФИО и подпись уполномоченного лица, место для печат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низу - указание срока действия аккредитационной кар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нижней части - сиреневая полоса с белой надписью «ПРЕССА».</w:t>
      </w:r>
    </w:p>
    <w:p>
      <w:pPr>
        <w:pStyle w:val="Normal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ab/>
      </w:r>
      <w:r>
        <w:rPr/>
        <w:t xml:space="preserve">Администрация Ивановского сельского поселения Старорусского района  сообщает о предоставлении в собственность  земельного участка площадью  1500 кв. м. из земель населенных пунктов для ведения личного подсобного хозяйства по адресу: Новгородская область, Старорусский район, Ивановское  сельское поселение, д. Волышово </w:t>
      </w:r>
    </w:p>
    <w:p>
      <w:pPr>
        <w:pStyle w:val="Normal"/>
        <w:rPr/>
      </w:pPr>
      <w:r>
        <w:rPr/>
        <w:t>Заявитель:   Васильев Павел Александрович</w:t>
      </w:r>
    </w:p>
    <w:p>
      <w:pPr>
        <w:pStyle w:val="Normal"/>
        <w:rPr/>
      </w:pPr>
      <w:r>
        <w:rPr/>
        <w:t>Информацию можно получить по адресу: Новгородская область, Старорусский район, д. Ивановское, ул. Центральная, д.33, тел. 8(81652)72-435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 О С Т А Н О В Л Е Н И Е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31.05. 2016 № 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Об утверждении плана привлечения сил и средств для тушения пожаров и проведения аварийно- спасательных работ на территории сельского поселения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В соответствии с частью 4 статьи 63 Федерального закона от 22.07.2008 № 123-ФЗ «Технический регламент о требованиях пожарной безопасности», с целью реагирования на пожары и чрезвычайные ситуации различного характера, проведения первоочередных аварийно-спасательных работ на территории Ивановского сельского поселения 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ПОСТАНОВЛЯЮ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1.Утвердить прилагаемый План привлечения сил и средств дл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ушения пожаров и проведения аварийно-спасательных работ на территории Ивановского сельского поселен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2.Рекомендовать руководителям предприятий и организаций Ивановского сельского поселения, независимо от форм собственности и ведомственной принадлежности разработать порядок организации тушения пожаров на своих объектах, где отразить действия работников (обслуживающего персонала) по возможному тушению пожара до прибытия пожарной охраны.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 администрации</w:t>
        <w:tab/>
        <w:tab/>
        <w:tab/>
        <w:tab/>
        <w:tab/>
        <w:tab/>
        <w:tab/>
        <w:t>Д.В. Михайлов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  <w:t xml:space="preserve">Утвержден постановлением </w:t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  <w:t>администрации сельского поселения</w:t>
      </w:r>
    </w:p>
    <w:p>
      <w:pPr>
        <w:pStyle w:val="Normal"/>
        <w:shd w:fill="FFFFFF" w:val="clear"/>
        <w:spacing w:lineRule="exact" w:line="274"/>
        <w:jc w:val="right"/>
        <w:rPr>
          <w:spacing w:val="3"/>
        </w:rPr>
      </w:pPr>
      <w:r>
        <w:rPr/>
        <w:t xml:space="preserve"> </w:t>
      </w:r>
      <w:r>
        <w:rPr/>
        <w:t>31.05.2016  №  71</w:t>
      </w:r>
    </w:p>
    <w:p>
      <w:pPr>
        <w:pStyle w:val="Normal"/>
        <w:jc w:val="center"/>
        <w:rPr>
          <w:rFonts w:eastAsia="Calibri"/>
          <w:spacing w:val="3"/>
          <w:lang w:eastAsia="en-US"/>
        </w:rPr>
      </w:pPr>
      <w:r>
        <w:rPr>
          <w:rFonts w:eastAsia="Calibri"/>
          <w:spacing w:val="3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ПРИВЛЕЧЕНИЯ СИЛ И СРЕДСТВ ДЛЯ ТУШЕНИЯ И ПРОВЕДЕНИЯ АВАРИЙНО-СПАСАТЕЛЬНЫХ РАБОТ НА ТЕРРИТОРИИ ИВАНОВСКОГО СЕЛЬСКОГО ПОСЕЛЕНИЯ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.План привлечения сил и средств для тушения пожаров и проведения аварийно- спасательных работ на территории Ивановского сельского поселении (далее - сельского поселения) определяет общую совокупность действий администрации сельского поселения и органов управления пожарной охраны по привлечению сил и средств пожарной охраны для тушения пожа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2.Для тушения пожаров на территории сельского поселения привлекаются силы и средства пожарной охраны и иных организаций независимо от форм собственности и ведомственной принадлежнос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3.Выезд сил и средств пожарной охраны на территории сельского поселения осуществляется в порядке, установленном Планом привлечения сил и средств,  для тушения пожаров и проведения аварийно-спасательных рабо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Порядок выезда пожарной охраны для тушения пожаров и проведения аварийно-спасательных работ на территории сельского поселения согласовывается со старшим  должностным лицом противопожарной службы района,  руководителями организаций, силы и средства которых привлекаются для тушения пожаров на территории посел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4.Непосредственное руководство тушением пожара осуществляется руководителем тушения пожара, прибывшим на пожар  должностным лицом пожарной охран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5.До прибытия к месту пожара старшего оперативного должностного лица пожарной охраны руководство по локализации пожара осуществляется главой посел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6.Для приема сообщений о пожарах и чрезвычайных ситуациях в телефонных сетях поселения установлены номера: 0-01; 112; 8921 7056005, обеспечивающие прием сообщения о пожаре или чрезвычайной ситу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7.При возникновении необходимости проведения на месте пожара аварийно-спасательных и других работ, руководитель тушения пожара привлекает иные организации независимо от форм собственности ведомственной принадлежности, в том числе службы жизнеобеспечения посел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8.Привлеченные на тушение пожара силы и средства покидают место пожара только с  разрешения руководителя пожар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4.00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31 мая 2016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40" w:right="56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7"/>
    <w:next w:val="17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29:00Z</dcterms:created>
  <dc:creator>1</dc:creator>
  <dc:description/>
  <cp:keywords/>
  <dc:language>en-US</dc:language>
  <cp:lastModifiedBy>1</cp:lastModifiedBy>
  <cp:lastPrinted>2016-03-02T12:05:00Z</cp:lastPrinted>
  <dcterms:modified xsi:type="dcterms:W3CDTF">2016-06-02T09:00:00Z</dcterms:modified>
  <cp:revision>9</cp:revision>
  <dc:subject/>
  <dc:title/>
</cp:coreProperties>
</file>