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0  ОТ      18.08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0  ОТ      18.08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тогах публичных слушаний по проекту решения Совета депутатов Ивановского сельского поселения «О проекте изменений в Устав Ивановского сельского по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 августа  2016 года в 14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Ивановского сельского поселения:                            Д.В. Михай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Старорусском муниципальном районе за 7 месяцев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ая обстановка в Старорусском муниципальном районе ухудшилась. Так, количество пожаров уменьшилось на 20,2 % (74 в 2015г. и 59 в 2016г.), гибель людей на пожарах увеличилась на 28,5 % (с 7 человек в 2015г. до 9 человек в 2016г.), травмирование людей на пожарах увеличилось на 150 % (с 2 человека в 2015г. до 5 человек в 2016г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тарорусского муниципального района произошло 3 лесных пожа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0 случаев, неисправность и нарушение правил пожарной безопасности при эксплуатации печного отопления – 14 случаев,  неосторожное обращение с огнем – 14 случаев, поджог – 8 случаев, неисправность узлов, систем и механизмов транспортного средства – 2 случая, прочие причины – 1 случай.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7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7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419433 руб. 56 коп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9123 руб. 60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1735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6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1"/>
        <w:gridCol w:w="2982"/>
        <w:gridCol w:w="1782"/>
        <w:gridCol w:w="851"/>
        <w:gridCol w:w="850"/>
        <w:gridCol w:w="1995"/>
      </w:tblGrid>
      <w:tr>
        <w:trPr>
          <w:trHeight w:val="283" w:hRule="atLeast"/>
        </w:trPr>
        <w:tc>
          <w:tcPr>
            <w:tcW w:w="10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И Ч И Н Ы         П О Ж А Р О В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СТОРОЖНОЕ ОБРАЩЕНИЕ С ОГНЕ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ППБ ПРИ УСТРОЙСТВЕ И ЭКСПЛУАТАЦИИ ПЕЧИ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ШЕНИЕ ПРАВИЛ УСТРОЙСТВА И ЭКСПЛУАТАЦИИ ЭЛЕКТРООБОРУДОВАНИЯ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ШАЛ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ЖОГ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ППБ ПРИ ЭКСПЛУАТАЦИИГАЗОВЫХ ПРИБОРОВ        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РИЧИН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ППБ ПРИ ПРОВЕДЕНИИ СВАРОЧНЫХ и ОГНЕВЫХ РАБОТ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72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 Ъ Е К Т Ы   П О Ж А Р О В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ЖИЛЫЕ ДОМА И КВАРТИ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АЧ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АН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ХОЗЯЙСТВЕННЫЕ ПОСТРО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ПОДВАЛЫ И ТЕХПОДПОЛЬ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ЖИЛЫХ ДОМА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ЕЖИЛЫЕ ДО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АВТОМАШИНЫ /МОТОЦИКЛЫ/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ОЧИЕ (СЕНО и т.д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ЖОГИ ЛЮД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РОМЫШЛЕННЫЕ ОБЪЕК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БЪЕКТЫ С МАССОВЫМ ПРЕБЫВАНИЕМ ЛЮД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ОБЪЕКТЫ СЕЛЬХОЗПРОИЗВОДСТВА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БЪЕКТЫ ТОРГОВ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ОБЪЕК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067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ЧТОЖЕНО ПОЖАРАМ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ЕЖДЕНО ОГНЕМ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7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ТУШЕНИИ ПОЖАРОВ СПАСЕНО: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.</w:t>
      </w:r>
    </w:p>
    <w:tbl>
      <w:tblPr>
        <w:tblW w:w="9923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3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т числа погибших (обнаруженных на местах пожаров) наблюдается на территории Залучского, Медниковского сельских поселений, г. Старая Русс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BodyText21"/>
        <w:ind w:firstLine="708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2"/>
          <w:szCs w:val="22"/>
        </w:rPr>
      </w:pPr>
      <w:r>
        <w:rPr>
          <w:sz w:val="22"/>
          <w:szCs w:val="22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08.08.2016  № 98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 признании утратившим силу постановления Администрации Иванов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дминистрация Ивановского сельского поселения 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Считать утратившим силу постановление Администрации сельского поселения от 01.04.2015 № 20 «О внесение изменений  в состав  Общественного совет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муниципальной  газете «Ивановский вестник».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администрации сельского поселения                                                      Д.В. Михайлов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08.08.2016  № 99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График личного приема гражда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дминистрация Ивановского сельского поселения 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СТАНОВЛЯ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 xml:space="preserve">Внести изменения в </w:t>
      </w:r>
      <w:r>
        <w:rPr>
          <w:sz w:val="22"/>
          <w:szCs w:val="22"/>
        </w:rPr>
        <w:t>График личного приема граждан в Администрации Ивановского сельского поселения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>, утверждённый постановлением Администрации Ивановского сельского поселения от 28.04.2011 № 56, заменив словосочетание «</w:t>
      </w:r>
      <w:r>
        <w:rPr>
          <w:sz w:val="22"/>
          <w:szCs w:val="22"/>
        </w:rPr>
        <w:t>Ильина Наталья Федоровна» словосочетанием «Михайлов Дмитрий Владимирович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2"/>
          <w:szCs w:val="22"/>
          <w:lang w:eastAsia="zh-CN" w:bidi="hi-IN"/>
        </w:rPr>
        <w:t>2.</w:t>
      </w:r>
      <w:r>
        <w:rPr>
          <w:sz w:val="22"/>
          <w:szCs w:val="22"/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администрации сельского поселения                                                       Д.В. Михайлов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09.08.2016 №  100   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 помещениях, пригодных для проведения агитационных публичных мероприятий в форме собраний, для встреч с избирателями</w:t>
      </w:r>
    </w:p>
    <w:p>
      <w:p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2"/>
          <w:szCs w:val="22"/>
        </w:rPr>
        <w:t>В соответствии с частью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 статьи 67 Федерального закона от 22 февраля 2014 года № 20-ФЗ «О выборах депутатов Государственной Думы Федерального Собрания Российской Федерации», частью 3 статьи 48 областного закона от 02.07.2007 № 122-ОЗ «О выборах депутатов Новгородской областной Думы»,</w:t>
      </w:r>
      <w:r>
        <w:rPr>
          <w:sz w:val="22"/>
          <w:szCs w:val="22"/>
        </w:rPr>
        <w:t xml:space="preserve"> Администрация Иванов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ь помещения, пригодные для проведения агитационных публичных мероприятий в форме собраний, находящиеся в муниципальной собственности, предоставляемые безвозмездно на время, установленное Территориальной избирательной комиссией Старорусского муниципального района,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УК «Ивановский СДК», расположенное по адресу: Новгородская область, Старорусский район, д. Ивановское, ул. Центральная, д.31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лиал Святогоршский СДК, расположенный  по адресу: Новгородская область, Старорусский район, д. Святогорша, д.16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Директору МАУК «Ивановский сельский Дом культуры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еспечить предоставление помещений для проведения агитационных публичных мероприятий в форме собра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В случае предоставления помеще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 не позднее дня, следующего за днем предоставления помещения, уведомлять в письменной форме Территориальную избирательную комиссию Старорусского муниципаль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.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ть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при проведении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, обращаться с заявлением о предоставлении помещений, пригодных для проведения агитационных публичных мероприятий в форме собраний, находящихся в муниципальной собственности, предоставляемых на безвозмездной основе, в МАУК «Ивановский СД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газете «Иван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Глава администрации сельского поселения                                               Д.В. Михайлов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09.08.2016 № 101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Об определении специальных мест для размещения печатных предвыборных агитационных материалов</w:t>
      </w:r>
    </w:p>
    <w:p>
      <w:p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ourier New"/>
          <w:sz w:val="22"/>
          <w:szCs w:val="22"/>
        </w:rPr>
        <w:t>В соответствии со статьей 62 Федерального закона от 22 февраля 2014 года № 20-ФЗ «О выборах депутатов Государственной Думы Федерального Собрания Российской Федерации», статьей 43 областного закона от 02.07.2007 № 122-ОЗ «О выборах депутатов Новгородской областной Думы»,</w:t>
      </w:r>
      <w:r>
        <w:rPr>
          <w:sz w:val="22"/>
          <w:szCs w:val="22"/>
        </w:rPr>
        <w:t xml:space="preserve"> Администрация Иванов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ь следующие специальные места для размещения предвыборных печатных агитационных материалов 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Избирательного участка № 1819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. Святогорша, доска объявлений возле магазина Старорусского РАЙП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. Виджа, доска объявлений возле магазина РАЙП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Избирательного участка № 1822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д. Кондратово, доска объявлений по ул. Речная возле жилого дома №1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. Малая Козона, доска объявлений напротив дома №1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. Кочериново, доска объявлений на въезде в населенны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. Скрипково, доска объявлений ул. Центральн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. Ивановское, доска объявлений возле магазина РАЙП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. Гарижа, доска объявлений напротив таксоф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д. Утушкино,  доска объявлений возле магази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постановление в газете «Ивановский вестник».</w:t>
      </w:r>
    </w:p>
    <w:p>
      <w:pPr>
        <w:pStyle w:val="Normal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Главы администрации  сельского поселения                                                        Д.В. Михайл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С Т А Н О В Л Е Н И Е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от 10.08.2016  № 10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О внесении изменени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оответствии  с Федеральным законом от 06.10.2003 № 131-ФЗ</w:t>
      </w:r>
    </w:p>
    <w:p>
      <w:pPr>
        <w:pStyle w:val="Normal"/>
        <w:shd w:fill="FFFFFF" w:val="clear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общих принципах организации местного самоуправления Российской Федерации», постановлением Администрации Новгородской области от 08.04.2008  №121  «О реестре административно-территориального устройства области»,ст.4 Устава Ивановского сельского поселения, руководствуясь Административным регламентом Ивановского сельского поселения от 16.01.2012 № 18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ЯЕТ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Внести изменение в постановление Администрации Троховского сельсовета Старорусского района Новгородской области от 24.02.2004   №2 «О присвоении юридических адресов объектам недвижимости в населенных пунктах Троховского сельсовета заменив по всему тексту слова  «д.Гривы»  словами  «д.Большие Грив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 </w:t>
      </w:r>
      <w:r>
        <w:rPr>
          <w:sz w:val="22"/>
          <w:szCs w:val="22"/>
          <w:lang w:eastAsia="ar-SA"/>
        </w:rPr>
        <w:t xml:space="preserve">Присвоить юридические адреса объектам недвижимости,  расположенным в деревне Большие Гривы  </w:t>
      </w:r>
      <w:r>
        <w:rPr>
          <w:sz w:val="22"/>
          <w:szCs w:val="22"/>
        </w:rPr>
        <w:t xml:space="preserve">в соответствии с приложением 1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Опубликовать настоящее постановление в газете «Ивановский вестник» и   разместить на официальном сайте Ивановского сельского поселения в информационно-телекоммуникационной сети Интернет.</w:t>
      </w:r>
    </w:p>
    <w:p>
      <w:pPr>
        <w:pStyle w:val="Normal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администрации Ивановского сельского поселения                                        Д.В. Михайлов</w:t>
      </w:r>
    </w:p>
    <w:p>
      <w:pPr>
        <w:pStyle w:val="Normal"/>
        <w:jc w:val="center"/>
        <w:rPr/>
      </w:pPr>
      <w:r>
        <w:rPr/>
        <w:t xml:space="preserve">___________________                                                     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Номер газеты подписан к печати в 16.30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18 августа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36:00Z</dcterms:created>
  <dc:creator>1</dc:creator>
  <dc:description/>
  <cp:keywords/>
  <dc:language>en-US</dc:language>
  <cp:lastModifiedBy>1</cp:lastModifiedBy>
  <cp:lastPrinted>2016-03-02T12:05:00Z</cp:lastPrinted>
  <dcterms:modified xsi:type="dcterms:W3CDTF">2016-09-05T06:52:00Z</dcterms:modified>
  <cp:revision>7</cp:revision>
  <dc:subject/>
  <dc:title/>
</cp:coreProperties>
</file>