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1.wmf" ContentType="image/x-wmf"/>
  <Override PartName="/word/media/image2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5  ОТ             29.12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5  ОТ             29.12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8.12.2017 № 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бюджетном процессе в Ивановском сельском посе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едения Положения о бюджетном процессе в Ивановском  сельском поселении, утвержденного решением Совета депутатов сельского поселения от 02.12.2013 № 168 в соответствие с положениями Бюджетного кодекса Российской Федерации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нести в Положение о бюджетном процессе в Ивановском сельском поселении, утвержденное решением Совета депутатов сельского поселения от 02.12.2013 № 168 (далее – Положение), следующие изменения: </w:t>
      </w:r>
    </w:p>
    <w:p>
      <w:pPr>
        <w:pStyle w:val="ConsPlusTitle"/>
        <w:widowControl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абзаце 2 пункта 12 слова «основных направлениях бюджетной политики и основных направлениях налоговой политики» заменить на слова «основных направлениях бюджетной и налоговой политики»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jc w:val="both"/>
        <w:rPr/>
      </w:pPr>
      <w:r>
        <w:rPr/>
        <w:t>Пункт 14 изложить в следующей редакци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        </w:t>
      </w:r>
      <w:r>
        <w:rPr/>
        <w:t>«14. 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</w:t>
      </w:r>
      <w:r>
        <w:rPr/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</w:t>
      </w:r>
      <w:r>
        <w:rPr/>
        <w:t>2) основные подходы к формированию бюджета поселения на                                          очередной финансовый год и плановый период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</w:t>
      </w:r>
      <w:r>
        <w:rPr/>
        <w:t>3) приоритеты политики расходования бюджетных средств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</w:t>
      </w:r>
      <w:r>
        <w:rPr/>
        <w:t>4) изменения в налоговой политике поселения на очередной финансовый год и плановый период;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</w:t>
      </w:r>
      <w:r>
        <w:rPr/>
        <w:t>5) предлагаемые ставки налогов»;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Абзац 2 пункта 24 изложить в следующей редакции:</w:t>
      </w:r>
    </w:p>
    <w:p>
      <w:pPr>
        <w:pStyle w:val="Normal"/>
        <w:autoSpaceDE w:val="false"/>
        <w:ind w:left="360" w:hanging="0"/>
        <w:jc w:val="both"/>
        <w:rPr/>
      </w:pPr>
      <w:r>
        <w:rPr/>
        <w:t>«- основные направления бюджетной и налоговой политики на очередной финансовый год и плановый период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Приостановить действие пункта 8 Положения до1 января 2018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3. Опубликовать настоящее решение в газете «Иванов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 сельского поселения                                 Д.В. Михайлов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8.12.2017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ли государственная собственность на которые не разграничена, на территории Ивановского сельского поселения на 2018 год и Методики определения арендной платы за земельные участки</w:t>
      </w:r>
    </w:p>
    <w:p>
      <w:pPr>
        <w:pStyle w:val="Normal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, утвержденным постановлением Правительства Новгородской области от 01.03.2016 № 89</w:t>
      </w:r>
    </w:p>
    <w:p>
      <w:pPr>
        <w:pStyle w:val="Normal"/>
        <w:ind w:firstLine="540"/>
        <w:jc w:val="both"/>
        <w:rPr/>
      </w:pPr>
      <w:r>
        <w:rPr/>
        <w:t>Совет депутатов 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0"/>
        <w:jc w:val="both"/>
        <w:rPr/>
      </w:pPr>
      <w:r>
        <w:rPr/>
        <w:t>1. Утвердить на 2018 год прилагаемые коэффициенты, установленные в процентах от кадастровой стоимости земельных участков, находящихся в муниципальной собственности для различных видов функционального использования земельных участков (процент) (далее – коэффициент), используемые для расчета арендной платы за земельные участки, находящихся в муниципальной собственности или государственная собственность на которые не разграничена,  на территории Ивановского сельского поселения и Методику определения арендной платы за земельные участки.</w:t>
      </w:r>
    </w:p>
    <w:p>
      <w:pPr>
        <w:pStyle w:val="Normal"/>
        <w:ind w:firstLine="560"/>
        <w:jc w:val="both"/>
        <w:rPr/>
      </w:pPr>
      <w:r>
        <w:rPr/>
        <w:t>2. Довести до сведения арендаторов земельных участков возможность получить до 10 апреля 2018 года в Администрации Ивановского сельского поселения расчет арендных платежей на 2018 год.</w:t>
      </w:r>
    </w:p>
    <w:p>
      <w:pPr>
        <w:pStyle w:val="Normal"/>
        <w:ind w:firstLine="560"/>
        <w:jc w:val="both"/>
        <w:rPr/>
      </w:pPr>
      <w:r>
        <w:rPr/>
        <w:t>3. Признать утратившим силу решение Совета депутатов Ивановского сельского поселения от 27.12.2016 № 69 «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 государственная собственность на которые не разграничена, на территории Ивановского сельского поселения на 2017 год и Методики определения арендной платы за земельные участки».</w:t>
      </w:r>
    </w:p>
    <w:p>
      <w:pPr>
        <w:pStyle w:val="Normal"/>
        <w:ind w:firstLine="560"/>
        <w:jc w:val="both"/>
        <w:rPr/>
      </w:pPr>
      <w:r>
        <w:rPr/>
        <w:t>4. Настоящее решение вступает в силу с 01 января 2018 года.</w:t>
      </w:r>
    </w:p>
    <w:p>
      <w:pPr>
        <w:pStyle w:val="Normal"/>
        <w:ind w:firstLine="560"/>
        <w:jc w:val="both"/>
        <w:rPr/>
      </w:pPr>
      <w:r>
        <w:rPr/>
        <w:t>5. Опубликовать настоящее решение в газете «Ивановский вестник»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Ивановского сельского поселения                              Д.В. Михайлов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Совета депутатов Ивановского сельского поселения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28.12.2017 №  105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</w:t>
      </w:r>
    </w:p>
    <w:p>
      <w:pPr>
        <w:pStyle w:val="Normal"/>
        <w:ind w:firstLine="540"/>
        <w:jc w:val="both"/>
        <w:rPr>
          <w:rFonts w:ascii="Arial" w:hAnsi="Arial" w:eastAsia="Arial" w:cs="Tahoma"/>
          <w:b/>
          <w:b/>
          <w:kern w:val="2"/>
          <w:lang w:eastAsia="zh-CN" w:bidi="hi-IN"/>
        </w:rPr>
      </w:pPr>
      <w:r>
        <w:rPr>
          <w:rFonts w:eastAsia="Arial" w:cs="Tahoma" w:ascii="Arial" w:hAnsi="Arial"/>
          <w:b/>
          <w:kern w:val="2"/>
          <w:lang w:eastAsia="zh-CN" w:bidi="hi-IN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642"/>
        <w:gridCol w:w="1701"/>
        <w:gridCol w:w="10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kern w:val="2"/>
                <w:lang w:eastAsia="zh-CN" w:bidi="hi-IN"/>
              </w:rPr>
              <w:t xml:space="preserve">№ </w:t>
            </w:r>
            <w:r>
              <w:rPr>
                <w:rFonts w:eastAsia="Arial"/>
                <w:kern w:val="2"/>
                <w:lang w:eastAsia="zh-CN" w:bidi="hi-I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аименование вида разрешен-ного использо-вания земельного участ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писание вида разрешенного использова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д (числовое обозначение) вида разрешен-ного использо-вания земель-ного участ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rial"/>
                <w:kern w:val="2"/>
                <w:lang w:eastAsia="zh-CN" w:bidi="hi-IN"/>
              </w:rPr>
              <w:t>Коэффи-циент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ельскохозяйст-венное использо-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сельского хозяйства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-шенного использования включа-ет в себя содержание видов разрешенного использования с кодами 1.1 - 1.18, в том числе размещение зданий и сооруже-ний, используемых для хранения и переработки сельскохозяйст-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стение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выра-щиванием сельскохозяйствен-ных культур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-решенного использования вклю-чает в себя содержание видов разрешенного использования с кодами 1.2 – 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зерновых и иных сельскохозяйст-венных культу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 на сельскохозяйст-венных угодьях, связанной с производством зерновых, бобо-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воще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 на сельскохозяйст-венных угодьях, связанной с производством картофеля, лис-товых, плодовых, луковичных и бахчевых сельскохозяйственных культур, в том числе с исполь-зованием теп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тонизирующих, лекарственных, цветочных куль-ту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ад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мно-голетних плодовых и ягодных культур, винограда и иных многолетн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льна и конопл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Животн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про-изводством продукции животно-водства, в том числе сенокоше-ние, выпас сельскохозяйствен-ных животных, разведение пле-менных животных, производст-во и использование племенной продукции (материала), разме-щение зданий, сооружений, используемых для содержания и разведения сельскохозяйствен-ных животных, производства, хранения и первичной перера-ботки сельскохозяйственной продукции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-вания с кодами 1.8 - 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кот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разведением сельс-кохозяйственных животных (крупного рогатого скота, овец, коз, лошадей, верблюдов, оленей);сенокошение, выпас сельскохо-зяйственных животных, произ-водство кормов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-ний, используемых для содержа-ния и разведения сельскохо-зяйственных животных;разведение племенных живот-ных, производство и использо-вание племенной продукции (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вер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-ведением в неволе ценных пушных зверей;размещение зданий, сооруже-ний, используемых для содер-жания и разведения животных, производства, хранения и пер-вичной переработки продукции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-ных, производство и исполь-зование племенной продукции (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 w:cs="Courier New" w:ascii="Arial" w:hAnsi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тице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-ведением домашних пород птиц, в том числе водоплавающих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-ний, используемых для содер-жания и разведения животных, производства, хранения и пер-вичной переработки продукции птицеводства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-ных, производство и исполь-зование племенной продукции (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вин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ведением свиней;размещение зданий, сооруже-ний, используемых для содер-жания и разведения животных, производства, хранения и пер-вичной переработки продукции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племенных живот-ных, производство и использо-вание племенной продукции (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чел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размещение ульев, иных объектов и оборудования, необ-ходимого для пчеловодства и разведениях иных полезных насекомых;размещение сооружений, ис-пользуемых для хранения и первичной переработки продук-ции пчел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ыбовод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хозяйственной деятельности, связанной с раз-ведением и (или) содержанием, выращиванием объектов рыбо-водства (аквакультуры); разме-щение зданий, сооружений, оборудования, необходимых для осуществления рыбоводства (ак-ва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аучное обеспе-чение сельского хозяй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научной и селекционной работы, ведения сельского хозяйства для полу-чения ценных с научной точки зрения образцов растительного и животного мира;размещение коллекций генети-ческих ресурсов раст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Хранение и пере-работка сельско-хозяйственной продук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, сооруже-ний, используемых для произ-водства, хранения, первичной и глубокой переработки сельско-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личного подсобного хозяйства на полевых участка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оизводство сельскохозяйст-венной продукции без права возведения объектов капиталь-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итомн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и реализация подроста деревьев и кустар-ников, используемых в сельском хозяйстве, а также иных сельс-кохозяйственных культур для получения рассады и семян;размещение сооружений, необ-ходимых для указанных видов сельскохозяйственного произ-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сельскохозяйст-венного производ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машинно-транс-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-ния, используемого для ведения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.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Жилая застрой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ых помещений различного вида и обеспечение проживания в них.К жилой застройке относятся здания (помещения в них), предназначенные для прожи-вания человека, за исключением зданий (помещений), исполь-зуемых: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с целью извлечения предпри-нимательской выгоды из пре-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для проживания с одновре-менным осуществлением лече-ния или социального обслу-живания населения (санатории, дома ребенка, дома преста-релых, больницы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как способ обеспечения непрерывности производства (вахтовые помещения, служеб-ные жилые помещения на произ-водственных объектах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 как способ обеспечения деятельности режимного учреж-дения (казармы, караульные помещения, места лишения свободы, содержания под стра-жей)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-вания с кодами 2.1 -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ля индиви-дуального жилищного строитель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ндивидуального жилого дома (дом, пригодный для постоянного проживания, высотой не выше трех над-земных этажей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плодовых, ягод-ных, овощных, бахчевых или иных декоративных или сельско-хозяйственных культур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ндивидуальных гаражей и подсобных соору-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Малоэтажная многоквартирная жилая застройк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малоэтажного мно-гоквартирного жилого дома (дом, пригодный для постоян-ного проживания, высотой до 4 этажей, включая мансардный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ндивидуальных гаражей и иных вспомога-тельных сооружений;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lang w:eastAsia="zh-CN" w:bidi="hi-IN"/>
              </w:rPr>
              <w:t xml:space="preserve"> </w:t>
            </w:r>
            <w:r>
              <w:rPr>
                <w:rFonts w:eastAsia="Arial"/>
                <w:kern w:val="2"/>
                <w:lang w:eastAsia="zh-CN" w:bidi="hi-IN"/>
              </w:rPr>
              <w:t>размещение объектов обслужи-вания жилой застройки во встроенных, пристроенных и встроено-пристроенных помещениях малоэтажного мно-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1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ля ведения лич-ного подсобного хозяй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-земных этажей);производство сельскохозяйст-венной продукции;размещение гаража и иных вспомогательных сооружений; 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сельскохозяйствен-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локированная жилая застрой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 этажей не более,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-жений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спортивных и детских площадок, площадок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ередвижное жиль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при-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-нерным сетям, находящимся на земельном участке или на земельных участках, имеющих инженерные сооружения, пред-назначенных для общего поль-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реднеэтажная жилая застрой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ых домов, предназначенных для разде-ления на квартиры, каждая из которых пригодна для пос-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благоустройство и озеленение; размещение подземных гаражей и автостоянок; обустройство спортивных и детских площадок, площадок отдыха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обслужи-вания жилой застройки во встроенных, пристроенных и встроенно-пристроенных поме-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Многоэтажная жилая застройка (высотная застройк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Размещение жилых домов, предназначенных для разде-ления на квартиры, каждая из которых пригодна для пос-тоянного проживания (жилые дома высотой девять и выше этажей, включая подземные, разделенных на двадцать и более квартир)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благоустройство и озеленение придомовых территорий; обустройство спортивных и детских площадок, хозяйст-венных площадок; размещение подземных гаражей и наземных автостоянок, размещение объек-тов обслуживания жилой заст-ройки во встроенных, прист-роенных и встроенно-прист-роенных помещениях много-квартирного дома в отдельных помещениях дома, если площадь таких помещений в много-квартирном доме не составляет более 15% от общей площад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служивание жилой застрой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4.7, 4.9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ъекты гараж-ного назнач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тдельно стоящих и пристроенных гаражей, в том числе подземных, предназна-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.7.1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-тального строительства в целях обеспечения удовлетворения бытовых, социальных и духов-ных потребностей человека. Содержание данного вида разрешенного использования включает в себя содержание видов разрешенного исполь-зования с кодами 3.1 - 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ммуналь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в целях обеспечения физических и юридических лиц коммуналь-ными услугами, в частности: поставки воды, тепла, элект-ричества, газа, предоставление услуг связи, отвод канали-зационных стоков, очистки и уборки объектов недвижимости (котельных, водозаборов, очист-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-заций, стоянок, гаражей и мастерских для обслуживания уборочной и аварийной техники, а также зданий 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циаль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-щи, социальные, пенсионные и иные службы, в которых осуществляется прием граждан по вопросам оказания социаль-ной помощи и назначения социальных или пенсионных выплат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для размеще-ния отделений почты и теле-графа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для размеще-ния общественных некоммерчес-ких организаций: благотвори-тельных организаций, клубов по интере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ытовое обслу-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населению или организациям бытовых услуг (мастерские мелкого ремонта, ателье, бани, парик-махерские, прачечные, хим-чистки, похоронные бю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дравоохране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 xml:space="preserve">Размещение объектов капиталь-ного строительства, предназна-ченных для оказания гражданам медицинской помощи. 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Содержание данного вида разрешенного использования включает в себя содержание видов разрешенного использо-вания с кодами 3.4.1-3.4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val="en-US"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val="en-US" w:eastAsia="zh-CN" w:bidi="hi-IN"/>
              </w:rPr>
              <w:t>3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мбулаторно-поликлиническ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гражданам амбулаторно-поликлинической медицинской помощи (полик-линики, фельдшерские пункты, пункты здравоохранения, цент-ры матери и ребенка, диагно-стические центры, молочные кухни, станции донорства крови, клинические лабора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4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тационарное медицинск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гражданам медицинской помощи в стацио-нарах (больницы, родильные дома, научно-медицинские уч-реждения и прочие объекты, обеспечивающие оказание услу-ги по лечению в стационаре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танций скор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4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разование и просвеще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воспитания, образо-вания и просвещения (детские ясли, детские сады, школы, лицеи, гимназии, профессио-нальные технические училища, колледжи, художественные, му-зыкальные школы и училища, образовательные кружки, об-щества знаний, институты, университеты, организации по переподготовке и повышению квалификации специалистов и иные организации, осуществ-ляющие деятельность по вос-питанию, образованию и просвещению)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включает в себя содержание видов разрешенного использо-вания с кодами 3.5.1-3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ошкольное, начальное и среднее общее образ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росвещения, дош-кольного начального и среднего общего образования (детские ясли, детские сады, школы, лицеи, гимназии, художест-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5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реднее и высшее профес-сиональное образ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рофессионального образования и просвещения (профессиональные технические училища, колледжи, художест-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-ляющие деятельность по образованию и пр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5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ультурное развит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 в них музеев, выставочных залов, художественных галерей, домов культуры, библиотек, кинотеат-ров и кинозалов, театров, филармоний, планитариев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устройство площадок для празднеств и гуляний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 и соору-жений для размещения цирков, зверинцев, зоопарков, океана-ри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елигиозное использ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тправления рели-гиозных обрядов (церкви, собо-ры, храмы, часовни, монастыри, мечети, молельные дома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остоянного место-нахождения духовных лиц, паломников и послушников в связи с осуществлением ими религиозной службы, а также для осуществления благотвори-тельной и религиозной обра-зовательной деятельности (мо-настыри, скиты, воскресные школы, семинарии, духовные училищ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ственное управле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Размещение объектов капиталь-ного строительства, предназ-наченных для размещения органов государственной власти, органов местного самоуправ-ления, судов, а также органи-заций, непосредственно обеспе-чивающих их деятельность; 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 органов управления политических пар-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для дипло-матических представительств иностранных государств и консульских учреждений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научной деятель-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для проведе-ния научных исследований и изысканий, испытаний опытных промышленных образцов, для размещения организаций, осу-ществляющих научные изыс-кания, исследования и раз-работки (научно-исследовательс-кие институты, проектные институты, научные центры, опытно-конструкторские цент-ры, государственные академии наук, в том числе отраслевые), проведения научной и селек-ционной работы, ведения сельского и лесного хозяйства для получения ценных с научной точки зрения образцов рас-тительного 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деятельности в области гидро-метеорологии и смежных с ней областя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-наченных для наблюдений за физическими и химическими процессами, происходящими в окружающей среде, определения ее гидрометеорологических и гелиогеофизических характерис-тик, уровня загрязнения атмо-сферного воздуха, почв, водных объектов, в том числе по гидробиологическим показате-лям, и околоземного – косми-ческого пространства, зданий и сооружений, используемых в области гидрометеорологии и смежных с ней областях (допле-ровские метеорологические ра-диолокаторы, гидрологические посты 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9.1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теринар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-наченных для оказания ветери-нарных услуг, содержания или разведения животных, не являющихся сельскохозяйственными, под надзором человека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-решенного использования вклю-чает в себя содержание видов разрешенного использования с кодами 3.10.1-3.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мбулаторное ветеринар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ветери-нарных услуг без содержани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1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июты для животны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казания ветери-нарных услуг в стационаре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содержания, разве-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pacing w:lineRule="exact" w:line="280" w:before="0" w:after="24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организации гости-ниц для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.10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едпринима-тельство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в целях извлечения прибыли на основа-нии торговой, банковской и иной предпринимательской деятель-ности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-вания, предусмотренных кодами 4.1 - 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ловое управле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с целью: размещения объектов управлен-ческой деятельности, не связан-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ъекты торгов-ли (торговые центры,торгово-развлекательные центры (комп-лексы)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общей площадью свыше 5000 кв. м с целью размещения одной или нескольких организаций, осу-ществляющих продажу товаров, и (или) оказание услуг в соответствии с содержанием видов разрешенного исполь-зования с кодами 4.5 - 4.9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аражей и (или) стоянок для автомобилей сот-рудников и посетителей тор-гов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ын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сооружений, предназначенных для органи-зации постоянной или времен-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-рудников и посетителей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Магази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родажи товаров, торговая площадь которых составляет до 5000 кв. м.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размещение объектов торговли (нестационарные торговые объе-кты)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,0</w:t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Банковская и страхов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 орга-низаций, оказывающих банковс-кие и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ственное пит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Гостинич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остиниц, а также иных зданий, используемых с целью извлечения предпринима-тельской выгоды из предостав-ления жилого помещения для временного проживания в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влеч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размещения: диско-тек и танцевальных площадок, ночных клубов, аквапарков, боулинга, аттракционов, иппод-ромов, игровых автоматов (кроме игрового оборудования, используемого для проведения азартных игр) и игровых площадок; в игорных зонах также допус-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-дений общественного питания для посетителей игор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служивание автотранспор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постоянных или временных гаражей с несколь-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,0</w:t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ъекты придорожного сервис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втозаправочных станций (бензиновых, газовых):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магазинов сопутст-вующей торговли, зданий для организации общественного пи-тания в качестве объектов придорожного сервиса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втомобильных мо-ек и прачечных для автомо-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9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ставочно-ярмароч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сооружений, предназначенных для осуществ-ления выставочно-ярмарочной и конгрессной деятельности, включая деятельность, необхо-димую для обслуживания ука-занных мероприятий (заст-ройка экспозиционной площади, орга-низация питания участников мероприя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тдых (рекреация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мест для занятия спортом, физической культурой, пешими или верховыми про-гулками, отдыха и туризма, наблюдения за природой, пикников, охоты, рыбалки и иной деятельности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-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портивных баз и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иродно-познавательный туриз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необходимых природоохранных и природо-восстановительных мероприя-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уристическ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пансионатов, турис-тических гостиниц, кемпингов, домов отдыха, не оказывающих услуги по лечению, а также иных зданий, используемых с целью извлечения предпри-нимательской выгоды из предос-тавления жилого помещения для временного проживания в них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детски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2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хота и рыбал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мест охоты и ры-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ичалы для маломерных суд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пред-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оля для гольфа или конных прогулок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мест для игры в гольф или осуществления кон-ных прогулок, в том числе осуществление необходимых земляных работ и вспомога-тельных сооружений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конноспортивных манежей, не предусматриваю-щих устройство триб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роизводствен-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в целях добычи недр, их переработки, изготовления вещей промыш-ленным способ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едропользова-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геологических изысканий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обыча недр открытым (карье-ры, отвалы) и закрытым (шахты, скважины) способами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в том числе подземных, в целях добычи недр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необходи-мых для подготовки сырья к транспортировке и (или) про-мышленной переработке; разме-щение объектов капитального строительства, предназначенных для проживания в них сотруд-ников, осуществляющих обслу-живание зданий и сооружений, необходимых для целей недро-пользования, если добыча недр происходит на межсел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яжелая промышлен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горно-обога-тительной и горно-перерабаты-вающей, металлургической, машиностроительной промыш-ленности, а также изготовления и ремонта продукции судост-роения, авиастроения, вагоно-строения, машиностроения, станкостроения, а также другие подобные промышленные пред-приятия, для эксплуатации кото-рых предусматривается установ-ление охранных или санитарно-защитных зон, за исключением случаев, когда объект про-мышленности отнесен к иному виду разрешенного использ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втомобиле-строительная промышлен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роизводства транс-портных средств и обору-дования, производства автомо-билей, производства автомо-бильных кузовов, производства прицепов, полуприцепов и контейнеров, предназначенных для перевозки одним или несколькими видами транспор-та, производства частей и принадлежностей автомобилей и их двиг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2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Легкая промышлен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текстильных фар-форо-фаянсовой, электронной промыш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Фармацевтичес-кая промышлен-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фармацевтического производства, в том числе объектов, в отношении которых предусматривается установле-ние охранных и санитарно-защит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"/>
                <w:kern w:val="2"/>
                <w:lang w:val="en-US"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3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eastAsia="Arial"/>
                <w:kern w:val="2"/>
                <w:lang w:val="en-US" w:eastAsia="zh-CN" w:bidi="hi-IN"/>
              </w:rPr>
              <w:t>2,</w:t>
            </w:r>
            <w:r>
              <w:rPr>
                <w:rFonts w:eastAsia="Arial"/>
                <w:kern w:val="2"/>
                <w:lang w:eastAsia="zh-CN" w:bidi="hi-I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ищевая промышлен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пищевой промышленности, по переработ-ке сельскохозяйственной про-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Нефтехимичес-кая промышлен-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ереработки углево-дородного сырья, изготовления удобрений, полимеров, хими-ческой продукции бытового назначения и подобной про-дукции, а также другие подоб-ные промышленные пред-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троительная промышлен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производства: строительных материалов (кир-пичей, пиломатериалов, цемен-та, крепежных материалов), бытового и строительного газо-вого и сантехнического оборудо-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Энергет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гидро-энергетики, тепловых станций и других электростанций, разме-щение и обслуживание вспомо-гательных для электростанций сооружений (золоотвалов, гид-ротехнических сооружений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электро-сетевого хозяйства, за исклю-чением объектов энергетики, размещение которых предус-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томная энергет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исполь-зования атомной энергии, в том числе атомных станций, ядер-ных установок (за исключением создаваемых в научных целях), пунктов хранения ядерных материалов и радиоактивных веществ, размещение обслужи-вающих и вспомогательных для электростанций сооружений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электро-сетевого хозяйства, обслужи-вающих атомные электро-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7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вяз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связи, радиовещания, телевидения, включая воздушные радио-релейные, надземные и под-земные кабельные линии связи, линии радиофикации, антенные поля, усилительные пункты на кабельных линиях связи, инфра-структуру спутниковой связи и телерадиовещания, за исклю-чением объектов связи, разме-щение которых предусмотрено содержанием вида разрешенного использования с кодом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кла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ружений, имею-щих назначение по временному хранению, распределению и перевалке грузов (за исклю-чением хранения стратегических запасов), не являющихся частя-ми производственных комплек-сов, на которых был создан груз: промышленные базы, склады, погрузочные терминалы и доки, нефтехранилища и нефтеналив-ные станции, газовые хранили-ща и обслуживающие их газо-конденсатные и газоперекачи-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3,0;</w:t>
            </w:r>
          </w:p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скдады, находя-щиеся в общедо-левой собственности - 10,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космической деятель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космодромов, стар-товых комплексов и пусковых установок, командно-измери-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-ектов, объектов эксперимен-тальной базы для отработки космической техники, центров и оборудования для подготовки космонавтов, других сооруже-ний, используемых при осуще-ствлении космической деятель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Целлюлозно-бумажная промышлен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целлюлозно-бумаж-ного производства, производства целлюлозы, древесной массы, бумаги, картона и изделий из них, издательской и поли-графической деятельности, ти-ражирования записанных носи-теле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.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ран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держание данного вида разрешенного использования включает в себя содержание видов разрешенного исполь-зования с кодами 7.1 – 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Железнодорож-ный тран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елезнодорожных путей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 и соору-жений, в том числе железно-дорожных вокзалов и станций, а также устройств и объектов, необходимых для эксплуатации, содержания, строительства, ре-конструкции, ремонта наземных и подземных зданий, соору-жений, устройств и других объектов железнодорожного транспорта, размещение пог-рузочно-разгузочных площадок, прирельсовых складов (за исключением складов горюче-смазочных материалов и автозаправочных станций лю-бых типов, а также складов, предназначенных для хранения опасных веществ и материалов, не предназначенных непосредст-венно для обеспечения железно-дорожных перевозок) и иных объектов при условии соб-людения требований безопас-ности движения, установлен-ных федеральными законами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аземных сооруже-ний метрополитена, в том числе посадочных станций, вентиля-ционных шахт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аземных соору-жений для трамвайного сообще-ния и иных специальных дорог (канатных, монорельсовых, фу-никул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втомобильный тран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втомобильных дорог и технически связанных с ними сооружений;</w:t>
            </w:r>
          </w:p>
          <w:p>
            <w:pPr>
              <w:pStyle w:val="Normal"/>
              <w:spacing w:lineRule="exact" w:line="280"/>
              <w:jc w:val="both"/>
              <w:rPr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зданий и соору-жений, предназначенных для обслуживания пассажиров, а также обеспечивающие работу транспортных средств, разме-щение объектов, предназна-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орудование земельных участ-ков для стоянок автомобильного транспорта, а также для разме-щения депо (устройства мест стоянок) автомобильного транс-порта, осуществляющего пере-возки людей по установленному маршр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одный тран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скусственно соз-данных для судоходства внут-ренних водных путей, разме-щение объектов капитального строительства внутренних вод-ных путей, размещение объектов капитального строительства морских портов, размещение объектов капитального строи-тельства, в том числе морских и речных портов, причалов, прис-таней, гидротехнических соору-жений, навигационного обору-дования и других объектов, необходимых для обеспечения судоходства и вод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оздушный тран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аэродромов, верто-летных площадок (вертодромов), обустройство мест для привод-нения и причаливания гидро-самолетов, размещение радио-технического обеспечения поле-тов и прочих объектов, необхо-димых для взлета и приземления (приводнения) воздушных судов, размещение аэропортов (аэро-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-тем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, предна-значенных для технического обслуживания и ремонта воз-душных су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Трубопроводный транспор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7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обороны и безопасност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необходи-мых для подготовки и поддер-жания в боевой готовности Вооруженных Сил Российской Федерации, других войск, воинских формирований и орга-нов управлений ими (разме-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-ных академий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, обеспечи-вающих осуществление тамо-ж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вооруженных си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предназна-ченных для разработки, испы-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устройство земельных участ-ков в качестве испытательных полигонов, мест уничтожения вооружения и захоронения отхо-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необходи-мых для создания и хранения запасов материальных ценнос-тей в государственном и моби-лизационном резервах (хра-нилища, склады и другие объекты); размещение объектов, для обес-печения безопасности которых были созданы закрытые административно-территориаль-ны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храна Государственной границы Российской Федер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инженерных соору-жений и заграждений, погра-ничных знаков, коммуникаций и других объектов, необходимых для обеспечения защиты и охраны Государственной грани-цы Российской Федерации, устройство пограничных просек и контрольных полос, раз-мещение зданий для размещения пограничных воинских частей и органов управления ими, а также для размещения пунктов пропуска через Государст-венную границу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внутреннего правопоряд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, необходи-мых для подготовки и поддер-жания в готовности органов внутренних дел и спасательных служб, в которых существует военизированная служба; разме-щение объектов гражданской обороны, за исключением объек-тов гражданской обороны, являющихся частями произ-водственных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еспечение деятельности по исполнению наказани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капиталь-ного строительства для создания мест лишения свободы (следст-венные изоляторы, тюрьмы,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8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ятельность по особой охране и изучению приро-д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хранение и изучение расти-тельного и животного мира путем создания особо охраняе-мых природных территорий, в границах которых хозяйственная деятельность, кроме деятель-ности, связанной с охраной и изучением природы, не допус-кается (государственные природ-ные заповедники, национальные и природные парки, памятники природы, дендрологические пар-ки, ботанические 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храна природ-ных территори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хранение отдельных естест-венных качеств окружающей природной среды путем огра-ничения хозяйственной деятель-ности в данной зоне, в част-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-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урорт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, в том числе с их извлечением, для лечения и оздоровления человека природ-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-леваний человека), а также охрана лечебных ресурсов от истощения и уничтожения в границах первой зоны округа горно-санитарной или сани-тарной охраны лечебно-оздоровительных местностей и кур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анатор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анаториев и про-филакториев, обеспечивающих оказание услуги по лечению и оздоровлению населения, обуст-ройство лечебно-оздоровитель-ных местностей (пляжи, бю-веты, места добычи целебной грязи).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лечебно-оздорови-тельных лаге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2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торико-культур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охранение и изучение объектов культурного наследия народов Российской Федерации (памят-ников истории и культуры), в том числе: объектов археоло-гического наследия, достопри-мечательных мест, мест быто-вания исторических промыслов, производств и ремесел, недейст-вующих военных и гражданских захоронений, объектов культур-ного наследия, хозяйственная деятельность, являющаяся исто-рическим промыслом или ремес-лом, а также хозяйственная деятельность, обеспечивающая познавательный 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 ле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ятельность по заготовке, пер-вичной обработке и вывозу древесины и недревесных лес-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-вания с кодами 10.1 – 1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9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готовка древеси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убка лесных насаждений, выросших в природных усло-виях, в том числе гражданами для собственных нужд, частич-ная переработка, хранение и вывоз древесины, создание лесных дорог, размещение сооружений, необходимых для обработки и хранения древе-сины (лесных складов, лесо-пилен), охрана и восстановление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Лесные плант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ыращивание и рубка лесных насаждений, выращенных тру-дом человека, частичная перера-ботка, хранение и вывоз древе-сины, создание дорог, разме-щение сооружений, необходи-мых для обработки и хранения древесины (лесных складов, лесопилен), охрана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готовка лесных ресурс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готовка живицы, сбор не-древесных лесных ресурсов, в том числе гражданами для собственных нужд, заготовка пищевых лесных ресурсов и дикорастущих растений, хране-ние, неглубокая переработка и вывоз добытых лесных ресурсов, размещение времен-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езервные лес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Деятельность, связанная с охра-ной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одные объект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 xml:space="preserve">Ледники, снежники, ручьи, реки, озера, болота, территориальные моря и другие поверхностные водные объек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бщее пользо-вание водными объекта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осуществ-ления общего водопользования (водопользования, осуществляе-мого гражданами для личных нужд, а также забор (изъятие) водных ресурсов для целей питьевого и хозяйственно-быто-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пециальное пользование водными объекта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специаль-ного водопользования (забор водных ресурсов из поверх-ностных водных объектов, сброс сточных вод и (или) дренажных вод, проведение дноуглуби-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Гидротехничес-кие сооруж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гидротехнических сооружений, необходимых для эксплуатации водохранилищ (плотин, водосбросов, водоза-борных, водовыпускных и других гидротехнических соору-жений, судопропускных соору-жений, рыбозащитных и рыбо-пропускных сооружений, бере-гозащитных сооруж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емельные участки (тер-ритории) общего пользова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-режных, береговых полос вод-ных объектов общего пользо-вания, скверов, бульваров, пло-щадей, проездов, малых архи-тектурных форм благоустройст-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итуаль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кладбищ, крема-ториев и мест захоронения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оответствующих культов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пециальная деятельно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, хранений, захоро-нение, утилизация, накопление, обработка, обезвреживание от-ходов производства и потреб-ления, медицинских отходов, биологических отходов, радио-активных отходов, веществ, разрушающих озоновый слой, а также размещение объектов размещения отходов, захоро-нения, хранения, обезврежи-вания таких отходов (ското-могильников, мусоросжигатель-ных и мусороперерабатываю-щих заводов, полигонов по захоронению и сортировке быто-вого мусора и отходов, мест сбора вещей для их вторичной пере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val="en-US"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Arial"/>
                <w:kern w:val="2"/>
                <w:lang w:val="en-US" w:eastAsia="zh-CN" w:bidi="hi-IN"/>
              </w:rPr>
              <w:t>1</w:t>
            </w:r>
            <w:r>
              <w:rPr>
                <w:rFonts w:eastAsia="Arial"/>
                <w:kern w:val="2"/>
                <w:lang w:eastAsia="zh-CN" w:bidi="hi-IN"/>
              </w:rPr>
              <w:t>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Запас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тсутствие хозяйственной дея-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2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огород-ниче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деятельности, связанной с выращиванием ягод-ных, овощных, бахчевых или иных сельскохозяйственных культур и картофеля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некапитального  жилого строения и хозяйствен-ных строений и сооружений, предназначенных для хранения сельскохозяйственных орудий труда и выращенной сельскохо-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3.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садовод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деятельности, связанной с выращиванием пло-довых, ягодных, овощных, бах-чевых или иных сельскохо-зяйственных культур и карто-феля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3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Ведение дачного хозяйств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-земных этажей)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осуществление деятельности, связанной с выращиванием пло-довых, ягодных, овощных, бах-чевых или иных сельскохозяйст-венных культур и картофеля;</w:t>
            </w:r>
          </w:p>
          <w:p>
            <w:pPr>
              <w:pStyle w:val="Normal"/>
              <w:spacing w:lineRule="exact" w:line="280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размещение хозяйственных строений и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13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мечание: </w:t>
      </w:r>
    </w:p>
    <w:p>
      <w:pPr>
        <w:pStyle w:val="Normal"/>
        <w:rPr/>
      </w:pPr>
      <w:r>
        <w:rPr/>
        <w:t>ввести понижающие коэффициенты:</w:t>
      </w:r>
    </w:p>
    <w:p>
      <w:pPr>
        <w:pStyle w:val="Normal"/>
        <w:rPr/>
      </w:pPr>
      <w:r>
        <w:rPr/>
        <w:t xml:space="preserve">      </w:t>
      </w:r>
      <w:r>
        <w:rPr/>
        <w:t>-0,5 для юридических лиц – арендаторов земельных участков, оказывающих услуги по агрохимическому обслуживанию сельхозпредприятий (в соответствии с использованием земельного участка по целевому назначению);</w:t>
      </w:r>
    </w:p>
    <w:p>
      <w:pPr>
        <w:pStyle w:val="Normal"/>
        <w:rPr/>
      </w:pPr>
      <w:r>
        <w:rPr/>
        <w:t xml:space="preserve">      </w:t>
      </w:r>
      <w:r>
        <w:rPr/>
        <w:t>-0,6 для юридических и физических лиц – арендаторов земельных участков под помещениями, находящимися в подвальных помещениях;</w:t>
      </w:r>
    </w:p>
    <w:p>
      <w:pPr>
        <w:pStyle w:val="Normal"/>
        <w:rPr/>
      </w:pPr>
      <w:r>
        <w:rPr/>
        <w:t xml:space="preserve">      </w:t>
      </w:r>
      <w:r>
        <w:rPr/>
        <w:t>-0,5 для юридических лиц - арендаторов земельных участков, занимающихся подготовкой молодежи к воинской службе.</w:t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м Совета депутатов Ивановского сельского поселения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от  28.12.2017   №   105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пределения арендной платы за земельные участки</w:t>
      </w:r>
    </w:p>
    <w:p>
      <w:pPr>
        <w:pStyle w:val="Normal"/>
        <w:spacing w:lineRule="atLeast" w:line="36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1.</w:t>
      </w:r>
      <w:r>
        <w:rPr>
          <w:rFonts w:eastAsia="SimSun;宋体" w:cs="Mangal"/>
          <w:b/>
          <w:kern w:val="2"/>
          <w:lang w:eastAsia="zh-CN" w:bidi="hi-IN"/>
        </w:rPr>
        <w:t xml:space="preserve"> </w:t>
      </w:r>
      <w:r>
        <w:rPr>
          <w:rFonts w:eastAsia="SimSun;宋体" w:cs="Mangal"/>
          <w:kern w:val="2"/>
          <w:lang w:eastAsia="zh-CN" w:bidi="hi-IN"/>
        </w:rPr>
        <w:t>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или государственная собственность на которые не разграничена, осуществляется на основании постановления Правительства Новгородской области от 01.03.2016 № 89 «Об утверждении Порядк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.</w:t>
      </w:r>
    </w:p>
    <w:p>
      <w:pPr>
        <w:pStyle w:val="Normal"/>
        <w:ind w:firstLine="56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2. Годовой размер арендной платы определяется по формуле:</w:t>
      </w:r>
    </w:p>
    <w:p>
      <w:pPr>
        <w:pStyle w:val="Normal"/>
        <w:jc w:val="center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АП = КС x К, гд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"/>
        <w:gridCol w:w="929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годовой размер арендной платы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С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адастровая стоимость земельного участка, находящегося в муниципальной собственности (далее - земельный участок)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эффициент, устанавливаемый в процентах от кадастровой стоимости земельного участка, определяемый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Courier New"/>
          <w:kern w:val="2"/>
          <w:lang w:eastAsia="zh-CN" w:bidi="hi-IN"/>
        </w:rPr>
      </w:pPr>
      <w:r>
        <w:rPr>
          <w:rFonts w:eastAsia="Arial" w:cs="Courier New" w:ascii="Arial" w:hAnsi="Arial"/>
          <w:kern w:val="2"/>
          <w:lang w:eastAsia="zh-CN" w:bidi="hi-IN"/>
        </w:rPr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В случае,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Normal"/>
        <w:jc w:val="center"/>
        <w:rPr/>
      </w:pPr>
      <w:r>
        <w:rPr>
          <w:rFonts w:eastAsia="Arial"/>
          <w:kern w:val="2"/>
          <w:lang w:eastAsia="zh-CN" w:bidi="hi-IN"/>
        </w:rPr>
        <w:t>АП = Ср</w:t>
      </w:r>
      <w:r>
        <w:rPr>
          <w:rFonts w:eastAsia="Arial"/>
          <w:kern w:val="2"/>
          <w:vertAlign w:val="subscript"/>
          <w:lang w:eastAsia="zh-CN" w:bidi="hi-IN"/>
        </w:rPr>
        <w:t>у</w:t>
      </w:r>
      <w:r>
        <w:rPr>
          <w:rFonts w:eastAsia="Arial"/>
          <w:kern w:val="2"/>
          <w:lang w:eastAsia="zh-CN" w:bidi="hi-IN"/>
        </w:rPr>
        <w:t xml:space="preserve"> x S x К, где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"/>
        <w:gridCol w:w="9299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АП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годовой размер арендной платы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р</w:t>
            </w:r>
            <w:r>
              <w:rPr>
                <w:rFonts w:eastAsia="Arial"/>
                <w:kern w:val="2"/>
                <w:vertAlign w:val="subscript"/>
                <w:lang w:eastAsia="zh-CN" w:bidi="hi-IN"/>
              </w:rPr>
              <w:t>у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статьей 66 Земельного кодекса Российской Федерации (руб.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S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площадь земельного участка (кв. м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rFonts w:eastAsia="Arial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-</w:t>
            </w:r>
          </w:p>
        </w:tc>
        <w:tc>
          <w:tcPr>
            <w:tcW w:w="929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Courier New"/>
                <w:kern w:val="2"/>
                <w:lang w:eastAsia="zh-CN" w:bidi="hi-IN"/>
              </w:rPr>
            </w:pPr>
            <w:r>
              <w:rPr>
                <w:rFonts w:eastAsia="Arial"/>
                <w:kern w:val="2"/>
                <w:lang w:eastAsia="zh-CN" w:bidi="hi-IN"/>
              </w:rPr>
              <w:t>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Courier New"/>
          <w:kern w:val="2"/>
          <w:lang w:eastAsia="zh-CN" w:bidi="hi-IN"/>
        </w:rPr>
      </w:pPr>
      <w:r>
        <w:rPr>
          <w:rFonts w:eastAsia="Arial" w:cs="Courier New" w:ascii="Arial" w:hAnsi="Arial"/>
          <w:kern w:val="2"/>
          <w:lang w:eastAsia="zh-CN" w:bidi="hi-IN"/>
        </w:rPr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3. Расчет размера арендной платы за земельные участки, находящиеся в муниципальной собственности или государственная собственность на которые не разграничена, производит Администрация Ивановского сельского поселения (далее - Администрация)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4. При определении размера арендной платы за земельные участки Администрация запрашивает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5. При определении годового размера арендной платы за земельные участки, находящиеся в муниципальной собственности или государственная собственность на которые не разграничена, применяются коэффициенты, установленные решением Совета депутатов Ивановского сельского поселения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6. При переоформлении юридическими лицами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, на право аренды земельных участков годовой размер арендной платы устанавливается в соответствии со статьей 3 Федерального закона от 25 октября 2001 года № 137-ФЗ «О введении в действие Земельного кодекса Российской Федерации» в размере: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двух процентов кадастровой стоимости арендуемых земельных участков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7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й, строений или сооружений, и вносится каждым арендатором отдельно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8. В случае,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9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10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с лицом, которое в соответствии с Земельным кодексом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, в случае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11. Годовой размер арендной платы за земельный участок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12. Годовой размер арендной платы за земельный участок, предоставленный в соответствии с пунктом 15 статьи 3 Федерального закона от 25 октября 2001 года № 137-ФЗ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;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13. Размер арендной платы изменяется арендодателем в одностороннем порядке не чаще одного раза в год в случаях:</w:t>
      </w:r>
    </w:p>
    <w:p>
      <w:pPr>
        <w:pStyle w:val="Normal"/>
        <w:ind w:firstLine="567"/>
        <w:jc w:val="both"/>
        <w:rPr>
          <w:rFonts w:eastAsia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изменения кадастровой стоимости земельного участка;</w:t>
      </w:r>
    </w:p>
    <w:p>
      <w:pPr>
        <w:pStyle w:val="Normal"/>
        <w:ind w:firstLine="567"/>
        <w:jc w:val="both"/>
        <w:rPr>
          <w:rFonts w:ascii="Arial" w:hAnsi="Arial" w:cs="Arial"/>
          <w:kern w:val="2"/>
          <w:lang w:eastAsia="zh-CN" w:bidi="hi-IN"/>
        </w:rPr>
      </w:pPr>
      <w:r>
        <w:rPr>
          <w:rFonts w:eastAsia="Arial"/>
          <w:kern w:val="2"/>
          <w:lang w:eastAsia="zh-CN" w:bidi="hi-IN"/>
        </w:rPr>
        <w:t>- изменения нормативных правовых актов Российской Федерации, нормативных правовых актов Новгородской области, нормативных правовых актов органов местного самоуправления, определяющих исчисление размера арендной платы, порядок и условия ее внесения.</w:t>
      </w:r>
    </w:p>
    <w:p>
      <w:pPr>
        <w:pStyle w:val="Normal"/>
        <w:ind w:firstLine="567"/>
        <w:rPr/>
      </w:pPr>
      <w:r>
        <w:rPr>
          <w:kern w:val="2"/>
          <w:lang w:eastAsia="zh-CN" w:bidi="hi-IN"/>
        </w:rPr>
        <w:t>14</w:t>
      </w:r>
      <w:r>
        <w:rPr>
          <w:rFonts w:eastAsia="SimSun;宋体" w:cs="Mangal"/>
          <w:kern w:val="2"/>
          <w:lang w:eastAsia="zh-CN" w:bidi="hi-IN"/>
        </w:rPr>
        <w:t>. Коэффициенты, устанавливаемые в особых случаях (за 1 кв.м. в год):</w:t>
      </w:r>
    </w:p>
    <w:p>
      <w:pPr>
        <w:pStyle w:val="Normal"/>
        <w:ind w:firstLine="567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 xml:space="preserve">14.1. За земельные участки, используемые физическими лицами для: </w:t>
      </w:r>
    </w:p>
    <w:p>
      <w:pPr>
        <w:pStyle w:val="Normal"/>
        <w:ind w:firstLine="567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установки и эксплуатации металлических гаражей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%;</w:t>
      </w:r>
    </w:p>
    <w:p>
      <w:pPr>
        <w:pStyle w:val="Normal"/>
        <w:ind w:firstLine="567"/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- огородничества, сенокошения, садоводства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%.</w:t>
      </w:r>
    </w:p>
    <w:p>
      <w:pPr>
        <w:pStyle w:val="Normal"/>
        <w:ind w:firstLine="567"/>
        <w:jc w:val="both"/>
        <w:rPr/>
      </w:pPr>
      <w:r>
        <w:rPr>
          <w:kern w:val="2"/>
          <w:lang w:eastAsia="zh-CN" w:bidi="hi-IN"/>
        </w:rPr>
        <w:t>14</w:t>
      </w:r>
      <w:r>
        <w:rPr>
          <w:rFonts w:eastAsia="SimSun;宋体" w:cs="Mangal"/>
          <w:kern w:val="2"/>
          <w:lang w:eastAsia="zh-CN" w:bidi="hi-IN"/>
        </w:rPr>
        <w:t>.2. За земельные участки, находящиеся в муниципальной собственности или государственная собственность на которые не разграничена, переданные в аренду юридическим лицам, реализующим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 «Об утверждении Правил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», на период не более расчетного срока окупаемости – 0%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b/>
          <w:b/>
          <w:spacing w:val="1"/>
        </w:rPr>
      </w:pPr>
      <w:r>
        <w:rPr>
          <w:b/>
          <w:spacing w:val="1"/>
        </w:rPr>
        <w:t>от   28.12.2017  № 1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1"/>
        </w:rPr>
      </w:pPr>
      <w:r>
        <w:rPr>
          <w:rFonts w:cs="Times New Roman" w:ascii="Times New Roman" w:hAnsi="Times New Roman"/>
          <w:b w:val="false"/>
          <w:spacing w:val="1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О внесении изменений в бюджет Ивановского </w:t>
      </w:r>
      <w:r>
        <w:rPr>
          <w:rFonts w:cs="Times New Roman" w:ascii="Times New Roman" w:hAnsi="Times New Roman"/>
          <w:bCs w:val="false"/>
          <w:spacing w:val="-1"/>
        </w:rPr>
        <w:t>сельского поселения на 2017 год и плановый период 2018 и 2019 годов</w:t>
      </w:r>
    </w:p>
    <w:p>
      <w:pPr>
        <w:pStyle w:val="Normal"/>
        <w:shd w:fill="FFFFFF" w:val="clear"/>
        <w:ind w:right="-3" w:hanging="0"/>
        <w:jc w:val="center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Normal"/>
        <w:shd w:fill="FFFFFF" w:val="clear"/>
        <w:ind w:right="-3" w:hanging="0"/>
        <w:rPr/>
      </w:pPr>
      <w:r>
        <w:rPr/>
        <w:t xml:space="preserve">         </w:t>
      </w:r>
      <w:bookmarkStart w:id="0" w:name="OLE_LINK2"/>
      <w:bookmarkStart w:id="1" w:name="OLE_LINK1"/>
      <w:r>
        <w:rPr>
          <w:bCs/>
        </w:rPr>
        <w:t xml:space="preserve">       </w:t>
      </w:r>
      <w:r>
        <w:rPr>
          <w:bCs/>
        </w:rPr>
        <w:t>Совет 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7.12.2016 г. № 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7 год и плановый период 2018 и 2019 годов» следующие изменения и дополнения:  </w:t>
      </w:r>
      <w:r>
        <w:rPr/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spacing w:lineRule="exact" w:line="298"/>
        <w:ind w:left="1004" w:right="509" w:hanging="720"/>
        <w:jc w:val="both"/>
        <w:rPr/>
      </w:pPr>
      <w:r>
        <w:rPr>
          <w:color w:val="000000"/>
          <w:spacing w:val="-3"/>
        </w:rPr>
        <w:t xml:space="preserve">Пункт </w:t>
      </w:r>
      <w:r>
        <w:rPr>
          <w:b/>
          <w:color w:val="000000"/>
          <w:spacing w:val="-3"/>
        </w:rPr>
        <w:t>1</w:t>
      </w:r>
      <w:r>
        <w:rPr>
          <w:color w:val="000000"/>
          <w:spacing w:val="-3"/>
        </w:rPr>
        <w:t xml:space="preserve"> изложить в  следующей редакции:</w:t>
      </w:r>
      <w:r>
        <w:rPr>
          <w:b/>
        </w:rPr>
        <w:t xml:space="preserve">  </w:t>
      </w:r>
    </w:p>
    <w:p>
      <w:pPr>
        <w:pStyle w:val="TextBodyIndent"/>
        <w:spacing w:before="120" w:after="120"/>
        <w:ind w:left="142" w:hanging="0"/>
        <w:rPr>
          <w:spacing w:val="-3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Установить основные характеристики бюджета Ивановского сельского поселения   на 2017 год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гнозируемый общий объем доходов бюджета Ивановского сельского поселения в сумме 11500,6 тыс. рубл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Ивановского сельского поселения в сумме 11532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3"/>
        </w:rPr>
        <w:t xml:space="preserve">3) </w:t>
      </w:r>
      <w:r>
        <w:rPr>
          <w:rFonts w:cs="Times New Roman" w:ascii="Times New Roman" w:hAnsi="Times New Roman"/>
        </w:rPr>
        <w:t>дефицит бюджета сельского поселения на 2017 год в сумме 32 тыс.рублей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  <w:bookmarkEnd w:id="1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2.  Приложение 1 изложить в следующей редакции: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 xml:space="preserve">Прогнозируемые поступления доходов в бюджет Ивановского сельского  поселения на 2017 год </w:t>
      </w:r>
      <w:r>
        <w:rPr/>
        <w:t>и плановый период 2018 и 2019 годов»</w:t>
      </w:r>
    </w:p>
    <w:p>
      <w:pPr>
        <w:pStyle w:val="Normal"/>
        <w:jc w:val="right"/>
        <w:rPr/>
      </w:pPr>
      <w:r>
        <w:rPr/>
        <w:t>Сумма (тыс. рублей)</w:t>
      </w:r>
    </w:p>
    <w:p>
      <w:pPr>
        <w:pStyle w:val="Normal"/>
        <w:jc w:val="right"/>
        <w:rPr/>
      </w:pPr>
      <w:r>
        <w:rPr/>
      </w:r>
    </w:p>
    <w:tbl>
      <w:tblPr>
        <w:tblW w:w="9891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1,8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2999910804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05pt0p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у поселения на обучение работников муниципальных учреждений, подведомственным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20229999107155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2024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3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2024999910714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024999910</w:t>
            </w:r>
            <w:r>
              <w:rPr>
                <w:bCs/>
                <w:spacing w:val="-5"/>
              </w:rPr>
              <w:t>7136</w:t>
            </w:r>
            <w:r>
              <w:rPr/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</w:tbl>
    <w:p>
      <w:pPr>
        <w:pStyle w:val="Heading7"/>
        <w:spacing w:lineRule="exact" w:line="2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  <w:bookmarkStart w:id="2" w:name="RANGE!A1%3AF181"/>
      <w:bookmarkStart w:id="3" w:name="RANGE!A1%3AF181"/>
      <w:bookmarkEnd w:id="3"/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Приложение 4</w:t>
      </w:r>
      <w:r>
        <w:rPr>
          <w:color w:val="000000"/>
        </w:rPr>
        <w:t xml:space="preserve"> </w:t>
      </w:r>
      <w:r>
        <w:rPr/>
        <w:t xml:space="preserve">«Безвозмездные поступления» </w:t>
      </w:r>
      <w:r>
        <w:rPr>
          <w:color w:val="000000"/>
        </w:rPr>
        <w:t xml:space="preserve">изложить </w:t>
      </w:r>
      <w:r>
        <w:rPr/>
        <w:t>в следующей редакци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8220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5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у поселения на обучение работников муниципальных учреждений, подведомственным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  <w:r>
        <w:rPr/>
        <w:t>1.3 Приложение 5 изложить в прилагаемой  редакции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/>
        <w:t xml:space="preserve">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color w:val="000000"/>
        </w:rPr>
        <w:t>и плановый период 2018 и 2019 годов»</w:t>
      </w:r>
    </w:p>
    <w:p>
      <w:pPr>
        <w:pStyle w:val="Normal"/>
        <w:jc w:val="right"/>
        <w:rPr>
          <w:b/>
          <w:b/>
          <w:bCs/>
        </w:rPr>
      </w:pPr>
      <w:r>
        <w:rPr/>
        <w:t>(тыс. рубл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4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22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300 </w:t>
            </w:r>
          </w:p>
          <w:p>
            <w:pPr>
              <w:pStyle w:val="Normal"/>
              <w:jc w:val="center"/>
              <w:rPr/>
            </w:pPr>
            <w:r>
              <w:rPr/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0.</w:t>
            </w: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1,8</w:t>
            </w:r>
          </w:p>
        </w:tc>
      </w:tr>
    </w:tbl>
    <w:p>
      <w:pPr>
        <w:pStyle w:val="Heading7"/>
        <w:spacing w:lineRule="exact" w:line="280"/>
        <w:ind w:right="99" w:hanging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1.4  Приложение 6 изложить в следующей редакции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: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rFonts w:eastAsia="Calibri"/>
          <w:b/>
          <w:bCs/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«</w:t>
      </w:r>
      <w:r>
        <w:rPr>
          <w:b/>
          <w:sz w:val="20"/>
          <w:szCs w:val="20"/>
          <w:lang w:val="ru-RU"/>
        </w:rPr>
        <w:t>Ведомственная структура расходов бюджета Ивановского сельского поселения на 2017 год и плановый период 2018 и 2019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4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highlight w:val="yellow"/>
              </w:rPr>
              <w:t>2</w:t>
            </w:r>
            <w:r>
              <w:rPr>
                <w:color w:val="000000"/>
              </w:rPr>
              <w:t>6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3</w:t>
            </w: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0.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1</w:t>
            </w:r>
            <w:r>
              <w:rPr>
                <w:b/>
              </w:rPr>
              <w:t>3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1,4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85" w:leader="none"/>
        </w:tabs>
        <w:rPr>
          <w:lang w:eastAsia="ar-SA"/>
        </w:rPr>
      </w:pPr>
      <w:r>
        <w:rPr>
          <w:bCs/>
        </w:rPr>
        <w:t xml:space="preserve">  </w:t>
      </w:r>
      <w:r>
        <w:rPr>
          <w:bCs/>
        </w:rPr>
        <w:t>1.5   Приложение 9 «</w:t>
      </w:r>
      <w:r>
        <w:rPr/>
        <w:t>Источники внутреннего финансирования   дефицита бюджета сельского поселения на 2017 год»</w:t>
      </w:r>
      <w:r>
        <w:rPr>
          <w:lang w:eastAsia="ar-SA"/>
        </w:rPr>
        <w:t xml:space="preserve">   изложить в прилагаемой редакции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lang w:eastAsia="ar-SA"/>
        </w:rPr>
        <w:t xml:space="preserve">                          </w:t>
      </w:r>
    </w:p>
    <w:p>
      <w:pPr>
        <w:pStyle w:val="Normal"/>
        <w:jc w:val="right"/>
        <w:rPr/>
      </w:pPr>
      <w:r>
        <w:rPr>
          <w:b/>
          <w:lang w:eastAsia="ar-SA"/>
        </w:rPr>
        <w:t xml:space="preserve">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jc w:val="right"/>
        <w:rPr/>
      </w:pPr>
      <w:r>
        <w:rPr/>
        <w:t>«О бюджете Ива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7 год</w:t>
      </w:r>
      <w:r>
        <w:rPr>
          <w:color w:val="000000"/>
        </w:rPr>
        <w:t xml:space="preserve"> и плановый период 2018 и 2019 годов</w:t>
      </w:r>
      <w:r>
        <w:rPr/>
        <w:t xml:space="preserve">»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</w:t>
      </w:r>
      <w:r>
        <w:rPr>
          <w:b/>
        </w:rPr>
        <w:t xml:space="preserve">Источники внутреннего финансирования </w:t>
      </w:r>
      <w:r>
        <w:rPr/>
        <w:t xml:space="preserve">  </w:t>
      </w:r>
      <w:r>
        <w:rPr>
          <w:b/>
        </w:rPr>
        <w:t>дефицита бюджета сельского поселения на 2017 год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4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сточника </w:t>
            </w:r>
          </w:p>
          <w:p>
            <w:pPr>
              <w:pStyle w:val="Normal"/>
              <w:rPr/>
            </w:pPr>
            <w:r>
              <w:rPr/>
              <w:t xml:space="preserve">внутреннего финансирования </w:t>
            </w:r>
          </w:p>
          <w:p>
            <w:pPr>
              <w:pStyle w:val="Normal"/>
              <w:rPr/>
            </w:pPr>
            <w:r>
              <w:rPr/>
              <w:t xml:space="preserve">дефицита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группы, подгруппы, статьи и </w:t>
            </w:r>
          </w:p>
          <w:p>
            <w:pPr>
              <w:pStyle w:val="Normal"/>
              <w:rPr/>
            </w:pPr>
            <w:r>
              <w:rPr/>
              <w:t>вида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рочих остатков средств бюджета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120"/>
        <w:rPr/>
      </w:pPr>
      <w:r>
        <w:rPr>
          <w:sz w:val="20"/>
          <w:szCs w:val="20"/>
          <w:lang w:val="ru-RU"/>
        </w:rPr>
        <w:t>1.6. Опубликовать настоящее решение в муниципальной  газете «Ивановский вестник»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                       </w:t>
      </w:r>
      <w:r>
        <w:rPr>
          <w:b/>
        </w:rPr>
        <w:t>Д.В. Михай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8.12.2017  №   107  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>О рассмотрении протеста заместителя Старорусского межрайонного прокурора от 24.11.2017 № 7-2-20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мотрев протест заместителя Старорусского межрайонного прокурора от 24.11.2017 № 7-2-2017 «На решение Совета  депутатов от 15.09.2017 № 95 «О внесении изменений в Устав  Ивановского сельского поселения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1. Протест заместителя Старорусского межрайонного прокурора от 24.11.2017 № 7-2-2017 «На решение Совета  депутатов от 15.09.2017 № 95 «О внесении изменений в Устав  Ивановского сельского поселения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Поручить Администрации Ивановского сельского поселения подготовить соответствующие изменения в Устав Ивановского сельского поселения с целью приве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Опубликовать настоящее решение в муниципальной 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Д.В. Михайл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b/>
          <w:b/>
          <w:spacing w:val="1"/>
        </w:rPr>
      </w:pPr>
      <w:r>
        <w:rPr>
          <w:b/>
          <w:spacing w:val="1"/>
        </w:rPr>
        <w:t>от  28.12.2017      № 108</w:t>
      </w:r>
    </w:p>
    <w:p>
      <w:pPr>
        <w:pStyle w:val="Normal"/>
        <w:shd w:fill="FFFFFF" w:val="clear"/>
        <w:ind w:right="-3" w:hanging="0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>О бюджете Ивановского сельского поселения на 2018 год и плановый период 2019 и 2020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оответствии с Бюджетным кодексом Российской Федерации, Уставом Ивановского сельского поселения,  Совет депутатов Ивановского сельского поселения</w:t>
      </w:r>
    </w:p>
    <w:p>
      <w:pPr>
        <w:pStyle w:val="Style52"/>
        <w:rPr/>
      </w:pPr>
      <w:r>
        <w:rPr>
          <w:rFonts w:cs="Times New Roman" w:ascii="Times New Roman" w:hAnsi="Times New Roman"/>
          <w:b/>
          <w:sz w:val="20"/>
          <w:szCs w:val="20"/>
        </w:rPr>
        <w:t>РЕШИЛ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5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становить основные характеристики бюджета Ивановского сельского поселения   на 2018 год: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>1) прогнозируемый общий объем доходов бюджета Ивановского сельского поселения в сумме 10110,6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 рублей;</w:t>
      </w:r>
    </w:p>
    <w:p>
      <w:pPr>
        <w:pStyle w:val="Style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бщий объем расходов бюджета Ивановского сельского поселения в сумме 10110,6 тыс. рублей;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. Утвердить основные характеристики бюджета Ивановского  сельского поселения на 2019 год и на 2020 год: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>1) прогнозируемый общий объем доходов бюджета Ивановского сельского поселения на 2019 год в сумме  8607 тыс. рублей, на 2020 год в сумме 8704,4 рубля;</w:t>
      </w:r>
    </w:p>
    <w:p>
      <w:pPr>
        <w:pStyle w:val="Style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бщий объем расходов бюджета Ивановского сельского поселения  на 2019 год в сумме 8607 тыс. рублей, на 2020 год в сумме 8704,4 руб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ить в пределах прогнозируемого общего объема доходов бюджета Ивановского сельского поселения, утвержденного пунктом 1 настоящего решения, прогнозируемые поступления доходов в  бюджет Ивановского сельского поселения на 2018 год и плановый период 2019 и 2020 годов согласно Приложению 1 </w:t>
      </w:r>
      <w:r>
        <w:rPr>
          <w:rStyle w:val="Style28"/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настоящему решению.</w:t>
      </w:r>
    </w:p>
    <w:p>
      <w:pPr>
        <w:pStyle w:val="Style5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3. Установить, что остатки средств бюджета Ивановского сельского поселения на 1 января 2018 года в полном объеме могут направляться на покрытие временных кассовых разрывов, возникающих при исполнении бюджета Ивановского сельского поселения в  2018 году.</w:t>
      </w:r>
    </w:p>
    <w:p>
      <w:pPr>
        <w:pStyle w:val="Style5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4. В соответствии с пунктом 2 статьи 184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Бюджетного кодекса Российской Федерации утвердить нормативы отчислений доходов в бюджет Ивановского сельского поселения на 2018 год и плановый период 2019 и 2020 годов согласно Приложению 2 к настоящему решению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5. Утвердить перечень главных администраторов доходов бюджета Ивановского сельского поселени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гласно</w:t>
      </w:r>
      <w:r>
        <w:rPr>
          <w:rFonts w:cs="Times New Roman" w:ascii="Times New Roman" w:hAnsi="Times New Roman"/>
          <w:sz w:val="20"/>
          <w:szCs w:val="20"/>
        </w:rPr>
        <w:t xml:space="preserve"> Приложению 3 к настоящему  решению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6. Операции со средствами, поступающими во временное распоряжение получателей средств бюджета  Ивановского сельского поселения в соответствии с нормативными правовыми актами Российской Федерации, нормативными правовыми актами Ивановского сельского поселения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Style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7.Установить объем безвозмездных поступлений из бюджета муниципального района на 2018 год и плановый период 2019 и 2020 годов согласно Приложению 4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твердить распределение бюджетных ассигнований по разделам и подразделам, целевым статьям и видам  расходов классификации расходов бюджета на 2018 год и плановый период 2019 и 2020 годов  согласно Приложению 5 к настоящему решению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твердить ведомственную структуру расходов бюджета Ивановского  сельского поселения на 2018 год  и плановый период 2019 и 2020 годов согласно Приложению 6 к настоящему решению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становить, что получатель средств бюджета Ивановского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50 процентов от суммы договора (контракта), если иной размер авансовых платежей не установлен законодательством Российской Федерации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1. Принять за основу расчет нормативных расходов на финансирование жилищно-коммунального хозяйства области, учитываемый при формировании показателей межбюджетных отношений с бюджетами поселений и  муниципальных районов согласно Приложению 7 к настоящему решению.</w:t>
      </w:r>
    </w:p>
    <w:p>
      <w:pPr>
        <w:pStyle w:val="Style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2. Утвердить объем бюджетных ассигнований муниципального дорожного фонда на 2018 год 460 тыс. руб.,  плановый период 2019 -460 тыс.руб. и 2020 годов  в сумме 460 тыс. рублей, 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становить, что субсидии некоммерческим организациям, не являющимися государственными (муниципальными) учреждениями предоставляются в порядке, установленном Администрацией сельского поселения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Объем финансирования мероприятий в области культуры определяется муниципальным заданием бюджетного (автономного) учреждения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твердить нормативные расходы на дорожную деятельность в отношении автомобильных дорог местного значения в границах населенных пунктов поселений и вне границ населенных пунктов в границах муниципального района,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- 100% поступлений доходов по акцизам на ГСМ. 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твердить нормативные расходы на организацию благоустройства территории поселений (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18 год  и плановый период 2019 и 2020 годов на одного жителя  в сумме 257 рублей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7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становить объем межбюджетных трансфертов, передаваемых Администрации Старорусского муниципального района на 2018 год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плановый период 2019 и 2020 годов </w:t>
      </w:r>
      <w:r>
        <w:rPr>
          <w:rFonts w:cs="Times New Roman" w:ascii="Times New Roman" w:hAnsi="Times New Roman"/>
          <w:sz w:val="20"/>
          <w:szCs w:val="20"/>
        </w:rPr>
        <w:t xml:space="preserve"> согласно Приложению 8 к настоящему решению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8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Установить на 2018 год и плановый период 2019 и 2020 годов  для расчета средств по возмещению расходов, связанных со служебными командировками на  территории Российской Федерации, органам местного самоуправления Ивановского сельского поселения и организациям, финансируемым за счет средств бюджета сельского поселения, размер суточных за каждый день нахождения в служебной командировке в городах Москва и Санкт-Петербург – 700 рублей, в прочих населенных пунктах – 350 рублей.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Опубликовать настоящее решение в муниципальной  газете «Ивановский вестник»</w:t>
      </w:r>
    </w:p>
    <w:p>
      <w:pPr>
        <w:pStyle w:val="Style52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Настоящее решение вступает в силу с 1 января 2018 года.</w:t>
      </w:r>
    </w:p>
    <w:p>
      <w:pPr>
        <w:pStyle w:val="Style5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2"/>
        <w:rPr>
          <w:sz w:val="20"/>
          <w:szCs w:val="20"/>
        </w:rPr>
      </w:pPr>
      <w:r>
        <w:rPr>
          <w:b/>
          <w:sz w:val="20"/>
          <w:szCs w:val="20"/>
        </w:rPr>
        <w:t>Глава сельского поселения                                              Д.В. Михайлов</w:t>
      </w:r>
    </w:p>
    <w:p>
      <w:pPr>
        <w:pStyle w:val="Style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на 2018 год </w:t>
      </w:r>
      <w:r>
        <w:rPr/>
        <w:t>и плановый период 2019 и 2020 годов</w:t>
      </w:r>
      <w:r>
        <w:rPr>
          <w:color w:val="000000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Прогнозируемые поступления доходов в бюджет Ивановского сельского  поселения на 2018 год </w:t>
      </w:r>
      <w:r>
        <w:rPr>
          <w:b/>
        </w:rPr>
        <w:t>и плановый период 2019 и 2020 годов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2126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4,4</w:t>
            </w:r>
          </w:p>
        </w:tc>
      </w:tr>
      <w:tr>
        <w:trPr>
          <w:trHeight w:val="3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6,8</w:t>
            </w:r>
          </w:p>
        </w:tc>
      </w:tr>
      <w:tr>
        <w:trPr>
          <w:trHeight w:val="3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7,6</w:t>
            </w:r>
          </w:p>
        </w:tc>
      </w:tr>
      <w:tr>
        <w:trPr>
          <w:trHeight w:val="6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8,9</w:t>
            </w:r>
          </w:p>
        </w:tc>
      </w:tr>
      <w:tr>
        <w:trPr>
          <w:trHeight w:val="330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8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5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5578,9</w:t>
            </w:r>
          </w:p>
        </w:tc>
      </w:tr>
      <w:tr>
        <w:trPr>
          <w:trHeight w:val="67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</w:tr>
      <w:tr>
        <w:trPr>
          <w:trHeight w:val="408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2999910715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408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2999910800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29999108044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7</w:t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20204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1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</w:t>
            </w:r>
            <w:r>
              <w:rPr>
                <w:bCs/>
              </w:rPr>
              <w:t>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4999101003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4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20204014100000151</w:t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pacing w:val="-3"/>
        </w:rPr>
      </w:pPr>
      <w:r>
        <w:rPr>
          <w:spacing w:val="-3"/>
        </w:rPr>
      </w:r>
    </w:p>
    <w:p>
      <w:pPr>
        <w:pStyle w:val="Heading1"/>
        <w:spacing w:before="80" w:after="60"/>
        <w:ind w:left="15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  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Ивановского сель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поселения на 2018 год </w:t>
      </w:r>
      <w:r>
        <w:rPr/>
        <w:t>и плановый период 2019 и 2020 годов</w:t>
      </w:r>
      <w:r>
        <w:rPr>
          <w:color w:val="000000"/>
        </w:rPr>
        <w:t>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5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ы отчислений доходов в бюджет поселения на 2018 год</w:t>
      </w:r>
    </w:p>
    <w:p>
      <w:pPr>
        <w:pStyle w:val="Style5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2019 и 2020 годов</w:t>
      </w:r>
    </w:p>
    <w:p>
      <w:pPr>
        <w:pStyle w:val="Style5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6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819"/>
        <w:gridCol w:w="1134"/>
        <w:gridCol w:w="992"/>
        <w:gridCol w:w="992"/>
        <w:gridCol w:w="8222"/>
        <w:gridCol w:w="8222"/>
      </w:tblGrid>
      <w:tr>
        <w:trPr>
          <w:trHeight w:val="18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      классификации </w:t>
              <w:br/>
              <w:t xml:space="preserve">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числений  </w:t>
              <w:br/>
              <w:t>доходов в бюджет поселения  (%)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0 г.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01 020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/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3 022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Доходы от уплаты акцизов на автомобильный бензин, дизельное топливо, моторные масла, прямогонный бензин 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/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/>
              <w:t>1 06 01030 10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/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/>
              <w:t>1 06 06013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</w:rPr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0605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/>
              <w:t>1 06 0602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09 04000 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09 0405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 НАХОДЯЩЕГОСЯ В МУНИЦИПАЛЬНОЙ СОБСТВЕН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2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размещения средств </w:t>
              <w:br/>
              <w:t xml:space="preserve">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06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АДМИНИСТРАТИВ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108" w:right="-108" w:hanging="0"/>
              <w:jc w:val="both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1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 САНКЦИЙ ВОЗМЕЩЕНИЕ УЩЕР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1000 0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21050 10 0000 14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iCs/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0 10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1 16 33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2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7"/>
        <w:spacing w:lineRule="exact" w:line="280"/>
        <w:ind w:left="6660" w:firstLine="1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на 2018 год</w:t>
      </w:r>
      <w:r>
        <w:rPr/>
        <w:t xml:space="preserve"> и плановый период 2019 и 2020 годов</w:t>
      </w:r>
      <w:r>
        <w:rPr>
          <w:color w:val="000000"/>
        </w:rPr>
        <w:t>»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>Перечень главных администраторов доходов бюджета посе</w:t>
      </w:r>
      <w:r>
        <w:rPr/>
        <w:t>ления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582"/>
        <w:gridCol w:w="6773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Администрация       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jc w:val="center"/>
              <w:outlineLvl w:val="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вановского сельского поселения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0 01 1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 020 01 4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Государственная пошлина за совершение четырех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09 045 1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4 02 052 10 0000 4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4"/>
              <w:rPr/>
            </w:pPr>
            <w:r>
              <w:rPr/>
              <w:t xml:space="preserve"> </w:t>
            </w: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 053 10 0000 4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4 02053 10 0000 4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  <w:t xml:space="preserve">  </w:t>
            </w:r>
            <w:r>
              <w:rPr/>
              <w:t>1 14 06025 10 0000 4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 02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енежные взыскания (штрафы) за нарушения бюджетного законодательства (в частности бюджетов сельских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23 051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32 00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сельских поселений)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33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6 90 050 10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7 01 050 1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Невыясненные поступления, зачисляемые в бюджет сельских 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15 001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15 002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19 999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202 20  051 10 0000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29 999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35 118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30 024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40 014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 49 999 10 0000 15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8 05 000 1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Приложение 4</w:t>
      </w:r>
      <w:r>
        <w:rPr>
          <w:color w:val="000000"/>
        </w:rPr>
        <w:t xml:space="preserve"> к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на 2018 год и плановый период 2019 и 2020 годов 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tabs>
          <w:tab w:val="clear" w:pos="708"/>
          <w:tab w:val="left" w:pos="6262" w:leader="none"/>
        </w:tabs>
        <w:rPr/>
      </w:pPr>
      <w:r>
        <w:rPr/>
        <w:tab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92"/>
        <w:gridCol w:w="851"/>
      </w:tblGrid>
      <w:tr>
        <w:trPr>
          <w:trHeight w:val="4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      Всего</w:t>
            </w: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7,6</w:t>
            </w:r>
          </w:p>
        </w:tc>
      </w:tr>
      <w:tr>
        <w:trPr>
          <w:trHeight w:val="7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Дотации бюджетам субъектов РФ и муниципальных образований. </w:t>
            </w: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8,9</w:t>
            </w:r>
          </w:p>
        </w:tc>
      </w:tr>
      <w:tr>
        <w:trPr>
          <w:trHeight w:val="83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на выполнение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</w:tr>
      <w:tr>
        <w:trPr>
          <w:trHeight w:val="2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поселений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  <w:t xml:space="preserve">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5</w:t>
        <w:tab/>
      </w:r>
    </w:p>
    <w:p>
      <w:pPr>
        <w:pStyle w:val="Normal"/>
        <w:jc w:val="right"/>
        <w:rPr/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на 2018 год и плановый период 2019 и 2020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на 2018 год </w:t>
      </w:r>
      <w:r>
        <w:rPr>
          <w:b/>
          <w:color w:val="000000"/>
        </w:rPr>
        <w:t>и плановый период 2019 и 2020 годов</w:t>
      </w:r>
    </w:p>
    <w:p>
      <w:pPr>
        <w:pStyle w:val="Normal"/>
        <w:jc w:val="right"/>
        <w:rPr/>
      </w:pPr>
      <w:r>
        <w:rPr>
          <w:b/>
          <w:bCs/>
        </w:rPr>
        <w:t>(тыс. рублей)</w:t>
      </w:r>
      <w:r>
        <w:rPr/>
        <w:t xml:space="preserve"> </w:t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2"/>
        <w:gridCol w:w="472"/>
        <w:gridCol w:w="920"/>
        <w:gridCol w:w="567"/>
        <w:gridCol w:w="876"/>
        <w:gridCol w:w="933"/>
        <w:gridCol w:w="958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6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</w:tr>
      <w:tr>
        <w:trPr>
          <w:trHeight w:val="104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6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7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7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/>
              <w:t xml:space="preserve">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,8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</w:tr>
      <w:tr>
        <w:trPr>
          <w:trHeight w:val="29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300 </w:t>
            </w:r>
          </w:p>
          <w:p>
            <w:pPr>
              <w:pStyle w:val="Normal"/>
              <w:jc w:val="center"/>
              <w:rPr/>
            </w:pPr>
            <w:r>
              <w:rPr/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Жилищно – коммунальное хозяйство на территории Ивановского сельского поселения на 2014-2016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8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населения Ивановского сельского поселения питьевой водой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6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8,3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8,3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4,3</w:t>
            </w:r>
          </w:p>
        </w:tc>
      </w:tr>
      <w:tr>
        <w:trPr>
          <w:trHeight w:val="5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1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10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4,4</w:t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/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6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на 2018 год и плановый период 2019 и 2020 годов»</w:t>
      </w:r>
    </w:p>
    <w:p>
      <w:pPr>
        <w:pStyle w:val="Heading7"/>
        <w:spacing w:lineRule="exact" w:line="280"/>
        <w:rPr>
          <w:sz w:val="20"/>
          <w:szCs w:val="20"/>
          <w:lang w:val="ru-RU"/>
        </w:rPr>
      </w:pPr>
      <w:r>
        <w:rPr>
          <w:rFonts w:eastAsia="Calibri"/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Ведомственная структура расходов бюджета Ивановского сельского поселения на 2018 год и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Частичная компенсация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градостроительной деятельности на территории Ивановского сельского поселения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рофилактика терроризма и экстремизма в Ивановском сельском поселении на 2014-2016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300 </w:t>
            </w:r>
          </w:p>
          <w:p>
            <w:pPr>
              <w:pStyle w:val="Normal"/>
              <w:jc w:val="center"/>
              <w:rPr/>
            </w:pPr>
            <w:r>
              <w:rPr/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Жилищно – коммунальное хозяйство на территории Ивановского сельского поселения на 2014-2016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организация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 за счет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</w:t>
            </w: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7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финансирование организации </w:t>
            </w:r>
            <w:r>
              <w:rPr>
                <w:b/>
              </w:rPr>
              <w:t>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2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8,3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4,3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4,4</w:t>
            </w:r>
          </w:p>
        </w:tc>
      </w:tr>
    </w:tbl>
    <w:p>
      <w:pPr>
        <w:pStyle w:val="Heading7"/>
        <w:spacing w:lineRule="exact" w:line="280"/>
        <w:ind w:right="99" w:hanging="0"/>
        <w:rPr/>
      </w:pPr>
      <w:r>
        <w:rPr>
          <w:rFonts w:eastAsia="Calibri"/>
          <w:b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ar-SA"/>
        </w:rPr>
        <w:t xml:space="preserve">                      </w:t>
      </w:r>
    </w:p>
    <w:p>
      <w:pPr>
        <w:pStyle w:val="Normal"/>
        <w:suppressAutoHyphens w:val="true"/>
        <w:ind w:left="6240" w:hanging="1125"/>
        <w:jc w:val="right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риложение 7</w:t>
      </w:r>
    </w:p>
    <w:p>
      <w:pPr>
        <w:pStyle w:val="Normal"/>
        <w:jc w:val="right"/>
        <w:rPr/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color w:val="000000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бюджете Иванов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на 2018 год и плановый период 2019 и 2020 годов»</w:t>
      </w:r>
      <w:r>
        <w:rPr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ind w:left="624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-КОММУНАЛЬНОГО ХОЗЯЙСТВА ОБЛАСТИ НА 2017 ГОД И ПЛАНОВЫЙ ПЕРИОД 2018 И 2019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3215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413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Э - тариф на электроэнергию.</w:t>
      </w:r>
      <w:r>
        <w:rPr>
          <w:lang w:eastAsia="ar-SA"/>
        </w:rPr>
        <w:t xml:space="preserve">      </w:t>
      </w:r>
    </w:p>
    <w:p>
      <w:pPr>
        <w:pStyle w:val="Normal"/>
        <w:suppressAutoHyphens w:val="true"/>
        <w:ind w:left="5100" w:hanging="0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Приложение 8                                                                                     к решению   Совета депутатов                              Ивановского сельского поселения                                                                            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 xml:space="preserve">«О бюджете Ивановск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</w:t>
      </w:r>
      <w:r>
        <w:rPr>
          <w:lang w:eastAsia="ar-SA"/>
        </w:rPr>
        <w:t xml:space="preserve">на  2018 год </w:t>
      </w:r>
      <w:r>
        <w:rPr>
          <w:color w:val="000000"/>
        </w:rPr>
        <w:t>и плановый период 2019 и 2020 годов</w:t>
      </w:r>
      <w:r>
        <w:rPr>
          <w:lang w:eastAsia="ar-SA"/>
        </w:rPr>
        <w:t xml:space="preserve">»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бъем межбюджетных трансфертов передаваемых в бюджет Старорусского муниципального района на 2018 год </w:t>
      </w:r>
      <w:r>
        <w:rPr>
          <w:b/>
          <w:color w:val="000000"/>
        </w:rPr>
        <w:t>и плановый период 2019 и 2020 годов</w:t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b/>
          <w:bCs/>
          <w:lang w:eastAsia="ar-SA"/>
        </w:rPr>
        <w:t xml:space="preserve"> </w:t>
      </w:r>
      <w:r>
        <w:rPr>
          <w:bCs/>
          <w:lang w:eastAsia="ar-SA"/>
        </w:rPr>
        <w:t>(тыс. рублей)</w:t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Cs/>
          <w:lang w:eastAsia="ar-SA"/>
        </w:rPr>
      </w:r>
    </w:p>
    <w:tbl>
      <w:tblPr>
        <w:tblW w:w="927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403"/>
        <w:gridCol w:w="1418"/>
        <w:gridCol w:w="1417"/>
      </w:tblGrid>
      <w:tr>
        <w:trPr>
          <w:trHeight w:val="310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Наименование 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Сумма</w:t>
            </w:r>
          </w:p>
        </w:tc>
      </w:tr>
      <w:tr>
        <w:trPr>
          <w:trHeight w:val="310" w:hRule="atLeast"/>
        </w:trPr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0 год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финансирование расходных обязательств на содержание контрольно - счетной Пала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1,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ar-SA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 28.12.2017  г.  № 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Развитие культуры на территории Ивановского сельского поселения на 2014-2020  годы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Внести в муниципальную программу «</w:t>
      </w:r>
      <w:r>
        <w:rPr>
          <w:bCs/>
        </w:rPr>
        <w:t>Развитие культуры на территории Иван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>на 2014-2020 годы»</w:t>
      </w:r>
      <w:r>
        <w:rPr/>
        <w:t>, утвержденную постановлением Администрации поселения от 15.11.2013 № 158, следующие изменения:</w:t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1. Раздел 7 паспорта Программы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9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1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М</w:t>
      </w:r>
      <w:r>
        <w:rPr>
          <w:rFonts w:eastAsia="Lucida Sans Unicode"/>
          <w:kern w:val="2"/>
          <w:lang w:eastAsia="zh-CN" w:bidi="hi-IN"/>
        </w:rPr>
        <w:t xml:space="preserve">ероприятия муниципальной программы </w:t>
      </w:r>
      <w:r>
        <w:rPr>
          <w:rFonts w:eastAsia="Arial Unicode MS" w:cs="Mangal"/>
          <w:kern w:val="2"/>
          <w:lang w:eastAsia="zh-CN" w:bidi="hi-IN"/>
        </w:rPr>
        <w:t>изложить в новой редакции согласно приложению 1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117" w:leader="none"/>
        </w:tabs>
        <w:rPr>
          <w:rFonts w:eastAsia="Arial Unicode MS" w:cs="Mangal"/>
          <w:b/>
          <w:b/>
          <w:lang w:eastAsia="zh-CN" w:bidi="hi-IN"/>
        </w:rPr>
      </w:pPr>
      <w:r>
        <w:rPr>
          <w:rFonts w:eastAsia="Arial Unicode MS" w:cs="Mangal"/>
          <w:b/>
          <w:lang w:eastAsia="zh-CN" w:bidi="hi-IN"/>
        </w:rPr>
        <w:t>Глава администрации</w:t>
        <w:tab/>
        <w:t>Д.В. Михайлов</w:t>
      </w:r>
    </w:p>
    <w:p>
      <w:pPr>
        <w:pStyle w:val="Normal"/>
        <w:rPr>
          <w:rFonts w:eastAsia="Arial Unicode MS" w:cs="Mangal"/>
          <w:b/>
          <w:b/>
          <w:lang w:eastAsia="zh-CN" w:bidi="hi-IN"/>
        </w:rPr>
      </w:pPr>
      <w:r>
        <w:rPr>
          <w:rFonts w:eastAsia="Arial Unicode MS" w:cs="Mangal"/>
          <w:b/>
          <w:lang w:eastAsia="zh-CN" w:bidi="hi-IN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8" w:right="562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55" w:leader="none"/>
        </w:tabs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>Приложение 1.</w:t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М</w:t>
      </w:r>
      <w:r>
        <w:rPr>
          <w:rFonts w:eastAsia="Lucida Sans Unicode"/>
          <w:b/>
          <w:kern w:val="2"/>
          <w:lang w:eastAsia="zh-CN" w:bidi="hi-IN"/>
        </w:rPr>
        <w:t xml:space="preserve">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«Развитие культуры на территории Ивановского сельского поселения  на 2014-2020  годы»</w:t>
      </w:r>
    </w:p>
    <w:tbl>
      <w:tblPr>
        <w:tblW w:w="1574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654"/>
        <w:gridCol w:w="99"/>
        <w:gridCol w:w="1165"/>
        <w:gridCol w:w="111"/>
        <w:gridCol w:w="1022"/>
        <w:gridCol w:w="1312"/>
        <w:gridCol w:w="1210"/>
        <w:gridCol w:w="66"/>
        <w:gridCol w:w="784"/>
        <w:gridCol w:w="67"/>
        <w:gridCol w:w="784"/>
        <w:gridCol w:w="66"/>
        <w:gridCol w:w="815"/>
        <w:gridCol w:w="720"/>
        <w:gridCol w:w="720"/>
        <w:gridCol w:w="720"/>
        <w:gridCol w:w="72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t>пп</w:t>
            </w:r>
          </w:p>
        </w:tc>
        <w:tc>
          <w:tcPr>
            <w:tcW w:w="4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 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полнение управленческих и исполнительно – распорядительных функций в сфере культуры на территории Ива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 </w:t>
            </w:r>
            <w:r>
              <w:rPr/>
              <w:t>Обеспечение финансирования расходов по нормативам на выполнение  муниципального  задания путём предоставления субсидий  бюджетному учреждению культуры,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бсидии  бюджета поселения  субсидии на иные цел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8,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4,3</w:t>
            </w:r>
          </w:p>
        </w:tc>
      </w:tr>
      <w:tr>
        <w:trPr>
          <w:trHeight w:val="7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звитие и укрепление материально-технической базы СДК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бюджет сельского поселен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Профессиональная подготовка и повышение квалификации работн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бюджет сельского посе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4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Обеспечение жителей услугам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роведение культурно-массовых мероприяти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аздника «День Деревни»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.2.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.3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«Дня пожилого человека»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567" w:gutter="0" w:header="567" w:top="709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 28.12.2017  г. № 1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  <w:color w:val="000000"/>
        </w:rPr>
        <w:t>Повышение эффективности бюджетных расходов Ивановского сельского поселения на 2014-2020 годы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</w:t>
      </w:r>
      <w:r>
        <w:rPr>
          <w:color w:val="000000"/>
        </w:rPr>
        <w:t>Повышение эффективности бюджетных расходов Ивановского сельского поселения на 2014-2020 годы</w:t>
      </w:r>
      <w:r>
        <w:rPr>
          <w:bCs/>
        </w:rPr>
        <w:t>»</w:t>
      </w:r>
      <w:r>
        <w:rPr/>
        <w:t>, утвержденную постановлением Администрации поселения от 26.06.2014 № 65,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</w:t>
      </w:r>
      <w:r>
        <w:rPr>
          <w:rFonts w:eastAsia="Lucida Sans Unicode"/>
          <w:kern w:val="2"/>
          <w:lang w:eastAsia="zh-CN" w:bidi="hi-IN"/>
        </w:rPr>
        <w:t xml:space="preserve">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2. Раздел </w:t>
      </w:r>
      <w:r>
        <w:rPr>
          <w:lang w:val="en-US"/>
        </w:rPr>
        <w:t>IV</w:t>
      </w:r>
      <w:r>
        <w:rPr/>
        <w:t xml:space="preserve"> «М</w:t>
      </w:r>
      <w:r>
        <w:rPr>
          <w:rFonts w:eastAsia="Lucida Sans Unicode"/>
          <w:kern w:val="2"/>
          <w:lang w:eastAsia="zh-CN" w:bidi="hi-IN"/>
        </w:rPr>
        <w:t xml:space="preserve">ероприятия программы»  </w:t>
      </w:r>
      <w:r>
        <w:rPr>
          <w:rFonts w:eastAsia="Arial Unicode MS" w:cs="Mangal"/>
          <w:kern w:val="2"/>
          <w:lang w:eastAsia="zh-CN" w:bidi="hi-IN"/>
        </w:rPr>
        <w:t>изложить в следующей редакции:</w:t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992"/>
        <w:gridCol w:w="851"/>
        <w:gridCol w:w="1276"/>
        <w:gridCol w:w="113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Приобретение и обслуживание программы «Парус»  для обеспечения функциональных возможностей автоматизации процесса формирования и мониторинга  бюджета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,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,0</w:t>
            </w:r>
          </w:p>
        </w:tc>
      </w:tr>
      <w:tr>
        <w:trPr>
          <w:trHeight w:val="8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Приобретение технических средств для установки программного комплек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  <w:t>Профессиональная подготовка и повышение квалификации работник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</w:tr>
    </w:tbl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Ивановского сельского поселения                                                         Д. В. Михай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 28.12.2017 г. №  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Энергосбережение и повышение энергетической эффективности на территории Ивановского сельского поселения на 2014-2020 годы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Внести в муниципальную программу «Энергосбережение и повышение энергетической эффективности на территории Ивановского сельского поселения на 2014-2020 годы</w:t>
      </w:r>
      <w:r>
        <w:rPr>
          <w:bCs/>
        </w:rPr>
        <w:t>»</w:t>
      </w:r>
      <w:r>
        <w:rPr/>
        <w:t>, утвержденную постановлением Администрации поселения от 15.11.2013 № 153, следующие изменения:</w:t>
      </w:r>
    </w:p>
    <w:p>
      <w:pPr>
        <w:pStyle w:val="Normal"/>
        <w:spacing w:lineRule="exact" w:line="240"/>
        <w:ind w:left="960" w:hanging="0"/>
        <w:rPr/>
      </w:pPr>
      <w:r>
        <w:rPr/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3. Раздел 7 паспорта Программы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/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703" w:leader="none"/>
              </w:tabs>
              <w:jc w:val="center"/>
              <w:rPr/>
            </w:pPr>
            <w:r>
              <w:rPr/>
              <w:t>671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 М</w:t>
      </w:r>
      <w:r>
        <w:rPr>
          <w:rFonts w:eastAsia="Lucida Sans Unicode"/>
          <w:kern w:val="2"/>
          <w:lang w:eastAsia="zh-CN" w:bidi="hi-IN"/>
        </w:rPr>
        <w:t xml:space="preserve">ероприятия муниципальной программы </w:t>
      </w:r>
      <w:r>
        <w:rPr>
          <w:rFonts w:eastAsia="Arial Unicode MS" w:cs="Mangal"/>
          <w:kern w:val="2"/>
          <w:lang w:eastAsia="zh-CN" w:bidi="hi-IN"/>
        </w:rPr>
        <w:t>изложить в новой редакции согласно приложению 1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Ивановского сельского поселения                                                                 Д.В. Михайлов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138" w:right="562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  <w:t>Приложение 1.</w:t>
      </w:r>
    </w:p>
    <w:p>
      <w:pPr>
        <w:pStyle w:val="Normal"/>
        <w:jc w:val="center"/>
        <w:rPr/>
      </w:pPr>
      <w:r>
        <w:rPr>
          <w:b/>
        </w:rPr>
        <w:t>М</w:t>
      </w:r>
      <w:r>
        <w:rPr>
          <w:rFonts w:eastAsia="Lucida Sans Unicode"/>
          <w:b/>
          <w:kern w:val="2"/>
          <w:lang w:eastAsia="zh-CN" w:bidi="hi-IN"/>
        </w:rPr>
        <w:t>ероприятия муниципальной программы</w:t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kern w:val="2"/>
          <w:lang w:eastAsia="zh-CN" w:bidi="hi-IN"/>
        </w:rPr>
      </w:pPr>
      <w:r>
        <w:rPr>
          <w:b/>
        </w:rPr>
        <w:t>«Энергосбережение и повышение энергетической эффективности на территории Ивановского сельского поселения на 2014-2020 годы»</w:t>
      </w:r>
    </w:p>
    <w:p>
      <w:pPr>
        <w:pStyle w:val="Normal"/>
        <w:jc w:val="center"/>
        <w:rPr>
          <w:rFonts w:eastAsia="Arial Unicode MS" w:cs="Mangal"/>
          <w:b/>
          <w:b/>
          <w:kern w:val="2"/>
          <w:lang w:eastAsia="zh-CN" w:bidi="hi-IN"/>
        </w:rPr>
      </w:pPr>
      <w:r>
        <w:rPr>
          <w:rFonts w:eastAsia="Arial Unicode MS" w:cs="Mangal"/>
          <w:b/>
          <w:kern w:val="2"/>
          <w:lang w:eastAsia="zh-CN" w:bidi="hi-IN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188"/>
        <w:gridCol w:w="1505"/>
        <w:gridCol w:w="1701"/>
        <w:gridCol w:w="975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-ци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2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мена ламп накаливания энергосберегающ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мена ламп накали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4-2020 г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становка систем автоматического управления уличным освещением населенных пунктов Ивано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тановка приборов учета на потребление электрической энергии по уличному освещению  и перевод светильников на автоматическ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Ивановского сельско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5-2020 г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631" w:leader="none"/>
        </w:tabs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567" w:right="851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/>
      </w:pPr>
      <w:r>
        <w:rPr/>
        <w:t>от 28.12.2017  г.  № 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МП </w:t>
      </w:r>
      <w:r>
        <w:rPr>
          <w:b/>
          <w:bCs/>
        </w:rPr>
        <w:t>«Совершенствование и содержание</w:t>
      </w:r>
      <w:r>
        <w:rPr>
          <w:b/>
        </w:rPr>
        <w:t xml:space="preserve"> </w:t>
      </w:r>
      <w:r>
        <w:rPr>
          <w:b/>
          <w:bCs/>
        </w:rPr>
        <w:t>автомобильных дорог общего</w:t>
      </w:r>
      <w:r>
        <w:rPr>
          <w:b/>
        </w:rPr>
        <w:t xml:space="preserve"> </w:t>
      </w:r>
      <w:r>
        <w:rPr>
          <w:b/>
          <w:bCs/>
        </w:rPr>
        <w:t>пользования местного значения</w:t>
      </w:r>
      <w:r>
        <w:rPr>
          <w:bCs/>
        </w:rPr>
        <w:t xml:space="preserve">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>территории Ивановского сельского</w:t>
      </w:r>
      <w:r>
        <w:rPr>
          <w:b/>
        </w:rPr>
        <w:t xml:space="preserve"> </w:t>
      </w:r>
      <w:r>
        <w:rPr>
          <w:b/>
          <w:bCs/>
        </w:rPr>
        <w:t>поселения на 2014 -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Внести в муниципальную программу «</w:t>
      </w:r>
      <w:r>
        <w:rPr>
          <w:bCs/>
        </w:rPr>
        <w:t>Совершенствование и содержание автомобильных дорог общего пользования местного значения на территории Ивановского сельского поселения на 2014 -2020 годы»</w:t>
      </w:r>
      <w:r>
        <w:rPr/>
        <w:t>, утвержденную постановлением Администрации поселения от 15.11.2013 № 156 (далее - Программа),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1. Раздел 7 паспорта Программы изложить в ново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/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65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3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6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0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501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3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7,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6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7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  <w:tab w:val="center" w:pos="703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1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2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720" w:right="720" w:gutter="0" w:header="709" w:top="765" w:footer="0" w:bottom="2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 xml:space="preserve">1.2. Раздел </w:t>
      </w:r>
      <w:r>
        <w:rPr>
          <w:lang w:val="en-US"/>
        </w:rPr>
        <w:t>IV</w:t>
      </w:r>
      <w:r>
        <w:rPr/>
        <w:t xml:space="preserve"> </w:t>
      </w:r>
      <w:r>
        <w:rPr>
          <w:bCs/>
        </w:rPr>
        <w:t xml:space="preserve"> Программы </w:t>
      </w:r>
      <w:r>
        <w:rPr>
          <w:rFonts w:eastAsia="Arial Unicode MS"/>
          <w:bCs/>
          <w:kern w:val="2"/>
          <w:lang w:eastAsia="zh-CN" w:bidi="hi-IN"/>
        </w:rPr>
        <w:t xml:space="preserve">изложить в следующей редакции: </w:t>
      </w:r>
    </w:p>
    <w:p>
      <w:pPr>
        <w:pStyle w:val="Normal"/>
        <w:jc w:val="center"/>
        <w:rPr/>
      </w:pPr>
      <w:r>
        <w:rPr>
          <w:rFonts w:eastAsia="Lucida Sans Unicode"/>
          <w:b/>
          <w:kern w:val="2"/>
          <w:lang w:eastAsia="zh-CN" w:bidi="hi-IN"/>
        </w:rPr>
        <w:t xml:space="preserve">Мероприятия </w:t>
      </w:r>
      <w:r>
        <w:rPr>
          <w:rFonts w:eastAsia="Arial Unicode MS" w:cs="Mangal"/>
          <w:b/>
          <w:kern w:val="2"/>
          <w:lang w:eastAsia="zh-CN" w:bidi="hi-IN"/>
        </w:rPr>
        <w:t xml:space="preserve">муниципальной </w:t>
      </w:r>
      <w:r>
        <w:rPr>
          <w:rFonts w:eastAsia="Lucida Sans Unicode"/>
          <w:b/>
          <w:kern w:val="2"/>
          <w:lang w:eastAsia="zh-CN" w:bidi="hi-IN"/>
        </w:rPr>
        <w:t>Программы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Совершенствование и содержание автомобильных дорог общего пользования местного значения </w:t>
      </w:r>
    </w:p>
    <w:p>
      <w:pPr>
        <w:pStyle w:val="Normal"/>
        <w:jc w:val="center"/>
        <w:rPr>
          <w:rFonts w:eastAsia="Lucida Sans Unicode"/>
          <w:b/>
          <w:b/>
          <w:kern w:val="2"/>
          <w:lang w:eastAsia="zh-CN" w:bidi="hi-IN"/>
        </w:rPr>
      </w:pPr>
      <w:r>
        <w:rPr>
          <w:b/>
          <w:bCs/>
        </w:rPr>
        <w:t>на территории Ивановского сельского поселения на 2014 -2020 годы»</w:t>
      </w:r>
    </w:p>
    <w:p>
      <w:pPr>
        <w:pStyle w:val="Normal"/>
        <w:jc w:val="center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b/>
          <w:kern w:val="2"/>
          <w:lang w:eastAsia="zh-CN" w:bidi="hi-IN"/>
        </w:rPr>
      </w:r>
    </w:p>
    <w:tbl>
      <w:tblPr>
        <w:tblW w:w="14861" w:type="dxa"/>
        <w:jc w:val="left"/>
        <w:tblInd w:w="10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195"/>
        <w:gridCol w:w="1559"/>
        <w:gridCol w:w="1276"/>
        <w:gridCol w:w="1417"/>
        <w:gridCol w:w="709"/>
        <w:gridCol w:w="709"/>
        <w:gridCol w:w="709"/>
        <w:gridCol w:w="774"/>
        <w:gridCol w:w="701"/>
        <w:gridCol w:w="701"/>
        <w:gridCol w:w="701"/>
        <w:gridCol w:w="701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 xml:space="preserve">Реализация подпрограммы </w:t>
            </w:r>
            <w:r>
              <w:rPr>
                <w:rFonts w:eastAsia="Calibri"/>
                <w:lang w:eastAsia="ar-SA"/>
              </w:rPr>
              <w:t>«Капитальный ремонт и ремонт автомобильных дорог общего пользования местного значения на территории Ивановского сельского поселения на 2014-2020 год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20 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.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1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</w:tr>
      <w:tr>
        <w:trPr>
          <w:trHeight w:val="7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2. 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С</w:t>
            </w:r>
            <w:r>
              <w:rPr>
                <w:lang w:eastAsia="ar-SA"/>
              </w:rPr>
              <w:t>одержание и ремонт автомобильных дорог общего пользования местного значения на территории Ивановского сельского поселения на 2014 – 2020 годы</w:t>
            </w:r>
            <w:r>
              <w:rPr>
                <w:rFonts w:eastAsia="Calibri"/>
                <w:lang w:eastAsia="ar-SA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1. - 1.2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4.1-1.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527,0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7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дача 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Ремонт проездов к многоквартирным жилым домам на территории Ивановского сельского поселения на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5.1.-1.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47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06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7,8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227" w:right="851" w:gutter="0" w:header="709" w:top="1140" w:footer="0" w:bottom="5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/>
          <w:b/>
          <w:lang w:eastAsia="ar-SA"/>
        </w:rPr>
      </w:pPr>
      <w:r>
        <w:rPr/>
        <w:t xml:space="preserve">1.3. Раздел 4 паспорта </w:t>
      </w:r>
      <w:r>
        <w:rPr>
          <w:b/>
        </w:rPr>
        <w:t>Подпрограммы</w:t>
      </w:r>
      <w:r>
        <w:rPr/>
        <w:t xml:space="preserve"> «</w:t>
      </w:r>
      <w:r>
        <w:rPr>
          <w:rFonts w:eastAsia="Calibri"/>
        </w:rPr>
        <w:t>Капитальный ремонт  и ремонт автомобильных дорог общего пользования местного значения на территории Ивановского сельского поселения на 2014-2020 годы</w:t>
      </w:r>
      <w:r>
        <w:rPr/>
        <w:t>»  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под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6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9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3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9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6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0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15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4. </w:t>
      </w:r>
      <w:r>
        <w:rPr>
          <w:bCs/>
        </w:rPr>
        <w:t xml:space="preserve">Мероприятия Подпрограммы </w:t>
      </w:r>
      <w:r>
        <w:rPr>
          <w:rFonts w:eastAsia="Arial Unicode MS"/>
          <w:bCs/>
          <w:kern w:val="2"/>
          <w:lang w:eastAsia="zh-CN" w:bidi="hi-IN"/>
        </w:rPr>
        <w:t>«</w:t>
      </w:r>
      <w:r>
        <w:rPr>
          <w:rFonts w:eastAsia="Calibri"/>
        </w:rPr>
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</w:r>
      <w:r>
        <w:rPr>
          <w:rFonts w:eastAsia="Arial Unicode MS"/>
          <w:bCs/>
          <w:kern w:val="2"/>
          <w:lang w:eastAsia="zh-CN" w:bidi="hi-IN"/>
        </w:rPr>
        <w:t>» изложить в редакции согласно приложению № 1;</w:t>
      </w:r>
    </w:p>
    <w:p>
      <w:pPr>
        <w:pStyle w:val="Normal"/>
        <w:jc w:val="both"/>
        <w:rPr>
          <w:rFonts w:eastAsia="Lucida Sans Unicode"/>
          <w:bCs/>
          <w:kern w:val="2"/>
          <w:lang w:eastAsia="zh-CN" w:bidi="hi-IN"/>
        </w:rPr>
      </w:pPr>
      <w:r>
        <w:rPr>
          <w:rFonts w:eastAsia="Lucida Sans Unicode"/>
          <w:bCs/>
          <w:kern w:val="2"/>
          <w:lang w:eastAsia="zh-CN" w:bidi="hi-IN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eastAsia="ar-SA"/>
        </w:rPr>
      </w:pPr>
      <w:r>
        <w:rPr/>
        <w:t xml:space="preserve">1.5. Раздел 4 паспорта </w:t>
      </w:r>
      <w:r>
        <w:rPr>
          <w:b/>
        </w:rPr>
        <w:t>Подпрограммы</w:t>
      </w:r>
      <w:r>
        <w:rPr/>
        <w:t xml:space="preserve"> «</w:t>
      </w:r>
      <w:r>
        <w:rPr>
          <w:rFonts w:eastAsia="Calibri"/>
        </w:rPr>
        <w:t>Содержание и ремонт автомобильных дорог общего пользования местного значения на территории Ивановского сельского поселения на 2014-2020 годы</w:t>
      </w:r>
      <w:r>
        <w:rPr/>
        <w:t>» 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под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7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578,8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0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0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7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7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6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7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06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06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6. </w:t>
      </w:r>
      <w:r>
        <w:rPr>
          <w:rFonts w:eastAsia="Lucida Sans Unicode"/>
          <w:kern w:val="2"/>
          <w:lang w:eastAsia="zh-CN" w:bidi="hi-IN"/>
        </w:rPr>
        <w:t xml:space="preserve">Мероприятия подпрограммы </w:t>
      </w:r>
      <w:r>
        <w:rPr>
          <w:rFonts w:eastAsia="Arial Unicode MS" w:cs="Mangal"/>
          <w:kern w:val="2"/>
          <w:lang w:eastAsia="zh-CN" w:bidi="hi-IN"/>
        </w:rPr>
        <w:t>«</w:t>
      </w:r>
      <w:r>
        <w:rPr>
          <w:rFonts w:eastAsia="Calibri"/>
        </w:rPr>
        <w:t>Содержание и ремонт автомобильных дорог общего пользования местного значения на территории Ивановского сельского поселения на 2014-2020 годы</w:t>
      </w:r>
      <w:r>
        <w:rPr>
          <w:rFonts w:eastAsia="Arial Unicode MS" w:cs="Mangal"/>
          <w:kern w:val="2"/>
          <w:lang w:eastAsia="zh-CN" w:bidi="hi-IN"/>
        </w:rPr>
        <w:t>» изложить в редакции согласно приложению 2.</w:t>
      </w:r>
    </w:p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138" w:right="562" w:gutter="0" w:header="706" w:top="851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340" w:leader="none"/>
        </w:tabs>
        <w:autoSpaceDE w:val="false"/>
        <w:ind w:firstLine="709"/>
        <w:rPr/>
      </w:pPr>
      <w:r>
        <w:rPr>
          <w:b/>
        </w:rPr>
        <w:t xml:space="preserve">Глава администрации  сельского поселения:                               </w:t>
        <w:tab/>
        <w:t>Д.В. Михайл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роприятия подпрограммы «</w:t>
      </w:r>
      <w:r>
        <w:rPr>
          <w:rFonts w:eastAsia="Calibri"/>
          <w:b/>
          <w:lang w:eastAsia="ar-SA"/>
        </w:rPr>
        <w:t xml:space="preserve">Капитальный ремонт и ремонт автомобильных дорог 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общего пользования местного значения на территории Ивановского сельского поселения на 2014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1925</wp:posOffset>
                </wp:positionV>
                <wp:extent cx="9314815" cy="75603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3544"/>
                              <w:gridCol w:w="1410"/>
                              <w:gridCol w:w="8"/>
                              <w:gridCol w:w="850"/>
                              <w:gridCol w:w="1694"/>
                              <w:gridCol w:w="1275"/>
                              <w:gridCol w:w="851"/>
                              <w:gridCol w:w="850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Наименование    мероприят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Срок </w:t>
                                    <w:br/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Целевой показатель (номер целевого показателя из паспорта подпрограммы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Источник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ъем финансирования</w:t>
                                    <w:br/>
                                    <w:t>по годам (тыс. руб.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Задача 1. </w:t>
                                  </w: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Улучшение состояния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дороги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в д. Котецко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201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81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мобильных дорог  ул. Центральная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 д. Утушкино, ул. Центральная д. Ивановское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2014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1.1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7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43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мобильной дороги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общего пользования местного значения в д. Святогорш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0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мобильной дороги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общего пользования местного значения в д. Бабье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мобильной дороги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общего пользования местного значения в д. Малая Козон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мобильной дороги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общего пользования местного значения   д.Малая Козона 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pacing w:val="-1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трубопереезда в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 xml:space="preserve">д.Кочериново 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Ремонт пок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рытия участка автодороги местного значения д.Святогорш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4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 xml:space="preserve">Ремонт автомобильной дороги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общего пользования местного значения   д.Скрипково   ул.Старорусская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28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Ремо</w:t>
                                  </w:r>
                                  <w:r>
                                    <w:rPr/>
                                    <w:t>нт участка дороги в д.Гуси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Ремо</w:t>
                                  </w:r>
                                  <w:r>
                                    <w:rPr/>
                                    <w:t>нт трубопереезда д. Гуси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Ремо</w:t>
                                  </w:r>
                                  <w:r>
                                    <w:rPr/>
                                    <w:t>нт участка дороги д.Толоч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8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Ремо</w:t>
                                  </w:r>
                                  <w:r>
                                    <w:rPr/>
                                    <w:t>нт автомобильной дороги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Ремо</w:t>
                                  </w:r>
                                  <w:r>
                                    <w:rPr/>
                                    <w:t>нт автомобильных дорог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9-2020 годы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бюджет поселения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595.3pt;mso-wrap-distance-left:9pt;mso-wrap-distance-right:0pt;mso-wrap-distance-top:0pt;mso-wrap-distance-bottom:0pt;margin-top:12.75pt;mso-position-vertical-relative:text;margin-left:3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2"/>
                        <w:gridCol w:w="3544"/>
                        <w:gridCol w:w="1410"/>
                        <w:gridCol w:w="8"/>
                        <w:gridCol w:w="850"/>
                        <w:gridCol w:w="1694"/>
                        <w:gridCol w:w="1275"/>
                        <w:gridCol w:w="851"/>
                        <w:gridCol w:w="850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№  </w:t>
                            </w:r>
                            <w:r>
                              <w:rPr>
                                <w:lang w:eastAsia="ar-SA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Наименование    мероприятия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Срок </w:t>
                              <w:br/>
                              <w:t>реализации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Целевой показатель (номер целевого показателя из паспорта подпрограммы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сточник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52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ъем финансирования</w:t>
                              <w:br/>
                              <w:t>по годам (тыс. руб.)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1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 xml:space="preserve">Задача 1. 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Улучшение состояния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дороги </w:t>
                            </w:r>
                            <w:r>
                              <w:rPr>
                                <w:lang w:eastAsia="ar-SA"/>
                              </w:rPr>
                              <w:t>в д. Котецко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201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81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мобильных дорог  ул. Центральная </w:t>
                            </w:r>
                            <w:r>
                              <w:rPr>
                                <w:lang w:eastAsia="ar-SA"/>
                              </w:rPr>
                              <w:t xml:space="preserve"> д. Утушкино, ул. Центральная д. Ивановское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201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</w:t>
                            </w:r>
                            <w:r>
                              <w:rPr>
                                <w:lang w:eastAsia="ar-SA"/>
                              </w:rPr>
                              <w:t>1.1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7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43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мобильной дороги </w:t>
                            </w:r>
                            <w:r>
                              <w:rPr>
                                <w:lang w:eastAsia="ar-SA"/>
                              </w:rPr>
                              <w:t>общего пользования местного значения в д. Святогорша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0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мобильной дороги </w:t>
                            </w:r>
                            <w:r>
                              <w:rPr>
                                <w:lang w:eastAsia="ar-SA"/>
                              </w:rPr>
                              <w:t>общего пользования местного значения в д. Бабье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мобильной дороги </w:t>
                            </w:r>
                            <w:r>
                              <w:rPr>
                                <w:lang w:eastAsia="ar-SA"/>
                              </w:rPr>
                              <w:t>общего пользования местного значения в д. Малая Козона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мобильной дороги </w:t>
                            </w:r>
                            <w:r>
                              <w:rPr>
                                <w:lang w:eastAsia="ar-SA"/>
                              </w:rPr>
                              <w:t xml:space="preserve">общего пользования местного значения   д.Малая Козона 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pacing w:val="-1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трубопереезда в </w:t>
                            </w:r>
                            <w:r>
                              <w:rPr>
                                <w:lang w:eastAsia="ar-SA"/>
                              </w:rPr>
                              <w:t xml:space="preserve">д.Кочериново 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eastAsia="ar-SA"/>
                              </w:rPr>
                              <w:t>Ремонт пок</w:t>
                            </w:r>
                            <w:r>
                              <w:rPr>
                                <w:lang w:eastAsia="ar-SA"/>
                              </w:rPr>
                              <w:t>рытия участка автодороги местного значения д.Святогорша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4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 xml:space="preserve">Ремонт автомобильной дороги </w:t>
                            </w:r>
                            <w:r>
                              <w:rPr>
                                <w:lang w:eastAsia="ar-SA"/>
                              </w:rPr>
                              <w:t>общего пользования местного значения   д.Скрипково   ул.Старорусская</w:t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28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Ремо</w:t>
                            </w:r>
                            <w:r>
                              <w:rPr/>
                              <w:t>нт участка дороги в д.Гуси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Ремо</w:t>
                            </w:r>
                            <w:r>
                              <w:rPr/>
                              <w:t>нт трубопереезда д. Гуси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Ремо</w:t>
                            </w:r>
                            <w:r>
                              <w:rPr/>
                              <w:t>нт участка дороги д.Толоч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8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Ремо</w:t>
                            </w:r>
                            <w:r>
                              <w:rPr/>
                              <w:t>нт автомобильной дороги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4.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Ремо</w:t>
                            </w:r>
                            <w:r>
                              <w:rPr/>
                              <w:t>нт автомобильных дорог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9-2020 годы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720" w:hanging="0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бюджет поселения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/>
          <w:b/>
          <w:kern w:val="2"/>
          <w:lang w:eastAsia="zh-CN" w:bidi="hi-IN"/>
        </w:rPr>
        <w:t xml:space="preserve">Мероприятия подпрограммы </w:t>
      </w:r>
      <w:r>
        <w:rPr>
          <w:rFonts w:eastAsia="Arial Unicode MS" w:cs="Mangal"/>
          <w:b/>
          <w:kern w:val="2"/>
          <w:lang w:eastAsia="zh-CN" w:bidi="hi-IN"/>
        </w:rPr>
        <w:t>«</w:t>
      </w:r>
      <w:r>
        <w:rPr>
          <w:rFonts w:eastAsia="Calibri"/>
          <w:b/>
        </w:rPr>
        <w:t>Содержание  и ремонт автомобильных дорог общего пользования местного значения</w:t>
      </w:r>
    </w:p>
    <w:p>
      <w:pPr>
        <w:pStyle w:val="Normal"/>
        <w:jc w:val="center"/>
        <w:rPr/>
      </w:pPr>
      <w:r>
        <w:rPr>
          <w:rFonts w:eastAsia="Calibri"/>
          <w:b/>
        </w:rPr>
        <w:t>на территории Ивановского сельского поселения на 2014-2020 годы</w:t>
      </w:r>
      <w:r>
        <w:rPr>
          <w:rFonts w:eastAsia="Arial Unicode MS" w:cs="Mangal"/>
          <w:b/>
          <w:kern w:val="2"/>
          <w:lang w:eastAsia="zh-CN" w:bidi="hi-IN"/>
        </w:rPr>
        <w:t>»</w:t>
      </w:r>
    </w:p>
    <w:p>
      <w:pPr>
        <w:pStyle w:val="Normal"/>
        <w:jc w:val="center"/>
        <w:rPr>
          <w:rFonts w:eastAsia="Arial Unicode MS" w:cs="Mangal"/>
          <w:b/>
          <w:b/>
          <w:kern w:val="2"/>
          <w:lang w:eastAsia="zh-CN" w:bidi="hi-IN"/>
        </w:rPr>
      </w:pPr>
      <w:r>
        <w:rPr>
          <w:rFonts w:eastAsia="Arial Unicode MS" w:cs="Mangal"/>
          <w:b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8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88620</wp:posOffset>
                </wp:positionV>
                <wp:extent cx="9271000" cy="133921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4154"/>
                              <w:gridCol w:w="1516"/>
                              <w:gridCol w:w="881"/>
                              <w:gridCol w:w="1418"/>
                              <w:gridCol w:w="1276"/>
                              <w:gridCol w:w="670"/>
                              <w:gridCol w:w="709"/>
                              <w:gridCol w:w="716"/>
                              <w:gridCol w:w="560"/>
                              <w:gridCol w:w="686"/>
                              <w:gridCol w:w="686"/>
                              <w:gridCol w:w="686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Наименование    мероприяти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Срок </w:t>
                                    <w:br/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Целевой показатель (номер целевого показателя из паспорта подпрограмм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Источник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ъем финансирования</w:t>
                                    <w:br/>
                                    <w:t>по годам (тыс. руб.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105.45pt;mso-wrap-distance-left:9pt;mso-wrap-distance-right:0pt;mso-wrap-distance-top:0pt;mso-wrap-distance-bottom:0pt;margin-top:-30.6pt;mso-position-vertical-relative:text;margin-left: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2"/>
                        <w:gridCol w:w="4154"/>
                        <w:gridCol w:w="1516"/>
                        <w:gridCol w:w="881"/>
                        <w:gridCol w:w="1418"/>
                        <w:gridCol w:w="1276"/>
                        <w:gridCol w:w="670"/>
                        <w:gridCol w:w="709"/>
                        <w:gridCol w:w="716"/>
                        <w:gridCol w:w="560"/>
                        <w:gridCol w:w="686"/>
                        <w:gridCol w:w="686"/>
                        <w:gridCol w:w="686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№  </w:t>
                            </w:r>
                            <w:r>
                              <w:rPr>
                                <w:lang w:eastAsia="ar-S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Наименование    мероприятия</w:t>
                            </w:r>
                          </w:p>
                        </w:tc>
                        <w:tc>
                          <w:tcPr>
                            <w:tcW w:w="1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Срок </w:t>
                              <w:br/>
                              <w:t>реализации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Целевой показатель (номер целевого показателя из паспорта подпрограммы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сточник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47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ъем финансирования</w:t>
                              <w:br/>
                              <w:t>по годам (тыс. руб.)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88620</wp:posOffset>
                </wp:positionV>
                <wp:extent cx="9271000" cy="3060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13958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Задача 1. Оформление в собственность сельского поселения автомобильных дорог общего пользования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местного значения</w:t>
                                  </w:r>
                                  <w:r>
                                    <w:rPr>
                                      <w:b/>
                                      <w:i/>
                                      <w:lang w:eastAsia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24.1pt;mso-wrap-distance-left:9pt;mso-wrap-distance-right:0pt;mso-wrap-distance-top:0pt;mso-wrap-distance-bottom:0pt;margin-top:-30.6pt;mso-position-vertical-relative:text;margin-left: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2"/>
                        <w:gridCol w:w="13958"/>
                      </w:tblGrid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Задача 1. Оформление в собственность сельского поселения автомобильных дорог общего пользования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местного значения</w:t>
                            </w:r>
                            <w:r>
                              <w:rPr>
                                <w:b/>
                                <w:i/>
                                <w:lang w:eastAsia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i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377190</wp:posOffset>
                </wp:positionV>
                <wp:extent cx="9271000" cy="529272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529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4154"/>
                              <w:gridCol w:w="1516"/>
                              <w:gridCol w:w="881"/>
                              <w:gridCol w:w="1418"/>
                              <w:gridCol w:w="1276"/>
                              <w:gridCol w:w="670"/>
                              <w:gridCol w:w="709"/>
                              <w:gridCol w:w="716"/>
                              <w:gridCol w:w="709"/>
                              <w:gridCol w:w="537"/>
                              <w:gridCol w:w="30"/>
                              <w:gridCol w:w="656"/>
                              <w:gridCol w:w="686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ценка стоимости ремонта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,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аспортизация дорог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-20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5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Задача  2. Содержание автомобильных дорог 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чистка автомобильных дорог общего пользования местного значения  от снега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7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39,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11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Грейдирование  и содержание дорог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3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95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Задача 3. Ремонт автомобильных дорог общего пользования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Ремонт   автомобильных дорог общего пользования местного значения 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-3.2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9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281,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99,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92,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45,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4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 том числе пообъектно: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1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Скрипково ул.Пригородна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25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Ивановское ул.Центральна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Утушкино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5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д. Святогорша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41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Лучки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Хорошово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82,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Малая Козона ул.Набережна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Кондратово ул.Садова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9,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3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Кочериново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д. Гарижа  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Борок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Ивановское ул. Центральна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4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Скрипково ул. Пригородная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д. Малая Козона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99,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5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Ремонт автомобильных дорог 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46,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.1.6</w:t>
                                  </w:r>
                                </w:p>
                              </w:tc>
                              <w:tc>
                                <w:tcPr>
                                  <w:tcW w:w="4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Ремонт автомобильных дорог  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9-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0,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0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416.75pt;mso-wrap-distance-left:9pt;mso-wrap-distance-right:9pt;mso-wrap-distance-top:0pt;mso-wrap-distance-bottom:0pt;margin-top:-29.7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2"/>
                        <w:gridCol w:w="4154"/>
                        <w:gridCol w:w="1516"/>
                        <w:gridCol w:w="881"/>
                        <w:gridCol w:w="1418"/>
                        <w:gridCol w:w="1276"/>
                        <w:gridCol w:w="670"/>
                        <w:gridCol w:w="709"/>
                        <w:gridCol w:w="716"/>
                        <w:gridCol w:w="709"/>
                        <w:gridCol w:w="537"/>
                        <w:gridCol w:w="30"/>
                        <w:gridCol w:w="656"/>
                        <w:gridCol w:w="686"/>
                      </w:tblGrid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ценка стоимости ремонта автомобильных дорог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3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,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аспортизация дорог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-20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5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Задача  2. Содержание автомобильных дорог 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чистка автомобильных дорог общего пользования местного значения  от снега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7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39,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11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Грейдирование  и содержание дорог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3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95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Задача 3. Ремонт автомобильных дорог общего пользования местного зна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Ремонт   автомобильных дорог общего пользования местного значения 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-3.2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9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281,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99,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92,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45,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4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 том числе пообъектно: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1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Скрипково ул.Пригородная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25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Ивановское ул.Центральная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Утушкино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5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д. Святогорша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41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Лучки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Хорошово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82,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Малая Козона ул.Набережная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Кондратово ул.Садовая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9,0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3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Кочериново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д. Гарижа  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Борок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Ивановское ул. Центральная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4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Скрипково ул. Пригородная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д. Малая Козона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99,9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5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Ремонт автомобильных дорог 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46,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1.6</w:t>
                            </w:r>
                          </w:p>
                        </w:tc>
                        <w:tc>
                          <w:tcPr>
                            <w:tcW w:w="4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Ремонт автомобильных дорог  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9-20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0,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0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567" w:right="851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 28.12.2017 №  152</w:t>
      </w:r>
    </w:p>
    <w:p>
      <w:pPr>
        <w:pStyle w:val="Normal"/>
        <w:jc w:val="center"/>
        <w:rPr/>
      </w:pPr>
      <w:r>
        <w:rPr/>
        <w:t>д. Иван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МП  «Развитие малого и среднего предпринимательства в Ивановском сельском поселении на 2014-2020 годы</w:t>
      </w:r>
      <w:r>
        <w:rPr>
          <w:b/>
          <w:bCs/>
        </w:rPr>
        <w:t>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Внести в муниципальную программу «Развитие малого и среднего предпринимательства в Ивановском сельском поселении на 2014-2020 годы</w:t>
      </w:r>
      <w:r>
        <w:rPr>
          <w:bCs/>
        </w:rPr>
        <w:t>»</w:t>
      </w:r>
      <w:r>
        <w:rPr/>
        <w:t>, утвержденную постановлением Администрации поселения от 31.10.2013 г. № 144, следующие изменения:</w:t>
      </w:r>
    </w:p>
    <w:p>
      <w:pPr>
        <w:pStyle w:val="Normal"/>
        <w:spacing w:lineRule="exact" w:line="240"/>
        <w:ind w:left="720" w:hanging="0"/>
        <w:rPr/>
      </w:pPr>
      <w:r>
        <w:rPr/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1.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>
          <w:rFonts w:eastAsia="Times New Roman"/>
          <w:lang w:eastAsia="ar-SA"/>
        </w:rPr>
        <w:t xml:space="preserve">      </w:t>
      </w:r>
      <w:r>
        <w:rPr>
          <w:rFonts w:eastAsia="Arial"/>
          <w:lang w:eastAsia="ar-SA"/>
        </w:rPr>
        <w:t xml:space="preserve">1.2. </w:t>
      </w:r>
      <w:r>
        <w:rPr>
          <w:rFonts w:eastAsia="Calibri"/>
          <w:lang w:eastAsia="en-US"/>
        </w:rPr>
        <w:t xml:space="preserve">Раздел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 xml:space="preserve"> Программы «Мероприятия</w:t>
      </w:r>
      <w:r>
        <w:rPr>
          <w:lang w:eastAsia="en-US"/>
        </w:rPr>
        <w:t xml:space="preserve"> муниципальной программы» 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зложить в редакции согласно приложению 1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Д.В. Михайлов</w:t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138" w:right="562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4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.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«</w:t>
      </w:r>
      <w:r>
        <w:rPr>
          <w:b/>
        </w:rPr>
        <w:t>Развитие малого и среднего предпринимательства в Ивановском сельском поселении на 2014-2020 годы»</w:t>
      </w:r>
    </w:p>
    <w:p>
      <w:pPr>
        <w:pStyle w:val="Normal"/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62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844"/>
        <w:gridCol w:w="709"/>
        <w:gridCol w:w="850"/>
        <w:gridCol w:w="709"/>
        <w:gridCol w:w="709"/>
        <w:gridCol w:w="708"/>
        <w:gridCol w:w="707"/>
        <w:gridCol w:w="70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развития малого и среднего предпринимательства на территории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разработанных проектов решений Совета депутатов Ивановского сельского поселения, принятие правовых актов Администрации Ивановского сельского поселения по вопросам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рованных незащищенных слоев населения, безработных о перспективности ведения бизне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беспечение конкурентоспособности среди субъектов малого и среднего предпринимательства на территории Ивановского сельского поселения</w:t>
            </w:r>
          </w:p>
        </w:tc>
      </w:tr>
      <w:tr>
        <w:trPr>
          <w:trHeight w:val="1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проведенных среди субъектов малого и среднего предпринимательства на территории Ивановского сельского поселения ежегодного конкурса «Предприниматель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567" w:right="851" w:gutter="0" w:header="567" w:top="99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28.12.2017 №  153</w:t>
      </w:r>
    </w:p>
    <w:p>
      <w:pPr>
        <w:pStyle w:val="Normal"/>
        <w:jc w:val="center"/>
        <w:rPr/>
      </w:pPr>
      <w:r>
        <w:rPr/>
        <w:t>д. Иван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Организация благоустройства территории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 содержания объектов внешнего благоустройства на территории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Ивановского сельского поселения на 2014-2020 годы</w:t>
      </w:r>
      <w:r>
        <w:rPr>
          <w:b/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1. Внести в муниципальную программу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</w:r>
      <w:r>
        <w:rPr>
          <w:bCs/>
        </w:rPr>
        <w:t>»</w:t>
      </w:r>
      <w:r>
        <w:rPr/>
        <w:t>, утвержденную постановлением Администрации поселения от 15.11.2013 № 154, следующие изменения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1.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678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678,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6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6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8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8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3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8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8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5</w:t>
            </w:r>
          </w:p>
        </w:tc>
      </w:tr>
      <w:tr>
        <w:trPr>
          <w:trHeight w:val="379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630" w:leader="none"/>
                <w:tab w:val="center" w:pos="703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4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left" w:pos="630" w:leader="none"/>
                <w:tab w:val="center" w:pos="703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4,5</w:t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ar-SA"/>
        </w:rPr>
        <w:t xml:space="preserve">      </w:t>
      </w:r>
      <w:r>
        <w:rPr>
          <w:rFonts w:eastAsia="Arial"/>
          <w:lang w:eastAsia="ar-SA"/>
        </w:rPr>
        <w:t xml:space="preserve">1.2. </w:t>
      </w:r>
      <w:r>
        <w:rPr>
          <w:rFonts w:eastAsia="Calibri"/>
          <w:lang w:eastAsia="en-US"/>
        </w:rPr>
        <w:t xml:space="preserve">Раздел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 xml:space="preserve"> Программы «Мероприятия</w:t>
      </w:r>
      <w:r>
        <w:rPr>
          <w:lang w:eastAsia="en-US"/>
        </w:rPr>
        <w:t xml:space="preserve"> муниципальной программы» 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зложить в редакции согласно приложению 1.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</w:t>
      </w:r>
      <w:r>
        <w:rPr>
          <w:rFonts w:eastAsia="Calibri"/>
          <w:lang w:eastAsia="ar-SA"/>
        </w:rPr>
        <w:t xml:space="preserve">1.3. </w:t>
      </w:r>
      <w:r>
        <w:rPr>
          <w:lang w:eastAsia="en-US"/>
        </w:rPr>
        <w:t>Раздел 4 паспорта подпрограммы «</w:t>
      </w:r>
      <w:r>
        <w:rPr>
          <w:rFonts w:eastAsia="Calibri"/>
          <w:lang w:eastAsia="ar-SA"/>
        </w:rPr>
        <w:t>Освещение улиц Ивановского сельского поселения»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«4. </w:t>
      </w:r>
      <w:r>
        <w:rPr>
          <w:b/>
          <w:lang w:eastAsia="ar-SA"/>
        </w:rPr>
        <w:t>Объемы и источники финансирования подпрограммы в целом и по годам реализации (тыс. руб.)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5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7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7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7,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43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43,6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     </w:t>
      </w:r>
      <w:r>
        <w:rPr>
          <w:rFonts w:eastAsia="Arial Unicode MS" w:cs="Mangal"/>
          <w:kern w:val="2"/>
          <w:lang w:eastAsia="zh-CN" w:bidi="hi-IN"/>
        </w:rPr>
        <w:t xml:space="preserve">1.4. </w:t>
      </w:r>
      <w:r>
        <w:rPr>
          <w:rFonts w:eastAsia="Calibri"/>
          <w:lang w:eastAsia="en-US"/>
        </w:rPr>
        <w:t>Раздел «Мероприятия</w:t>
      </w:r>
      <w:r>
        <w:rPr>
          <w:lang w:eastAsia="en-US"/>
        </w:rPr>
        <w:t xml:space="preserve"> муниципальной подпрограммы «</w:t>
      </w:r>
      <w:r>
        <w:rPr>
          <w:rFonts w:eastAsia="Calibri"/>
          <w:lang w:eastAsia="ar-SA"/>
        </w:rPr>
        <w:t>Освещение улиц Ивановского сельского поселения»</w:t>
      </w:r>
      <w:r>
        <w:rPr>
          <w:lang w:eastAsia="en-US"/>
        </w:rPr>
        <w:t xml:space="preserve">» 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зложить в редакции согласно приложению 2.</w:t>
      </w:r>
    </w:p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5. </w:t>
      </w:r>
      <w:r>
        <w:rPr>
          <w:lang w:eastAsia="en-US"/>
        </w:rPr>
        <w:t>Раздел 4 паспорта подпрограммы «</w:t>
      </w:r>
      <w:r>
        <w:rPr/>
        <w:t>Содержание мест захоронения  на территории Ивановского сельского поселения</w:t>
      </w:r>
      <w:r>
        <w:rPr>
          <w:b/>
        </w:rPr>
        <w:t xml:space="preserve"> </w:t>
      </w:r>
      <w:r>
        <w:rPr/>
        <w:t>на 2014-2020 годы</w:t>
      </w:r>
      <w:r>
        <w:rPr>
          <w:rFonts w:eastAsia="Calibri"/>
          <w:lang w:eastAsia="ar-SA"/>
        </w:rPr>
        <w:t>» изложить в следующей редакции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  <w:t>«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</w:tbl>
    <w:p>
      <w:pPr>
        <w:pStyle w:val="Normal"/>
        <w:jc w:val="both"/>
        <w:rPr>
          <w:b/>
          <w:b/>
          <w:spacing w:val="-8"/>
          <w:lang w:eastAsia="en-US"/>
        </w:rPr>
      </w:pPr>
      <w:r>
        <w:rPr>
          <w:b/>
          <w:spacing w:val="-8"/>
          <w:lang w:eastAsia="en-US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/>
        <w:t xml:space="preserve">      </w:t>
      </w:r>
      <w:r>
        <w:rPr/>
        <w:t xml:space="preserve">1.6. </w:t>
      </w:r>
      <w:r>
        <w:rPr>
          <w:rFonts w:eastAsia="Calibri"/>
          <w:lang w:eastAsia="en-US"/>
        </w:rPr>
        <w:t>Раздел «Мероприятия</w:t>
      </w:r>
      <w:r>
        <w:rPr>
          <w:lang w:eastAsia="en-US"/>
        </w:rPr>
        <w:t xml:space="preserve"> муниципальной подпрограммы «</w:t>
      </w:r>
      <w:r>
        <w:rPr/>
        <w:t>Содержание мест захоронения  на территории Ивановского сельского поселения</w:t>
      </w:r>
      <w:r>
        <w:rPr>
          <w:b/>
        </w:rPr>
        <w:t xml:space="preserve"> </w:t>
      </w:r>
      <w:r>
        <w:rPr/>
        <w:t>на 2014-2020 годы</w:t>
      </w:r>
      <w:r>
        <w:rPr>
          <w:lang w:eastAsia="en-US"/>
        </w:rPr>
        <w:t xml:space="preserve">» 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зложить в редакции согласно приложению 3.</w:t>
      </w:r>
    </w:p>
    <w:p>
      <w:pPr>
        <w:pStyle w:val="Normal"/>
        <w:ind w:firstLine="567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7. </w:t>
      </w:r>
      <w:r>
        <w:rPr>
          <w:lang w:eastAsia="en-US"/>
        </w:rPr>
        <w:t>Раздел 4 паспорта подпрограммы «</w:t>
      </w:r>
      <w:r>
        <w:rPr>
          <w:rFonts w:eastAsia="Lucida Sans Unicode"/>
          <w:kern w:val="2"/>
          <w:lang w:eastAsia="zh-CN" w:bidi="hi-IN"/>
        </w:rPr>
        <w:t>Уборка, озеленение и прочее благоустройство территории Ивановского сельского поселения</w:t>
      </w:r>
      <w:r>
        <w:rPr>
          <w:rFonts w:eastAsia="Calibri"/>
          <w:lang w:eastAsia="ar-SA"/>
        </w:rPr>
        <w:t>» изложить в следующей редакции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  <w:t>«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false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7,6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99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99,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8. </w:t>
      </w:r>
      <w:r>
        <w:rPr>
          <w:rFonts w:eastAsia="Calibri"/>
          <w:lang w:eastAsia="en-US"/>
        </w:rPr>
        <w:t>Раздел «Мероприятия</w:t>
      </w:r>
      <w:r>
        <w:rPr>
          <w:lang w:eastAsia="en-US"/>
        </w:rPr>
        <w:t xml:space="preserve"> муниципальной подпрограммы «</w:t>
      </w:r>
      <w:r>
        <w:rPr>
          <w:rFonts w:eastAsia="Lucida Sans Unicode"/>
          <w:kern w:val="2"/>
          <w:lang w:eastAsia="zh-CN" w:bidi="hi-IN"/>
        </w:rPr>
        <w:t>Уборка, озеленение и прочее благоустройство территории Ивановского сельского поселения</w:t>
      </w:r>
      <w:r>
        <w:rPr>
          <w:rFonts w:eastAsia="Calibri"/>
          <w:lang w:eastAsia="ar-SA"/>
        </w:rPr>
        <w:t>»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>изложить в редакции согласно приложению 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138" w:right="566" w:gutter="0" w:header="706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>Глава администрации                                                                         Д.В. Михайлов</w:t>
      </w:r>
      <w:r>
        <w:rPr/>
        <w:t xml:space="preserve"> </w:t>
      </w:r>
    </w:p>
    <w:p>
      <w:pPr>
        <w:pStyle w:val="Normal"/>
        <w:ind w:left="104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.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муниципальной программы</w:t>
      </w:r>
      <w:r>
        <w:rPr>
          <w:b/>
        </w:rPr>
        <w:t xml:space="preserve"> «Организация благоустройства территории и содержания объектов внешнего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лагоустройства на территории Ивановского сельского поселения на 2014-2020 годы»</w:t>
      </w:r>
    </w:p>
    <w:p>
      <w:pPr>
        <w:pStyle w:val="Normal"/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254" w:type="dxa"/>
        <w:jc w:val="left"/>
        <w:tblInd w:w="112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802"/>
        <w:gridCol w:w="1098"/>
        <w:gridCol w:w="993"/>
        <w:gridCol w:w="1417"/>
        <w:gridCol w:w="992"/>
        <w:gridCol w:w="709"/>
        <w:gridCol w:w="709"/>
        <w:gridCol w:w="709"/>
        <w:gridCol w:w="708"/>
        <w:gridCol w:w="708"/>
        <w:gridCol w:w="708"/>
        <w:gridCol w:w="708"/>
      </w:tblGrid>
      <w:tr>
        <w:trPr>
          <w:trHeight w:val="6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 </w:t>
            </w:r>
            <w:r>
              <w:rPr>
                <w:lang w:eastAsia="ar-SA"/>
              </w:rPr>
              <w:br/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  мероприят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1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1. 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Освещение улиц Ивановского сельского поселен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 - 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9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9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1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2. 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lang w:eastAsia="ar-SA"/>
              </w:rPr>
              <w:t>Реализация подпрограммы «</w:t>
            </w:r>
            <w:r>
              <w:rPr>
                <w:rFonts w:eastAsia="Calibri"/>
                <w:lang w:eastAsia="ar-SA"/>
              </w:rPr>
              <w:t>Содержание мест захоронения на территории Ивановского сельского поселения</w:t>
            </w:r>
            <w:r>
              <w:rPr>
                <w:lang w:eastAsia="ar-SA"/>
              </w:rPr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132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lang w:eastAsia="ar-SA"/>
              </w:rPr>
              <w:t xml:space="preserve">Задача 3. </w:t>
            </w:r>
            <w:r>
              <w:rPr>
                <w:rFonts w:eastAsia="Calibri"/>
                <w:lang w:eastAsia="ar-SA"/>
              </w:rPr>
              <w:t>Уборка, озеленение  и прочее благоустройство территории Иванов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я подпрограммы </w:t>
            </w:r>
            <w:r>
              <w:rPr>
                <w:rFonts w:eastAsia="Calibri"/>
                <w:lang w:eastAsia="ar-SA"/>
              </w:rPr>
              <w:t>«</w:t>
            </w:r>
            <w:r>
              <w:rPr>
                <w:rFonts w:eastAsia="Lucida Sans Unicode"/>
                <w:kern w:val="2"/>
                <w:lang w:eastAsia="zh-CN" w:bidi="hi-IN"/>
              </w:rPr>
              <w:t>Уборка, озеленение и прочее благоустройство территории Ивановского сельского поселения</w:t>
            </w:r>
            <w:r>
              <w:rPr>
                <w:rFonts w:eastAsia="Calibri"/>
                <w:lang w:eastAsia="ar-SA"/>
              </w:rPr>
              <w:t>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дминистрация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-5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4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2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en-US"/>
        </w:rPr>
      </w:pPr>
      <w:r>
        <w:rPr>
          <w:lang w:eastAsia="en-US"/>
        </w:rPr>
        <w:t>Приложение 2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муниципальной подпрограммы «</w:t>
      </w:r>
      <w:r>
        <w:rPr>
          <w:rFonts w:eastAsia="Calibri"/>
          <w:b/>
          <w:lang w:eastAsia="ar-SA"/>
        </w:rPr>
        <w:t>Освещение улиц Ивановского сельского поселения»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12190</wp:posOffset>
                </wp:positionH>
                <wp:positionV relativeFrom="paragraph">
                  <wp:posOffset>71755</wp:posOffset>
                </wp:positionV>
                <wp:extent cx="9382125" cy="336931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2125" cy="336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2"/>
                              <w:gridCol w:w="2835"/>
                              <w:gridCol w:w="1789"/>
                              <w:gridCol w:w="1613"/>
                              <w:gridCol w:w="1375"/>
                              <w:gridCol w:w="155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Наименование    мероприятия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Срок </w:t>
                                    <w:br/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Целевой показатель (номер целевого показателя из паспорта подпрограммы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Источник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Объем финансирования</w:t>
                                    <w:br/>
                                    <w:t>по годам (тыс. руб.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3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Задача 1. </w:t>
                                  </w:r>
                                  <w:r>
                                    <w:rPr>
                                      <w:rFonts w:eastAsia="Calibri"/>
                                      <w:lang w:eastAsia="ar-SA"/>
                                    </w:rPr>
                                    <w:t>Освещение улиц Иван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обретение и замена ламп  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Весь период 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.-1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монт светильников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1-1.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.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лата коммунальных платежей за электропотребление уличных фонарей за освещение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Весь период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42,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99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792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7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78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lang w:val="en-US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109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797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75pt;height:265.3pt;mso-wrap-distance-left:9pt;mso-wrap-distance-right:9pt;mso-wrap-distance-top:0pt;mso-wrap-distance-bottom:0pt;margin-top:5.65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14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2"/>
                        <w:gridCol w:w="2835"/>
                        <w:gridCol w:w="1789"/>
                        <w:gridCol w:w="1613"/>
                        <w:gridCol w:w="1375"/>
                        <w:gridCol w:w="155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№  </w:t>
                            </w:r>
                            <w:r>
                              <w:rPr>
                                <w:lang w:eastAsia="ar-SA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Наименование    мероприятия</w:t>
                            </w:r>
                          </w:p>
                        </w:tc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Срок </w:t>
                              <w:br/>
                              <w:t>реализации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Целевой показатель (номер целевого показателя из паспорта подпрограммы)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Источник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Объем финансирования</w:t>
                              <w:br/>
                              <w:t>по годам (тыс. руб.)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3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Задача 1. </w:t>
                            </w:r>
                            <w:r>
                              <w:rPr>
                                <w:rFonts w:eastAsia="Calibri"/>
                                <w:lang w:eastAsia="ar-SA"/>
                              </w:rPr>
                              <w:t>Освещение улиц Иван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Приобретение и замена ламп  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Весь период 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.-1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емонт светильников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1-1.2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 w:eastAsia="ar-SA"/>
                              </w:rPr>
                              <w:t>1</w:t>
                            </w:r>
                            <w:r>
                              <w:rPr>
                                <w:lang w:eastAsia="ar-SA"/>
                              </w:rPr>
                              <w:t>.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плата коммунальных платежей за электропотребление уличных фонарей за освещение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Администрация поселения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есь период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бюджет посел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42,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99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792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7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78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val="en-US" w:eastAsia="ar-SA"/>
                              </w:rPr>
                            </w:pPr>
                            <w:r>
                              <w:rPr>
                                <w:lang w:val="en-US" w:eastAsia="ar-S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109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797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9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59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592" w:leader="none"/>
        </w:tabs>
        <w:jc w:val="right"/>
        <w:rPr/>
      </w:pPr>
      <w:r>
        <w:rPr/>
        <w:t>Приложение 3.</w:t>
        <w:tab/>
      </w:r>
    </w:p>
    <w:p>
      <w:pPr>
        <w:pStyle w:val="Normal"/>
        <w:jc w:val="center"/>
        <w:rPr/>
      </w:pPr>
      <w:r>
        <w:rPr/>
        <w:tab/>
      </w: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подпрограммы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Calibri"/>
          <w:b/>
        </w:rPr>
        <w:t>«Содержание мест захоронения на территории Ивановского сельского поселения»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179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259"/>
        <w:gridCol w:w="1702"/>
        <w:gridCol w:w="1417"/>
        <w:gridCol w:w="1571"/>
        <w:gridCol w:w="1559"/>
        <w:gridCol w:w="709"/>
        <w:gridCol w:w="708"/>
        <w:gridCol w:w="709"/>
        <w:gridCol w:w="709"/>
        <w:gridCol w:w="709"/>
        <w:gridCol w:w="709"/>
        <w:gridCol w:w="70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1. </w:t>
            </w:r>
            <w:r>
              <w:rPr>
                <w:rFonts w:eastAsia="Calibri"/>
              </w:rPr>
              <w:t>Содержание мест захоронения  на территории Ивановского сельского поселения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на уборку территории мест захоро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47" w:leader="none"/>
        </w:tabs>
        <w:rPr/>
      </w:pPr>
      <w:r>
        <w:rPr/>
        <w:tab/>
        <w:t>Приложение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/>
        <w:tab/>
      </w: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подпрограммы  </w:t>
      </w:r>
      <w:r>
        <w:rPr>
          <w:rFonts w:eastAsia="Calibri"/>
          <w:b/>
          <w:lang w:eastAsia="ar-SA"/>
        </w:rPr>
        <w:t>«</w:t>
      </w:r>
      <w:r>
        <w:rPr>
          <w:rFonts w:eastAsia="Lucida Sans Unicode"/>
          <w:b/>
          <w:kern w:val="2"/>
          <w:lang w:eastAsia="zh-CN" w:bidi="hi-IN"/>
        </w:rPr>
        <w:t>Уборка, озеленение и прочее благоустройство территории Ивановского сельского поселения</w:t>
      </w:r>
      <w:r>
        <w:rPr>
          <w:rFonts w:eastAsia="Calibri"/>
          <w:b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212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8"/>
        <w:gridCol w:w="1837"/>
        <w:gridCol w:w="1559"/>
        <w:gridCol w:w="1424"/>
        <w:gridCol w:w="1203"/>
        <w:gridCol w:w="709"/>
        <w:gridCol w:w="708"/>
        <w:gridCol w:w="709"/>
        <w:gridCol w:w="809"/>
        <w:gridCol w:w="809"/>
        <w:gridCol w:w="809"/>
        <w:gridCol w:w="80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50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ача 1. </w:t>
            </w:r>
            <w:r>
              <w:rPr>
                <w:rFonts w:eastAsia="Calibri"/>
              </w:rPr>
              <w:t>Уборка, озеленение  и прочее благоустройство территории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Ремонт, установка элементов благоустро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>
                <w:rFonts w:eastAsia="Arial"/>
                <w:lang w:bidi="ru-RU"/>
              </w:rPr>
              <w:t>Обкос населенных пунк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ройство детских игровых  площадок, мест отдых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/>
              <w:t>Забор проб  воды с мест массового куп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lang w:bidi="ru-RU"/>
              </w:rPr>
            </w:pPr>
            <w:r>
              <w:rPr/>
              <w:t>Водолазное обследование дна мест куп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 за вывоз твердых бытовых отходов по договор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ация несанкцио-нированных свал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зинфекция от комар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83515</wp:posOffset>
                </wp:positionV>
                <wp:extent cx="6240780" cy="105283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Д,В. Михай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5.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29  декабря  2017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14.45pt;mso-position-vertical-relative:text;margin-left:13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Д,В. Михай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5.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29  декабря 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6" w:leader="none"/>
        </w:tabs>
        <w:rPr/>
      </w:pPr>
      <w:r>
        <w:rPr/>
        <w:tab/>
      </w:r>
    </w:p>
    <w:sectPr>
      <w:headerReference w:type="default" r:id="rId30"/>
      <w:headerReference w:type="first" r:id="rId31"/>
      <w:type w:val="nextPage"/>
      <w:pgSz w:orient="landscape" w:w="16838" w:h="11906"/>
      <w:pgMar w:left="851" w:right="567" w:gutter="0" w:header="567" w:top="70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Ngbinding">
    <w:name w:val="ng-binding"/>
    <w:qFormat/>
    <w:rPr>
      <w:rFonts w:cs="Times New Roman"/>
    </w:rPr>
  </w:style>
  <w:style w:type="character" w:styleId="S">
    <w:name w:val="S_Обычный Знак"/>
    <w:qFormat/>
    <w:rPr>
      <w:rFonts w:ascii="Bookman Old Style" w:hAnsi="Bookman Old Style" w:eastAsia="Times New Roman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45"/>
    </w:pPr>
    <w:rPr>
      <w:b/>
      <w:bCs/>
      <w:sz w:val="18"/>
      <w:szCs w:val="18"/>
    </w:rPr>
  </w:style>
  <w:style w:type="paragraph" w:styleId="218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ascii="Cambria" w:hAnsi="Cambria" w:cs="Cambria"/>
      <w:sz w:val="24"/>
      <w:szCs w:val="24"/>
    </w:rPr>
  </w:style>
  <w:style w:type="paragraph" w:styleId="Style6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317"/>
      <w:ind w:hanging="360"/>
      <w:jc w:val="both"/>
    </w:pPr>
    <w:rPr>
      <w:rFonts w:ascii="Cambria" w:hAnsi="Cambria" w:cs="Cambria"/>
      <w:sz w:val="24"/>
      <w:szCs w:val="24"/>
    </w:rPr>
  </w:style>
  <w:style w:type="paragraph" w:styleId="Style69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596BD9F876969B665BA928E748411F0D6268B80B429ACB07FE1A9775D535F0DCA20D3AC6BDS3KCM" TargetMode="External"/><Relationship Id="rId3" Type="http://schemas.openxmlformats.org/officeDocument/2006/relationships/hyperlink" Target="consultantplus://offline/ref=4B596BD9F876969B665BA928E748411F0D6268B80B429ACB07FE1A9775D535F0DCA20D38C6B432S5K5M" TargetMode="External"/><Relationship Id="rId4" Type="http://schemas.openxmlformats.org/officeDocument/2006/relationships/hyperlink" Target="consultantplus://offline/ref=4B596BD9F876969B665BA928E748411F0D6268B80B429ACB07FE1A9775D535F0DCA20D38C6BD315BS7KFM" TargetMode="External"/><Relationship Id="rId5" Type="http://schemas.openxmlformats.org/officeDocument/2006/relationships/hyperlink" Target="consultantplus://offline/ref=4B596BD9F876969B665BA928E748411F0D6268B80B429ACB07FE1A9775D535F0DCA20D3AC6BDS3KCM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45:00Z</dcterms:created>
  <dc:creator>1</dc:creator>
  <dc:description/>
  <cp:keywords/>
  <dc:language>en-US</dc:language>
  <cp:lastModifiedBy>1</cp:lastModifiedBy>
  <cp:lastPrinted>2017-10-02T11:03:00Z</cp:lastPrinted>
  <dcterms:modified xsi:type="dcterms:W3CDTF">2018-01-11T09:06:00Z</dcterms:modified>
  <cp:revision>4</cp:revision>
  <dc:subject/>
  <dc:title/>
</cp:coreProperties>
</file>