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1   ОТ            20.06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1   ОТ            20.06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both"/>
        <w:rPr>
          <w:b/>
          <w:b/>
          <w:kern w:val="2"/>
          <w:u w:val="single"/>
          <w:lang w:eastAsia="zxx" w:bidi="zxx"/>
        </w:rPr>
      </w:pPr>
      <w:r>
        <w:rPr>
          <w:b/>
          <w:kern w:val="2"/>
          <w:u w:val="single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  <w:shd w:fill="FFFFFF" w:val="clear"/>
        </w:rPr>
        <w:t>  </w:t>
      </w:r>
      <w:r>
        <w:rPr>
          <w:rFonts w:eastAsia="Arial" w:cs="Arial" w:ascii="Arial" w:hAnsi="Arial"/>
          <w:color w:val="3C3C3C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3C3C3C"/>
          <w:sz w:val="24"/>
          <w:szCs w:val="24"/>
          <w:shd w:fill="FFFFFF" w:val="clear"/>
        </w:rPr>
        <w:t>В Администрации Ивановского сельского поселения по адресу:Старорусский р-он, Д. Ивановское, ул. Центральная д.31  производится сбор отработанных ртутьсодержащих ламп для дальнейшей утилизации.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ротивопожарной обстановке</w:t>
      </w:r>
    </w:p>
    <w:p>
      <w:pPr>
        <w:pStyle w:val="Normal"/>
        <w:jc w:val="center"/>
        <w:rPr/>
      </w:pPr>
      <w:r>
        <w:rPr/>
        <w:t>в  Старорусском муниципальном районе за 5 месяцев 2017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лучшилась. Так, количество пожаров уменьшилось на 23,5</w:t>
      </w:r>
      <w:r>
        <w:rPr>
          <w:color w:val="000000"/>
        </w:rPr>
        <w:t xml:space="preserve"> % </w:t>
      </w:r>
      <w:r>
        <w:rPr/>
        <w:t>(51 в 2016г. и 39 в 2017г.), гибель людей на пожарах уменьшилась на 40% (с 5 человек в 2016 г. до 3 человек в 2017г.), травмирование людей на пожарах увеличилось на 300 % (с 1 человека в 2016г. до 4 человек в 2017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лесных пожаров не происходил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– 16 случаев, неисправность и нарушение правил пожарной безопасности при эксплуатации печного отопления – 9 случаев,  неосторожное обращение с огнем – 7 случаев, неисправность систем и механизмов транспортного средства – 1 случай, нарушение правил пожарной безопасности при проведении огневых работ – 1 случай, нарушение правил пожарной безопасности при эксплуатации газовых приборов – 1 случай, поджог – 2 случая, прочие причины – 2 случая. </w:t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"/>
        <w:gridCol w:w="3719"/>
        <w:gridCol w:w="477"/>
        <w:gridCol w:w="11"/>
        <w:gridCol w:w="56"/>
        <w:gridCol w:w="686"/>
        <w:gridCol w:w="1065"/>
        <w:gridCol w:w="892"/>
        <w:gridCol w:w="283"/>
        <w:gridCol w:w="779"/>
        <w:gridCol w:w="1067"/>
        <w:gridCol w:w="893"/>
        <w:gridCol w:w="2739"/>
      </w:tblGrid>
      <w:tr>
        <w:trPr>
          <w:trHeight w:val="225" w:hRule="atLeast"/>
        </w:trPr>
        <w:tc>
          <w:tcPr>
            <w:tcW w:w="3820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2016г.</w:t>
            </w:r>
          </w:p>
        </w:tc>
        <w:tc>
          <w:tcPr>
            <w:tcW w:w="30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есяцев  2017г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3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691 руб. 60 коп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8840.3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000 руб.</w:t>
            </w:r>
          </w:p>
        </w:tc>
        <w:tc>
          <w:tcPr>
            <w:tcW w:w="3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 руб.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382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СТОРОЖНОЕ ОБРА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ОГНЕМ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УСТРОЙСТВЕ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ЛУАТАЦИИ ПЕЧИ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НАРУШЕНИЕ ПРАВИ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СТРОЙСТВА И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ОБОРУДОВАНИЯ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ЖОГ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ВЫХ ПРИБОРОВ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ПРОВЕД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АРОЧНЫХ и ОГНЕВЫХ РАБОТ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29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БЪЕКТЫ С МАССОВЫМ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БЫВАНИЕМ ЛЮДЕ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Взвадского, Новосельского и Иванов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,6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5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50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Великосельского и Новосельского сельских посел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в жилом секторе. Особое внимание уделить зданиям с низкой устойчивостью при пожаре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 и др.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требований пожарной безопасности в период весенне – летнего пожароопасного сезона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 и электро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весенне-летнего пожароопасного сезона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>- организовать проверку исправности наружного противопожарного водоснабжения. В случае выявленных неисправностей принять меры к их устра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отдела НД и ПР </w:t>
      </w:r>
    </w:p>
    <w:p>
      <w:pPr>
        <w:pStyle w:val="Normal"/>
        <w:rPr/>
      </w:pPr>
      <w:r>
        <w:rPr/>
        <w:t xml:space="preserve">майор внутренней службы </w:t>
        <w:tab/>
        <w:tab/>
        <w:tab/>
        <w:tab/>
        <w:tab/>
        <w:t xml:space="preserve">                     А.А. Муромцев 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rPr>
          <w:b/>
          <w:b/>
        </w:rPr>
      </w:pPr>
      <w:r>
        <w:rPr>
          <w:b/>
        </w:rPr>
        <w:t>от  06.06.2017  № 6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отмене постановления от 15.05.2017  № 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В связи с допущенной технической ошибкой 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 xml:space="preserve">1. Считать утратившим силу постановление Администрации Ивановского сельского поселения от 15.05.2017  № 54 </w:t>
      </w:r>
      <w:r>
        <w:rPr>
          <w:bCs/>
        </w:rPr>
        <w:t>«</w:t>
      </w:r>
      <w:r>
        <w:rPr/>
        <w:t>Развитие малого и среднего предпринимательства в Ивановском сельском поселении на 2014-2020 годы</w:t>
      </w:r>
      <w:r>
        <w:rPr>
          <w:bCs/>
        </w:rPr>
        <w:t>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Ивановского сельского поселения                                    Д. В. Михайлов</w:t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0" w:leader="none"/>
        </w:tabs>
        <w:jc w:val="center"/>
        <w:rPr>
          <w:b/>
          <w:b/>
        </w:rPr>
      </w:pPr>
      <w:r>
        <w:rPr>
          <w:b/>
        </w:rPr>
        <w:t>от 07.06.2017  № 61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П  </w:t>
      </w:r>
      <w:r>
        <w:rPr>
          <w:b/>
          <w:bCs/>
        </w:rPr>
        <w:t>«</w:t>
      </w:r>
      <w:r>
        <w:rPr>
          <w:b/>
        </w:rPr>
        <w:t>Развитие малого и среднего предпринимательства в Ивановском сельском поселении на 2014-2020 годы</w:t>
      </w:r>
      <w:r>
        <w:rPr>
          <w:b/>
          <w:bCs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Ивановского сельского посел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 xml:space="preserve">1. Внести в муниципальную программу «Развитие малого и среднего </w:t>
      </w:r>
    </w:p>
    <w:p>
      <w:pPr>
        <w:pStyle w:val="Normal"/>
        <w:spacing w:lineRule="exact" w:line="240"/>
        <w:rPr/>
      </w:pPr>
      <w:r>
        <w:rPr/>
        <w:t>предпринимательства в Ивановском сельском поселении на 2014-2020 годы</w:t>
      </w:r>
      <w:r>
        <w:rPr>
          <w:bCs/>
        </w:rPr>
        <w:t>»</w:t>
      </w:r>
      <w:r>
        <w:rPr/>
        <w:t>, утвержденную постановлением Администрации поселения 31.10.2013 № 144, следующие изме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 xml:space="preserve">1.1. </w:t>
      </w:r>
      <w:r>
        <w:rPr/>
        <w:t>В названии муниципальной программы и по всему тексту срок реализации программы продлить до 2020 года, изложив его в следующей редакции: «</w:t>
      </w:r>
      <w:r>
        <w:rPr>
          <w:bCs/>
        </w:rPr>
        <w:t xml:space="preserve">… на 2014 -2020 годы».  </w:t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2. Раздел 5 паспорта Программы изложить в следующей редакции:</w:t>
      </w:r>
    </w:p>
    <w:p>
      <w:pPr>
        <w:pStyle w:val="Normal"/>
        <w:ind w:firstLine="567"/>
        <w:jc w:val="both"/>
        <w:rPr>
          <w:rFonts w:eastAsia="Lucida Sans Unicode"/>
          <w:b/>
          <w:b/>
          <w:kern w:val="2"/>
          <w:lang w:eastAsia="zh-CN" w:bidi="hi-IN"/>
        </w:rPr>
      </w:pPr>
      <w:r>
        <w:rPr>
          <w:rFonts w:eastAsia="Lucida Sans Unicode"/>
          <w:b/>
          <w:kern w:val="2"/>
          <w:lang w:eastAsia="zh-CN" w:bidi="hi-IN"/>
        </w:rPr>
      </w:r>
    </w:p>
    <w:tbl>
      <w:tblPr>
        <w:tblW w:w="1000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3826"/>
        <w:gridCol w:w="712"/>
        <w:gridCol w:w="850"/>
        <w:gridCol w:w="851"/>
        <w:gridCol w:w="709"/>
        <w:gridCol w:w="708"/>
        <w:gridCol w:w="12"/>
        <w:gridCol w:w="690"/>
        <w:gridCol w:w="7"/>
        <w:gridCol w:w="930"/>
      </w:tblGrid>
      <w:tr>
        <w:trPr>
          <w:trHeight w:val="4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1: Создание условий для развития малого и среднего предпринимательства на территории Ивановского сельского поселения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92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 Улучшение условий для развития малого и среднего предпринимательства на территории Ивановского сельского поселения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оличество разработанных проектов решений Совета депутатов Ивановского сельского поселения, принятие правовых актов Администрации Ивановского сельского поселения по вопросам малого и среднего предпринимательства, шт.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lang w:bidi="ru-RU"/>
              </w:rPr>
              <w:t xml:space="preserve">Доля </w:t>
            </w:r>
            <w:r>
              <w:rPr>
                <w:rFonts w:eastAsia="Arial"/>
              </w:rPr>
              <w:t>проинформированных незащищенных слоев населения, безработных о перспективности ведения бизнеса</w:t>
            </w:r>
            <w:r>
              <w:rPr>
                <w:rFonts w:eastAsia="Arial"/>
                <w:lang w:bidi="ru-RU"/>
              </w:rPr>
              <w:t>, %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92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Обеспечение конкурентоспособности субъектов малого и среднего предпринимательства на территории Ивановского сельского поселения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среди субъектов малого и среднего предпринимательства на территории Ивановского сельского поселения ежегодного конкурса «Предприниматель года», шт.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lang w:eastAsia="zh-CN" w:bidi="hi-IN"/>
        </w:rPr>
      </w:pPr>
      <w:r>
        <w:rPr>
          <w:rFonts w:eastAsia="Lucida Sans Unicode"/>
          <w:kern w:val="2"/>
          <w:lang w:eastAsia="zh-CN" w:bidi="hi-IN"/>
        </w:rPr>
        <w:t>1.3. Раздел 7 паспорта Программы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textAlignment w:val="baseline"/>
        <w:rPr>
          <w:lang w:eastAsia="ar-SA"/>
        </w:rPr>
      </w:pPr>
      <w:r>
        <w:rPr>
          <w:b/>
          <w:lang w:eastAsia="ar-SA"/>
        </w:rPr>
        <w:t>«Объемы и источники финансирования муниципальной программы в целом и по годам реализации (тыс. руб.):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4.  Абзац четвертый раздела 8 </w:t>
      </w:r>
      <w:r>
        <w:rPr>
          <w:rFonts w:eastAsia="Lucida Sans Unicode"/>
          <w:kern w:val="2"/>
          <w:lang w:eastAsia="zh-CN" w:bidi="hi-IN"/>
        </w:rPr>
        <w:t>паспорта Программы</w:t>
      </w:r>
      <w:r>
        <w:rPr/>
        <w:t xml:space="preserve"> 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/>
        <w:t xml:space="preserve"> </w:t>
      </w:r>
      <w:r>
        <w:rPr/>
        <w:t>«</w:t>
      </w:r>
      <w:r>
        <w:rPr>
          <w:rFonts w:eastAsia="Arial" w:cs="Arial" w:ascii="Arial" w:hAnsi="Arial"/>
        </w:rPr>
        <w:t>-</w:t>
      </w:r>
      <w:r>
        <w:rPr>
          <w:rFonts w:eastAsia="Arial"/>
          <w:lang w:bidi="ru-RU"/>
        </w:rPr>
        <w:t xml:space="preserve"> повысить долю </w:t>
      </w:r>
      <w:r>
        <w:rPr>
          <w:rFonts w:eastAsia="Arial"/>
        </w:rPr>
        <w:t xml:space="preserve">проинформированных незащищенных слоев населения, безработных о перспективности ведения бизнеса с 5 до 15 процентов с 2014 года по 2020 годы». 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t xml:space="preserve">1.5. Раздел </w:t>
      </w:r>
      <w:r>
        <w:rPr>
          <w:lang w:val="en-US"/>
        </w:rPr>
        <w:t>IV</w:t>
      </w:r>
      <w:r>
        <w:rPr/>
        <w:t xml:space="preserve"> «М</w:t>
      </w:r>
      <w:r>
        <w:rPr>
          <w:rFonts w:eastAsia="Lucida Sans Unicode"/>
          <w:kern w:val="2"/>
          <w:lang w:eastAsia="zh-CN" w:bidi="hi-IN"/>
        </w:rPr>
        <w:t xml:space="preserve">ероприятия программы»  </w:t>
      </w:r>
      <w:r>
        <w:rPr>
          <w:rFonts w:eastAsia="Arial Unicode MS" w:cs="Mangal"/>
          <w:kern w:val="2"/>
          <w:lang w:eastAsia="zh-CN" w:bidi="hi-IN"/>
        </w:rPr>
        <w:t>изложить в редакции согласно Приложению 1.</w:t>
      </w:r>
    </w:p>
    <w:p>
      <w:pPr>
        <w:pStyle w:val="Normal"/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9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Ивановского сельского поселения                                    Д. В. Михайлов</w:t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spacing w:lineRule="exact" w:line="240"/>
        <w:jc w:val="center"/>
        <w:rPr/>
      </w:pPr>
      <w:r>
        <w:rPr>
          <w:rFonts w:eastAsia="Calibri"/>
          <w:b/>
          <w:lang w:eastAsia="en-US"/>
        </w:rPr>
        <w:t>Мероприятия</w:t>
      </w:r>
      <w:r>
        <w:rPr>
          <w:b/>
          <w:lang w:eastAsia="en-US"/>
        </w:rPr>
        <w:t xml:space="preserve"> муниципаль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«</w:t>
      </w:r>
      <w:r>
        <w:rPr>
          <w:b/>
        </w:rPr>
        <w:t>Развитие малого и среднего предпринимательства в Ивановском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ельском поселении на 2014-2020 год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29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2126"/>
        <w:gridCol w:w="1701"/>
        <w:gridCol w:w="2126"/>
        <w:gridCol w:w="1844"/>
        <w:gridCol w:w="709"/>
        <w:gridCol w:w="850"/>
        <w:gridCol w:w="709"/>
        <w:gridCol w:w="709"/>
        <w:gridCol w:w="708"/>
        <w:gridCol w:w="707"/>
        <w:gridCol w:w="70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развития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Ива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разра-ботанных проектов решений Совета депутатов Ивановского сельского поселения, принятие правовых актов Администрации Ивановского сельского поселения по вопросам малого и среднего предприниматель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bidi="ru-RU"/>
              </w:rPr>
              <w:t xml:space="preserve">Доля </w:t>
            </w:r>
            <w:r>
              <w:rPr/>
              <w:t>проинформи-рованных незащищен-ных слоев населения, безработных о перспективности ведения бизне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конкурентоспособности среди субъектов малого и среднего предприниматель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Ивано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роведен-ных среди субъектов малого и среднего предпринимательства на территории Ивановского сельского поселения ежегодного конкурса «Предприниматель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851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06.2017  №  63 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ссмотрении протеста Старорусского межрайонного прокурора от 31.05.2017 № 7-2-20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смотрев протест Старорусского межрайонного прокурора от 31.05.2017       № 7-2-2017 «На постановление Администрации сельского поселения № 84 от 12.04.2012 «Об утверждении Положения о предоставлении Главой Иванов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1. Удовлетворить протест Старорусского межрайонного прокурора от 31.05.2017 № 7-2-2017 «На постановление Администрации сельского поселения № 84 от 12.04.2012 «Об утверждении Положения о предоставлении Главой Иванов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Пункт 4 Положения о предоставлении Главой Иванов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«Сведения о доходах, об имуществе и обязательствах имущественного характера представляются Губернатору Новгородской области, в порядке установленном законом Новгород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Опубликовать настоящее постановление в газете «Ивано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Д.В. Михайл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___________________________________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0.06.2017 № 6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spacing w:before="0" w:after="200"/>
        <w:contextualSpacing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  <w:t>О проведении аукциона по продаже земельного участка</w:t>
      </w:r>
    </w:p>
    <w:p>
      <w:pPr>
        <w:pStyle w:val="Normal"/>
        <w:suppressAutoHyphens w:val="true"/>
        <w:spacing w:before="0" w:after="200"/>
        <w:contextualSpacing/>
        <w:rPr>
          <w:rFonts w:eastAsia="Lucida Sans Unicode" w:cs="Mangal"/>
          <w:b/>
          <w:b/>
          <w:kern w:val="2"/>
          <w:lang w:eastAsia="hi-IN" w:bidi="hi-IN"/>
        </w:rPr>
      </w:pPr>
      <w:r>
        <w:rPr>
          <w:rFonts w:eastAsia="Lucida Sans Unicode" w:cs="Mangal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/>
          <w:spacing w:val="6"/>
          <w:kern w:val="2"/>
          <w:lang w:eastAsia="hi-IN" w:bidi="hi-IN"/>
        </w:rPr>
        <w:t xml:space="preserve">      </w:t>
      </w:r>
      <w:r>
        <w:rPr>
          <w:rFonts w:eastAsia="Times New Roman"/>
          <w:kern w:val="2"/>
          <w:lang w:bidi="hi-IN"/>
        </w:rPr>
        <w:t xml:space="preserve">    </w:t>
      </w:r>
      <w:r>
        <w:rPr>
          <w:rFonts w:eastAsia="Lucida Sans Unicode"/>
          <w:kern w:val="2"/>
          <w:lang w:bidi="hi-IN"/>
        </w:rPr>
        <w:t>В соответствии с: статьей 11, статьей 39.3, статьей 39.12 Земельного кодекса Российской Федерации, Уставом Ивановского сельского поселения, Администрация Ивановского сельского поселения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b/>
          <w:b/>
          <w:kern w:val="2"/>
          <w:lang w:bidi="hi-IN"/>
        </w:rPr>
      </w:pPr>
      <w:r>
        <w:rPr>
          <w:rFonts w:eastAsia="Lucida Sans Unicode"/>
          <w:b/>
          <w:kern w:val="2"/>
          <w:lang w:bidi="hi-IN"/>
        </w:rPr>
        <w:t>ПОСТАНОВЛЯЕТ: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 xml:space="preserve">1. Организовать и провести открытый аукцион на  право заключения договора купли - продажи земельного участка из земель сельскохозяйственного назначения, с разрешенным использованием: для сельскохозяйственного производства, с кадастровым номером 53:17:0221709:21, площадью 148236,0 кв. м, расположенный по адресу: Новгородская область, Старорусский район, Ивановское сельское поселение,  с 26.06.2017 по 28.07.2017 года.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 xml:space="preserve">2. Возложить на Администрацию Ивановского сельского поселения как на организатора аукциона следующие функции: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 xml:space="preserve">подготовка информационного сообщения о проведении открытого аукциона и его результатах для публикации в газете «Ивановский вестник» и размещения на официальном сайте Администрации Ивановского сельского поселения в сети Интернет;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прием и регистрация заявок на участие в открытом аукционе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         </w:t>
      </w:r>
      <w:r>
        <w:rPr>
          <w:rFonts w:eastAsia="Lucida Sans Unicode"/>
          <w:kern w:val="2"/>
          <w:lang w:bidi="hi-IN"/>
        </w:rPr>
        <w:t xml:space="preserve">оформление протокола о признании заявителей участниками открытого аукциона либо об отказе в допуске заявителей к участию в открытом аукционе;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оформление протокола о результатах открытого аукциона либо о признании открытого аукциона несостоявшимся;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подготовка и подписание от имени Администрации Ивановского  сельского поселения  проекта договора купли-продажи.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 xml:space="preserve">3. Установить, что: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3.1.  начальная цена земельного участка на основании отчета по оценке от 20.05.2017 №2342– 363178,00 руб. (триста шестьдесят три тысячи сто семьдесят восемь    рублей 00 копеек)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>3.2.  сумму задатка для участия в торгах в размере 20% от начальной цены предмета аукциона, что составляет: –72636 рублей  (семьдесят две  тысячи шестьсот тридцать шесть  рублей), реквизиты для перечисления задатка разместить в извещении о проведении аукциона в газете «Ивановский вестник» и на официальном сайте в сети «Интернет»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bidi="hi-IN"/>
        </w:rPr>
      </w:pPr>
      <w:r>
        <w:rPr>
          <w:rFonts w:eastAsia="Times New Roman"/>
          <w:kern w:val="2"/>
          <w:lang w:bidi="hi-IN"/>
        </w:rPr>
        <w:t xml:space="preserve"> </w:t>
      </w:r>
      <w:r>
        <w:rPr>
          <w:rFonts w:eastAsia="Lucida Sans Unicode"/>
          <w:kern w:val="2"/>
          <w:lang w:bidi="hi-IN"/>
        </w:rPr>
        <w:t xml:space="preserve">3.3«шаг аукциона»: –10895  руб. (десять  тысяч восемьсот девяносто пять  рублей). 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4. Опубликовать настоящее постановление в газете «Ивановский вестник» и разместить на официальном сайте Администрации Ивановского сельского поселения в сети Интернет.</w:t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Lucida Sans Unicode"/>
          <w:b/>
          <w:b/>
          <w:kern w:val="2"/>
          <w:lang w:bidi="hi-IN"/>
        </w:rPr>
      </w:pPr>
      <w:r>
        <w:rPr>
          <w:rFonts w:eastAsia="Lucida Sans Unicode"/>
          <w:b/>
          <w:kern w:val="2"/>
          <w:lang w:bidi="hi-IN"/>
        </w:rPr>
        <w:t>Глава администрации Ивановского сельского поселения                                             Д.В. Михайлов</w:t>
      </w:r>
    </w:p>
    <w:p>
      <w:pPr>
        <w:pStyle w:val="Normal"/>
        <w:suppressAutoHyphens w:val="true"/>
        <w:spacing w:lineRule="atLeast" w:line="100"/>
        <w:jc w:val="center"/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  <w:t>_________________________________</w:t>
      </w:r>
    </w:p>
    <w:p>
      <w:pPr>
        <w:pStyle w:val="Normal"/>
        <w:tabs>
          <w:tab w:val="clear" w:pos="708"/>
          <w:tab w:val="left" w:pos="8685" w:leader="none"/>
        </w:tabs>
        <w:rPr>
          <w:rFonts w:eastAsia="Lucida Sans Unicode"/>
          <w:kern w:val="2"/>
          <w:lang w:bidi="hi-IN"/>
        </w:rPr>
      </w:pPr>
      <w:r>
        <w:rPr>
          <w:rFonts w:eastAsia="Lucida Sans Unicode"/>
          <w:kern w:val="2"/>
          <w:lang w:bidi="hi-IN"/>
        </w:rPr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НФОРМАЦИЯ ОТ СТАРОРУССКОЙ ПРОКУРАТУРЫ</w:t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Старорусском районе должностные лица образовательных учреждений предстанут перед судом за мошенничество при получении пособий</w:t>
      </w:r>
      <w:bookmarkStart w:id="0" w:name="_GoBack"/>
      <w:bookmarkEnd w:id="0"/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рорусский межрайонный прокурор утвердил обвинительные заключения по уголовным делам в отношении главного бухгалтера МАОУ «Средняя школа п. Новосельский» Натальи Нагуловой и бывшего директора МАОУ для детей дошкольного и младшего школьного возраста «Начальная школа – детский сад» д. Астрилово Старорусского района Елены Подгагулиной. Они обвиняются в совершении преступлений, предусмотренных ч.3 ст. 159.2 УК РФ – мошенничество при получении выплат, совершенное лицом с использованием своего служебно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версии следствия, в декабре 2012 года Нагулова, являясь главным бухгалтером школы,  подготовила подложную справку о заработной плате за сентябрь, октябрь и ноябрь 2012 года, в которой существенно занизила сведения о своем заработ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этого, она предоставила указанную справку с  необходимыми документами в отдел социальных выплат Комитета социальной защиты населения администрации Старорусского района, на основании которых ей выплачено пособие на детей на общую сумму 5400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головное дело в отношении Нагуловой возбуждено на основании материалов прокурорской провер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огичным способом пособие на детей на сумму 4800 рублей незаконно получила  Елена Подгагули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ну в совершенных преступлениях обвиняемые признали в полном объем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ле вручения Нагуловой и Подгагулиной копий обвинительных заключений уголовные дела будут направлены в старорусский районный суд для рассмотрения по существу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подготовил Старорусский межрайонный прокурор Викторов Д.А.</w:t>
      </w:r>
    </w:p>
    <w:p>
      <w:pPr>
        <w:pStyle w:val="Normal"/>
        <w:tabs>
          <w:tab w:val="clear" w:pos="708"/>
          <w:tab w:val="left" w:pos="8685" w:leader="none"/>
        </w:tabs>
        <w:jc w:val="center"/>
        <w:rPr/>
      </w:pPr>
      <w:r>
        <w:rPr/>
        <w:t>__________________________________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Старорусском районе должностные лица образовательных учреждений предстанут перед судом за мошенничество при получении пособий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рорусский межрайонный прокурор утвердил обвинительные заключения по уголовным делам в отношении главного бухгалтера МАОУ «Средняя школа п. Новосельский» Натальи Нагуловой и бывшего директора МАОУ для детей дошкольного и младшего школьного возраста «Начальная школа – детский сад» д. Астрилово Старорусского района Елены Подгагулиной. Они обвиняются в совершении преступлений, предусмотренных ч.3 ст. 159.2 УК РФ – мошенничество при получении выплат, совершенное лицом с использованием своего служебного полож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версии следствия, в декабре 2012 года Нагулова, являясь главным бухгалтером школы,  подготовила подложную справку о заработной плате за сентябрь, октябрь и ноябрь 2012 года, в которой существенно занизила сведения о своем заработк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ле этого, она предоставила указанную справку с  необходимыми документами в отдел социальных выплат Комитета социальной защиты населения администрации Старорусского района, на основании которых ей выплачено пособие на детей на общую сумму 5400 рубле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головное дело в отношении Нагуловой возбуждено на основании материалов прокурорской провер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огичным способом пособие на детей на сумму 4800 рублей незаконно получила  Елена Подгагули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ну в совершенных преступлениях обвиняемые признали в полном объем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ле вручения Нагуловой и Подгагулиной копий обвинительных заключений уголовные дела будут направлены в старорусский районный суд для рассмотрения по существу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подготовил Старорусский межрайонный прокурор Викторов Д.А.</w:t>
      </w:r>
    </w:p>
    <w:p>
      <w:pPr>
        <w:pStyle w:val="Normal"/>
        <w:tabs>
          <w:tab w:val="clear" w:pos="708"/>
          <w:tab w:val="left" w:pos="868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jc w:val="center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Старорусской межрайонной прокуратурой признано законным постановление о возбуждении уголовного дела по части первой статьи 207 УК РФ по факту заведомо ложного сообщения об акте терроризма.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Прокуратура признала законным и обоснованным постановление о возбуждении уголовного дела по части 1 статьи 207 УК РФ (з</w:t>
      </w:r>
      <w:r>
        <w:rPr/>
        <w:t>аведомо ложное сообщение о готовящемся взрыве)</w:t>
      </w:r>
      <w:r>
        <w:rPr>
          <w:lang w:eastAsia="en-US"/>
        </w:rPr>
        <w:t xml:space="preserve"> в отношении 32 летнего жителя г. Старая Русс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 версии следствия он 07 июня 2017 года около 21 часа 40 минут, будучи в состоянии алкогольного опьянения, из хулиганских побуждений, позвонил в дежурную часть отдела МО МВД России «Старорусский» и сообщил заведомо ложную информацию о том, что здание полиции г. Старая Русса заминировано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пустя непродолжительный период времени звонивший был установлен и в отношении него было возбуждено уголовное дело по части 1 статьи 207 УК РФ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Ход и результаты расследования уголовного дела находятся на контроле Старорусской межрайонной прокуратуры.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40"/>
        <w:jc w:val="both"/>
        <w:rPr>
          <w:lang w:eastAsia="en-US"/>
        </w:rPr>
      </w:pPr>
      <w:r>
        <w:rPr>
          <w:lang w:eastAsia="en-US"/>
        </w:rPr>
        <w:t>Информацию подготовил межрайонный прокурор Д.А. Викторов</w:t>
      </w:r>
    </w:p>
    <w:p>
      <w:pPr>
        <w:pStyle w:val="Normal"/>
        <w:tabs>
          <w:tab w:val="clear" w:pos="708"/>
          <w:tab w:val="left" w:pos="8685" w:leader="none"/>
        </w:tabs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ы изменения в положение о федеральном государственном санитарно – эпидемиологическом надзоре (Роспотребнадзор)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hd w:fill="FFFFFF" w:val="clear"/>
        <w:suppressAutoHyphens w:val="tru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hyperlink r:id="rId6">
        <w:r>
          <w:rPr>
            <w:rStyle w:val="InternetLink"/>
            <w:lang w:eastAsia="zh-CN"/>
          </w:rPr>
          <w:t>Постановлением Правительства Российской Федерации от 14 июня 2017 года</w:t>
        </w:r>
      </w:hyperlink>
      <w:r>
        <w:rPr>
          <w:lang w:eastAsia="zh-CN"/>
        </w:rPr>
        <w:t xml:space="preserve"> № 707 внесены изменения в Положение о федеральном государственном санитарно-эпидемиологическом надзоре, в частности, при проведении плановой проверки с 1 октября 2017 г. отдельных юридических лиц и индивидуальных предпринимателей, а с 1 июля 2018 г. всех юридических лиц и индивидуальных предпринимателей должностными лицами Федеральной службы по надзору в сфере защиты прав потребителей и благополучия человека и Федерального медико-биологического агентства используются проверочные листы (списки контрольных вопросов), которые включают в себя перечни вопросов, затрагивающих предъявляемые к юридическому лицу и индивидуальному предпринимателю обязательные требования, соблюдение которых является наиболее значимым с точки зрения недопущения возникновения угрозы причинения вреда жизни, здоровью граждан. Предмет плановой проверки юридических лиц и индивидуальных предпринимателей ограничивается перечнем вопросов, включённых в проверочные листы (списки контрольных вопросов).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lang w:eastAsia="zh-CN"/>
        </w:rPr>
        <w:t>Разъяснения подготовил Заместитель Старорусского межрайонного прокурора Санаров А.Л.</w:t>
      </w:r>
    </w:p>
    <w:p>
      <w:pPr>
        <w:pStyle w:val="Normal"/>
        <w:tabs>
          <w:tab w:val="clear" w:pos="708"/>
          <w:tab w:val="left" w:pos="868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ены изменения в порядок оплаты дополнительных расходов на медицинскую, социальную и профессиональную реабилитацию застрахованных лиц, получивших повреждение здоровья вследствие несчастных случаев на производстве и профзаболеваний.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hd w:fill="FFFFFF" w:val="clear"/>
          <w:lang w:eastAsia="zh-CN"/>
        </w:rPr>
        <w:t xml:space="preserve">15.06.2017 на Официальном интернет-портале правовой информации опубликовано </w:t>
      </w:r>
      <w:r>
        <w:rPr>
          <w:lang w:eastAsia="zh-CN"/>
        </w:rPr>
        <w:t>Постановление Правительства Российской Федерации от 13.06.2017 № 703 «О внесении изменений в Положение об оплате дополнительных расходов на медицинскую, социальную и профессиональную реабилитацию застрахованных лиц, получивших повреждение здоровья вследствие несчастных случаев на производстве и профессиональных заболеваний».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частности, уточнен перечень названных расходов. Так, из него исключены затраты на индивидуальный уход.</w:t>
      </w:r>
    </w:p>
    <w:p>
      <w:pPr>
        <w:pStyle w:val="Normal"/>
        <w:shd w:fill="FFFFFF" w:val="clear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Прописан порядок оплаты дополнительных расходов на медицинскую, социальную и профессиональную реабилитацию застрахованных лиц, осужденных к лишению свободы и привлекаемых к труду страхователем, в период отбывания ими наказа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законодательством в период отбывания наказания обеспечение по страхованию предоставляется таким лицам в виде оплаты следующих дополнительных расходов: на оказание медицинской помощи (первичной медико-санитарной помощи, специализированной, в том числе высокотехнологичной); приобретение лекарственных препаратов; изготовление и ремонт протезов; обеспечение техническими средствами реабилитации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о, что оплата таких расходов осуществляется с учетом установленных законодательством ограничений, относящихся к порядку и условиям исполнения и отбывания наказания в виде лишения свободы.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zh-CN"/>
        </w:rPr>
      </w:pPr>
      <w:r>
        <w:rPr>
          <w:color w:val="000000"/>
          <w:shd w:fill="FFFFFF" w:val="clear"/>
          <w:lang w:eastAsia="zh-CN"/>
        </w:rPr>
        <w:t xml:space="preserve">С текстом постановления закона можно ознакомиться по ссылке: </w:t>
      </w:r>
      <w:hyperlink r:id="rId7">
        <w:r>
          <w:rPr>
            <w:rStyle w:val="InternetLink"/>
            <w:color w:val="0563C1"/>
            <w:u w:val="single"/>
            <w:shd w:fill="FFFFFF" w:val="clear"/>
            <w:lang w:eastAsia="zh-CN"/>
          </w:rPr>
          <w:t>http://publication.pravo.gov.ru/Document/View/0001201706150009</w:t>
        </w:r>
      </w:hyperlink>
      <w:r>
        <w:rPr>
          <w:color w:val="000000"/>
          <w:shd w:fill="FFFFFF" w:val="clear"/>
          <w:lang w:eastAsia="zh-CN"/>
        </w:rPr>
        <w:t xml:space="preserve"> 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Разъяснения подготовил Заместитель Старорусского межрайонного прокурора Санаров А.Л.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несены изменения в Федеральный закон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zh-CN"/>
        </w:rPr>
      </w:pPr>
      <w:hyperlink r:id="rId8">
        <w:r>
          <w:rPr>
            <w:rStyle w:val="InternetLink"/>
            <w:bCs/>
            <w:lang w:eastAsia="zh-CN"/>
          </w:rPr>
          <w:t>Федеральным законом от 07.06. 2017 года</w:t>
        </w:r>
      </w:hyperlink>
      <w:r>
        <w:rPr>
          <w:b/>
          <w:bCs/>
          <w:lang w:eastAsia="zh-CN"/>
        </w:rPr>
        <w:t xml:space="preserve"> </w:t>
      </w:r>
      <w:r>
        <w:rPr>
          <w:lang w:eastAsia="zh-CN"/>
        </w:rPr>
        <w:t>№ 106-ФЗ</w:t>
      </w:r>
      <w:r>
        <w:rPr>
          <w:b/>
          <w:bCs/>
          <w:lang w:eastAsia="zh-CN"/>
        </w:rPr>
        <w:t xml:space="preserve"> </w:t>
      </w:r>
      <w:r>
        <w:rPr>
          <w:lang w:eastAsia="zh-CN"/>
        </w:rPr>
        <w:t>внесены изменения в статьи 93 и 94 Федерального закона «О контрактной системе в сфере закупок товаров, работ, услуг для обеспечения государственных и муниципальных нужд», теперь закупка у единственного поставщика (подрядчика, исполнителя) может осуществляться заказчиком при осуществлении закупки транспортных услуг и связанных с их обеспечением дополнительных услуг в случае необходимости выполнения воинских перевозок (железнодорожных, морских, речных, воздушных и автомобильных) при возникновении угрозы военной безопасности Российской Федерации и (или) для обеспечения участия Вооружённых Сил Российской Федерации, других войск в операциях по поддержанию или восстановлению международного мира и безопасности за пределами Российской Федерации в соответствии с общепризнанными принципами и нормами международного права и международными договорами Российской Федерации в порядке, установленном Правительством Российской Федерации.</w:t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lang w:eastAsia="zh-CN"/>
        </w:rPr>
        <w:t>Разъяснения подготовил Заместитель Старорусского межрайонного прокурора Санаров А.Л.</w:t>
      </w:r>
    </w:p>
    <w:p>
      <w:pPr>
        <w:pStyle w:val="Normal"/>
        <w:suppressAutoHyphens w:val="true"/>
        <w:spacing w:lineRule="exact" w:line="24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___________________________</w:t>
      </w:r>
    </w:p>
    <w:p>
      <w:pPr>
        <w:pStyle w:val="Normal"/>
        <w:tabs>
          <w:tab w:val="clear" w:pos="708"/>
          <w:tab w:val="left" w:pos="8685" w:leader="none"/>
        </w:tabs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5.3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20 июня  2017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70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clck.yandex.ru/redir/nWO_r1F33ck?data=NnBZTWRhdFZKOHQxUjhzSWFYVGhXZEVHNU83UGlOdkVuLVFnS2hIU3Q1T1pSREtscXlQRFlCU0FGYmZLY3ZsdGNtV1N4OC0yeU1FMm4xNUlqVFFjMkxUajBIeUozempURW9VdU5vRVdIanJhQUJwSGotMXdqb2YyM3NfNDFSR01YREJvV2FuOFY5SQ&amp;b64e=2&amp;sign=a684225d518272e07ff95ca16ab838c9&amp;keyno=17" TargetMode="External"/><Relationship Id="rId7" Type="http://schemas.openxmlformats.org/officeDocument/2006/relationships/hyperlink" Target="http://publication.pravo.gov.ru/Document/View/0001201706150009" TargetMode="External"/><Relationship Id="rId8" Type="http://schemas.openxmlformats.org/officeDocument/2006/relationships/hyperlink" Target="http://pravo.gov.ru/laws/acts/44/4948544510601047.html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24:00Z</dcterms:created>
  <dc:creator>1</dc:creator>
  <dc:description/>
  <cp:keywords/>
  <dc:language>en-US</dc:language>
  <cp:lastModifiedBy>1</cp:lastModifiedBy>
  <cp:lastPrinted>2017-05-03T15:34:00Z</cp:lastPrinted>
  <dcterms:modified xsi:type="dcterms:W3CDTF">2017-07-25T12:51:00Z</dcterms:modified>
  <cp:revision>6</cp:revision>
  <dc:subject/>
  <dc:title/>
</cp:coreProperties>
</file>